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www.edebiyatogretmeni.net</w:t>
        </w:r>
      </w:hyperlink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2006/2007 ÖĞRETİM YILI OĞUZLAR ÇPL’Sİ 9. SINIF DİL VE ANLATIM DERSİ 1. DÖNEM 1. YAZILI SINAVI SORULARIDIR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.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.İletişimin önemini ve değerini günlük hayatınızdan örneklerle açıklayınız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.2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.Aşağıda verilen meslek grupları için yaz ayının çağrıştırdığı kavramları yazınız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dondurmacı 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öğrenci        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-oduncu         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çifçi             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.3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.Dil ve kültürün ortak özelliklerini yazınız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.4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.Konuşma ve yazı dilinin tanımını yaparak konuşma ve yazı dili arasındaki farkları yazınız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.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. “Lehçe,şive” kelimelerinin anlamlarını yazıp birer örnek veriniz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.6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.Aşağıdaki cümlelerin karşısına yargılar doğru ise “D” ,yanlış ise “Y” yazını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Kültür bir milleti diğer milletlerden ayırır.                                                                            ( 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Konuşma dili günlük hayatta farklılık gösterirken yazı dili farklılık göstermez.                  (  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 “ Öğretmenin verdiği ödev yapıldı mı?” cümlesinde dilin heyecan bildirme işlevi vardır. (  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 Türkçeye köken bakımında en yakın olan dil Fincedir.                                                        (  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.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. Dilin işlevlerini yazını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.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. Türkçenin  köken ve yapı bakımından diğer diller arasındaki  yerini belirtini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.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. Dil ailelerinden  Ural-Altay dil ailesine ait olan dilleri yazınız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.10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Aşağıda verilen cümlelerdeki boşlukları uygun şekilde doldurunuz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İtalyanca,İspanyolca,Romence ………………………… dil ailesindendi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- “gözlükçü” kelimesinde ……………………….    Dil Ailesi’nin yapı özelliği görülür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-Geçmişin kültürel değerleri bugüne,bugünün kültürel değerleri geleceğe  ………………… aracılığı ile taşını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- “Hemen alet kutusunu getir.”  cümlesi  dilin işlevlerinden ………………………………ne örnektir.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NOT: Her soru 10 puandı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İlhan Gültep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Türk Dili ve Edebiyatı Öğretmeni</w:t>
      </w:r>
    </w:p>
    <w:sectPr>
      <w:type w:val="nextPage"/>
      <w:pgSz w:w="11906" w:h="16838"/>
      <w:pgMar w:left="1417" w:right="74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bCs/>
      <w:color w:val="FF0000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31:00Z</dcterms:created>
  <dc:creator>ilhan</dc:creator>
  <dc:description/>
  <dc:language>en-US</dc:language>
  <cp:lastModifiedBy>Yusuf</cp:lastModifiedBy>
  <cp:lastPrinted>2006-10-30T19:35:00Z</cp:lastPrinted>
  <dcterms:modified xsi:type="dcterms:W3CDTF">2006-10-30T22:21:00Z</dcterms:modified>
  <cp:revision>8</cp:revision>
  <dc:subject/>
  <dc:title>2006/2007 ÖĞRETİM YILI OĞUZLAR ÇPL’Sİ 10</dc:title>
</cp:coreProperties>
</file>