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www.edebiyatogretmeni.net</w:t>
        </w:r>
      </w:hyperlink>
    </w:p>
    <w:p>
      <w:pPr>
        <w:pStyle w:val="Normal"/>
        <w:jc w:val="center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ogretmenlerforumu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06-2007  EĞTİM- ÖĞRETM YILI  ABDURRAHMAN VE NERMİN BİLİMLİ ATL, AML, TL, EML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SINIFLAR TÜRK  EDEBİYATI   I.  DÖNEM  II. YAZILI YOKLAMA SINAVI SORULARIDI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ADI=</w:t>
        <w:tab/>
        <w:tab/>
        <w:tab/>
        <w:tab/>
        <w:tab/>
        <w:tab/>
        <w:t>SINIFI=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SOYADI=</w:t>
        <w:tab/>
        <w:tab/>
        <w:tab/>
        <w:tab/>
        <w:tab/>
        <w:t xml:space="preserve">                  NO=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rak yoldan arzulayıp geldiğ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Ferhat gibi karlı dağlar deldiğ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Ala gözlerine kurban olduğu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Tatlı dillerine adam doyar mı?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kte anlatılmak istenen nedir? Bir cümle ile açıklayınız. (5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ğü uyak düzeni, kafiye ve ölçü bakımından inceleyini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kte kullanılan edebi sanatları bularak ayrıntılı bir şekilde açıklayını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k, konuşlarına göre şiir türlerinden hangisine girer? Nedenini açıklayınız. (5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nat ve edebiyatın gerçeklikten nasıl faydalandığını maddeler halinde yazını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Şiirde ahengi sağlayan unsurlar nelerdir? (5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Türkülerde, dualarda benim mübarek dil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Hala benim güzelliğim Üsküp’te eskimeyen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Kubbelerde sütunlarda, benim emeğ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Evlad-ı Fatihan mezarlarında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Gördüm asırlarca dipdiri yatan benim.”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izelerde kültür ve uygarlığımıza dair hangi izler bulunmaktadır? Maddeler halinde yazınız. (10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ki iki şiiri zihniyet ve şekil bakımından karşılaştırınız. (20 puan)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İLAHİ</w:t>
        <w:tab/>
        <w:tab/>
        <w:tab/>
        <w:tab/>
        <w:tab/>
        <w:tab/>
        <w:t>GAZEL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alancı dünyaya konup göçenler</w:t>
        <w:tab/>
        <w:tab/>
        <w:tab/>
        <w:t>Bir nim neşe say bu cihanın baharını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 söylerler ne bir haber verirler</w:t>
        <w:tab/>
        <w:tab/>
        <w:tab/>
        <w:t>Bir sagar-ı keşideye tut lalezarını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Üzerinde türlü otlar bitenler</w:t>
        <w:tab/>
        <w:tab/>
        <w:tab/>
        <w:tab/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 söylerler ne bir haber verirler</w:t>
        <w:tab/>
        <w:tab/>
        <w:tab/>
        <w:t>Bir dem mi var ki ah ederek anmaya gönül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>Ey serv-kad seninle geçen rüzgarını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misinin üstünde biter otlar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minin başında sıra serviler</w:t>
        <w:tab/>
        <w:tab/>
        <w:tab/>
        <w:tab/>
        <w:t>Şevk-ı tamam vade-i ferdayı dinlemez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mi masum, kimi güzel yiğitler</w:t>
        <w:tab/>
        <w:tab/>
        <w:tab/>
        <w:t>Reşk ana kim cihanda bugün buldu yarını</w:t>
      </w:r>
    </w:p>
    <w:p>
      <w:pPr>
        <w:pStyle w:val="Normal"/>
        <w:tabs>
          <w:tab w:val="clear" w:pos="708"/>
          <w:tab w:val="center" w:pos="4716" w:leader="none"/>
        </w:tabs>
        <w:ind w:left="360" w:right="-828" w:hanging="0"/>
        <w:rPr/>
      </w:pPr>
      <w:r>
        <w:rPr>
          <w:b/>
          <w:sz w:val="18"/>
          <w:szCs w:val="18"/>
        </w:rPr>
        <w:t xml:space="preserve">Ne söylerler ne bir haber verirler                  </w:t>
      </w:r>
    </w:p>
    <w:p>
      <w:pPr>
        <w:pStyle w:val="Normal"/>
        <w:tabs>
          <w:tab w:val="clear" w:pos="708"/>
          <w:tab w:val="center" w:pos="4716" w:leader="none"/>
        </w:tabs>
        <w:ind w:left="360"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 xml:space="preserve">                                                                                    (nim: yarım    sagar: kadeh     keşide: çekilmiş    lalezar: lale bahçesi     </w:t>
      </w:r>
    </w:p>
    <w:p>
      <w:pPr>
        <w:pStyle w:val="Normal"/>
        <w:tabs>
          <w:tab w:val="clear" w:pos="708"/>
          <w:tab w:val="center" w:pos="4716" w:leader="none"/>
        </w:tabs>
        <w:ind w:left="360"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 xml:space="preserve">dem: zaman    serv-kad: servi boylu       şevk-i tamam: kıvama ermiş istek         </w:t>
      </w:r>
    </w:p>
    <w:p>
      <w:pPr>
        <w:pStyle w:val="Normal"/>
        <w:tabs>
          <w:tab w:val="clear" w:pos="708"/>
          <w:tab w:val="center" w:pos="4716" w:leader="none"/>
        </w:tabs>
        <w:ind w:left="360"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</w:t>
      </w:r>
      <w:r>
        <w:rPr>
          <w:b/>
          <w:sz w:val="18"/>
          <w:szCs w:val="18"/>
        </w:rPr>
        <w:t xml:space="preserve">vade-i ferda: yarının vaadi     reşk: ne mutlu    ana: ona )    </w:t>
      </w:r>
    </w:p>
    <w:p>
      <w:pPr>
        <w:pStyle w:val="Normal"/>
        <w:ind w:left="360"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ki beytin hecelerini aruz ölçüsüne göre gösteriniz. (5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Süzme çeşmün gelmesün müjgan müjgan üstine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Urma zahm-ı sineme peykan peykan üstine”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ki cümlelerde bulunan boşlukları doldurunuz. (20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natlar; …………………. , ………………….ve …………………olarak üç grupta toplanır.</w:t>
      </w:r>
    </w:p>
    <w:p>
      <w:pPr>
        <w:pStyle w:val="Normal"/>
        <w:ind w:left="360" w:right="-288" w:hanging="0"/>
        <w:rPr/>
      </w:pPr>
      <w:r>
        <w:rPr>
          <w:b/>
          <w:sz w:val="18"/>
          <w:szCs w:val="18"/>
        </w:rPr>
        <w:t>Bir kelimenin veya bir ifadenin ait olduğu metnin yapısı içinde anlam ve değer kazanmasına …………………deni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lay, düşünce veya hayalleri dil aracılığıyla sözlü veya yazılı olarak biçimlendirme sanatına………………..deni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Ünsüz harflerin mısralarda kullanılarak uyum oluşturulmasına…………………………deni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</w:t>
      </w:r>
      <w:r>
        <w:rPr>
          <w:b/>
          <w:sz w:val="18"/>
          <w:szCs w:val="18"/>
        </w:rPr>
        <w:t>.........................ölçüsünde son hece her zaman ……………………….dı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irbiriyle anlam ilişkisi olan sözcüklerin aynı mısrada kullanılmasına…………………………….deni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nzetme ögelerinden benzetilenle yapılan benzetmeye ………………………………………….denir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-28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  <w:sz w:val="18"/>
          <w:szCs w:val="18"/>
        </w:rPr>
        <w:tab/>
      </w:r>
      <w:r>
        <w:rPr>
          <w:rFonts w:cs="Comic Sans MS" w:ascii="Comic Sans MS" w:hAnsi="Comic Sans MS"/>
          <w:b/>
          <w:sz w:val="20"/>
          <w:szCs w:val="20"/>
        </w:rPr>
        <w:t>EYÜP KÖKSAL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Edebiyat Öğretmen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46:00Z</dcterms:created>
  <dc:creator>By DoomsDay</dc:creator>
  <dc:description/>
  <dc:language>en-US</dc:language>
  <cp:lastModifiedBy>Yusuf</cp:lastModifiedBy>
  <dcterms:modified xsi:type="dcterms:W3CDTF">2006-12-07T15:33:00Z</dcterms:modified>
  <cp:revision>4</cp:revision>
  <dc:subject/>
  <dc:title> 2006-2007  EĞTİM- ÖĞRETM YILI  ABDURRAHMAN VE NERMİN BİLİMLİ ATL, AML, TL, EML  </dc:title>
</cp:coreProperties>
</file>