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06-2007  EĞTİM- ÖĞRETM YILI  ABDURRAHMAN VE NERMİN BİLİMLİ ATL, AML, TL, EML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SINIFLAR TÜRK  EDEBİYATI   I.  DÖNEM  II. YAZILI YOKLAMA SINAVI SORULARIDIR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</w:t>
      </w:r>
      <w:r>
        <w:rPr>
          <w:b/>
          <w:sz w:val="18"/>
          <w:szCs w:val="18"/>
        </w:rPr>
        <w:t>ADI=</w:t>
        <w:tab/>
        <w:tab/>
        <w:tab/>
        <w:tab/>
        <w:tab/>
        <w:tab/>
        <w:t>SINIFI=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SOYADI=</w:t>
        <w:tab/>
        <w:tab/>
        <w:tab/>
        <w:tab/>
        <w:tab/>
        <w:t xml:space="preserve">                  NO=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Savrulur aklım başımdan, sen esersin her fasıl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Aşığım, bilsen nasıl sevdim, nasıl sevdim, nasıl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dedir söz, ruhumun esrarı sensin, sen asıl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ığım, bilsem nası sevdim, nasıl sevdim, nasıl…”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kte anlatılmak istenen nedir? Bir cümle ile açıklayınız. (5 pua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dörtlüğü uyak düzeni, kafiye ve ölçü bakımından inceleyini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örtlükte kullanılan edebi sanatları bularak ayrıntılı bir şekilde açıklayınız. (10 puan)</w:t>
      </w:r>
    </w:p>
    <w:p>
      <w:pPr>
        <w:pStyle w:val="Normal"/>
        <w:numPr>
          <w:ilvl w:val="0"/>
          <w:numId w:val="1"/>
        </w:numPr>
        <w:ind w:left="720" w:right="-648" w:hanging="36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Yukarıdaki dörtlük, konularına göre şiir türlerinden hangisine girer? Nedenini açıklayınız. (5 puan)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şağıdaki iki şiiri zihniyet ve şekil bakımından karşılaştırınız. (20 puan)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</w:t>
      </w:r>
      <w:r>
        <w:rPr>
          <w:rFonts w:cs="Comic Sans MS" w:ascii="Comic Sans MS" w:hAnsi="Comic Sans MS"/>
          <w:b/>
          <w:sz w:val="18"/>
          <w:szCs w:val="18"/>
        </w:rPr>
        <w:t>İLAHİ</w:t>
        <w:tab/>
        <w:tab/>
        <w:tab/>
        <w:tab/>
        <w:tab/>
        <w:tab/>
        <w:t>GAZEL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ert dayanır namert kaçar</w:t>
        <w:tab/>
        <w:tab/>
        <w:tab/>
        <w:t>Sun sagarı saki bana mestane disünler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eydan gümbür  gümbürlenir</w:t>
        <w:tab/>
        <w:tab/>
        <w:tab/>
        <w:t>Uslanmadı gitti gör o divane disünler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0"/>
          <w:szCs w:val="20"/>
        </w:rPr>
        <w:t>Şahlar şahı divan açar</w:t>
        <w:tab/>
        <w:tab/>
        <w:tab/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van gümbür  gümbürlenir</w:t>
        <w:tab/>
        <w:tab/>
        <w:tab/>
        <w:t xml:space="preserve">Peymanesini her kişi doldurmada bunda </w:t>
      </w:r>
    </w:p>
    <w:p>
      <w:pPr>
        <w:pStyle w:val="Normal"/>
        <w:ind w:left="360" w:right="-46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  <w:tab/>
        <w:t>Şimden gerü bu meclise mey-hane disünler</w:t>
      </w:r>
    </w:p>
    <w:p>
      <w:pPr>
        <w:pStyle w:val="Normal"/>
        <w:ind w:left="360" w:right="-64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</w:t>
      </w:r>
      <w:r>
        <w:rPr>
          <w:b/>
          <w:sz w:val="18"/>
          <w:szCs w:val="18"/>
        </w:rPr>
        <w:t>( sagar: kadeh      saki: içki dağıtan     divane: başıboş      peymane: kadeh)</w:t>
      </w:r>
    </w:p>
    <w:p>
      <w:pPr>
        <w:pStyle w:val="Normal"/>
        <w:ind w:left="360" w:right="-64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ki beytin hecelerini aruz ölçüsüne göre gösteriniz. (5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Halk içinde muteber bir nesne yok devlet gibi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Olmaya devlet cihanda bir nefes sıhhat gibi”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şağıdaki cümlelerde bulunan boşlukları doldurunuz. (20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debi metinler; …………………. ve …………………olmak üzere iki şekilde ifade edili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çim, anlatım ve noktalama özelliklerinin bir araya getirilmesiyle oluşan yazı bütününe……………………deni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Ünlü harflerin mısralarda kullanılarak uyum oluşturulmasına…………………………denir.</w:t>
      </w:r>
    </w:p>
    <w:p>
      <w:pPr>
        <w:pStyle w:val="Normal"/>
        <w:ind w:left="360" w:right="-2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r kelimenin veya bir ifadenin ait olduğu metnin yapısı içinde anlam ve değer kazanmasına …………………denir.</w:t>
      </w:r>
    </w:p>
    <w:p>
      <w:pPr>
        <w:pStyle w:val="Normal"/>
        <w:ind w:left="360" w:right="-2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ir olayın sebebinin başka bir sebebe bağlanmasına ……………………………………………..denir.</w:t>
      </w:r>
    </w:p>
    <w:p>
      <w:pPr>
        <w:pStyle w:val="Normal"/>
        <w:ind w:left="360" w:right="-2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</w:t>
      </w:r>
      <w:r>
        <w:rPr>
          <w:rFonts w:cs="Comic Sans MS" w:ascii="Comic Sans MS" w:hAnsi="Comic Sans MS"/>
          <w:b/>
          <w:sz w:val="20"/>
          <w:szCs w:val="20"/>
        </w:rPr>
        <w:t>.ölçüsü, …………………………………edebiyatımıza geçmiş bir ölçüdür.</w:t>
      </w:r>
    </w:p>
    <w:p>
      <w:pPr>
        <w:pStyle w:val="Normal"/>
        <w:ind w:left="360" w:right="-28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……………………</w:t>
      </w:r>
      <w:r>
        <w:rPr>
          <w:rFonts w:cs="Comic Sans MS" w:ascii="Comic Sans MS" w:hAnsi="Comic Sans MS"/>
          <w:b/>
          <w:sz w:val="20"/>
          <w:szCs w:val="20"/>
        </w:rPr>
        <w:t>ölçüsünde mısra içinde durulan yerlere…………………………..denir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Türkülerde, dualarda benim mübarek dil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Hala benim güzelliğim Üsküp’te eskimeyen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Kubbelerde sütunlarda, benim emeğim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Evlad-ı Fatihan mezarlarında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Gördüm asırlarca dipdiri yatan benim.”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Yukarıdaki dizelerde kültür ve uygarlığımıza dair hangi izler bulunmaktadır? Maddeler halinde yazını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nat ve edebiyatın gerçeklikten nasıl faydalandığını maddeler halinde yazınız. (10 puan)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Şiirde ahengi sağlayan unsurlar nelerdir? (5 puan)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right="-28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>
          <w:b/>
          <w:sz w:val="18"/>
          <w:szCs w:val="18"/>
        </w:rPr>
        <w:tab/>
      </w:r>
      <w:r>
        <w:rPr>
          <w:rFonts w:cs="Comic Sans MS" w:ascii="Comic Sans MS" w:hAnsi="Comic Sans MS"/>
          <w:b/>
          <w:sz w:val="20"/>
          <w:szCs w:val="20"/>
        </w:rPr>
        <w:t>EYÜP KÖKSAL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Edebiyat Öğretmen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9:27:00Z</dcterms:created>
  <dc:creator>By DoomsDay</dc:creator>
  <dc:description/>
  <dc:language>en-US</dc:language>
  <cp:lastModifiedBy>Yusuf</cp:lastModifiedBy>
  <dcterms:modified xsi:type="dcterms:W3CDTF">2006-12-07T15:27:00Z</dcterms:modified>
  <cp:revision>5</cp:revision>
  <dc:subject/>
  <dc:title> 2006-2007  EĞTİM- ÖĞRETM YILI  ABDURRAHMAN VE NERMİN BİLİMLİ ATL, AML, TL, EML  </dc:title>
</cp:coreProperties>
</file>