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ı - Soyadı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ınıfı - No:                                                        A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006–2007 EĞİTİM VE ÖĞRETİM YILI KOZLUK ÇOK PROGRAMLI LİSESİ 10. SINIFLAR TÜRK EDEBİYATI DERSİ I. DÖNEM I. YAZILI SINAV SORULARIDI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RUL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</w:t>
      </w:r>
      <w:r>
        <w:rPr>
          <w:rFonts w:cs="Arial" w:ascii="Arial" w:hAnsi="Arial"/>
          <w:sz w:val="22"/>
          <w:szCs w:val="22"/>
        </w:rPr>
        <w:t xml:space="preserve"> Edebiyat tarihinin tanımını yazınız. (10 p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Tarih-Edebiyat Tarihi ilişkisini maddeler halinde yazınız. (20 p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Uygurlara ait destanları yazıp bunlar hakkında bilgi veriniz. (10 p)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Destanların özelliklerinden 5 madde halinde yazınız.  (20 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İtalyan Edebiyatına ait yapma destanları ve yazarlarını yazınız. (10 p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Tarihin ilk şairlerine hangi adlar verilmiştir?  (10 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>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Ergenekon destanın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a)olay                                  c)Zaman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b)Kişiler                               d)Mekan  bakımından değerlendiriniz. (20 p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Not:</w:t>
      </w:r>
      <w:r>
        <w:rPr>
          <w:rFonts w:cs="Arial" w:ascii="Arial" w:hAnsi="Arial"/>
          <w:sz w:val="22"/>
          <w:szCs w:val="22"/>
        </w:rPr>
        <w:t xml:space="preserve"> Puanlamada yazım ve noktalama da dikkate alınacaktır. </w:t>
      </w:r>
    </w:p>
    <w:sectPr>
      <w:type w:val="nextPage"/>
      <w:pgSz w:w="11906" w:h="16838"/>
      <w:pgMar w:left="1418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7:29:00Z</dcterms:created>
  <dc:creator>E&amp;H</dc:creator>
  <dc:description/>
  <cp:keywords/>
  <dc:language>en-US</dc:language>
  <cp:lastModifiedBy>Arslanhan</cp:lastModifiedBy>
  <cp:lastPrinted>2006-11-04T18:33:00Z</cp:lastPrinted>
  <dcterms:modified xsi:type="dcterms:W3CDTF">2006-11-04T18:33:00Z</dcterms:modified>
  <cp:revision>5</cp:revision>
  <dc:subject/>
  <dc:title>Adı - Soyadı:</dc:title>
</cp:coreProperties>
</file>