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006–2007 EĞİTİM VE ÖĞRETİM YILI KOZLUK ÇOK PROGRAMLI LİSESİ 10. SINIFLAR TÜRK EDEBİYATI DERSİ I. DÖNEM I. YAZILI CEVAP ANAHTARIDI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VAPL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debiyat:</w:t>
      </w:r>
      <w:r>
        <w:rPr>
          <w:rFonts w:cs="Arial" w:ascii="Arial" w:hAnsi="Arial"/>
          <w:sz w:val="22"/>
          <w:szCs w:val="22"/>
        </w:rPr>
        <w:t xml:space="preserve"> Duygu, düşünce ve hayallerin sözlü ya da yazılı olarak güzel ve etkili bir biçimde anlatılmasıdır. (10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a) Destan: İslamiyet Öncesi Türk Edebiyatı (2,5 p)    b) Halk Hikâyesi:  İslami Devir Halk Edebiyatı (2,5 p)     c) Mesnevi: Divan Edebiyatı (2,5 p)       d) Roman: Batı Etkisindeki Türk Edebiyatı.  (2,5 p)  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İlk öze gazete </w:t>
      </w:r>
      <w:r>
        <w:rPr>
          <w:rFonts w:cs="Arial" w:ascii="Arial" w:hAnsi="Arial"/>
          <w:b/>
          <w:sz w:val="22"/>
          <w:szCs w:val="22"/>
        </w:rPr>
        <w:t>Tercüman-ı Aval’</w:t>
      </w:r>
      <w:r>
        <w:rPr>
          <w:rFonts w:cs="Arial" w:ascii="Arial" w:hAnsi="Arial"/>
          <w:sz w:val="22"/>
          <w:szCs w:val="22"/>
        </w:rPr>
        <w:t xml:space="preserve">dır.  (5 p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Tanzimat fermanının ilanıyla edebiyatımızda </w:t>
      </w:r>
      <w:r>
        <w:rPr>
          <w:rFonts w:cs="Arial" w:ascii="Arial" w:hAnsi="Arial"/>
          <w:b/>
          <w:sz w:val="22"/>
          <w:szCs w:val="22"/>
        </w:rPr>
        <w:t>Batılılaşma</w:t>
      </w:r>
      <w:r>
        <w:rPr>
          <w:rFonts w:cs="Arial" w:ascii="Arial" w:hAnsi="Arial"/>
          <w:sz w:val="22"/>
          <w:szCs w:val="22"/>
        </w:rPr>
        <w:t xml:space="preserve"> dönemi başlamıştır.   (5 p)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İslami Devir Türk Edebiyatı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1. Klasik dönem Türk Edebiyatı (4 p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2. Türk Halk Edebiyatı  (4 p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a) Anonim Halk Edebiyatı (4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b) Dini-Tasavvufi Halk Edebiyatı  (4 p)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      c) Âşık Tarzı Halk Edebiyatı (4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Şehnâme: İran (Firdevsi) (Doğal Destan) (5 p)  , Kalevala: Fin (Lönnrot) (Doğal Destan) (5 p), Şinto: Japon (Doğal Destan) (5 p), İgor: Rus (Doğal Destan) (5 p)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Hun Destanları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) Oğuz Kağan Destanı: Orta Asya’da devlet Kuran Mete’nin kişiliğini ve mücadelelerini anlatır. (10 p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) Siyenpi Destanı: Siyenpi Hükümdarı Tan-Şe-Hoay’ın başından geçenleri anlatır. (10 p)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Ergenekon destanında dönemin zihniyeti ve yaşam biçimi il ilgili olarak savaşçı oldukları, göçebe bir yaşam sürdürdükleri, hayvancılık yaptıkları ve demircilik ile uğraştıklarını söyleyebiliriz. (10 p)   </w:t>
        <w:tab/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6:46:00Z</dcterms:created>
  <dc:creator>E&amp;H</dc:creator>
  <dc:description/>
  <cp:keywords/>
  <dc:language>en-US</dc:language>
  <cp:lastModifiedBy>Arslanhan</cp:lastModifiedBy>
  <dcterms:modified xsi:type="dcterms:W3CDTF">2006-11-04T17:18:00Z</dcterms:modified>
  <cp:revision>13</cp:revision>
  <dc:subject/>
  <dc:title>Adı - Soyadı:</dc:title>
</cp:coreProperties>
</file>