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ı - Soyadı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ınıfı - No: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006–2007 EĞİTİM VE ÖĞRETİM YILI KOZLUK ÇOK PROGRAMLI LİSESİ 10. SINIFLAR TÜRK EDEBİYATI DERSİ I. DÖNEM I. YAZILI SINAV SORULARIDI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RUL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</w:t>
      </w:r>
      <w:r>
        <w:rPr>
          <w:rFonts w:cs="Arial" w:ascii="Arial" w:hAnsi="Arial"/>
          <w:sz w:val="22"/>
          <w:szCs w:val="22"/>
        </w:rPr>
        <w:t xml:space="preserve"> Edebiyatın tanımını yazını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Aşağıdaki edebi türler hangi dönemde ortaya çıkmıştır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Destan           b) Halk Hikâyesi               c) Mesnevi              d) Roman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İlk öze gazete ……………………..dir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Tanzimat fermanının ilanıyla edebiyatımızda ………………………….dönemi başlamıştır.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İslami Devir Türk Edebiyatı kaç bölüme ayrılır? Maddelerini yazınız.  (20 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Şehnâme, Kalevala, Şinto, İgor hangi ülkelere ait destanlardır? Ayrıca doğal destan mı yapma destan mı olduğunu da belirtiniz. (20 p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Hun Destanları kaça ayrılır? Bunlar hakkında bilgi veriniz.  (20 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7. </w:t>
      </w:r>
      <w:r>
        <w:rPr>
          <w:rFonts w:cs="Arial" w:ascii="Arial" w:hAnsi="Arial"/>
          <w:sz w:val="22"/>
          <w:szCs w:val="22"/>
        </w:rPr>
        <w:t xml:space="preserve">Ergenekon destanında dönemin zihniyeti ve yaşam biçimi il ilgili neler söylenebilir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Not:</w:t>
      </w:r>
      <w:r>
        <w:rPr>
          <w:rFonts w:cs="Arial" w:ascii="Arial" w:hAnsi="Arial"/>
          <w:sz w:val="22"/>
          <w:szCs w:val="22"/>
        </w:rPr>
        <w:t xml:space="preserve"> Puanlamada yazım ve noktalama da dikkate alınacaktır. 1, 2, 3, 7 (10p); 4, 5, 6 (20p)</w:t>
      </w:r>
    </w:p>
    <w:sectPr>
      <w:type w:val="nextPage"/>
      <w:pgSz w:w="11906" w:h="16838"/>
      <w:pgMar w:left="1418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6:27:00Z</dcterms:created>
  <dc:creator>E&amp;H</dc:creator>
  <dc:description/>
  <cp:keywords/>
  <dc:language>en-US</dc:language>
  <cp:lastModifiedBy>Arslanhan</cp:lastModifiedBy>
  <cp:lastPrinted>2006-11-04T18:33:00Z</cp:lastPrinted>
  <dcterms:modified xsi:type="dcterms:W3CDTF">2006-11-04T17:18:00Z</dcterms:modified>
  <cp:revision>9</cp:revision>
  <dc:subject/>
  <dc:title>Adı - Soyadı:</dc:title>
</cp:coreProperties>
</file>