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debiyatogretmeni.net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ı - Soyadı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ınıfı - No:                                                              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006–2007 EĞİTİM VE ÖĞRETİM YILI KOZLUK ÇOK PROGRAMLI LİSESİ 9. SINIFLAR TÜRK EDEBİYATI DERSİ I. DÖNEM I. YAZILI SINAV SORULARIDI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UL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</w:t>
      </w:r>
      <w:r>
        <w:rPr>
          <w:rFonts w:cs="Arial" w:ascii="Arial" w:hAnsi="Arial"/>
          <w:sz w:val="22"/>
          <w:szCs w:val="22"/>
        </w:rPr>
        <w:t xml:space="preserve"> Edebiyatın tanımını yapınız. (10 p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Sanat ana hatlarıyla kaç gruba ayrılır? İstiklal Marşı bunlardan hangisine girer? (10 p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Bir insan, hangi sebeplerden dolayı yazma ihtiyacı duyar? (10 p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“Göz” sözcüğünü temel, yan ve mecaz anlamda kullanınız.  (15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Dilin insan hayatındaki yeri ve önemiyle ilgili bilgi veriniz.  (20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Edebiyat – Halk Bilimi (Folklor) İlişkisi hakkında bilgi veriniz. (10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7. </w:t>
      </w:r>
      <w:r>
        <w:rPr>
          <w:rFonts w:cs="Arial" w:ascii="Arial" w:hAnsi="Arial"/>
          <w:sz w:val="22"/>
          <w:szCs w:val="22"/>
        </w:rPr>
        <w:t xml:space="preserve">Mermerden mutfak tezgâhı yapan usta ile mermeri heykele dönüştüren heykeltıraşın yaptıkları arsında ne fark vardır? Açıklayınız. (10 p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color w:val="000000"/>
          <w:sz w:val="22"/>
          <w:szCs w:val="22"/>
        </w:rPr>
        <w:t>Bilginin efendisi olmak için çalışmanın uşağı olmak gerekir.”</w:t>
      </w:r>
      <w:r>
        <w:rPr>
          <w:rFonts w:cs="Arial" w:ascii="Arial" w:hAnsi="Arial"/>
          <w:sz w:val="22"/>
          <w:szCs w:val="22"/>
        </w:rPr>
        <w:t xml:space="preserve"> yandaki sözü açıklayan kısa bir kompozisyon yazınız. (15 p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ot:</w:t>
      </w:r>
      <w:r>
        <w:rPr>
          <w:rFonts w:cs="Arial" w:ascii="Arial" w:hAnsi="Arial"/>
          <w:sz w:val="22"/>
          <w:szCs w:val="22"/>
        </w:rPr>
        <w:t xml:space="preserve"> Puanlamada yazım ve noktalama da dikkate alınacaktır. </w:t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38:00Z</dcterms:created>
  <dc:creator>E&amp;H</dc:creator>
  <dc:description/>
  <dc:language>en-US</dc:language>
  <cp:lastModifiedBy>Yusuf</cp:lastModifiedBy>
  <cp:lastPrinted>2006-11-04T18:33:00Z</cp:lastPrinted>
  <dcterms:modified xsi:type="dcterms:W3CDTF">2006-11-11T17:14:00Z</dcterms:modified>
  <cp:revision>10</cp:revision>
  <dc:subject/>
  <dc:title>Adı - Soyadı:</dc:title>
</cp:coreProperties>
</file>