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007–2008 EĞİTİM-ÖĞRETİM YILI MAHLUTLAR ŞÜKRÜ KAPTANOĞLU LİSESİİ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SINIFLAR DİL VE ANLATIM DERSİ ÜNİTELENDİRİLMİŞ YILLIK PLANI</w:t>
      </w:r>
    </w:p>
    <w:tbl>
      <w:tblPr>
        <w:tblW w:w="153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5880"/>
        <w:gridCol w:w="2011"/>
        <w:gridCol w:w="1636"/>
        <w:gridCol w:w="1680"/>
        <w:gridCol w:w="1573"/>
        <w:gridCol w:w="1483"/>
      </w:tblGrid>
      <w:tr>
        <w:trPr>
          <w:trHeight w:val="87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AAT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ZANIMLAR, HEDEF VE DAVRANIŞLA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İŞLENECEK KONULA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ÖĞRENME-ÖĞRETME YÖNTEM VE TEKNİKLER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ULLANILAN EĞİTİM TEKNOLOJİLERİ ARAÇ-GEREÇLER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ETİNLER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EĞERLENDİR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(Hedef ve Davranışlara Ulaşma Düzeyi)</w:t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 (17-2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İletişimin gerekliliğini ve özelliklerini kav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letişimin önemini ve değerini sez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İletişimde bulunması gereken ögeler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letişimde gönderici, alıcı ve ileti  ilişkisini 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önderici-alıcı ilişkisinde göstergelerin yerini ve önemini fark ed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Göstergelerin ayırıcı özelliklerini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letişimde bağlamın önemini fark eder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.ÜNİ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İLETİŞİM, DİL VE KÜLTÜ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 İletiş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ürekli İletişim İçindeyiz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ahta Perdedeki Çiv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 ( 24-2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İnsan, iletişim ve dil ilişkis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-insan ilişkis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 dışındaki iletişim araçlarının kullanımıyla ilgili çıkarımlarda bulunur.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Dilin oluşumunu açıklar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le gerçekleştirilen iletişimle diğer iletişimler arasındaki farklılıkları sez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letişim tablosundan hareketle dilin işlevlerini açıklar.  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. İnsan, İletişim ve Dil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çülük: Basın hürriye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Şehri Unutan Adam (Sait Faik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esadüf(H.Rahmi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b/>
                <w:sz w:val="15"/>
                <w:szCs w:val="15"/>
              </w:rPr>
              <w:t>1  ( 1-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il-kültür ilişkis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-kültür ilişkisini belirler,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ullanımda ortaya çıkan dil türlerini belirler, farklılıklarını seze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. Dil-Kültür İlişkisi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lin kültür Taşıyıcılığı (V.Kılıç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 (8-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illeri yapı ve köken bakımından sınıflandır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 ailelerinin oluşumunu ve köken bakımından dünya dillerinin nasıl gruplandırıldığını açıkla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 bakımından dünya dillerinin nasıl gruplandırıldığını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ürkçe’nin köken ve yapı bakımından dünya dilleri arasındaki y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. ÜNİ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İLLERİN SINIFLANDIRILMASI VE TÜRKÇENİN DÜNYA DİLLERİ ARASINDAKİ YER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 Dillerin Sınıflandırılma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tatürkçülük: Milli kültürün korunmasında dilin işlev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 ve Türkçe(Atatürk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 (15-1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Türk dilinin tarihî gelişim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Türk dilinin dönemlerini araştırır, her dönemin ayırıcı özelliklerin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nadolu’da Türkçe’nin gelişimini ve kazandığı yeni özellikleri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2.  Türk Dilinin Tarihî Gelişimi ve Türkiye Türkçes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çülük: Atatürk’ün Türk dilinin gelişimi ile ilgili görüşler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rhun Yazıtları’ndan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inin Tarihi Gelişim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 (22-2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ilde ses ve telâffuzun önemini belirle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es ve telâffuz ilişkisini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onuşmada ifadenin anlamına göre duraklamaları düzenlemenin önemini sez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.Güzel konuşmada ses tonu ve telâffuzun önemini fark ed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onuşma esnasında sesin nasıl kullanıldığını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onuşmada seslerin özelliklerini bilmenin, onları doğru ve güzel telâffuz etmenin önemini fark ede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I. ÜNİTE:</w:t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SES BİLGİSİ - YAZIM (İMLA)</w:t>
            </w:r>
          </w:p>
          <w:p>
            <w:pPr>
              <w:pStyle w:val="Normal"/>
              <w:ind w:right="-269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URALLARI - NOKTALAMA</w:t>
            </w:r>
          </w:p>
          <w:p>
            <w:pPr>
              <w:pStyle w:val="Heading4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TELÂFFUZ (SÖYLEYİŞ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 Ses ve Seslerin Kullanımı </w:t>
            </w:r>
          </w:p>
          <w:p>
            <w:pPr>
              <w:pStyle w:val="Heading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Üçüncü Şahsın Şii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Atilla İlhan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çaklama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Dadaloğlu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 (30-02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ilde ses ve telâffuzun önem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içbir alfabenin bütün sesleri göstermeye yetmediğini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ir dilin ses terbiyesi ve konuşma biçiminin nasıl öğrenilebileceğini kavr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Yazım kurallarıyla telâffuzun, bütünüyle örtüşmediğini sez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ürkçe’deki ünlülerin söyleniş özellik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Ünlülerle ilgili ses olaylarının, telâffuz kusuruna neden olup olmayacağını tartışı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Türkçe’deki ünsüzlerin söyleyiş özelliklerini belirle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 Ses ve Seslerin Kullanımı 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FF0000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rili Köş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Ömer Seyfettin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lediyeye Dai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Ahmet rasim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EKİM CUMHURİYET BAYRAMI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 (5-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Dilde ses ve telâffuzun önem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zı dilindeki bir işaretle, konuşma dilindeki farklı seslerin gösterilebildiğini kavr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onuşurken ve yazarken aynı sesin veya çıkış yeri bakımından birbirine yakın seslerin tekrarının telâffuzu güçleştirdiğini sez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 ve paragraflardaki kelimelerde söyleyişi bozan sesleri  bulur, sebepler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i doğru, güzel ve etkili  kullanmanın önemini fark ed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onlamada nelere dikkat edildiğini belirler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 Ses ve Seslerin Kullanımı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Atatürkçülük</w:t>
            </w: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  <w:r>
              <w:rPr>
                <w:rFonts w:cs="Arial" w:ascii="Arial" w:hAnsi="Arial"/>
                <w:bCs/>
                <w:sz w:val="15"/>
                <w:szCs w:val="15"/>
              </w:rPr>
              <w:t>Atatürk ’ün kişilik özellik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4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ra Mehmedin Berizi (Aşık karamehmet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 (12-1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Türkçe’nin ses özelliklerini kavrama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ürkçe’deki ünlü ve ünsüzlerin özellik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Ünlü ve ünsüz uyumları ile ilgili kurallara uymanın önemini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Yazarken ve konuşurken ünlü ve ünsüzlere ilişkin ses olaylarıyla ilgili kurallara uya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.TÜRKÇENİN SESLERİ VE ÖZELLİKLER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çülük: Milliyetçilik ilkes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sta(M.Ş.Esendal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TATÜR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AFTASI</w:t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 (19-2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Yazım kurallarını uygul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 oluştururken, büyük harflerin kullanımıyla ilgili kurallara uy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ayıların yazımıyla ilgili kurallara uy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k olan “–ki” ile bağlaç olan “ki”nin yazımıyla ilgili kurallara uyar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“mi”nin yazımıyla ilgili kurallara uyar.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. YAZIM (İMLÂ) KURALLARI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Çirkince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Sabahattin Ali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 (26-30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Yazım kurallarını uygul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k olan “–de” ile bağlaç olan “de”nin yazımıyla ilgili kuralları uygu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Birleşik kelimelerin oluşumuyla ilgili kuralları açıklar, metin oluştururken birleşik kelimelerin yazımıyla ilgili kurallara uya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YAZIM (İMLÂ) KURALLA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ETME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ÜN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. YAZILI</w:t>
            </w:r>
          </w:p>
          <w:p>
            <w:pPr>
              <w:pStyle w:val="Normal"/>
              <w:ind w:hanging="28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 (3-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Noktalama işaretleriyle ilgili kuralları uygulama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 oluştururken noktalama işaretlerini doğru kullan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Noktalama işaretlerini doğru kullanarak bir metin oluştur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oktalama işaretlerinin metne anlam ve dil yönünden katkılarını tartış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.NOKTALAMA İŞARETLERİ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Şaka (Refİk Halit Kar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aybedilenler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A.Kanavsk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 (10-1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Kelimelerin yapısını çözüm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sim kökleriyle fiil köklerini ayırt ed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m eklerinin işlev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m eklerini gruplandırır, özellikler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m eklerinin kelimelerdeki işlev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Çekim eklerini ve bu eklerin özellikler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ları bakımından kelimeleri birbirinden ay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luşturacağı metinlerde yapım ve çekim eklerini doğru kullan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pım ve çekim eklerinin kelimelere ve söz dizimine kattığı anlamları fark eder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V.ÜNİ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KELİME (SÖZCÜK) BİLGİS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. KELİMEDE YAP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ttırma (Haldun Taner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İskele parklarında (Füruzan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 (17-2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158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Kelimede anlamı kavrama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ve anlam ilişkis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de anlamın oluşumunu sez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nlamlandırmada ses ve anlam kaynaşmasını sez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avram ve kavramlaştırmanın oluşumunu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“Kavram”ların kullanıldığı metinlerin ayırıcı özellik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lerin anlam oluşturmada birbiriyle ilişkis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somut anlamlı kelimeleri bulur, bu kelimelerin işlevlerini tartışı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Metindeki soyut anlamlı kelimeleri bulur, bu kelimelerin işlevlerini tartışı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. KELİMEDE ANLA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Kelimede Anlam ve Kavram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zint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A.H.Tanpınar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renad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A.M.Dırana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 (24-2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Kelimelerin çeşitli anlamlarda kullanımlarını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lerin sözlü ve yazılı iletişimde kazandığı çeşitli anlamlar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lerin anlamlarından çok,  kullanıldıkları yerde kazandıkları değerlerin önemli olduğunu sez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nin anlamının, kullanım alanlarına ve diğer kelimelerle ilişkilerine göre farklılık kazandığın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nin, cümle içindeki diğer kelimelere bağlı olarak zihinde yarattığı kavramları tartış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Metinde ilk anlamda kullanılmış kelimeleri bul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ne yan anlam kazandıran söz ve söz gruplarını bul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 mecaz anlamda kullanılmış kelimeleri bulur, mecazın  oluşma neden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caz anlamda ve ilk anlamda kullanılmış kelimeleri birbirinden ay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erim olan kelimeleri bulu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Terimlerin nasıl oluştuğunu kavra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.Anlamları Bakımından Kelimelerin Gruplandırılma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.Anlam Çeşitleri (ilk anlam, yan anlam, mecaz, teri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ehlikeli Oyunlar(Oğuz Ata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Şiirle Savaş(B.Necatigil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mici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E.B.Koryürek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 (31-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nlam ilişkilerine göre kelimeleri ayırma ve yerinde kullan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eş anlamlı kelimeleri bul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de eş anlamlı kelimelerin bulunma neden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ş anlamlı kelimelerle yakın anlamlı kelimeleri birbirinden ayır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ültürler arası etkileşimle eş anlamlılık arasındaki ilişkiy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deki eş anlamlılıkla cümledeki eş anlamlılık arasında ilişki kur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ş anlamlılığın ifadedeki işlev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de çok anlamlılığın nasıl oluştuğunu belirler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.Anlam İlişkilerine Göre Kelime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lelade Bir Sinek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.Hamsun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. YAZ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 (7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nlam ilişkilerine göre kelimeleri ayırma ve yerinde kullan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lerde çok anlamlı kelimeleri bul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eş sesli kelimeleri 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ş sesli kelimelerin ifadeye ne kazandırdığını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zıt anlamlı kelimeleri bulur, işlev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nin olumsuz anlamıyla zıt anlamlısını ayırı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3.Aynı cümlede zıt anlamlı kelimelerin kullanılma nedenlerini tartış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.Eş anlamlı, zıt anlamlı, eş sesli ve yakın anlamlı kelimelerin metne kazandırdıklarını  tartışı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.Anlam İlişkilerine Göre Kelime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Çukuro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Karacaoğl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 (14-1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Kelimelerdeki anlam değişmelerinin nedenlerini bulma, işlevlerini belirleme: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lerdeki anlam genişlemesi ile çok anlamlılığı ayırt ed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Bir kelimenin zaman içinde anlam daralmasına ve anlam genişlemesine uğrayabileceğini fark e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ir kelimenin geçmişteki anlamından farklı anlamlarda kullanılabileceğini fark ed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elimelerdeki anlam değişmelerinin nedenlerini tartışı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Kelimelerde Anlam Değişmele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ğaç Han(Dedem Korkut Hikayeleri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utadgu Bilig’de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 (21-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Kelime gruplarını ayırma ve cümledeki işlev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gruplarının oluşma nedenlerini 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gruplarını  sınıfland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gruplarının ifadeye kattığı  değerler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deyimleri bulur, özellikler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de deyimlere ihtiyaç duyulma sebeplerini tartış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Deyimlerin cümlede kullanılma sebeplerini tartış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oplumsal kültürle deyim arasındaki ilişkiy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yimlerin dildeki işlev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kilemelerin oluşumunu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kilemelerin cümlede kullanılma neden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nsıma sözleri ayırır, kullanılma neden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İsim tamlamalarının oluşumunu açık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. Kelime grupları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Çapanoğlu(E.Cem Güney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cir ve Sabır (H.Rahmi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5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İRİNCİ DÖNEM SONU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www.edebiyatogretmeni.net</w:t>
              </w:r>
            </w:hyperlink>
            <w:r>
              <w:rPr>
                <w:sz w:val="28"/>
                <w:szCs w:val="28"/>
              </w:rPr>
              <w:t xml:space="preserve">      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www.okuldersleri.com</w:t>
              </w:r>
            </w:hyperlink>
            <w:r>
              <w:rPr>
                <w:sz w:val="28"/>
                <w:szCs w:val="28"/>
              </w:rPr>
              <w:t xml:space="preserve">    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www.ogretmenlerforumu.com</w:t>
              </w:r>
            </w:hyperlink>
            <w:r>
              <w:rPr>
                <w:sz w:val="28"/>
                <w:szCs w:val="28"/>
              </w:rPr>
              <w:t xml:space="preserve">    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www.videodershane.com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8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 (11-1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18" w:hanging="136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Kelime gruplarını ayırma ve cümledeki işlev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ki isim tamlamalarını ayır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sim tamlamalarını gruplandırır, işlev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ıfat tamlamalarının oluşumunu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ıfat tamlamasının özelliklerini araştırır, anlam ve yapı bakımlarından isim tamlamasından farklılıklarını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ağlaçlarla oluşturulan kelime gruplarının yapısını ve işlevini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datlarla oluşturulan kelime gruplarının yapısını ve işlev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Ünlem gruplarının oluşumunu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Ünlem gruplarına ne zaman baş vurulduğunu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Unvan gruplarının oluşumunu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gruplarının cümlede yüklendiği işlevler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elime gruplarının  anlatımdaki işlev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elime gruplarını yerinde ve doğru kullanı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. Kelime grupları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vva (V.O.Bener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mer (T.Buğra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. (18-22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ümleyi ögelerine ayırma, ögelerin cümledeki işlev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nin hangi ögelerden meydana geldiğ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üklemin özellik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 hangi kelimelerin veya kelime gruplarının yüklem olabileceğini açıklar. 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Yüklem kullanılmayan cümlelerde yüklemin kullanılmayış nedenlerini tartışır.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 özneyi ve öznenin özelliklerini belirler; hangi kelimelerin veya kelime gruplarının özne olabileceğini 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Öznenin bulunup bulunmama neden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Edilgen çatılı fiillerle kurulmuş cümlelerde öznenin anlam boyutunu belirler;  öznesiz cümleleri fark eder ve sebep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Cümledeki nesneleri ve türlerini belirler, bunların kullanılış amaçlarını tartışı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esne olabilecek kelime ve kelime grupların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esnenin fiilin bildirdiği işi hangi yönden tamamladığını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er tamlayıcıları (dolaylı tümleçleri) bulur, bunların işlev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 yer tamlayıcılarının yargıyı hangi yönden tamamladığını açıkl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ki zarfları (zarf tümleçlerini) bulur, işlev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 dışı ögelerin -bağlaçların, edatların, ünlemlerin, ünlem gruplarının, hitapların ve ara cümlelerin- işlev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Cümlede yüklemin bildirdiği iş çevresinde diğer ögelerin nasıl birleştiğini belirle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V.ÜNİTE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CÜMLE (TÜMCE) BİLGİS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. Cümlenin Öğe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yat Böyledir İşte(T.Buğra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Şehrin Sabahları ve Adamlarından Biri (Sait Faik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 Baba (M.Ş.Esendal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 (25-2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ümlenin yapısını belirleme, yapıyla anlam arasında ilişki kur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nin yapısını  oluşturan kelime ve kelime grupları arasındaki ilişkiyi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lerin birbirlerine bağlanma yolların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ler arasındaki anlam ilişkilerinin boyutunu tartış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 yer alan cümle toplulukları arasındaki ilişkilerin hangi yollarla sağlandığını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bağlı cümleleri bulur, bunların kullanılış amacını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sıralı cümleleri bulur, bu cümlelerin kullanılış amacını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leri yüklemlerinin yerine ve çeşidine göre türlerine ayırır ve bunların  kullanılış sebeplerini tartış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Bir cümleyi yapısına, yükleminin yerine ve yükleminin türüne göre incele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. Cümlenin Yapı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samaklar (Mehmet Kaplan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(3-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ümlede anlamın oluşmasını 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1.Cümlede anlamın oluşmasını sağlayan unsurları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nin kelime ve kelime gruplarından yargı özelliği ile ayrılan bir anlam birimi olduğunu kavr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Cümlede özne ile yüklem ilişkisinin anlamın oluşmasındaki rolünü fark e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de anlamın oluşmasında ve ifadesinde yüklemin rolü ve değerini fark ed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leri anlamlarına göre gruplandırır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. Cümlede Anla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Cümlede Anlamın Oluşmas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color w:val="FF0000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öbrek (Sabahattin Ali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208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 (10-1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ind w:left="233" w:hanging="138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Haber cümlelerini ayırma ve işlev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-Haber cümlelerini ayırır, kullanılış amacını ve yerini belir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5"/>
                <w:szCs w:val="15"/>
              </w:rPr>
              <w:t>2-Haber cümlelerinde dilin daha çok göndergesel (ilk anlam) işlevde kullanıldığını fark ede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-Haber cümlelerinde dikkatin dışa yöneldiğini fark e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-Metindeki haber cümlelerini bulur, bunların kullanılma nedenlerini tartışı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-Haber cümlelerinde ne öğretildiğini, hangi konuda nasıl bilgi verildiğini tartışır</w:t>
            </w:r>
          </w:p>
          <w:p>
            <w:pPr>
              <w:pStyle w:val="GvdeMetni2"/>
              <w:tabs>
                <w:tab w:val="clear" w:pos="567"/>
                <w:tab w:val="clear" w:pos="992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6-Haber cümlelerinde  zamanının nasıl bildirildiğini açık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2.Bildirdikleri Anlamlara Göre Cümlele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a.Haber Cümleler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yat (F.Nafiz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orgun Savaşçı (Kemal Tahir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ıskanç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F.N.Çamlıbel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MA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İSTİKLAL MARŞI’NIN KABULÜ GÜNÜ</w:t>
            </w:r>
          </w:p>
        </w:tc>
      </w:tr>
      <w:tr>
        <w:trPr>
          <w:trHeight w:val="20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(17-2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ilek-istek ve soru bildiren cümleleri ayırma, bu tür cümlelerin işlev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ek-istek cümlelerini ayırır, bunların kullanıldığı yeri ve kullanılış amacını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ek-istek cümlelerini grupland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ilek-istek cümlelerinin işlevlerini tartışı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Soru cümlelerinin oluşumunu belirler, kullanılış amacını açıkl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oru kelimeleriyle düzenlenen cümlelerin farklılığını kavr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oru cümlelerini gruplandırır, bu cümlelerin işlev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Ünlem cümlelerinin oluşumunu,  kullanılış amaçlarını açıklar ve ünlemlerin metne  kazandırdığı anlamları  fark ed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Dilek, istek, gereklilik, emir, soru, ünlem cümlelerini karşılaştırır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b. Dilek- İstek, Soru Cümleleri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Heading4"/>
              <w:rPr>
                <w:rFonts w:ascii="Arial" w:hAnsi="Arial" w:eastAsia="Arial" w:cs="Arial"/>
                <w:b w:val="false"/>
                <w:b w:val="false"/>
                <w:sz w:val="15"/>
                <w:szCs w:val="15"/>
              </w:rPr>
            </w:pPr>
            <w:r>
              <w:rPr>
                <w:rFonts w:eastAsia="Arial" w:cs="Arial" w:ascii="Arial" w:hAnsi="Arial"/>
                <w:b w:val="false"/>
                <w:sz w:val="15"/>
                <w:szCs w:val="15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dınlar Arasında(Oktay Rifat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MART ÇANAKKALE ZAFERİ</w:t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 (24-2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Olumlu, olumsuz cümleleri ayırma,  işlevlerini belirleme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lumlu, olumsuz cümlelerin oluşumunu, kullanılış amaçlarını açıklar ve metne kazandırdıklarını tartışır.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Haber, dilek-istek ve olumlu, olumsuz cümleleri karşılaştırı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. Olumlu, Olumsuz Cümle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Çaresiz(Yavuz Bülent Bakiler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venler İçin (Ümit yaşar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.HAFTA31-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nlamlarına göre  cümleleri ayırma ve bu cümlelerin işlevlerini belirleme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nin metinde tamamlanan bir anlam birimi olduğunu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ynı düşüncenin farklı cümlelerle ifade ediliş neden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 yakın anlamlı cümleleri ay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lerde birbirleriyle çelişen cümleleri bulu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lerde sebep-sonuç bildiren cümleleri bulur; kullanılma nedenlerini açıkl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Metinlerde amaç bildiren cümleleri bul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lerde şart cümlelerini bul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karşıt durumları bildiren cümleleri bulur; kullanılma nedenini ve metne kazandırdıklarını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deki açıklama bildiren cümleler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 İfade ettikleri anlama göre cümleleri grupland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ildirdiği duygu, düşünce ve içerdiği kavramlara göre cümleleri ayırt eder, bu tür cümlelerin metindeki işlevlerini tartışı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Anlamlarına Göre Cümlele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üşünce Özgürlüğü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S.Eyuboğlu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mek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eleceğini Biliyorum (Anonim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92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 (7-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nlatım bozukluğunun neden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Anlatım bozukluklarının nedenlerini sıra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Özne-yüklem uyumsuzluğundan kaynaklanan anlatım bozukluğunun neden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Birbirine bağlı cümlelerde yüklemler arasındaki çatı uyuşmazlığından kaynaklanan anlatım bozukluğunun nedenini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Öge eksikliğinden kaynaklanan anlatım bozukluğunun neden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lerde yüklem ve yardımcı fiil eksikliğinden kaynaklanan anlatım bozukluğunun nedenini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amlamaların ve eklerin yanlış kullanılmasından,  eksikliğinden kaynaklanan anlatım bozukluğunu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Noktalama yanlışlıklarından kaynaklanan anlatım bozukluklarının nedenini açıkl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Yanlış anlamda ve yanlış yerde kullanılan kelimelerin sebep olduğu anlatım bozukluklarının nedenini açıklar.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ümle kuruluşunda anlatım bozukluğundan kaçınma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Cümle kurarken anlatım bozukluklarından kaçını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Anlatım Bozukluklar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irlikte Yapılan Toplantı (Komisyon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.YAZ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(14-18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ın anlatım birimi olduğunu kav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ın oluşumunu ve  oluşum nedenini açıklar 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-cümle ilişkisini belirler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Paragrafta anlamın bağlamla ilişkisini sez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VI.ÜNİ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ARAGRAF BİLGİS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. Anlatım Birimi Olarak Paragra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hutlu Tepes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H.V.Velidedeoğlu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 (21-2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ın yapısını kav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ın yapısını belirleyen unsurları açıkl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yi bir paragrafta bulunması gereken özellikler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yer, zaman, kişi ve durum bildiren dil ögeleri arasındaki ilişkiyi açıkl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Konunun ortaya konduğu veya sezdirildiği cümle ve cümlelerin paragrafın başlarında olmasının daha iyi olacağını keşfe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Her paragrafı kendisinden önce ve sonrakine bağlayan söz veya söz grupları olduğunu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Cümleyle paragrafı yapı bakımından karşılaştır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Farklı paragrafların yapılarını karşılaştırı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yi düzenlenmiş paragrafların özelliklerini tartışır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 Paragrafta Yapı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Mehmet Kaplan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3 NİS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ULUSAL EGEMENLİK 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ÇOCUK BAYRAMI</w:t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 (28-2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ın boyutunu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ın boyutunu belirleyen özellikleri tespit eder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ın boyutunu belirleyen ögeleri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 ile paragrafın içinde yer aldığı metin arasında, derecesini yazarın belirlediği bir oran bulunduğunu fark eder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3. Paragrafın Boyutu</w:t>
            </w:r>
            <w:r>
              <w:rPr>
                <w:rFonts w:cs="Arial" w:ascii="Arial" w:hAnsi="Arial"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yran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Sabahattin Ali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organlar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A.Şinasi Hisar)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 (5-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ın anlamı ve ana düşünces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ın anlamını belirleyen ögeleri 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bütünlüğü oluşturan ögeleri sez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anlamın iletişime katılan ögelerin yüklendikleri rolle ilişkisini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iletinin açık olarak ifadesinin gerekliliğini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iletilmek istenen iletinin en kısa ve açık ifadesinin, paragrafın ana düşüncesi olduğunu fark ed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ana düşüncenin ifade ediliş biçim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ki yardımcı düşünceleri belirler, bu düşüncelerin ana düşünceyle ilişkisini açıklar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Paragrafta Anlam ve Ana Düşünce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stluk(Montaig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 (12-19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 çeşitlerinin özelliklerin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ifade edilen ileti ile anlatım türleri arasındaki ilişkiyi açıkla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ların hangi özelliklere göre gruplandırılacağını sez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Olay paragrafının özellik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Çözümleme paragrafının özelliklerini belirler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Fikir paragrafının özelliklerini belirle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 Paragraf Çeşitler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cati Cumalı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ngiz Aytmatov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ragraf Çeşitleri ile ilgili 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II. YAZI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YOKLAMA SINAV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3 (19-2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agraf çeşitlerinin özellik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</w:t>
            </w:r>
            <w:r>
              <w:rPr>
                <w:rFonts w:cs="Arial" w:ascii="Arial" w:hAnsi="Arial"/>
                <w:sz w:val="15"/>
                <w:szCs w:val="15"/>
              </w:rPr>
              <w:t>Betimleme paragrafının özelliklerini belir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</w:t>
            </w:r>
            <w:r>
              <w:rPr>
                <w:rFonts w:cs="Arial" w:ascii="Arial" w:hAnsi="Arial"/>
                <w:sz w:val="15"/>
                <w:szCs w:val="15"/>
              </w:rPr>
              <w:t xml:space="preserve">Betimleme paragrafında kullanılan anlatım tür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</w:t>
            </w:r>
            <w:r>
              <w:rPr>
                <w:rFonts w:cs="Arial" w:ascii="Arial" w:hAnsi="Arial"/>
                <w:sz w:val="15"/>
                <w:szCs w:val="15"/>
              </w:rPr>
              <w:t xml:space="preserve">Açıklama paragrafının özelliklerini belirler.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</w:t>
            </w:r>
            <w:r>
              <w:rPr>
                <w:rFonts w:cs="Arial" w:ascii="Arial" w:hAnsi="Arial"/>
                <w:sz w:val="15"/>
                <w:szCs w:val="15"/>
              </w:rPr>
              <w:t xml:space="preserve">Açıklama paragrafının oluşumunu belirl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</w:t>
            </w:r>
            <w:r>
              <w:rPr>
                <w:rFonts w:cs="Arial" w:ascii="Arial" w:hAnsi="Arial"/>
                <w:sz w:val="15"/>
                <w:szCs w:val="15"/>
              </w:rPr>
              <w:t xml:space="preserve">Açıklama paragrafında kullanılan dilin özellik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</w:t>
            </w:r>
            <w:r>
              <w:rPr>
                <w:rFonts w:cs="Arial" w:ascii="Arial" w:hAnsi="Arial"/>
                <w:sz w:val="15"/>
                <w:szCs w:val="15"/>
              </w:rPr>
              <w:t>Açıklama paragrafı oluştur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5. Paragraf Çeşitleri</w:t>
            </w:r>
            <w:r>
              <w:rPr>
                <w:rFonts w:cs="Arial" w:ascii="Arial" w:hAnsi="Arial"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ragraf Çeşitleri ile ilgili 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MAY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TATÜRK’Ü ANMA GENÇLİK VE SPOR BAYRAMI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4(26-30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aragraf çeşitlerinin özelliklerini belir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.</w:t>
            </w:r>
            <w:r>
              <w:rPr>
                <w:rFonts w:cs="Arial" w:ascii="Arial" w:hAnsi="Arial"/>
                <w:sz w:val="15"/>
                <w:szCs w:val="15"/>
              </w:rPr>
              <w:t xml:space="preserve">Düşsel (fantastik) paragrafın özellik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.</w:t>
            </w:r>
            <w:r>
              <w:rPr>
                <w:rFonts w:cs="Arial" w:ascii="Arial" w:hAnsi="Arial"/>
                <w:sz w:val="15"/>
                <w:szCs w:val="15"/>
              </w:rPr>
              <w:t>Fantastik paragraflar oluşturur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.</w:t>
            </w:r>
            <w:r>
              <w:rPr>
                <w:rFonts w:cs="Arial" w:ascii="Arial" w:hAnsi="Arial"/>
                <w:sz w:val="15"/>
                <w:szCs w:val="15"/>
              </w:rPr>
              <w:t xml:space="preserve">Tartışma paragrafının özellikler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.</w:t>
            </w:r>
            <w:r>
              <w:rPr>
                <w:rFonts w:cs="Arial" w:ascii="Arial" w:hAnsi="Arial"/>
                <w:sz w:val="15"/>
                <w:szCs w:val="15"/>
              </w:rPr>
              <w:t xml:space="preserve">Mizahî paragrafın özelliklerini belirler.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16.</w:t>
            </w:r>
            <w:r>
              <w:rPr>
                <w:rFonts w:cs="Arial" w:ascii="Arial" w:hAnsi="Arial"/>
                <w:sz w:val="15"/>
                <w:szCs w:val="15"/>
              </w:rPr>
              <w:t>Mizahî paragraflar oluştur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5. Paragraf Çeşitleri</w:t>
            </w:r>
            <w:r>
              <w:rPr>
                <w:rFonts w:cs="Arial" w:ascii="Arial" w:hAnsi="Arial"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ragraf Çeşitleri ile ilgili 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>
          <w:trHeight w:val="309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1 (2-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ragrafta düşünceyi geliştirme yollarını kav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ana düşüncenin bağlam içerisinde hangi ögelerle geliştirildiğini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kullanılan tanımlamaların  işlev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İyi bir tanımın özelliklerini tartışı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tanımlamaya ne zaman ihtiyaç duyulduğunu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anımlamanın kullanıldığı paragraflar  oluştur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Paragrafta karşılaştırmaya hangi durumlarda ihtiyaç duyulduğunu belirler. </w:t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Karşılaştırmanın özelliklerini açıkla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Yazılı ve sözlü anlatımda karşılaştırmanın işlevini belirl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</w:t>
            </w:r>
            <w:r>
              <w:rPr>
                <w:rFonts w:cs="Arial" w:ascii="Arial" w:hAnsi="Arial"/>
                <w:sz w:val="15"/>
                <w:szCs w:val="15"/>
              </w:rPr>
              <w:t xml:space="preserve">Karşılaştırma yapılmış paragraflar oluştur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.</w:t>
            </w:r>
            <w:r>
              <w:rPr>
                <w:rFonts w:cs="Arial" w:ascii="Arial" w:hAnsi="Arial"/>
                <w:sz w:val="15"/>
                <w:szCs w:val="15"/>
              </w:rPr>
              <w:t xml:space="preserve">Tanık gösterilmiş paragrafların özelliklerini belirle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</w:t>
            </w:r>
            <w:r>
              <w:rPr>
                <w:rFonts w:cs="Arial" w:ascii="Arial" w:hAnsi="Arial"/>
                <w:sz w:val="15"/>
                <w:szCs w:val="15"/>
              </w:rPr>
              <w:t xml:space="preserve">Tanık gösterilen paragraflar oluştur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.</w:t>
            </w:r>
            <w:r>
              <w:rPr>
                <w:rFonts w:cs="Arial" w:ascii="Arial" w:hAnsi="Arial"/>
                <w:sz w:val="15"/>
                <w:szCs w:val="15"/>
              </w:rPr>
              <w:t xml:space="preserve">Paragrafta örneklendirmelere hangi durumlarda ihtiyaç duyulduğunu belirler.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.</w:t>
            </w:r>
            <w:r>
              <w:rPr>
                <w:rFonts w:cs="Arial" w:ascii="Arial" w:hAnsi="Arial"/>
                <w:sz w:val="15"/>
                <w:szCs w:val="15"/>
              </w:rPr>
              <w:t xml:space="preserve">Paragrafta yararlanılabilecek örneklendirmeler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.</w:t>
            </w:r>
            <w:r>
              <w:rPr>
                <w:rFonts w:cs="Arial" w:ascii="Arial" w:hAnsi="Arial"/>
                <w:sz w:val="15"/>
                <w:szCs w:val="15"/>
              </w:rPr>
              <w:t xml:space="preserve">Okuduğu paragraflarda  verilen örneklerin ifadeye ne kazandırdığını tartışır.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.</w:t>
            </w:r>
            <w:r>
              <w:rPr>
                <w:rFonts w:cs="Arial" w:ascii="Arial" w:hAnsi="Arial"/>
                <w:sz w:val="15"/>
                <w:szCs w:val="15"/>
              </w:rPr>
              <w:t xml:space="preserve">Düşünce ve duygunun daha iyi anlatılması ve açıklanması amacıyla karşılaştırmalara başvurulabileceğini kavrar.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 Paragrafta Düşünceyi Geliştirme Yolları</w:t>
            </w:r>
          </w:p>
          <w:p>
            <w:pPr>
              <w:pStyle w:val="Normal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şar Yücel - Berna Moran - Parağraf örnekleri  - Etkinlik örnekler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 (9-1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Metin ve paragraf arasındaki ilişkiyi belirle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etin-paragraf ilişkisini belirl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Metinde, birbirini tamamlayan paragrafların farklı anlatım türleriyle oluşturulabileceğini fark eder.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.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Paragrafların metinde kullanılış şeklini belirle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7.  Metin ve Paragraf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uş, anlatım, soru-cevap, buluş , okuma, açıklama, örnekleme, uygulama,inceleme, beyin fırtınası, tahlil, takri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s Kitabı(MEB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Yazım Kılavuz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çe Sözlü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ürk Dil Bilgisi (H.E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layt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mpozisyon Bilg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ğrt.Ders No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ÖSS Hazırlık Kitap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it Faik’le Gülhane Parkı’nda (Oktay Akbal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 xml:space="preserve"> Bu plân, MEB Talim ve Terbiye Kurulu Başkanlığının 14.  07. 2005 tarih ve 197 sayılı kurul kararı kabul edilen Dil-Anlatım dersi – Atatürkçülük programı ile 2551 ve 2575 sayılı Tebliğler Dergilerine ve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Dil-Anlatım–9  ( MEB Yayınları ) ders kitabına uygun olarak hazırlanmıştır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 xml:space="preserve">                       UYGUNDUR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</w:t>
      </w: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17.09.2007</w:t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 xml:space="preserve">Yılmaz KISA                                     Mustafa Ali BASAR                            Fatma KAPLAN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ürk Dili ve Edebiyatı Öğretmeni        Türk Dili ve Edebiyatı Öğretmeni      Türk Dili ve Edebiyatı Öğretmeni                                                           </w:t>
        <w:tab/>
        <w:t xml:space="preserve">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Erdem KAY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Okul Müdürü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hyperlink r:id="rId6">
        <w:r>
          <w:rPr>
            <w:rStyle w:val="InternetLink"/>
            <w:sz w:val="28"/>
            <w:szCs w:val="28"/>
          </w:rPr>
          <w:t>www.edebiyatogretmeni.net</w:t>
        </w:r>
      </w:hyperlink>
      <w:r>
        <w:rPr>
          <w:sz w:val="28"/>
          <w:szCs w:val="28"/>
        </w:rPr>
        <w:t xml:space="preserve">       </w:t>
      </w:r>
      <w:hyperlink r:id="rId7">
        <w:r>
          <w:rPr>
            <w:rStyle w:val="InternetLink"/>
            <w:sz w:val="28"/>
            <w:szCs w:val="28"/>
          </w:rPr>
          <w:t>www.okuldersleri.com</w:t>
        </w:r>
      </w:hyperlink>
      <w:r>
        <w:rPr>
          <w:sz w:val="28"/>
          <w:szCs w:val="28"/>
        </w:rPr>
        <w:t xml:space="preserve">     </w:t>
      </w:r>
      <w:hyperlink r:id="rId8">
        <w:r>
          <w:rPr>
            <w:rStyle w:val="InternetLink"/>
            <w:sz w:val="28"/>
            <w:szCs w:val="28"/>
          </w:rPr>
          <w:t>www.ogretmenlerforumu.com</w:t>
        </w:r>
      </w:hyperlink>
      <w:r>
        <w:rPr>
          <w:sz w:val="28"/>
          <w:szCs w:val="28"/>
        </w:rPr>
        <w:t xml:space="preserve">     </w:t>
      </w:r>
      <w:hyperlink r:id="rId9">
        <w:r>
          <w:rPr>
            <w:rStyle w:val="InternetLink"/>
            <w:sz w:val="28"/>
            <w:szCs w:val="28"/>
          </w:rPr>
          <w:t>www.videodershane.com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sectPr>
      <w:footerReference w:type="default" r:id="rId10"/>
      <w:type w:val="nextPage"/>
      <w:pgSz w:orient="landscape" w:w="16838" w:h="11906"/>
      <w:pgMar w:left="794" w:right="73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videodershane.com/" TargetMode="External"/><Relationship Id="rId6" Type="http://schemas.openxmlformats.org/officeDocument/2006/relationships/hyperlink" Target="http://www.edebiyatogretmeni.net/" TargetMode="External"/><Relationship Id="rId7" Type="http://schemas.openxmlformats.org/officeDocument/2006/relationships/hyperlink" Target="http://www.okuldersleri.com/" TargetMode="External"/><Relationship Id="rId8" Type="http://schemas.openxmlformats.org/officeDocument/2006/relationships/hyperlink" Target="http://www.ogretmenlerforumu.com/" TargetMode="External"/><Relationship Id="rId9" Type="http://schemas.openxmlformats.org/officeDocument/2006/relationships/hyperlink" Target="http://www.videodershane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5:56:00Z</dcterms:created>
  <dc:creator>Dersimiz.Com</dc:creator>
  <dc:description/>
  <dc:language>en-US</dc:language>
  <cp:lastModifiedBy>Yusuf</cp:lastModifiedBy>
  <cp:lastPrinted>2007-09-17T18:10:00Z</cp:lastPrinted>
  <dcterms:modified xsi:type="dcterms:W3CDTF">2007-09-19T13:16:00Z</dcterms:modified>
  <cp:revision>70</cp:revision>
  <dc:subject/>
  <dc:title>2006-2007 EĞİTİM-ÖĞRETİM YILI BAFRA LİSESİ 9</dc:title>
</cp:coreProperties>
</file>