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07–2008 EĞİTİM-ÖĞRETİM YILI TURGUTLU ANADOLU TİCARET VE TİCARET MESLEK LİSESİ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SINIFLAR DİL VE ANLATIM DERSİ ÜNİTELENDİRİLMİŞ YILLIK PLANI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</w:rPr>
          <w:t>www.edebiyatogretmeni.net</w:t>
        </w:r>
      </w:hyperlink>
      <w:r>
        <w:rPr>
          <w:rFonts w:cs="Arial" w:ascii="Arial" w:hAnsi="Arial"/>
          <w:b/>
        </w:rPr>
        <w:t xml:space="preserve"> </w:t>
      </w:r>
    </w:p>
    <w:tbl>
      <w:tblPr>
        <w:tblW w:w="15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5"/>
        <w:gridCol w:w="374"/>
        <w:gridCol w:w="5880"/>
        <w:gridCol w:w="2715"/>
        <w:gridCol w:w="2055"/>
        <w:gridCol w:w="1680"/>
        <w:gridCol w:w="1709"/>
      </w:tblGrid>
      <w:tr>
        <w:trPr>
          <w:trHeight w:val="87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AZANIMLAR, HEDEF VE DAVRANIŞLA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İŞLENECEK KONULA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ÖĞRENME-ÖĞRETME YÖNTEM VE TEKNİKLER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ULLANILAN EĞİTİM TEKNOLOJİLERİ ARAÇ-GEREÇLER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(Hedef ve Davranışlara Ulaşma Düzeyi)</w:t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YLÜ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İletişimin gerekliliğini ve özelliklerini kav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letişimin önemini ve değerini sez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İletişimde bulunması gereken ögeleri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letişimde gönderici, alıcı ve ileti  ilişkisini 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önderici-alıcı ilişkisinde göstergelerin yerini ve önemini fark ed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östergelerin ayırıcı özelliklerini belirl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letişimde bağlamın önemini fark eder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.ÜNİ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İLETİŞİM, DİL VE KÜLTÜ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 İletiş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YLÜ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İnsan, iletişim ve dil ilişkis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-insan ilişkis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 dışındaki iletişim araçlarının kullanımıyla ilgili çıkarımlarda bulunur.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Dilin oluşumunu açıklar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le gerçekleştirilen iletişimle diğer iletişimler arasındaki farklılıkları sez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letişim tablosundan hareketle dilin işlevlerini açıklar.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. İnsan, İletişim ve Dil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türkçülük: Basın hürriye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Dil-kültür ilişkis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-kültür ilişkisini belirler,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ullanımda ortaya çıkan dil türlerini belirler, farklılıklarını seze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. Dil-Kültür İlişkisi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Dilleri yapı ve köken bakımından sınıflandır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 ailelerinin oluşumunu ve köken bakımından dünya dillerinin nasıl gruplandırıldığını açıkla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pı bakımından dünya dillerinin nasıl gruplandırıldığını açıkl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ürkçe’nin köken ve yapı bakımından dünya dilleri arasındaki y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I. ÜNİ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İLLERİN SINIFLANDIRILMASI VE TÜRKÇENİN DÜNYA DİLLERİ ARASINDAKİ YER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 Dillerin Sınıflandırılmas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tatürkçülük: Milli kültürün korunmasında dilin işlev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Türk dilinin tarihî gelişim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Türk dilinin dönemlerini araştırır, her dönemin ayırıcı özelliklerini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nadolu’da Türkçe’nin gelişimini ve kazandığı yeni özellikleri açıkl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  Türk Dilinin Tarihî Gelişimi ve Türkiye Türkçes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türkçülük: Atatürk’ün Türk dilinin gelişimi ile ilgili görüşler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ilde ses ve telâffuzun önemini belirle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es ve telâffuz ilişkisini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onuşmada ifadenin anlamına göre duraklamaları düzenlemenin önemini sez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.Güzel konuşmada ses tonu ve telâffuzun önemini fark ed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onuşma esnasında sesin nasıl kullanıldığını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onuşmada seslerin özelliklerini bilmenin, onları doğru ve güzel telâffuz etmenin önemini fark ede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ind w:right="-269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II. ÜNİTE:</w:t>
            </w:r>
          </w:p>
          <w:p>
            <w:pPr>
              <w:pStyle w:val="Normal"/>
              <w:ind w:right="-269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ES BİLGİSİ - YAZIM (İMLA)</w:t>
            </w:r>
          </w:p>
          <w:p>
            <w:pPr>
              <w:pStyle w:val="Normal"/>
              <w:ind w:right="-269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URALLARI - NOKTALAMA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ELÂFFUZ (SÖYLEYİŞ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. Ses ve Seslerin Kullanımı </w:t>
            </w:r>
          </w:p>
          <w:p>
            <w:pPr>
              <w:pStyle w:val="Heading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ilde ses ve telâffuzun önem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Hiçbir alfabenin bütün sesleri göstermeye yetmediğini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ir dilin ses terbiyesi ve konuşma biçiminin nasıl öğrenilebileceğini kavr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Yazım kurallarıyla telâffuzun, bütünüyle örtüşmediğini sez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ürkçe’deki ünlülerin söyleniş özellik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Ünlülerle ilgili ses olaylarının, telâffuz kusuruna neden olup olmayacağını tartışı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Türkçe’deki ünsüzlerin söyleyiş özelliklerini belirle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. Ses ve Seslerin Kullanımı 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 EKİM CUMHURİYET BAYRAMI</w:t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ilde ses ve telâffuzun önem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zı dilindeki bir işaretle, konuşma dilindeki farklı seslerin gösterilebildiğini kavra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onuşurken ve yazarken aynı sesin veya çıkış yeri bakımından birbirine yakın seslerin tekrarının telâffuzu güçleştirdiğini sez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 ve paragraflardaki kelimelerde söyleyişi bozan sesleri  bulur, sebepler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i doğru, güzel ve etkili  kullanmanın önemini fark ed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onlamada nelere dikkat edildiğini belirler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. Ses ve Seslerin Kullanımı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tatürkçülük</w:t>
            </w: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  <w:r>
              <w:rPr>
                <w:rFonts w:cs="Arial" w:ascii="Arial" w:hAnsi="Arial"/>
                <w:bCs/>
                <w:sz w:val="15"/>
                <w:szCs w:val="15"/>
              </w:rPr>
              <w:t>Atatürk ’ün kişilik özellik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ürkçe’nin ses özelliklerini kavrama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ürkçe’deki ünlü ve ünsüzlerin özellik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Ünlü ve ünsüz uyumları ile ilgili kurallara uymanın önemini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Yazarken ve konuşurken ünlü ve ünsüzlere ilişkin ses olaylarıyla ilgili kurallara uya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.TÜRKÇENİN SESLERİ VE ÖZELLİKLER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türkçülük: Milliyetçilik ilkes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TATÜ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HAFTASI</w:t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Yazım kurallarını uygul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 oluştururken, büyük harflerin kullanımıyla ilgili kurallara uy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yıların yazımıyla ilgili kurallara uy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k olan “–ki” ile bağlaç olan “ki”nin yazımıyla ilgili kurallara uyar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“mi”nin yazımıyla ilgili kurallara uyar.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. YAZIM (İMLÂ) KURALLARI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Yazım kurallarını uygul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k olan “–de” ile bağlaç olan “de”nin yazımıyla ilgili kuralları uygu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Birleşik kelimelerin oluşumuyla ilgili kuralları açıklar, metin oluştururken birleşik kelimelerin yazımıyla ilgili kurallara uy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YAZIM (İMLÂ) KURALLA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ETME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ÜN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. YAZILI</w:t>
            </w:r>
          </w:p>
          <w:p>
            <w:pPr>
              <w:pStyle w:val="Normal"/>
              <w:ind w:hanging="28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Noktalama işaretleriyle ilgili kuralları uygulama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 oluştururken noktalama işaretlerini doğru kullan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Noktalama işaretlerini doğru kullanarak bir metin oluştur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oktalama işaretlerinin metne anlam ve dil yönünden katkılarını tartış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.NOKTALAMA İŞARETLERİ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Kelimelerin yapısını çözüm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sim kökleriyle fiil köklerini ayırt ed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pım eklerinin işlev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pım eklerini gruplandırır, özellikler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pım eklerinin kelimelerdeki işlev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Çekim eklerini ve bu eklerin özellikler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pıları bakımından kelimeleri birbirinden ayır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luşturacağı metinlerde yapım ve çekim eklerini doğru kullan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pım ve çekim eklerinin kelimelere ve söz dizimine kattığı anlamları fark eder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V.ÜNİ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ELİME (SÖZCÜK) BİLGİS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. KELİMEDE YAP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Kelimede anlamı kavrama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 ve anlam ilişkis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de anlamın oluşumunu sez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nlamlandırmada ses ve anlam kaynaşmasını sez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avram ve kavramlaştırmanın oluşumunu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“Kavram”ların kullanıldığı metinlerin ayırıcı özellik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lerin anlam oluşturmada birbiriyle ilişkis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somut anlamlı kelimeleri bulur, bu kelimelerin işlevlerini tartışı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Metindeki soyut anlamlı kelimeleri bulur, bu kelimelerin işlevlerini tartışı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. KELİMEDE ANLA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Kelimede Anlam ve Kavram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7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Kelimelerin çeşitli anlamlarda kullanımlarını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lerin sözlü ve yazılı iletişimde kazandığı çeşitli anlamları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lerin anlamlarından çok,  kullanıldıkları yerde kazandıkları değerlerin önemli olduğunu sez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nin anlamının, kullanım alanlarına ve diğer kelimelerle ilişkilerine göre farklılık kazandığını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nin, cümle içindeki diğer kelimelere bağlı olarak zihinde yarattığı kavramları tartış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Metinde ilk anlamda kullanılmış kelimeleri bul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ne yan anlam kazandıran söz ve söz gruplarını bul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 mecaz anlamda kullanılmış kelimeleri bulur, mecazın  oluşma neden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caz anlamda ve ilk anlamda kullanılmış kelimeleri birbirinden ayır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erim olan kelimeleri bulu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Terimlerin nasıl oluştuğunu kavra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.Anlamları Bakımından Kelimelerin Gruplandırılmas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.Anlam Çeşitleri (ilk anlam, yan anlam, mecaz, te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nlam ilişkilerine göre kelimeleri ayırma ve yerinde kullan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eş anlamlı kelimeleri bul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de eş anlamlı kelimelerin bulunma neden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ş anlamlı kelimelerle yakın anlamlı kelimeleri birbirinden ayır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ültürler arası etkileşimle eş anlamlılık arasındaki ilişkiy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deki eş anlamlılıkla cümledeki eş anlamlılık arasında ilişki kur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ş anlamlılığın ifadedeki işlev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de çok anlamlılığın nasıl oluştuğunu belirler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.Anlam İlişkilerine Göre Kelime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I. YAZ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2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nlam ilişkilerine göre kelimeleri ayırma ve yerinde kullan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lerde çok anlamlı kelimeleri bul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eş sesli kelimeleri 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ş sesli kelimelerin ifadeye ne kazandırdığını açıkl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zıt anlamlı kelimeleri bulur, işlev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nin olumsuz anlamıyla zıt anlamlısını ayırı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3.Aynı cümlede zıt anlamlı kelimelerin kullanılma nedenlerini tartış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.Eş anlamlı, zıt anlamlı, eş sesli ve yakın anlamlı kelimelerin metne kazandırdıklarını  tartışı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.Anlam İlişkilerine Göre Kelime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Kelimelerdeki anlam değişmelerinin nedenlerini bulma, işlevlerini belirleme: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lerdeki anlam genişlemesi ile çok anlamlılığı ayırt ed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Bir kelimenin zaman içinde anlam daralmasına ve anlam genişlemesine uğrayabileceğini fark e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ir kelimenin geçmişteki anlamından farklı anlamlarda kullanılabileceğini fark ed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elimelerdeki anlam değişmelerinin nedenlerini tartışı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Kelimelerde Anlam Değişmele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Kelime gruplarını ayırma ve cümledeki işlevler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 gruplarının oluşma nedenlerini 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 gruplarını  sınıflandır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 gruplarının ifadeye kattığı  değerler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deyimleri bulur, özellikler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de deyimlere ihtiyaç duyulma sebeplerini tartış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Deyimlerin cümlede kullanılma sebeplerini tartış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oplumsal kültürle deyim arasındaki ilişkiy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yimlerin dildeki işlev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kilemelerin oluşumunu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kilemelerin cümlede kullanılma neden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nsıma sözleri ayırır, kullanılma neden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İsim tamlamalarının oluşumunu açık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. Kelime grupları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ŞUB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8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136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Kelime gruplarını ayırma ve cümledeki işlevler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deki isim tamlamalarını ayır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sim tamlamalarını gruplandırır, işlev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ıfat tamlamalarının oluşumunu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ıfat tamlamasının özelliklerini araştırır, anlam ve yapı bakımlarından isim tamlamasından farklılıklarını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ağlaçlarla oluşturulan kelime gruplarının yapısını ve işlevini açıkl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datlarla oluşturulan kelime gruplarının yapısını ve işlev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9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Ünlem gruplarının oluşumunu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0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Ünlem gruplarına ne zaman baş vurulduğunu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van gruplarının oluşumunu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 gruplarının cümlede yüklendiği işlevler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 gruplarının  anlatımdaki işlev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elime gruplarını yerinde ve doğru kullanı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. Kelime grupları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ŞUB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ümleyi ögelerine ayırma, ögelerin cümledeki işlevler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nin hangi ögelerden meydana geldiğ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üklemin özellik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de hangi kelimelerin veya kelime gruplarının yüklem olabileceğini açıklar. 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Yüklem kullanılmayan cümlelerde yüklemin kullanılmayış nedenlerini tartışır.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de özneyi ve öznenin özelliklerini belirler; hangi kelimelerin veya kelime gruplarının özne olabileceğini 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Öznenin bulunup bulunmama neden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dilgen çatılı fiillerle kurulmuş cümlelerde öznenin anlam boyutunu belirler;  öznesiz cümleleri fark eder ve sebep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Cümledeki nesneleri ve türlerini belirler, bunların kullanılış amaçlarını tartış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esne olabilecek kelime ve kelime gruplarını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esnenin fiilin bildirdiği işi hangi yönden tamamladığını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er tamlayıcıları (dolaylı tümleçleri) bulur, bunların işlev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de yer tamlayıcılarının yargıyı hangi yönden tamamladığını açıkla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deki zarfları (zarf tümleçlerini) bulur, işlev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 dışı ögelerin -bağlaçların, edatların, ünlemlerin, ünlem gruplarının, hitapların ve ara cümlelerin- işlev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Cümlede yüklemin bildirdiği iş çevresinde diğer ögelerin nasıl birleştiğini belirle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V.ÜNİTE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ÜMLE (TÜMCE) BİLGİS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. Cümlenin Öğe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ŞUB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ümlenin yapısını belirleme, yapıyla anlam arasında ilişki kur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nin yapısını  oluşturan kelime ve kelime grupları arasındaki ilişkiyi belirl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lerin birbirlerine bağlanma yollarını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ler arasındaki anlam ilişkilerinin boyutunu tartış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 yer alan cümle toplulukları arasındaki ilişkilerin hangi yollarla sağlandığını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bağlı cümleleri bulur, bunların kullanılış amacını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sıralı cümleleri bulur, bu cümlelerin kullanılış amacını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leri yüklemlerinin yerine ve çeşidine göre türlerine ayırır ve bunların  kullanılış sebeplerini tartış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Bir cümleyi yapısına, yükleminin yerine ve yükleminin türüne göre incele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. Cümlenin Yapıs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ümlede anlamın oluşmasını 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.Cümlede anlamın oluşmasını sağlayan unsurları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nin kelime ve kelime gruplarından yargı özelliği ile ayrılan bir anlam birimi olduğunu kavr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Cümlede özne ile yüklem ilişkisinin anlamın oluşmasındaki rolünü fark e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de anlamın oluşmasında ve ifadesinde yüklemin rolü ve değerini fark ed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leri anlamlarına göre gruplandırır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. Cümlede Anla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Cümlede Anlamın Oluşmas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FF0000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20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138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Haber cümlelerini ayırma ve işlev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-Haber cümlelerini ayırır, kullanılış amacını ve yerini belir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5"/>
                <w:szCs w:val="15"/>
              </w:rPr>
              <w:t>2-Haber cümlelerinde dilin daha çok göndergesel (ilk anlam) işlevde kullanıldığını fark ed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-Haber cümlelerinde dikkatin dışa yöneldiğini fark e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-Metindeki haber cümlelerini bulur, bunların kullanılma nedenlerini tartış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-Haber cümlelerinde ne öğretildiğini, hangi konuda nasıl bilgi verildiğini tartışır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6-Haber cümlelerinde  zamanının nasıl bildirildiğini açık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.Bildirdikleri Anlamlara Göre Cümleler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.Haber Cümlele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MA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İSTİKLAL MARŞI’NIN KABULÜ GÜNÜ</w:t>
            </w:r>
          </w:p>
        </w:tc>
      </w:tr>
      <w:tr>
        <w:trPr>
          <w:trHeight w:val="20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Dilek-istek ve soru bildiren cümleleri ayırma, bu tür cümlelerin işlevler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ek-istek cümlelerini ayırır, bunların kullanıldığı yeri ve kullanılış amacını belirl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ek-istek cümlelerini gruplandır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ek-istek cümlelerinin işlevlerini tartış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Soru cümlelerinin oluşumunu belirler, kullanılış amacını açık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oru kelimeleriyle düzenlenen cümlelerin farklılığını kavr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oru cümlelerini gruplandırır, bu cümlelerin işlev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Ünlem cümlelerinin oluşumunu,  kullanılış amaçlarını açıklar ve ünlemlerin metne  kazandırdığı anlamları  fark ed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Dilek, istek, gereklilik, emir, soru, ünlem cümlelerini karşılaştırı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. Dilek- İstek, Soru Cümleleri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Heading4"/>
              <w:rPr>
                <w:rFonts w:ascii="Arial" w:hAnsi="Arial" w:eastAsia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eastAsia="Arial" w:cs="Arial" w:ascii="Arial" w:hAnsi="Arial"/>
                <w:b w:val="false"/>
                <w:sz w:val="15"/>
                <w:szCs w:val="15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MART ÇANAKKALE ZAFERİ</w:t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Olumlu, olumsuz cümleleri ayırma,  işlevlerini belirleme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lumlu, olumsuz cümlelerin oluşumunu, kullanılış amaçlarını açıklar ve metne kazandırdıklarını tartışır.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Haber, dilek-istek ve olumlu, olumsuz cümleleri karşılaştırı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Olumlu, Olumsuz Cümle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nlamlarına göre  cümleleri ayırma ve bu cümlelerin işlevlerini belirleme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nin metinde tamamlanan bir anlam birimi olduğunu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ynı düşüncenin farklı cümlelerle ifade ediliş neden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 yakın anlamlı cümleleri ayır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lerde birbirleriyle çelişen cümleleri bulu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lerde sebep-sonuç bildiren cümleleri bulur; kullanılma nedenlerini açıkla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Metinlerde amaç bildiren cümleleri bul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lerde şart cümlelerini bul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karşıt durumları bildiren cümleleri bulur; kullanılma nedenini ve metne kazandırdıklarını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açıklama bildiren cümleler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İfade ettikleri anlama göre cümleleri gruplandır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ildirdiği duygu, düşünce ve içerdiği kavramlara göre cümleleri ayırt eder, bu tür cümlelerin metindeki işlevlerini tartışı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Anlamlarına Göre Cümle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9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nlatım bozukluğunun nedenler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nlatım bozukluklarının nedenlerini sıra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Özne-yüklem uyumsuzluğundan kaynaklanan anlatım bozukluğunun neden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irbirine bağlı cümlelerde yüklemler arasındaki çatı uyuşmazlığından kaynaklanan anlatım bozukluğunun nedenini açıkl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Öge eksikliğinden kaynaklanan anlatım bozukluğunun neden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lerde yüklem ve yardımcı fiil eksikliğinden kaynaklanan anlatım bozukluğunun neden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amlamaların ve eklerin yanlış kullanılmasından,  eksikliğinden kaynaklanan anlatım bozukluğunu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oktalama yanlışlıklarından kaynaklanan anlatım bozukluklarının nedenini açıkla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nlış anlamda ve yanlış yerde kullanılan kelimelerin sebep olduğu anlatım bozukluklarının nedenini açıklar.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ümle kuruluşunda anlatım bozukluğundan kaçınma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Cümle kurarken anlatım bozukluklarından kaçını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 Anlatım Bozukluk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.YAZ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aragrafın anlatım birimi olduğunu kav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ın oluşumunu ve  oluşum nedenini açıklar 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-cümle ilişkis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Paragrafta anlamın bağlamla ilişkisini sez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VI.ÜNİ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ARAGRAF BİLGİS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 Anlatım Birimi Olarak Paragra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aragrafın yapısını kav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ın yapısını belirleyen unsurları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yi bir paragrafta bulunması gereken özellikler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yer, zaman, kişi ve durum bildiren dil ögeleri arasındaki ilişkiyi açıkla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onunun ortaya konduğu veya sezdirildiği cümle ve cümlelerin paragrafın başlarında olmasının daha iyi olacağını keşfe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Her paragrafı kendisinden önce ve sonrakine bağlayan söz veya söz grupları olduğunu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yle paragrafı yapı bakımından karşılaştır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arklı paragrafların yapılarını karşılaştır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yi düzenlenmiş paragrafların özelliklerini tartışır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 Paragrafta Yapı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3 NİS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ULUSAL EGEMENLİK 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ÇOCUK BAYRAMI</w:t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aragrafın boyutunu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ın boyutunu belirleyen özellikleri tespit ede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ın boyutunu belirleyen ögeleri açıkl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 ile paragrafın içinde yer aldığı metin arasında, derecesini yazarın belirlediği bir oran bulunduğunu fark eder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. Paragrafın Boyutu</w:t>
            </w:r>
            <w:r>
              <w:rPr>
                <w:rFonts w:cs="Arial" w:ascii="Arial" w:hAnsi="Arial"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aragrafın anlamı ve ana düşünces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ın anlamını belirleyen ögeleri 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bütünlüğü oluşturan ögeleri sez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anlamın iletişime katılan ögelerin yüklendikleri rolle ilişkisini belirl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iletinin açık olarak ifadesinin gerekliliğini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iletilmek istenen iletinin en kısa ve açık ifadesinin, paragrafın ana düşüncesi olduğunu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ana düşüncenin ifade ediliş biçim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ki yardımcı düşünceleri belirler, bu düşüncelerin ana düşünceyle ilişkisini açıklar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 Paragrafta Anlam ve Ana Düşünce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aragraf çeşitlerinin özellikler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ifade edilen ileti ile anlatım türleri arasındaki ilişkiyi açıkla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ların hangi özelliklere göre gruplandırılacağını sez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lay paragrafının özellik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Çözümleme paragrafının özelliklerini belirler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Fikir paragrafının özellik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 Paragraf Çeşit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I. YAZ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aragraf çeşitlerinin özellik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</w:t>
            </w:r>
            <w:r>
              <w:rPr>
                <w:rFonts w:cs="Arial" w:ascii="Arial" w:hAnsi="Arial"/>
                <w:sz w:val="15"/>
                <w:szCs w:val="15"/>
              </w:rPr>
              <w:t>Betimleme paragrafının özelliklerini belirl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</w:t>
            </w:r>
            <w:r>
              <w:rPr>
                <w:rFonts w:cs="Arial" w:ascii="Arial" w:hAnsi="Arial"/>
                <w:sz w:val="15"/>
                <w:szCs w:val="15"/>
              </w:rPr>
              <w:t xml:space="preserve">Betimleme paragrafında kullanılan anlatım tür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</w:t>
            </w:r>
            <w:r>
              <w:rPr>
                <w:rFonts w:cs="Arial" w:ascii="Arial" w:hAnsi="Arial"/>
                <w:sz w:val="15"/>
                <w:szCs w:val="15"/>
              </w:rPr>
              <w:t xml:space="preserve">Açıklama paragrafının özelliklerini belirler.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9.</w:t>
            </w:r>
            <w:r>
              <w:rPr>
                <w:rFonts w:cs="Arial" w:ascii="Arial" w:hAnsi="Arial"/>
                <w:sz w:val="15"/>
                <w:szCs w:val="15"/>
              </w:rPr>
              <w:t xml:space="preserve">Açıklama paragrafının oluşumunu belirl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</w:t>
            </w:r>
            <w:r>
              <w:rPr>
                <w:rFonts w:cs="Arial" w:ascii="Arial" w:hAnsi="Arial"/>
                <w:sz w:val="15"/>
                <w:szCs w:val="15"/>
              </w:rPr>
              <w:t xml:space="preserve">Açıklama paragrafında kullanılan dilin özellik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</w:t>
            </w:r>
            <w:r>
              <w:rPr>
                <w:rFonts w:cs="Arial" w:ascii="Arial" w:hAnsi="Arial"/>
                <w:sz w:val="15"/>
                <w:szCs w:val="15"/>
              </w:rPr>
              <w:t>Açıklama paragrafı oluşturu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5. Paragraf Çeşitleri</w:t>
            </w:r>
            <w:r>
              <w:rPr>
                <w:rFonts w:cs="Arial" w:ascii="Arial" w:hAnsi="Arial"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MAY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TÜRK’Ü ANMA GENÇLİK VE SPOR BAYRAM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aragraf çeşitlerinin özellik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.</w:t>
            </w:r>
            <w:r>
              <w:rPr>
                <w:rFonts w:cs="Arial" w:ascii="Arial" w:hAnsi="Arial"/>
                <w:sz w:val="15"/>
                <w:szCs w:val="15"/>
              </w:rPr>
              <w:t xml:space="preserve">Düşsel (fantastik) paragrafın özellik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.</w:t>
            </w:r>
            <w:r>
              <w:rPr>
                <w:rFonts w:cs="Arial" w:ascii="Arial" w:hAnsi="Arial"/>
                <w:sz w:val="15"/>
                <w:szCs w:val="15"/>
              </w:rPr>
              <w:t>Fantastik paragraflar oluşturu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.</w:t>
            </w:r>
            <w:r>
              <w:rPr>
                <w:rFonts w:cs="Arial" w:ascii="Arial" w:hAnsi="Arial"/>
                <w:sz w:val="15"/>
                <w:szCs w:val="15"/>
              </w:rPr>
              <w:t xml:space="preserve">Tartışma paragrafının özellik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.</w:t>
            </w:r>
            <w:r>
              <w:rPr>
                <w:rFonts w:cs="Arial" w:ascii="Arial" w:hAnsi="Arial"/>
                <w:sz w:val="15"/>
                <w:szCs w:val="15"/>
              </w:rPr>
              <w:t xml:space="preserve">Mizahî paragrafın özelliklerini belirler.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.</w:t>
            </w:r>
            <w:r>
              <w:rPr>
                <w:rFonts w:cs="Arial" w:ascii="Arial" w:hAnsi="Arial"/>
                <w:sz w:val="15"/>
                <w:szCs w:val="15"/>
              </w:rPr>
              <w:t>Mizahî paragraflar oluşturu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5. Paragraf Çeşitleri</w:t>
            </w:r>
            <w:r>
              <w:rPr>
                <w:rFonts w:cs="Arial" w:ascii="Arial" w:hAnsi="Arial"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HAZİR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aragrafta düşünceyi geliştirme yollarını kav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ana düşüncenin bağlam içerisinde hangi ögelerle geliştirildiğini belirl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kullanılan tanımlamaların  işlev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yi bir tanımın özellik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tanımlamaya ne zaman ihtiyaç duyulduğunu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anımlamanın kullanıldığı paragraflar  oluştur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karşılaştırmaya hangi durumlarda ihtiyaç duyulduğunu belirl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arşılaştırmanın özelliklerini açıkl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Yazılı ve sözlü anlatımda karşılaştırmanın işlevini belirl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.</w:t>
            </w:r>
            <w:r>
              <w:rPr>
                <w:rFonts w:cs="Arial" w:ascii="Arial" w:hAnsi="Arial"/>
                <w:sz w:val="15"/>
                <w:szCs w:val="15"/>
              </w:rPr>
              <w:t xml:space="preserve">Karşılaştırma yapılmış paragraflar oluştur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.</w:t>
            </w:r>
            <w:r>
              <w:rPr>
                <w:rFonts w:cs="Arial" w:ascii="Arial" w:hAnsi="Arial"/>
                <w:sz w:val="15"/>
                <w:szCs w:val="15"/>
              </w:rPr>
              <w:t xml:space="preserve">Tanık gösterilmiş paragrafların özellik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</w:t>
            </w:r>
            <w:r>
              <w:rPr>
                <w:rFonts w:cs="Arial" w:ascii="Arial" w:hAnsi="Arial"/>
                <w:sz w:val="15"/>
                <w:szCs w:val="15"/>
              </w:rPr>
              <w:t xml:space="preserve">Tanık gösterilen paragraflar oluştur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.</w:t>
            </w:r>
            <w:r>
              <w:rPr>
                <w:rFonts w:cs="Arial" w:ascii="Arial" w:hAnsi="Arial"/>
                <w:sz w:val="15"/>
                <w:szCs w:val="15"/>
              </w:rPr>
              <w:t xml:space="preserve">Paragrafta örneklendirmelere hangi durumlarda ihtiyaç duyulduğunu belirler.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.</w:t>
            </w:r>
            <w:r>
              <w:rPr>
                <w:rFonts w:cs="Arial" w:ascii="Arial" w:hAnsi="Arial"/>
                <w:sz w:val="15"/>
                <w:szCs w:val="15"/>
              </w:rPr>
              <w:t xml:space="preserve">Paragrafta yararlanılabilecek örneklendirmeler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.</w:t>
            </w:r>
            <w:r>
              <w:rPr>
                <w:rFonts w:cs="Arial" w:ascii="Arial" w:hAnsi="Arial"/>
                <w:sz w:val="15"/>
                <w:szCs w:val="15"/>
              </w:rPr>
              <w:t xml:space="preserve">Okuduğu paragraflarda  verilen örneklerin ifadeye ne kazandırdığını tartışır.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.</w:t>
            </w:r>
            <w:r>
              <w:rPr>
                <w:rFonts w:cs="Arial" w:ascii="Arial" w:hAnsi="Arial"/>
                <w:sz w:val="15"/>
                <w:szCs w:val="15"/>
              </w:rPr>
              <w:t xml:space="preserve">Düşünce ve duygunun daha iyi anlatılması ve açıklanması amacıyla karşılaştırmalara başvurulabileceğini kavrar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6. Paragrafta Düşünceyi Geliştirm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</w:t>
            </w:r>
            <w:r>
              <w:rPr>
                <w:rFonts w:cs="Arial" w:ascii="Arial" w:hAnsi="Arial"/>
                <w:sz w:val="15"/>
                <w:szCs w:val="15"/>
              </w:rPr>
              <w:t>Yolları</w:t>
            </w:r>
          </w:p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HAZİRA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Metin ve paragraf arasındaki ilişkiy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-paragraf ilişkis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Metinde, birbirini tamamlayan paragrafların farklı anlatım türleriyle oluşturulabileceğini fark eder.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Paragrafların metinde kullanılış şeklini belirle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7.  Metin ve Paragraf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 xml:space="preserve"> Bu plân, MEB Talim ve Terbiye Kurulu Başkanlığının 14.  07. 2005 tarih ve 197 sayılı kurul kararı kabul edilen Dil-Anlatım dersi – Atatürkçülük programı ile 2551 ve 2575 sayılı Tebliğler Dergilerine ve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Dil-Anlatım–9  ( MEB Yayınları ) ders kitabına uygun olarak hazırlanmıştır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 xml:space="preserve">               UYGUNDUR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</w:t>
      </w: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.09.2007</w:t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       </w:t>
      </w:r>
      <w:r>
        <w:rPr>
          <w:rFonts w:cs="Arial" w:ascii="Arial" w:hAnsi="Arial"/>
          <w:sz w:val="15"/>
          <w:szCs w:val="15"/>
        </w:rPr>
        <w:t xml:space="preserve">Mustafa KARLI                                Hami HİSOĞLU                                     Hasan ŞİMŞEK                                 Yaşar SÜMER                                                                                         </w:t>
        <w:tab/>
        <w:tab/>
        <w:t xml:space="preserve">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Türk Dili ve Edebiyatı Öğretmeni        Türk Dili ve Edebiyatı Öğretmeni      Türk Dili ve Edebiyatı Öğretmeni        Türk Dili ve Edebiyatı Öğretmeni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 xml:space="preserve">                                                                                                      </w:t>
        <w:tab/>
        <w:tab/>
        <w:tab/>
        <w:t xml:space="preserve">  Müdür Yardımcısı</w:t>
        <w:tab/>
        <w:tab/>
        <w:t xml:space="preserve">                                                                  Hasan ŞAHİN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Okul Müdürü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footerReference w:type="default" r:id="rId3"/>
      <w:type w:val="nextPage"/>
      <w:pgSz w:orient="landscape" w:w="16838" w:h="11906"/>
      <w:pgMar w:left="794" w:right="73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56:00Z</dcterms:created>
  <dc:creator>Dersimiz.Com</dc:creator>
  <dc:description/>
  <dc:language>en-US</dc:language>
  <cp:lastModifiedBy>Yusuf</cp:lastModifiedBy>
  <cp:lastPrinted>2006-09-11T21:27:00Z</cp:lastPrinted>
  <dcterms:modified xsi:type="dcterms:W3CDTF">2007-09-16T22:28:00Z</dcterms:modified>
  <cp:revision>46</cp:revision>
  <dc:subject/>
  <dc:title>2006-2007 EĞİTİM-ÖĞRETİM YILI BAFRA LİSESİ 9</dc:title>
</cp:coreProperties>
</file>