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ab/>
        <w:tab/>
        <w:tab/>
      </w:r>
    </w:p>
    <w:p>
      <w:pPr>
        <w:pStyle w:val="Normal"/>
        <w:ind w:left="-360" w:hanging="0"/>
        <w:rPr>
          <w:rFonts w:ascii="Verdana" w:hAnsi="Verdana" w:cs="Verdana"/>
          <w:b/>
          <w:b/>
          <w:sz w:val="18"/>
          <w:szCs w:val="18"/>
        </w:rPr>
      </w:pPr>
      <w:r>
        <w:rPr>
          <w:rFonts w:cs="Verdana" w:ascii="Verdana" w:hAnsi="Verdana"/>
          <w:b/>
          <w:sz w:val="18"/>
          <w:szCs w:val="18"/>
        </w:rPr>
        <w:t>Adı, soyadı:</w:t>
        <w:tab/>
        <w:tab/>
        <w:tab/>
        <w:tab/>
        <w:t>ERKUT SOYAK LİSESİ 2006-2007 ÖĞRETİM YILI</w:t>
      </w:r>
    </w:p>
    <w:p>
      <w:pPr>
        <w:pStyle w:val="Normal"/>
        <w:ind w:left="-360" w:hanging="0"/>
        <w:rPr>
          <w:rFonts w:ascii="Verdana" w:hAnsi="Verdana" w:cs="Verdana"/>
          <w:b/>
          <w:b/>
          <w:sz w:val="18"/>
          <w:szCs w:val="18"/>
        </w:rPr>
      </w:pPr>
      <w:r>
        <w:rPr>
          <w:rFonts w:cs="Verdana" w:ascii="Verdana" w:hAnsi="Verdana"/>
          <w:b/>
          <w:sz w:val="18"/>
          <w:szCs w:val="18"/>
        </w:rPr>
        <w:t>Nosu ve sınıfı:</w:t>
        <w:tab/>
        <w:tab/>
        <w:t>I. DÖNEM 9. SINIFLAR DİL VE ANLATIM DERSİ 3. YAZILISIDIR</w:t>
      </w:r>
    </w:p>
    <w:p>
      <w:pPr>
        <w:pStyle w:val="Normal"/>
        <w:ind w:firstLine="900"/>
        <w:jc w:val="center"/>
        <w:rPr>
          <w:rFonts w:ascii="Verdana" w:hAnsi="Verdana" w:cs="Verdana"/>
          <w:b/>
          <w:b/>
          <w:sz w:val="18"/>
          <w:szCs w:val="18"/>
        </w:rPr>
      </w:pPr>
      <w:r>
        <w:rPr>
          <w:rFonts w:cs="Verdana" w:ascii="Verdana" w:hAnsi="Verdana"/>
          <w:b/>
          <w:sz w:val="18"/>
          <w:szCs w:val="18"/>
        </w:rPr>
        <w:t>SORULAR</w:t>
      </w:r>
    </w:p>
    <w:p>
      <w:pPr>
        <w:pStyle w:val="Normal"/>
        <w:ind w:firstLine="900"/>
        <w:jc w:val="center"/>
        <w:rPr>
          <w:rFonts w:ascii="Verdana" w:hAnsi="Verdana" w:cs="Verdana"/>
          <w:b/>
          <w:b/>
          <w:sz w:val="18"/>
          <w:szCs w:val="18"/>
        </w:rPr>
      </w:pPr>
      <w:r>
        <w:rPr>
          <w:rFonts w:cs="Verdana" w:ascii="Verdana" w:hAnsi="Verdana"/>
          <w:b/>
          <w:sz w:val="18"/>
          <w:szCs w:val="18"/>
        </w:rPr>
        <w:t>-L-</w:t>
      </w:r>
    </w:p>
    <w:p>
      <w:pPr>
        <w:pStyle w:val="Normal"/>
        <w:rPr/>
      </w:pPr>
      <w:r>
        <w:rPr>
          <w:rFonts w:cs="Verdana" w:ascii="Verdana" w:hAnsi="Verdana"/>
          <w:sz w:val="18"/>
          <w:szCs w:val="18"/>
        </w:rPr>
        <w:t>1.Türkçe’nin Dünya dilleri içindeki yerini yazınız.</w:t>
      </w:r>
      <w:r>
        <w:rPr>
          <w:rFonts w:cs="Verdana" w:ascii="Verdana" w:hAnsi="Verdana"/>
          <w:b/>
          <w:sz w:val="18"/>
          <w:szCs w:val="18"/>
        </w:rPr>
        <w:t>10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2.</w:t>
        <w:tab/>
        <w:t xml:space="preserve">Dağ </w:t>
      </w:r>
      <w:r>
        <w:rPr>
          <w:rFonts w:cs="Verdana" w:ascii="Verdana" w:hAnsi="Verdana"/>
          <w:sz w:val="18"/>
          <w:szCs w:val="18"/>
          <w:u w:val="single"/>
        </w:rPr>
        <w:t>serpildi</w:t>
      </w:r>
    </w:p>
    <w:p>
      <w:pPr>
        <w:pStyle w:val="Normal"/>
        <w:rPr>
          <w:rFonts w:ascii="Verdana" w:hAnsi="Verdana" w:cs="Verdana"/>
          <w:sz w:val="18"/>
          <w:szCs w:val="18"/>
        </w:rPr>
      </w:pPr>
      <w:r>
        <w:rPr>
          <w:rFonts w:cs="Verdana" w:ascii="Verdana" w:hAnsi="Verdana"/>
          <w:sz w:val="18"/>
          <w:szCs w:val="18"/>
        </w:rPr>
        <w:tab/>
      </w:r>
      <w:r>
        <w:rPr>
          <w:rFonts w:cs="Verdana" w:ascii="Verdana" w:hAnsi="Verdana"/>
          <w:sz w:val="18"/>
          <w:szCs w:val="18"/>
          <w:u w:val="single"/>
        </w:rPr>
        <w:t xml:space="preserve">Atıldı </w:t>
      </w:r>
      <w:r>
        <w:rPr>
          <w:rFonts w:cs="Verdana" w:ascii="Verdana" w:hAnsi="Verdana"/>
          <w:sz w:val="18"/>
          <w:szCs w:val="18"/>
        </w:rPr>
        <w:t xml:space="preserve">yeniden yer </w:t>
      </w:r>
      <w:r>
        <w:rPr>
          <w:rFonts w:cs="Verdana" w:ascii="Verdana" w:hAnsi="Verdana"/>
          <w:sz w:val="18"/>
          <w:szCs w:val="18"/>
          <w:u w:val="single"/>
        </w:rPr>
        <w:t>tuttu</w:t>
      </w:r>
    </w:p>
    <w:p>
      <w:pPr>
        <w:pStyle w:val="Normal"/>
        <w:rPr/>
      </w:pPr>
      <w:r>
        <w:rPr>
          <w:rFonts w:cs="Verdana" w:ascii="Verdana" w:hAnsi="Verdana"/>
          <w:sz w:val="18"/>
          <w:szCs w:val="18"/>
        </w:rPr>
        <w:tab/>
        <w:t xml:space="preserve">İlk kez yılanlar </w:t>
      </w:r>
      <w:r>
        <w:rPr>
          <w:rFonts w:cs="Verdana" w:ascii="Verdana" w:hAnsi="Verdana"/>
          <w:sz w:val="18"/>
          <w:szCs w:val="18"/>
          <w:u w:val="single"/>
        </w:rPr>
        <w:t>kıpırdanmadı</w:t>
      </w:r>
    </w:p>
    <w:p>
      <w:pPr>
        <w:pStyle w:val="Normal"/>
        <w:rPr/>
      </w:pPr>
      <w:r>
        <w:rPr>
          <w:rFonts w:cs="Verdana" w:ascii="Verdana" w:hAnsi="Verdana"/>
          <w:sz w:val="18"/>
          <w:szCs w:val="18"/>
        </w:rPr>
        <w:t>Altı çizili kelimeleri tahlil ediniz.( Kök  ve aldığı ekleri inceleyiniz.)</w:t>
      </w:r>
      <w:r>
        <w:rPr>
          <w:rFonts w:cs="Verdana" w:ascii="Verdana" w:hAnsi="Verdana"/>
          <w:b/>
          <w:sz w:val="18"/>
          <w:szCs w:val="18"/>
        </w:rPr>
        <w:t>10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w:t>
        <w:tab/>
        <w:t>Atatürk(  ) “Yurtta sulh (  ) cihanda sulh(  )” derken (   ) böyle bir dünyayı kastetmemişti(  )</w:t>
      </w:r>
    </w:p>
    <w:p>
      <w:pPr>
        <w:pStyle w:val="Normal"/>
        <w:rPr/>
      </w:pPr>
      <w:r>
        <w:rPr>
          <w:rFonts w:cs="Verdana" w:ascii="Verdana" w:hAnsi="Verdana"/>
          <w:sz w:val="18"/>
          <w:szCs w:val="18"/>
        </w:rPr>
        <w:t>Yukarıdaki parçada parantezle gösterilen yerlere gerekli noktalama işaretlerini yerleştiriniz.</w:t>
      </w:r>
      <w:r>
        <w:rPr>
          <w:rFonts w:cs="Verdana" w:ascii="Verdana" w:hAnsi="Verdana"/>
          <w:b/>
          <w:sz w:val="18"/>
          <w:szCs w:val="18"/>
        </w:rPr>
        <w:t>15p.</w:t>
      </w:r>
    </w:p>
    <w:p>
      <w:pPr>
        <w:pStyle w:val="Normal"/>
        <w:rPr>
          <w:rFonts w:ascii="Verdana" w:hAnsi="Verdana" w:cs="Verdana"/>
          <w:b/>
          <w:b/>
          <w:sz w:val="18"/>
          <w:szCs w:val="18"/>
        </w:rPr>
      </w:pPr>
      <w:r>
        <w:rPr>
          <w:rFonts w:cs="Verdana" w:ascii="Verdana" w:hAnsi="Verdana"/>
          <w:b/>
          <w:sz w:val="18"/>
          <w:szCs w:val="18"/>
        </w:rPr>
      </w:r>
    </w:p>
    <w:p>
      <w:pPr>
        <w:pStyle w:val="Normal"/>
        <w:ind w:left="45" w:hanging="0"/>
        <w:rPr/>
      </w:pPr>
      <w:r>
        <w:rPr>
          <w:rFonts w:cs="Verdana" w:ascii="Verdana" w:hAnsi="Verdana"/>
          <w:sz w:val="18"/>
          <w:szCs w:val="18"/>
        </w:rPr>
        <w:t>4</w:t>
      </w:r>
      <w:r>
        <w:rPr>
          <w:rFonts w:cs="Verdana" w:ascii="Verdana" w:hAnsi="Verdana"/>
          <w:b/>
          <w:sz w:val="18"/>
          <w:szCs w:val="18"/>
        </w:rPr>
        <w:t xml:space="preserve">- </w:t>
        <w:tab/>
      </w:r>
      <w:r>
        <w:rPr>
          <w:rFonts w:cs="Verdana" w:ascii="Verdana" w:hAnsi="Verdana"/>
          <w:sz w:val="18"/>
          <w:szCs w:val="18"/>
        </w:rPr>
        <w:t>Türkçenin tarihi gelişimi ile ilgili aşağıdaki bilgilerden hangisi yanlıştır?</w:t>
      </w:r>
      <w:r>
        <w:rPr>
          <w:rFonts w:cs="Verdana" w:ascii="Verdana" w:hAnsi="Verdana"/>
          <w:b/>
          <w:sz w:val="18"/>
          <w:szCs w:val="18"/>
        </w:rPr>
        <w:t>5P</w:t>
      </w:r>
      <w:r>
        <w:rPr>
          <w:rFonts w:cs="Verdana" w:ascii="Verdana" w:hAnsi="Verdana"/>
          <w:sz w:val="18"/>
          <w:szCs w:val="18"/>
        </w:rPr>
        <w:t>.(Üzerine işaretleyiniz)</w:t>
      </w:r>
    </w:p>
    <w:p>
      <w:pPr>
        <w:pStyle w:val="Normal"/>
        <w:ind w:left="45" w:hanging="0"/>
        <w:rPr>
          <w:rFonts w:ascii="Verdana" w:hAnsi="Verdana" w:cs="Verdana"/>
          <w:sz w:val="18"/>
          <w:szCs w:val="18"/>
        </w:rPr>
      </w:pPr>
      <w:r>
        <w:rPr>
          <w:rFonts w:cs="Verdana" w:ascii="Verdana" w:hAnsi="Verdana"/>
          <w:sz w:val="18"/>
          <w:szCs w:val="18"/>
        </w:rPr>
        <w:t>A. IX. yy’da yerleşik hayata geçmesiyle, Türkçeye yerleşik hayatla ilgili terimler girmiştir.</w:t>
      </w:r>
    </w:p>
    <w:p>
      <w:pPr>
        <w:pStyle w:val="Normal"/>
        <w:ind w:left="45" w:hanging="0"/>
        <w:rPr>
          <w:rFonts w:ascii="Verdana" w:hAnsi="Verdana" w:cs="Verdana"/>
          <w:sz w:val="18"/>
          <w:szCs w:val="18"/>
        </w:rPr>
      </w:pPr>
      <w:r>
        <w:rPr>
          <w:rFonts w:cs="Verdana" w:ascii="Verdana" w:hAnsi="Verdana"/>
          <w:sz w:val="18"/>
          <w:szCs w:val="18"/>
        </w:rPr>
        <w:t>B. İslamiyetin kabulü ile Türkçeye çok sayıda Arapça-Farsça  sözcük girmiştir.</w:t>
      </w:r>
    </w:p>
    <w:p>
      <w:pPr>
        <w:pStyle w:val="Normal"/>
        <w:ind w:left="45" w:hanging="0"/>
        <w:rPr>
          <w:rFonts w:ascii="Verdana" w:hAnsi="Verdana" w:cs="Verdana"/>
          <w:sz w:val="18"/>
          <w:szCs w:val="18"/>
        </w:rPr>
      </w:pPr>
      <w:r>
        <w:rPr>
          <w:rFonts w:cs="Verdana" w:ascii="Verdana" w:hAnsi="Verdana"/>
          <w:sz w:val="18"/>
          <w:szCs w:val="18"/>
        </w:rPr>
        <w:t>C. Cumhuriyetin ilanından sora latin alfabesi kabul edilmiştir.</w:t>
      </w:r>
    </w:p>
    <w:p>
      <w:pPr>
        <w:pStyle w:val="Normal"/>
        <w:ind w:left="45" w:hanging="0"/>
        <w:rPr>
          <w:rFonts w:ascii="Verdana" w:hAnsi="Verdana" w:cs="Verdana"/>
          <w:sz w:val="18"/>
          <w:szCs w:val="18"/>
        </w:rPr>
      </w:pPr>
      <w:r>
        <w:rPr>
          <w:rFonts w:cs="Verdana" w:ascii="Verdana" w:hAnsi="Verdana"/>
          <w:sz w:val="18"/>
          <w:szCs w:val="18"/>
        </w:rPr>
        <w:t>D. XIX. yy’dan sonra Türkçe Batılı dillerin etkisinde kalmıştır.</w:t>
      </w:r>
    </w:p>
    <w:p>
      <w:pPr>
        <w:pStyle w:val="Normal"/>
        <w:ind w:left="45" w:hanging="0"/>
        <w:rPr>
          <w:rFonts w:ascii="Verdana" w:hAnsi="Verdana" w:cs="Verdana"/>
          <w:sz w:val="18"/>
          <w:szCs w:val="18"/>
        </w:rPr>
      </w:pPr>
      <w:r>
        <w:rPr>
          <w:rFonts w:cs="Verdana" w:ascii="Verdana" w:hAnsi="Verdana"/>
          <w:sz w:val="18"/>
          <w:szCs w:val="18"/>
        </w:rPr>
        <w:t>E. Osmanlı Devleti döneminde Öz Türkçe kullanılmıştı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5.“ Annesinin bağrı yanmıştı çocuğuna vurunca.” Cümlesindeki ses olaylarını gösteriniz.</w:t>
      </w:r>
      <w:r>
        <w:rPr>
          <w:rFonts w:cs="Verdana" w:ascii="Verdana" w:hAnsi="Verdana"/>
          <w:b/>
          <w:sz w:val="18"/>
          <w:szCs w:val="18"/>
        </w:rPr>
        <w:t>10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6.</w:t>
        <w:tab/>
        <w:t xml:space="preserve">Aşağıdaki fiilleri verilen kip ve şahsa (kişiye) göre çekimleyiniz! </w:t>
      </w:r>
      <w:r>
        <w:rPr>
          <w:rFonts w:cs="Verdana" w:ascii="Verdana" w:hAnsi="Verdana"/>
          <w:b/>
          <w:sz w:val="18"/>
          <w:szCs w:val="18"/>
        </w:rPr>
        <w:t>(10 p)</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ab/>
        <w:t>gör- + şart kipi + 1. çoğul şahıs(olumsuz)-------------------</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iste- + görülen geçmiş zaman kipi + 1. çoğul şahıs(oluml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w:t>
      </w:r>
      <w:r>
        <w:rPr>
          <w:rFonts w:cs="Verdana" w:ascii="Verdana" w:hAnsi="Verdana"/>
          <w:sz w:val="18"/>
          <w:szCs w:val="18"/>
        </w:rPr>
        <w:t>Görmek, bilinçdışı bir hal ya da harekettir. Göz açık bulunduğu zaman dıştaki nesneler, ister istemez, ona çarpar. Hiçbir şey düşünmeyerek gezdiğimiz zaman, gökyüzünü, ağaçları, akarsuyu görürüz. Bunların izleri birbiri peşisıra gelir, birbirini silerek geçer. Biraz sonra görmüş olduklarımızı zar zor, eksik gedik hatırlarız. (M.Nihat ÖZÜN)</w:t>
      </w:r>
    </w:p>
    <w:p>
      <w:pPr>
        <w:pStyle w:val="Normal"/>
        <w:ind w:left="75" w:hanging="0"/>
        <w:rPr>
          <w:rFonts w:ascii="Verdana" w:hAnsi="Verdana" w:cs="Verdana"/>
          <w:sz w:val="18"/>
          <w:szCs w:val="18"/>
        </w:rPr>
      </w:pPr>
      <w:r>
        <w:rPr>
          <w:rFonts w:cs="Verdana" w:ascii="Verdana" w:hAnsi="Verdana"/>
          <w:sz w:val="18"/>
          <w:szCs w:val="18"/>
        </w:rPr>
        <w:tab/>
        <w:tab/>
        <w:t>Yukarıdaki metinden yararlanarak cevaplayınız ve yapılarını inceleyiniz:</w:t>
      </w:r>
    </w:p>
    <w:p>
      <w:pPr>
        <w:pStyle w:val="Normal"/>
        <w:numPr>
          <w:ilvl w:val="1"/>
          <w:numId w:val="1"/>
        </w:numPr>
        <w:rPr/>
      </w:pPr>
      <w:r>
        <w:rPr>
          <w:rFonts w:cs="Verdana" w:ascii="Verdana" w:hAnsi="Verdana"/>
          <w:sz w:val="18"/>
          <w:szCs w:val="18"/>
        </w:rPr>
        <w:t>Türemiş kelimelere beş örnek</w:t>
      </w:r>
      <w:r>
        <w:rPr>
          <w:rFonts w:cs="Verdana" w:ascii="Verdana" w:hAnsi="Verdana"/>
          <w:b/>
          <w:sz w:val="18"/>
          <w:szCs w:val="18"/>
        </w:rPr>
        <w:t>10p</w:t>
      </w:r>
      <w:r>
        <w:rPr>
          <w:rFonts w:cs="Verdana" w:ascii="Verdana" w:hAnsi="Verdana"/>
          <w:sz w:val="18"/>
          <w:szCs w:val="18"/>
        </w:rPr>
        <w:t xml:space="preserve">.: </w:t>
      </w:r>
    </w:p>
    <w:p>
      <w:pPr>
        <w:pStyle w:val="Normal"/>
        <w:ind w:left="72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1"/>
          <w:numId w:val="1"/>
        </w:numPr>
        <w:rPr/>
      </w:pPr>
      <w:r>
        <w:rPr>
          <w:rFonts w:cs="Verdana" w:ascii="Verdana" w:hAnsi="Verdana"/>
          <w:sz w:val="18"/>
          <w:szCs w:val="18"/>
        </w:rPr>
        <w:t>Birleşik kelimelere üç örnek</w:t>
      </w:r>
      <w:r>
        <w:rPr>
          <w:rFonts w:cs="Verdana" w:ascii="Verdana" w:hAnsi="Verdana"/>
          <w:b/>
          <w:sz w:val="18"/>
          <w:szCs w:val="18"/>
        </w:rPr>
        <w:t>10p.</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ind w:left="720" w:hanging="0"/>
        <w:rPr>
          <w:rFonts w:ascii="Verdana" w:hAnsi="Verdana" w:cs="Verdana"/>
          <w:sz w:val="18"/>
          <w:szCs w:val="18"/>
        </w:rPr>
      </w:pPr>
      <w:r>
        <w:rPr>
          <w:rFonts w:cs="Verdana" w:ascii="Verdana" w:hAnsi="Verdana"/>
          <w:sz w:val="18"/>
          <w:szCs w:val="18"/>
        </w:rPr>
      </w:r>
    </w:p>
    <w:p>
      <w:pPr>
        <w:pStyle w:val="Normal"/>
        <w:ind w:left="72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1"/>
          <w:numId w:val="1"/>
        </w:numPr>
        <w:rPr/>
      </w:pPr>
      <w:r>
        <w:rPr>
          <w:rFonts w:cs="Verdana" w:ascii="Verdana" w:hAnsi="Verdana"/>
          <w:sz w:val="18"/>
          <w:szCs w:val="18"/>
        </w:rPr>
        <w:t>“</w:t>
      </w:r>
      <w:r>
        <w:rPr>
          <w:rFonts w:cs="Verdana" w:ascii="Verdana" w:hAnsi="Verdana"/>
          <w:sz w:val="18"/>
          <w:szCs w:val="18"/>
        </w:rPr>
        <w:t>bakmak ile görmek” arasındaki farkı örneklendirerek bir paragraf yazınız</w:t>
      </w:r>
      <w:r>
        <w:rPr>
          <w:rFonts w:cs="Verdana" w:ascii="Verdana" w:hAnsi="Verdana"/>
          <w:b/>
          <w:sz w:val="18"/>
          <w:szCs w:val="18"/>
        </w:rPr>
        <w:t>10p.</w:t>
      </w:r>
    </w:p>
    <w:p>
      <w:pPr>
        <w:pStyle w:val="Normal"/>
        <w:ind w:left="720" w:hanging="0"/>
        <w:rPr>
          <w:rFonts w:ascii="Verdana" w:hAnsi="Verdana" w:cs="Verdana"/>
          <w:b/>
          <w:b/>
          <w:sz w:val="18"/>
          <w:szCs w:val="18"/>
        </w:rPr>
      </w:pPr>
      <w:r>
        <w:rPr>
          <w:rFonts w:cs="Verdana" w:ascii="Verdana" w:hAnsi="Verdana"/>
          <w:b/>
          <w:sz w:val="18"/>
          <w:szCs w:val="18"/>
        </w:rPr>
        <w:t>Arka sayfayı kullanınız.</w:t>
      </w:r>
    </w:p>
    <w:p>
      <w:pPr>
        <w:pStyle w:val="Normal"/>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256790</wp:posOffset>
                </wp:positionV>
                <wp:extent cx="1338580" cy="1459230"/>
                <wp:effectExtent l="0" t="0" r="635" b="635"/>
                <wp:wrapNone/>
                <wp:docPr id="1" name=""/>
                <a:graphic xmlns:a="http://schemas.openxmlformats.org/drawingml/2006/main">
                  <a:graphicData uri="http://schemas.microsoft.com/office/word/2010/wordprocessingShape">
                    <wps:wsp>
                      <wps:cNvSpPr/>
                      <wps:spPr>
                        <a:xfrm>
                          <a:off x="0" y="0"/>
                          <a:ext cx="1338480" cy="1459080"/>
                        </a:xfrm>
                        <a:custGeom>
                          <a:avLst/>
                          <a:gdLst/>
                          <a:ahLst/>
                          <a:rect l="l" t="t" r="r" b="b"/>
                          <a:pathLst>
                            <a:path w="2108" h="2298">
                              <a:moveTo>
                                <a:pt x="772" y="37"/>
                              </a:moveTo>
                              <a:lnTo>
                                <a:pt x="780" y="40"/>
                              </a:lnTo>
                              <a:lnTo>
                                <a:pt x="785" y="44"/>
                              </a:lnTo>
                              <a:lnTo>
                                <a:pt x="790" y="47"/>
                              </a:lnTo>
                              <a:lnTo>
                                <a:pt x="798" y="50"/>
                              </a:lnTo>
                              <a:lnTo>
                                <a:pt x="803" y="56"/>
                              </a:lnTo>
                              <a:lnTo>
                                <a:pt x="808" y="59"/>
                              </a:lnTo>
                              <a:lnTo>
                                <a:pt x="813" y="62"/>
                              </a:lnTo>
                              <a:lnTo>
                                <a:pt x="821" y="68"/>
                              </a:lnTo>
                              <a:lnTo>
                                <a:pt x="826" y="71"/>
                              </a:lnTo>
                              <a:lnTo>
                                <a:pt x="831" y="78"/>
                              </a:lnTo>
                              <a:lnTo>
                                <a:pt x="836" y="81"/>
                              </a:lnTo>
                              <a:lnTo>
                                <a:pt x="842" y="87"/>
                              </a:lnTo>
                              <a:lnTo>
                                <a:pt x="847" y="93"/>
                              </a:lnTo>
                              <a:lnTo>
                                <a:pt x="852" y="99"/>
                              </a:lnTo>
                              <a:lnTo>
                                <a:pt x="857" y="105"/>
                              </a:lnTo>
                              <a:lnTo>
                                <a:pt x="862" y="112"/>
                              </a:lnTo>
                              <a:lnTo>
                                <a:pt x="862" y="115"/>
                              </a:lnTo>
                              <a:lnTo>
                                <a:pt x="865" y="118"/>
                              </a:lnTo>
                              <a:lnTo>
                                <a:pt x="865" y="121"/>
                              </a:lnTo>
                              <a:lnTo>
                                <a:pt x="865" y="127"/>
                              </a:lnTo>
                              <a:lnTo>
                                <a:pt x="865" y="130"/>
                              </a:lnTo>
                              <a:lnTo>
                                <a:pt x="867" y="133"/>
                              </a:lnTo>
                              <a:lnTo>
                                <a:pt x="867" y="139"/>
                              </a:lnTo>
                              <a:lnTo>
                                <a:pt x="867" y="142"/>
                              </a:lnTo>
                              <a:lnTo>
                                <a:pt x="867" y="149"/>
                              </a:lnTo>
                              <a:lnTo>
                                <a:pt x="867" y="152"/>
                              </a:lnTo>
                              <a:lnTo>
                                <a:pt x="870" y="158"/>
                              </a:lnTo>
                              <a:lnTo>
                                <a:pt x="870" y="161"/>
                              </a:lnTo>
                              <a:lnTo>
                                <a:pt x="870" y="167"/>
                              </a:lnTo>
                              <a:lnTo>
                                <a:pt x="870" y="170"/>
                              </a:lnTo>
                              <a:lnTo>
                                <a:pt x="870" y="176"/>
                              </a:lnTo>
                              <a:lnTo>
                                <a:pt x="870" y="179"/>
                              </a:lnTo>
                              <a:lnTo>
                                <a:pt x="872" y="186"/>
                              </a:lnTo>
                              <a:lnTo>
                                <a:pt x="875" y="195"/>
                              </a:lnTo>
                              <a:lnTo>
                                <a:pt x="875" y="201"/>
                              </a:lnTo>
                              <a:lnTo>
                                <a:pt x="875" y="210"/>
                              </a:lnTo>
                              <a:lnTo>
                                <a:pt x="877" y="217"/>
                              </a:lnTo>
                              <a:lnTo>
                                <a:pt x="877" y="226"/>
                              </a:lnTo>
                              <a:lnTo>
                                <a:pt x="877" y="232"/>
                              </a:lnTo>
                              <a:lnTo>
                                <a:pt x="877" y="241"/>
                              </a:lnTo>
                              <a:lnTo>
                                <a:pt x="880" y="247"/>
                              </a:lnTo>
                              <a:lnTo>
                                <a:pt x="880" y="257"/>
                              </a:lnTo>
                              <a:lnTo>
                                <a:pt x="880" y="263"/>
                              </a:lnTo>
                              <a:lnTo>
                                <a:pt x="882" y="272"/>
                              </a:lnTo>
                              <a:lnTo>
                                <a:pt x="882" y="278"/>
                              </a:lnTo>
                              <a:lnTo>
                                <a:pt x="885" y="284"/>
                              </a:lnTo>
                              <a:lnTo>
                                <a:pt x="885" y="294"/>
                              </a:lnTo>
                              <a:lnTo>
                                <a:pt x="888" y="300"/>
                              </a:lnTo>
                              <a:lnTo>
                                <a:pt x="890" y="303"/>
                              </a:lnTo>
                              <a:lnTo>
                                <a:pt x="890" y="306"/>
                              </a:lnTo>
                              <a:lnTo>
                                <a:pt x="893" y="309"/>
                              </a:lnTo>
                              <a:lnTo>
                                <a:pt x="893" y="309"/>
                              </a:lnTo>
                              <a:lnTo>
                                <a:pt x="893" y="312"/>
                              </a:lnTo>
                              <a:lnTo>
                                <a:pt x="895" y="315"/>
                              </a:lnTo>
                              <a:lnTo>
                                <a:pt x="895" y="318"/>
                              </a:lnTo>
                              <a:lnTo>
                                <a:pt x="898" y="322"/>
                              </a:lnTo>
                              <a:lnTo>
                                <a:pt x="898" y="325"/>
                              </a:lnTo>
                              <a:lnTo>
                                <a:pt x="900" y="325"/>
                              </a:lnTo>
                              <a:lnTo>
                                <a:pt x="900" y="328"/>
                              </a:lnTo>
                              <a:lnTo>
                                <a:pt x="903" y="331"/>
                              </a:lnTo>
                              <a:lnTo>
                                <a:pt x="903" y="331"/>
                              </a:lnTo>
                              <a:lnTo>
                                <a:pt x="906" y="334"/>
                              </a:lnTo>
                              <a:lnTo>
                                <a:pt x="908" y="334"/>
                              </a:lnTo>
                              <a:lnTo>
                                <a:pt x="908" y="337"/>
                              </a:lnTo>
                              <a:lnTo>
                                <a:pt x="911" y="337"/>
                              </a:lnTo>
                              <a:lnTo>
                                <a:pt x="911" y="337"/>
                              </a:lnTo>
                              <a:lnTo>
                                <a:pt x="913" y="337"/>
                              </a:lnTo>
                              <a:lnTo>
                                <a:pt x="913" y="337"/>
                              </a:lnTo>
                              <a:lnTo>
                                <a:pt x="913" y="337"/>
                              </a:lnTo>
                              <a:lnTo>
                                <a:pt x="916" y="337"/>
                              </a:lnTo>
                              <a:lnTo>
                                <a:pt x="916" y="337"/>
                              </a:lnTo>
                              <a:lnTo>
                                <a:pt x="916" y="337"/>
                              </a:lnTo>
                              <a:lnTo>
                                <a:pt x="916" y="334"/>
                              </a:lnTo>
                              <a:lnTo>
                                <a:pt x="918" y="334"/>
                              </a:lnTo>
                              <a:lnTo>
                                <a:pt x="918" y="334"/>
                              </a:lnTo>
                              <a:lnTo>
                                <a:pt x="918" y="334"/>
                              </a:lnTo>
                              <a:lnTo>
                                <a:pt x="918" y="331"/>
                              </a:lnTo>
                              <a:lnTo>
                                <a:pt x="918" y="331"/>
                              </a:lnTo>
                              <a:lnTo>
                                <a:pt x="921" y="331"/>
                              </a:lnTo>
                              <a:lnTo>
                                <a:pt x="921" y="328"/>
                              </a:lnTo>
                              <a:lnTo>
                                <a:pt x="918" y="322"/>
                              </a:lnTo>
                              <a:lnTo>
                                <a:pt x="916" y="312"/>
                              </a:lnTo>
                              <a:lnTo>
                                <a:pt x="913" y="303"/>
                              </a:lnTo>
                              <a:lnTo>
                                <a:pt x="911" y="294"/>
                              </a:lnTo>
                              <a:lnTo>
                                <a:pt x="908" y="284"/>
                              </a:lnTo>
                              <a:lnTo>
                                <a:pt x="906" y="275"/>
                              </a:lnTo>
                              <a:lnTo>
                                <a:pt x="906" y="266"/>
                              </a:lnTo>
                              <a:lnTo>
                                <a:pt x="903" y="254"/>
                              </a:lnTo>
                              <a:lnTo>
                                <a:pt x="903" y="244"/>
                              </a:lnTo>
                              <a:lnTo>
                                <a:pt x="903" y="235"/>
                              </a:lnTo>
                              <a:lnTo>
                                <a:pt x="903" y="226"/>
                              </a:lnTo>
                              <a:lnTo>
                                <a:pt x="903" y="217"/>
                              </a:lnTo>
                              <a:lnTo>
                                <a:pt x="903" y="207"/>
                              </a:lnTo>
                              <a:lnTo>
                                <a:pt x="906" y="198"/>
                              </a:lnTo>
                              <a:lnTo>
                                <a:pt x="906" y="189"/>
                              </a:lnTo>
                              <a:lnTo>
                                <a:pt x="908" y="179"/>
                              </a:lnTo>
                              <a:lnTo>
                                <a:pt x="921" y="179"/>
                              </a:lnTo>
                              <a:lnTo>
                                <a:pt x="931" y="179"/>
                              </a:lnTo>
                              <a:lnTo>
                                <a:pt x="941" y="179"/>
                              </a:lnTo>
                              <a:lnTo>
                                <a:pt x="954" y="179"/>
                              </a:lnTo>
                              <a:lnTo>
                                <a:pt x="964" y="179"/>
                              </a:lnTo>
                              <a:lnTo>
                                <a:pt x="975" y="176"/>
                              </a:lnTo>
                              <a:lnTo>
                                <a:pt x="985" y="176"/>
                              </a:lnTo>
                              <a:lnTo>
                                <a:pt x="995" y="176"/>
                              </a:lnTo>
                              <a:lnTo>
                                <a:pt x="1005" y="176"/>
                              </a:lnTo>
                              <a:lnTo>
                                <a:pt x="1018" y="173"/>
                              </a:lnTo>
                              <a:lnTo>
                                <a:pt x="1028" y="173"/>
                              </a:lnTo>
                              <a:lnTo>
                                <a:pt x="1039" y="170"/>
                              </a:lnTo>
                              <a:lnTo>
                                <a:pt x="1049" y="170"/>
                              </a:lnTo>
                              <a:lnTo>
                                <a:pt x="1059" y="167"/>
                              </a:lnTo>
                              <a:lnTo>
                                <a:pt x="1069" y="167"/>
                              </a:lnTo>
                              <a:lnTo>
                                <a:pt x="1080" y="164"/>
                              </a:lnTo>
                              <a:lnTo>
                                <a:pt x="1085" y="164"/>
                              </a:lnTo>
                              <a:lnTo>
                                <a:pt x="1090" y="161"/>
                              </a:lnTo>
                              <a:lnTo>
                                <a:pt x="1092" y="158"/>
                              </a:lnTo>
                              <a:lnTo>
                                <a:pt x="1097" y="155"/>
                              </a:lnTo>
                              <a:lnTo>
                                <a:pt x="1103" y="152"/>
                              </a:lnTo>
                              <a:lnTo>
                                <a:pt x="1108" y="149"/>
                              </a:lnTo>
                              <a:lnTo>
                                <a:pt x="1110" y="146"/>
                              </a:lnTo>
                              <a:lnTo>
                                <a:pt x="1115" y="142"/>
                              </a:lnTo>
                              <a:lnTo>
                                <a:pt x="1120" y="139"/>
                              </a:lnTo>
                              <a:lnTo>
                                <a:pt x="1123" y="136"/>
                              </a:lnTo>
                              <a:lnTo>
                                <a:pt x="1128" y="133"/>
                              </a:lnTo>
                              <a:lnTo>
                                <a:pt x="1133" y="133"/>
                              </a:lnTo>
                              <a:lnTo>
                                <a:pt x="1138" y="133"/>
                              </a:lnTo>
                              <a:lnTo>
                                <a:pt x="1141" y="133"/>
                              </a:lnTo>
                              <a:lnTo>
                                <a:pt x="1146" y="133"/>
                              </a:lnTo>
                              <a:lnTo>
                                <a:pt x="1151" y="136"/>
                              </a:lnTo>
                              <a:lnTo>
                                <a:pt x="1156" y="142"/>
                              </a:lnTo>
                              <a:lnTo>
                                <a:pt x="1159" y="146"/>
                              </a:lnTo>
                              <a:lnTo>
                                <a:pt x="1164" y="149"/>
                              </a:lnTo>
                              <a:lnTo>
                                <a:pt x="1169" y="152"/>
                              </a:lnTo>
                              <a:lnTo>
                                <a:pt x="1174" y="155"/>
                              </a:lnTo>
                              <a:lnTo>
                                <a:pt x="1179" y="155"/>
                              </a:lnTo>
                              <a:lnTo>
                                <a:pt x="1187" y="155"/>
                              </a:lnTo>
                              <a:lnTo>
                                <a:pt x="1192" y="155"/>
                              </a:lnTo>
                              <a:lnTo>
                                <a:pt x="1197" y="155"/>
                              </a:lnTo>
                              <a:lnTo>
                                <a:pt x="1202" y="155"/>
                              </a:lnTo>
                              <a:lnTo>
                                <a:pt x="1210" y="155"/>
                              </a:lnTo>
                              <a:lnTo>
                                <a:pt x="1215" y="152"/>
                              </a:lnTo>
                              <a:lnTo>
                                <a:pt x="1220" y="152"/>
                              </a:lnTo>
                              <a:lnTo>
                                <a:pt x="1228" y="152"/>
                              </a:lnTo>
                              <a:lnTo>
                                <a:pt x="1233" y="152"/>
                              </a:lnTo>
                              <a:lnTo>
                                <a:pt x="1241" y="152"/>
                              </a:lnTo>
                              <a:lnTo>
                                <a:pt x="1246" y="152"/>
                              </a:lnTo>
                              <a:lnTo>
                                <a:pt x="1251" y="149"/>
                              </a:lnTo>
                              <a:lnTo>
                                <a:pt x="1256" y="149"/>
                              </a:lnTo>
                              <a:lnTo>
                                <a:pt x="1261" y="146"/>
                              </a:lnTo>
                              <a:lnTo>
                                <a:pt x="1266" y="142"/>
                              </a:lnTo>
                              <a:lnTo>
                                <a:pt x="1271" y="139"/>
                              </a:lnTo>
                              <a:lnTo>
                                <a:pt x="1277" y="139"/>
                              </a:lnTo>
                              <a:lnTo>
                                <a:pt x="1284" y="136"/>
                              </a:lnTo>
                              <a:lnTo>
                                <a:pt x="1287" y="133"/>
                              </a:lnTo>
                              <a:lnTo>
                                <a:pt x="1292" y="130"/>
                              </a:lnTo>
                              <a:lnTo>
                                <a:pt x="1297" y="127"/>
                              </a:lnTo>
                              <a:lnTo>
                                <a:pt x="1302" y="124"/>
                              </a:lnTo>
                              <a:lnTo>
                                <a:pt x="1307" y="118"/>
                              </a:lnTo>
                              <a:lnTo>
                                <a:pt x="1312" y="115"/>
                              </a:lnTo>
                              <a:lnTo>
                                <a:pt x="1318" y="112"/>
                              </a:lnTo>
                              <a:lnTo>
                                <a:pt x="1323" y="108"/>
                              </a:lnTo>
                              <a:lnTo>
                                <a:pt x="1325" y="108"/>
                              </a:lnTo>
                              <a:lnTo>
                                <a:pt x="1328" y="108"/>
                              </a:lnTo>
                              <a:lnTo>
                                <a:pt x="1330" y="108"/>
                              </a:lnTo>
                              <a:lnTo>
                                <a:pt x="1333" y="108"/>
                              </a:lnTo>
                              <a:lnTo>
                                <a:pt x="1335" y="108"/>
                              </a:lnTo>
                              <a:lnTo>
                                <a:pt x="1338" y="108"/>
                              </a:lnTo>
                              <a:lnTo>
                                <a:pt x="1338" y="108"/>
                              </a:lnTo>
                              <a:lnTo>
                                <a:pt x="1341" y="112"/>
                              </a:lnTo>
                              <a:lnTo>
                                <a:pt x="1343" y="112"/>
                              </a:lnTo>
                              <a:lnTo>
                                <a:pt x="1346" y="112"/>
                              </a:lnTo>
                              <a:lnTo>
                                <a:pt x="1348" y="115"/>
                              </a:lnTo>
                              <a:lnTo>
                                <a:pt x="1351" y="115"/>
                              </a:lnTo>
                              <a:lnTo>
                                <a:pt x="1353" y="115"/>
                              </a:lnTo>
                              <a:lnTo>
                                <a:pt x="1353" y="115"/>
                              </a:lnTo>
                              <a:lnTo>
                                <a:pt x="1356" y="118"/>
                              </a:lnTo>
                              <a:lnTo>
                                <a:pt x="1358" y="118"/>
                              </a:lnTo>
                              <a:lnTo>
                                <a:pt x="1358" y="130"/>
                              </a:lnTo>
                              <a:lnTo>
                                <a:pt x="1361" y="142"/>
                              </a:lnTo>
                              <a:lnTo>
                                <a:pt x="1358" y="152"/>
                              </a:lnTo>
                              <a:lnTo>
                                <a:pt x="1358" y="164"/>
                              </a:lnTo>
                              <a:lnTo>
                                <a:pt x="1358" y="176"/>
                              </a:lnTo>
                              <a:lnTo>
                                <a:pt x="1356" y="189"/>
                              </a:lnTo>
                              <a:lnTo>
                                <a:pt x="1353" y="198"/>
                              </a:lnTo>
                              <a:lnTo>
                                <a:pt x="1351" y="210"/>
                              </a:lnTo>
                              <a:lnTo>
                                <a:pt x="1348" y="223"/>
                              </a:lnTo>
                              <a:lnTo>
                                <a:pt x="1346" y="235"/>
                              </a:lnTo>
                              <a:lnTo>
                                <a:pt x="1343" y="244"/>
                              </a:lnTo>
                              <a:lnTo>
                                <a:pt x="1338" y="257"/>
                              </a:lnTo>
                              <a:lnTo>
                                <a:pt x="1335" y="266"/>
                              </a:lnTo>
                              <a:lnTo>
                                <a:pt x="1330" y="275"/>
                              </a:lnTo>
                              <a:lnTo>
                                <a:pt x="1325" y="288"/>
                              </a:lnTo>
                              <a:lnTo>
                                <a:pt x="1320" y="297"/>
                              </a:lnTo>
                              <a:lnTo>
                                <a:pt x="1320" y="297"/>
                              </a:lnTo>
                              <a:lnTo>
                                <a:pt x="1320" y="297"/>
                              </a:lnTo>
                              <a:lnTo>
                                <a:pt x="1323" y="300"/>
                              </a:lnTo>
                              <a:lnTo>
                                <a:pt x="1323" y="300"/>
                              </a:lnTo>
                              <a:lnTo>
                                <a:pt x="1323" y="300"/>
                              </a:lnTo>
                              <a:lnTo>
                                <a:pt x="1323" y="300"/>
                              </a:lnTo>
                              <a:lnTo>
                                <a:pt x="1323" y="303"/>
                              </a:lnTo>
                              <a:lnTo>
                                <a:pt x="1323" y="303"/>
                              </a:lnTo>
                              <a:lnTo>
                                <a:pt x="1325" y="303"/>
                              </a:lnTo>
                              <a:lnTo>
                                <a:pt x="1325" y="306"/>
                              </a:lnTo>
                              <a:lnTo>
                                <a:pt x="1325" y="306"/>
                              </a:lnTo>
                              <a:lnTo>
                                <a:pt x="1325" y="306"/>
                              </a:lnTo>
                              <a:lnTo>
                                <a:pt x="1325" y="306"/>
                              </a:lnTo>
                              <a:lnTo>
                                <a:pt x="1328" y="306"/>
                              </a:lnTo>
                              <a:lnTo>
                                <a:pt x="1328" y="309"/>
                              </a:lnTo>
                              <a:lnTo>
                                <a:pt x="1328" y="309"/>
                              </a:lnTo>
                              <a:lnTo>
                                <a:pt x="1330" y="309"/>
                              </a:lnTo>
                              <a:lnTo>
                                <a:pt x="1330" y="306"/>
                              </a:lnTo>
                              <a:lnTo>
                                <a:pt x="1333" y="306"/>
                              </a:lnTo>
                              <a:lnTo>
                                <a:pt x="1333" y="306"/>
                              </a:lnTo>
                              <a:lnTo>
                                <a:pt x="1335" y="303"/>
                              </a:lnTo>
                              <a:lnTo>
                                <a:pt x="1335" y="303"/>
                              </a:lnTo>
                              <a:lnTo>
                                <a:pt x="1335" y="300"/>
                              </a:lnTo>
                              <a:lnTo>
                                <a:pt x="1338" y="300"/>
                              </a:lnTo>
                              <a:lnTo>
                                <a:pt x="1338" y="297"/>
                              </a:lnTo>
                              <a:lnTo>
                                <a:pt x="1338" y="297"/>
                              </a:lnTo>
                              <a:lnTo>
                                <a:pt x="1341" y="294"/>
                              </a:lnTo>
                              <a:lnTo>
                                <a:pt x="1341" y="294"/>
                              </a:lnTo>
                              <a:lnTo>
                                <a:pt x="1341" y="291"/>
                              </a:lnTo>
                              <a:lnTo>
                                <a:pt x="1341" y="291"/>
                              </a:lnTo>
                              <a:lnTo>
                                <a:pt x="1343" y="291"/>
                              </a:lnTo>
                              <a:lnTo>
                                <a:pt x="1343" y="288"/>
                              </a:lnTo>
                              <a:lnTo>
                                <a:pt x="1351" y="278"/>
                              </a:lnTo>
                              <a:lnTo>
                                <a:pt x="1356" y="269"/>
                              </a:lnTo>
                              <a:lnTo>
                                <a:pt x="1361" y="257"/>
                              </a:lnTo>
                              <a:lnTo>
                                <a:pt x="1366" y="247"/>
                              </a:lnTo>
                              <a:lnTo>
                                <a:pt x="1374" y="238"/>
                              </a:lnTo>
                              <a:lnTo>
                                <a:pt x="1379" y="226"/>
                              </a:lnTo>
                              <a:lnTo>
                                <a:pt x="1384" y="217"/>
                              </a:lnTo>
                              <a:lnTo>
                                <a:pt x="1389" y="207"/>
                              </a:lnTo>
                              <a:lnTo>
                                <a:pt x="1394" y="195"/>
                              </a:lnTo>
                              <a:lnTo>
                                <a:pt x="1399" y="186"/>
                              </a:lnTo>
                              <a:lnTo>
                                <a:pt x="1405" y="173"/>
                              </a:lnTo>
                              <a:lnTo>
                                <a:pt x="1410" y="164"/>
                              </a:lnTo>
                              <a:lnTo>
                                <a:pt x="1415" y="152"/>
                              </a:lnTo>
                              <a:lnTo>
                                <a:pt x="1420" y="142"/>
                              </a:lnTo>
                              <a:lnTo>
                                <a:pt x="1425" y="130"/>
                              </a:lnTo>
                              <a:lnTo>
                                <a:pt x="1428" y="121"/>
                              </a:lnTo>
                              <a:lnTo>
                                <a:pt x="1435" y="115"/>
                              </a:lnTo>
                              <a:lnTo>
                                <a:pt x="1440" y="112"/>
                              </a:lnTo>
                              <a:lnTo>
                                <a:pt x="1448" y="108"/>
                              </a:lnTo>
                              <a:lnTo>
                                <a:pt x="1456" y="105"/>
                              </a:lnTo>
                              <a:lnTo>
                                <a:pt x="1463" y="102"/>
                              </a:lnTo>
                              <a:lnTo>
                                <a:pt x="1471" y="99"/>
                              </a:lnTo>
                              <a:lnTo>
                                <a:pt x="1476" y="96"/>
                              </a:lnTo>
                              <a:lnTo>
                                <a:pt x="1484" y="96"/>
                              </a:lnTo>
                              <a:lnTo>
                                <a:pt x="1492" y="93"/>
                              </a:lnTo>
                              <a:lnTo>
                                <a:pt x="1499" y="90"/>
                              </a:lnTo>
                              <a:lnTo>
                                <a:pt x="1507" y="90"/>
                              </a:lnTo>
                              <a:lnTo>
                                <a:pt x="1515" y="87"/>
                              </a:lnTo>
                              <a:lnTo>
                                <a:pt x="1522" y="84"/>
                              </a:lnTo>
                              <a:lnTo>
                                <a:pt x="1530" y="84"/>
                              </a:lnTo>
                              <a:lnTo>
                                <a:pt x="1538" y="81"/>
                              </a:lnTo>
                              <a:lnTo>
                                <a:pt x="1545" y="78"/>
                              </a:lnTo>
                              <a:lnTo>
                                <a:pt x="1556" y="74"/>
                              </a:lnTo>
                              <a:lnTo>
                                <a:pt x="1566" y="71"/>
                              </a:lnTo>
                              <a:lnTo>
                                <a:pt x="1579" y="71"/>
                              </a:lnTo>
                              <a:lnTo>
                                <a:pt x="1589" y="68"/>
                              </a:lnTo>
                              <a:lnTo>
                                <a:pt x="1602" y="65"/>
                              </a:lnTo>
                              <a:lnTo>
                                <a:pt x="1604" y="62"/>
                              </a:lnTo>
                              <a:lnTo>
                                <a:pt x="1614" y="62"/>
                              </a:lnTo>
                              <a:lnTo>
                                <a:pt x="1622" y="68"/>
                              </a:lnTo>
                              <a:lnTo>
                                <a:pt x="1627" y="81"/>
                              </a:lnTo>
                              <a:lnTo>
                                <a:pt x="1632" y="90"/>
                              </a:lnTo>
                              <a:lnTo>
                                <a:pt x="1635" y="102"/>
                              </a:lnTo>
                              <a:lnTo>
                                <a:pt x="1637" y="105"/>
                              </a:lnTo>
                              <a:lnTo>
                                <a:pt x="1643" y="115"/>
                              </a:lnTo>
                              <a:lnTo>
                                <a:pt x="1648" y="121"/>
                              </a:lnTo>
                              <a:lnTo>
                                <a:pt x="1653" y="130"/>
                              </a:lnTo>
                              <a:lnTo>
                                <a:pt x="1658" y="136"/>
                              </a:lnTo>
                              <a:lnTo>
                                <a:pt x="1663" y="146"/>
                              </a:lnTo>
                              <a:lnTo>
                                <a:pt x="1666" y="146"/>
                              </a:lnTo>
                              <a:lnTo>
                                <a:pt x="1663" y="155"/>
                              </a:lnTo>
                              <a:lnTo>
                                <a:pt x="1660" y="164"/>
                              </a:lnTo>
                              <a:lnTo>
                                <a:pt x="1658" y="173"/>
                              </a:lnTo>
                              <a:lnTo>
                                <a:pt x="1653" y="183"/>
                              </a:lnTo>
                              <a:lnTo>
                                <a:pt x="1648" y="189"/>
                              </a:lnTo>
                              <a:lnTo>
                                <a:pt x="1648" y="192"/>
                              </a:lnTo>
                              <a:lnTo>
                                <a:pt x="1645" y="195"/>
                              </a:lnTo>
                              <a:lnTo>
                                <a:pt x="1645" y="198"/>
                              </a:lnTo>
                              <a:lnTo>
                                <a:pt x="1645" y="201"/>
                              </a:lnTo>
                              <a:lnTo>
                                <a:pt x="1648" y="204"/>
                              </a:lnTo>
                              <a:lnTo>
                                <a:pt x="1648" y="204"/>
                              </a:lnTo>
                              <a:lnTo>
                                <a:pt x="1650" y="207"/>
                              </a:lnTo>
                              <a:lnTo>
                                <a:pt x="1658" y="207"/>
                              </a:lnTo>
                              <a:lnTo>
                                <a:pt x="1668" y="204"/>
                              </a:lnTo>
                              <a:lnTo>
                                <a:pt x="1676" y="195"/>
                              </a:lnTo>
                              <a:lnTo>
                                <a:pt x="1683" y="189"/>
                              </a:lnTo>
                              <a:lnTo>
                                <a:pt x="1694" y="183"/>
                              </a:lnTo>
                              <a:lnTo>
                                <a:pt x="1696" y="183"/>
                              </a:lnTo>
                              <a:lnTo>
                                <a:pt x="1717" y="179"/>
                              </a:lnTo>
                              <a:lnTo>
                                <a:pt x="1735" y="183"/>
                              </a:lnTo>
                              <a:lnTo>
                                <a:pt x="1753" y="189"/>
                              </a:lnTo>
                              <a:lnTo>
                                <a:pt x="1770" y="192"/>
                              </a:lnTo>
                              <a:lnTo>
                                <a:pt x="1788" y="192"/>
                              </a:lnTo>
                              <a:lnTo>
                                <a:pt x="1796" y="189"/>
                              </a:lnTo>
                              <a:lnTo>
                                <a:pt x="1801" y="189"/>
                              </a:lnTo>
                              <a:lnTo>
                                <a:pt x="1804" y="189"/>
                              </a:lnTo>
                              <a:lnTo>
                                <a:pt x="1811" y="189"/>
                              </a:lnTo>
                              <a:lnTo>
                                <a:pt x="1814" y="189"/>
                              </a:lnTo>
                              <a:lnTo>
                                <a:pt x="1819" y="189"/>
                              </a:lnTo>
                              <a:lnTo>
                                <a:pt x="1822" y="189"/>
                              </a:lnTo>
                              <a:lnTo>
                                <a:pt x="1809" y="247"/>
                              </a:lnTo>
                              <a:lnTo>
                                <a:pt x="1786" y="300"/>
                              </a:lnTo>
                              <a:lnTo>
                                <a:pt x="1755" y="349"/>
                              </a:lnTo>
                              <a:lnTo>
                                <a:pt x="1719" y="393"/>
                              </a:lnTo>
                              <a:lnTo>
                                <a:pt x="1678" y="430"/>
                              </a:lnTo>
                              <a:lnTo>
                                <a:pt x="1666" y="442"/>
                              </a:lnTo>
                              <a:lnTo>
                                <a:pt x="1653" y="448"/>
                              </a:lnTo>
                              <a:lnTo>
                                <a:pt x="1640" y="451"/>
                              </a:lnTo>
                              <a:lnTo>
                                <a:pt x="1630" y="457"/>
                              </a:lnTo>
                              <a:lnTo>
                                <a:pt x="1617" y="467"/>
                              </a:lnTo>
                              <a:lnTo>
                                <a:pt x="1607" y="473"/>
                              </a:lnTo>
                              <a:lnTo>
                                <a:pt x="1604" y="476"/>
                              </a:lnTo>
                              <a:lnTo>
                                <a:pt x="1607" y="507"/>
                              </a:lnTo>
                              <a:lnTo>
                                <a:pt x="1609" y="535"/>
                              </a:lnTo>
                              <a:lnTo>
                                <a:pt x="1614" y="566"/>
                              </a:lnTo>
                              <a:lnTo>
                                <a:pt x="1617" y="593"/>
                              </a:lnTo>
                              <a:lnTo>
                                <a:pt x="1625" y="621"/>
                              </a:lnTo>
                              <a:lnTo>
                                <a:pt x="1627" y="630"/>
                              </a:lnTo>
                              <a:lnTo>
                                <a:pt x="1614" y="646"/>
                              </a:lnTo>
                              <a:lnTo>
                                <a:pt x="1599" y="658"/>
                              </a:lnTo>
                              <a:lnTo>
                                <a:pt x="1584" y="664"/>
                              </a:lnTo>
                              <a:lnTo>
                                <a:pt x="1568" y="674"/>
                              </a:lnTo>
                              <a:lnTo>
                                <a:pt x="1556" y="689"/>
                              </a:lnTo>
                              <a:lnTo>
                                <a:pt x="1550" y="695"/>
                              </a:lnTo>
                              <a:lnTo>
                                <a:pt x="1558" y="705"/>
                              </a:lnTo>
                              <a:lnTo>
                                <a:pt x="1568" y="714"/>
                              </a:lnTo>
                              <a:lnTo>
                                <a:pt x="1576" y="720"/>
                              </a:lnTo>
                              <a:lnTo>
                                <a:pt x="1586" y="729"/>
                              </a:lnTo>
                              <a:lnTo>
                                <a:pt x="1589" y="742"/>
                              </a:lnTo>
                              <a:lnTo>
                                <a:pt x="1591" y="748"/>
                              </a:lnTo>
                              <a:lnTo>
                                <a:pt x="1607" y="766"/>
                              </a:lnTo>
                              <a:lnTo>
                                <a:pt x="1625" y="785"/>
                              </a:lnTo>
                              <a:lnTo>
                                <a:pt x="1640" y="803"/>
                              </a:lnTo>
                              <a:lnTo>
                                <a:pt x="1655" y="822"/>
                              </a:lnTo>
                              <a:lnTo>
                                <a:pt x="1673" y="844"/>
                              </a:lnTo>
                              <a:lnTo>
                                <a:pt x="1678" y="850"/>
                              </a:lnTo>
                              <a:lnTo>
                                <a:pt x="1683" y="887"/>
                              </a:lnTo>
                              <a:lnTo>
                                <a:pt x="1686" y="921"/>
                              </a:lnTo>
                              <a:lnTo>
                                <a:pt x="1689" y="958"/>
                              </a:lnTo>
                              <a:lnTo>
                                <a:pt x="1689" y="995"/>
                              </a:lnTo>
                              <a:lnTo>
                                <a:pt x="1686" y="1032"/>
                              </a:lnTo>
                              <a:lnTo>
                                <a:pt x="1683" y="1044"/>
                              </a:lnTo>
                              <a:lnTo>
                                <a:pt x="1712" y="1075"/>
                              </a:lnTo>
                              <a:lnTo>
                                <a:pt x="1742" y="1106"/>
                              </a:lnTo>
                              <a:lnTo>
                                <a:pt x="1770" y="1134"/>
                              </a:lnTo>
                              <a:lnTo>
                                <a:pt x="1799" y="1165"/>
                              </a:lnTo>
                              <a:lnTo>
                                <a:pt x="1824" y="1199"/>
                              </a:lnTo>
                              <a:lnTo>
                                <a:pt x="1829" y="1214"/>
                              </a:lnTo>
                              <a:lnTo>
                                <a:pt x="1857" y="1251"/>
                              </a:lnTo>
                              <a:lnTo>
                                <a:pt x="1881" y="1291"/>
                              </a:lnTo>
                              <a:lnTo>
                                <a:pt x="1896" y="1338"/>
                              </a:lnTo>
                              <a:lnTo>
                                <a:pt x="1911" y="1384"/>
                              </a:lnTo>
                              <a:lnTo>
                                <a:pt x="1924" y="1430"/>
                              </a:lnTo>
                              <a:lnTo>
                                <a:pt x="1927" y="1446"/>
                              </a:lnTo>
                              <a:lnTo>
                                <a:pt x="1934" y="1492"/>
                              </a:lnTo>
                              <a:lnTo>
                                <a:pt x="1937" y="1539"/>
                              </a:lnTo>
                              <a:lnTo>
                                <a:pt x="1937" y="1585"/>
                              </a:lnTo>
                              <a:lnTo>
                                <a:pt x="1937" y="1631"/>
                              </a:lnTo>
                              <a:lnTo>
                                <a:pt x="1934" y="1678"/>
                              </a:lnTo>
                              <a:lnTo>
                                <a:pt x="1932" y="1693"/>
                              </a:lnTo>
                              <a:lnTo>
                                <a:pt x="1924" y="1730"/>
                              </a:lnTo>
                              <a:lnTo>
                                <a:pt x="1914" y="1767"/>
                              </a:lnTo>
                              <a:lnTo>
                                <a:pt x="1901" y="1804"/>
                              </a:lnTo>
                              <a:lnTo>
                                <a:pt x="1886" y="1838"/>
                              </a:lnTo>
                              <a:lnTo>
                                <a:pt x="1870" y="1872"/>
                              </a:lnTo>
                              <a:lnTo>
                                <a:pt x="1865" y="1884"/>
                              </a:lnTo>
                              <a:lnTo>
                                <a:pt x="1865" y="1884"/>
                              </a:lnTo>
                              <a:lnTo>
                                <a:pt x="1865" y="1888"/>
                              </a:lnTo>
                              <a:lnTo>
                                <a:pt x="1865" y="1891"/>
                              </a:lnTo>
                              <a:lnTo>
                                <a:pt x="1868" y="1891"/>
                              </a:lnTo>
                              <a:lnTo>
                                <a:pt x="1868" y="1894"/>
                              </a:lnTo>
                              <a:lnTo>
                                <a:pt x="1868" y="1894"/>
                              </a:lnTo>
                              <a:lnTo>
                                <a:pt x="1873" y="1894"/>
                              </a:lnTo>
                              <a:lnTo>
                                <a:pt x="1875" y="1894"/>
                              </a:lnTo>
                              <a:lnTo>
                                <a:pt x="1878" y="1897"/>
                              </a:lnTo>
                              <a:lnTo>
                                <a:pt x="1881" y="1900"/>
                              </a:lnTo>
                              <a:lnTo>
                                <a:pt x="1883" y="1897"/>
                              </a:lnTo>
                              <a:lnTo>
                                <a:pt x="1886" y="1897"/>
                              </a:lnTo>
                              <a:lnTo>
                                <a:pt x="1886" y="1897"/>
                              </a:lnTo>
                              <a:lnTo>
                                <a:pt x="1898" y="1878"/>
                              </a:lnTo>
                              <a:lnTo>
                                <a:pt x="1898" y="1878"/>
                              </a:lnTo>
                              <a:lnTo>
                                <a:pt x="1909" y="1906"/>
                              </a:lnTo>
                              <a:lnTo>
                                <a:pt x="1906" y="1931"/>
                              </a:lnTo>
                              <a:lnTo>
                                <a:pt x="1896" y="1959"/>
                              </a:lnTo>
                              <a:lnTo>
                                <a:pt x="1886" y="1983"/>
                              </a:lnTo>
                              <a:lnTo>
                                <a:pt x="1873" y="2008"/>
                              </a:lnTo>
                              <a:lnTo>
                                <a:pt x="1870" y="2017"/>
                              </a:lnTo>
                              <a:lnTo>
                                <a:pt x="1873" y="2020"/>
                              </a:lnTo>
                              <a:lnTo>
                                <a:pt x="1875" y="2020"/>
                              </a:lnTo>
                              <a:lnTo>
                                <a:pt x="1881" y="2017"/>
                              </a:lnTo>
                              <a:lnTo>
                                <a:pt x="1883" y="2017"/>
                              </a:lnTo>
                              <a:lnTo>
                                <a:pt x="1883" y="2014"/>
                              </a:lnTo>
                              <a:lnTo>
                                <a:pt x="1886" y="2011"/>
                              </a:lnTo>
                              <a:lnTo>
                                <a:pt x="1893" y="1999"/>
                              </a:lnTo>
                              <a:lnTo>
                                <a:pt x="1898" y="1986"/>
                              </a:lnTo>
                              <a:lnTo>
                                <a:pt x="1906" y="1974"/>
                              </a:lnTo>
                              <a:lnTo>
                                <a:pt x="1914" y="1962"/>
                              </a:lnTo>
                              <a:lnTo>
                                <a:pt x="1921" y="1949"/>
                              </a:lnTo>
                              <a:lnTo>
                                <a:pt x="1924" y="1943"/>
                              </a:lnTo>
                              <a:lnTo>
                                <a:pt x="1924" y="1943"/>
                              </a:lnTo>
                              <a:lnTo>
                                <a:pt x="1929" y="1943"/>
                              </a:lnTo>
                              <a:lnTo>
                                <a:pt x="1934" y="1959"/>
                              </a:lnTo>
                              <a:lnTo>
                                <a:pt x="1939" y="1974"/>
                              </a:lnTo>
                              <a:lnTo>
                                <a:pt x="1942" y="1993"/>
                              </a:lnTo>
                              <a:lnTo>
                                <a:pt x="1945" y="2008"/>
                              </a:lnTo>
                              <a:lnTo>
                                <a:pt x="1947" y="2023"/>
                              </a:lnTo>
                              <a:lnTo>
                                <a:pt x="1947" y="2030"/>
                              </a:lnTo>
                              <a:lnTo>
                                <a:pt x="1950" y="2033"/>
                              </a:lnTo>
                              <a:lnTo>
                                <a:pt x="1952" y="2033"/>
                              </a:lnTo>
                              <a:lnTo>
                                <a:pt x="1955" y="2033"/>
                              </a:lnTo>
                              <a:lnTo>
                                <a:pt x="1957" y="2033"/>
                              </a:lnTo>
                              <a:lnTo>
                                <a:pt x="1960" y="2030"/>
                              </a:lnTo>
                              <a:lnTo>
                                <a:pt x="1960" y="2030"/>
                              </a:lnTo>
                              <a:lnTo>
                                <a:pt x="1962" y="2027"/>
                              </a:lnTo>
                              <a:lnTo>
                                <a:pt x="1962" y="2023"/>
                              </a:lnTo>
                              <a:lnTo>
                                <a:pt x="1965" y="2023"/>
                              </a:lnTo>
                              <a:lnTo>
                                <a:pt x="1968" y="2023"/>
                              </a:lnTo>
                              <a:lnTo>
                                <a:pt x="1970" y="2023"/>
                              </a:lnTo>
                              <a:lnTo>
                                <a:pt x="1973" y="2023"/>
                              </a:lnTo>
                              <a:lnTo>
                                <a:pt x="1998" y="2054"/>
                              </a:lnTo>
                              <a:lnTo>
                                <a:pt x="2024" y="2088"/>
                              </a:lnTo>
                              <a:lnTo>
                                <a:pt x="2049" y="2119"/>
                              </a:lnTo>
                              <a:lnTo>
                                <a:pt x="2075" y="2150"/>
                              </a:lnTo>
                              <a:lnTo>
                                <a:pt x="2098" y="2181"/>
                              </a:lnTo>
                              <a:lnTo>
                                <a:pt x="2108" y="2193"/>
                              </a:lnTo>
                              <a:lnTo>
                                <a:pt x="2083" y="2196"/>
                              </a:lnTo>
                              <a:lnTo>
                                <a:pt x="2057" y="2200"/>
                              </a:lnTo>
                              <a:lnTo>
                                <a:pt x="2032" y="2203"/>
                              </a:lnTo>
                              <a:lnTo>
                                <a:pt x="2006" y="2203"/>
                              </a:lnTo>
                              <a:lnTo>
                                <a:pt x="1980" y="2206"/>
                              </a:lnTo>
                              <a:lnTo>
                                <a:pt x="1973" y="2209"/>
                              </a:lnTo>
                              <a:lnTo>
                                <a:pt x="1960" y="2206"/>
                              </a:lnTo>
                              <a:lnTo>
                                <a:pt x="1947" y="2206"/>
                              </a:lnTo>
                              <a:lnTo>
                                <a:pt x="1937" y="2206"/>
                              </a:lnTo>
                              <a:lnTo>
                                <a:pt x="1924" y="2209"/>
                              </a:lnTo>
                              <a:lnTo>
                                <a:pt x="1911" y="2209"/>
                              </a:lnTo>
                              <a:lnTo>
                                <a:pt x="1906" y="2209"/>
                              </a:lnTo>
                              <a:lnTo>
                                <a:pt x="1868" y="2209"/>
                              </a:lnTo>
                              <a:lnTo>
                                <a:pt x="1827" y="2209"/>
                              </a:lnTo>
                              <a:lnTo>
                                <a:pt x="1791" y="2212"/>
                              </a:lnTo>
                              <a:lnTo>
                                <a:pt x="1753" y="2212"/>
                              </a:lnTo>
                              <a:lnTo>
                                <a:pt x="1714" y="2209"/>
                              </a:lnTo>
                              <a:lnTo>
                                <a:pt x="1701" y="2209"/>
                              </a:lnTo>
                              <a:lnTo>
                                <a:pt x="1678" y="2209"/>
                              </a:lnTo>
                              <a:lnTo>
                                <a:pt x="1655" y="2209"/>
                              </a:lnTo>
                              <a:lnTo>
                                <a:pt x="1630" y="2206"/>
                              </a:lnTo>
                              <a:lnTo>
                                <a:pt x="1607" y="2209"/>
                              </a:lnTo>
                              <a:lnTo>
                                <a:pt x="1581" y="2215"/>
                              </a:lnTo>
                              <a:lnTo>
                                <a:pt x="1573" y="2218"/>
                              </a:lnTo>
                              <a:lnTo>
                                <a:pt x="1556" y="2218"/>
                              </a:lnTo>
                              <a:lnTo>
                                <a:pt x="1538" y="2215"/>
                              </a:lnTo>
                              <a:lnTo>
                                <a:pt x="1522" y="2215"/>
                              </a:lnTo>
                              <a:lnTo>
                                <a:pt x="1504" y="2215"/>
                              </a:lnTo>
                              <a:lnTo>
                                <a:pt x="1486" y="2218"/>
                              </a:lnTo>
                              <a:lnTo>
                                <a:pt x="1481" y="2221"/>
                              </a:lnTo>
                              <a:lnTo>
                                <a:pt x="1466" y="2227"/>
                              </a:lnTo>
                              <a:lnTo>
                                <a:pt x="1448" y="2234"/>
                              </a:lnTo>
                              <a:lnTo>
                                <a:pt x="1433" y="2237"/>
                              </a:lnTo>
                              <a:lnTo>
                                <a:pt x="1417" y="2243"/>
                              </a:lnTo>
                              <a:lnTo>
                                <a:pt x="1402" y="2249"/>
                              </a:lnTo>
                              <a:lnTo>
                                <a:pt x="1397" y="2252"/>
                              </a:lnTo>
                              <a:lnTo>
                                <a:pt x="1358" y="2258"/>
                              </a:lnTo>
                              <a:lnTo>
                                <a:pt x="1320" y="2267"/>
                              </a:lnTo>
                              <a:lnTo>
                                <a:pt x="1282" y="2274"/>
                              </a:lnTo>
                              <a:lnTo>
                                <a:pt x="1243" y="2283"/>
                              </a:lnTo>
                              <a:lnTo>
                                <a:pt x="1205" y="2289"/>
                              </a:lnTo>
                              <a:lnTo>
                                <a:pt x="1192" y="2292"/>
                              </a:lnTo>
                              <a:lnTo>
                                <a:pt x="1164" y="2292"/>
                              </a:lnTo>
                              <a:lnTo>
                                <a:pt x="1136" y="2295"/>
                              </a:lnTo>
                              <a:lnTo>
                                <a:pt x="1110" y="2295"/>
                              </a:lnTo>
                              <a:lnTo>
                                <a:pt x="1082" y="2298"/>
                              </a:lnTo>
                              <a:lnTo>
                                <a:pt x="1057" y="2295"/>
                              </a:lnTo>
                              <a:lnTo>
                                <a:pt x="1046" y="2292"/>
                              </a:lnTo>
                              <a:lnTo>
                                <a:pt x="998" y="2295"/>
                              </a:lnTo>
                              <a:lnTo>
                                <a:pt x="949" y="2292"/>
                              </a:lnTo>
                              <a:lnTo>
                                <a:pt x="900" y="2286"/>
                              </a:lnTo>
                              <a:lnTo>
                                <a:pt x="852" y="2280"/>
                              </a:lnTo>
                              <a:lnTo>
                                <a:pt x="803" y="2274"/>
                              </a:lnTo>
                              <a:lnTo>
                                <a:pt x="785" y="2274"/>
                              </a:lnTo>
                              <a:lnTo>
                                <a:pt x="762" y="2267"/>
                              </a:lnTo>
                              <a:lnTo>
                                <a:pt x="739" y="2261"/>
                              </a:lnTo>
                              <a:lnTo>
                                <a:pt x="716" y="2255"/>
                              </a:lnTo>
                              <a:lnTo>
                                <a:pt x="693" y="2249"/>
                              </a:lnTo>
                              <a:lnTo>
                                <a:pt x="668" y="2243"/>
                              </a:lnTo>
                              <a:lnTo>
                                <a:pt x="660" y="2243"/>
                              </a:lnTo>
                              <a:lnTo>
                                <a:pt x="616" y="2224"/>
                              </a:lnTo>
                              <a:lnTo>
                                <a:pt x="573" y="2209"/>
                              </a:lnTo>
                              <a:lnTo>
                                <a:pt x="529" y="2196"/>
                              </a:lnTo>
                              <a:lnTo>
                                <a:pt x="483" y="2187"/>
                              </a:lnTo>
                              <a:lnTo>
                                <a:pt x="437" y="2181"/>
                              </a:lnTo>
                              <a:lnTo>
                                <a:pt x="422" y="2181"/>
                              </a:lnTo>
                              <a:lnTo>
                                <a:pt x="355" y="2203"/>
                              </a:lnTo>
                              <a:lnTo>
                                <a:pt x="291" y="2230"/>
                              </a:lnTo>
                              <a:lnTo>
                                <a:pt x="227" y="2252"/>
                              </a:lnTo>
                              <a:lnTo>
                                <a:pt x="161" y="2271"/>
                              </a:lnTo>
                              <a:lnTo>
                                <a:pt x="92" y="2283"/>
                              </a:lnTo>
                              <a:lnTo>
                                <a:pt x="69" y="2283"/>
                              </a:lnTo>
                              <a:lnTo>
                                <a:pt x="56" y="2280"/>
                              </a:lnTo>
                              <a:lnTo>
                                <a:pt x="43" y="2280"/>
                              </a:lnTo>
                              <a:lnTo>
                                <a:pt x="30" y="2280"/>
                              </a:lnTo>
                              <a:lnTo>
                                <a:pt x="18" y="2280"/>
                              </a:lnTo>
                              <a:lnTo>
                                <a:pt x="5" y="2280"/>
                              </a:lnTo>
                              <a:lnTo>
                                <a:pt x="0" y="2280"/>
                              </a:lnTo>
                              <a:lnTo>
                                <a:pt x="5" y="2271"/>
                              </a:lnTo>
                              <a:lnTo>
                                <a:pt x="10" y="2261"/>
                              </a:lnTo>
                              <a:lnTo>
                                <a:pt x="18" y="2252"/>
                              </a:lnTo>
                              <a:lnTo>
                                <a:pt x="25" y="2246"/>
                              </a:lnTo>
                              <a:lnTo>
                                <a:pt x="35" y="2240"/>
                              </a:lnTo>
                              <a:lnTo>
                                <a:pt x="38" y="2240"/>
                              </a:lnTo>
                              <a:lnTo>
                                <a:pt x="43" y="2224"/>
                              </a:lnTo>
                              <a:lnTo>
                                <a:pt x="46" y="2209"/>
                              </a:lnTo>
                              <a:lnTo>
                                <a:pt x="43" y="2193"/>
                              </a:lnTo>
                              <a:lnTo>
                                <a:pt x="41" y="2178"/>
                              </a:lnTo>
                              <a:lnTo>
                                <a:pt x="35" y="2166"/>
                              </a:lnTo>
                              <a:lnTo>
                                <a:pt x="35" y="2159"/>
                              </a:lnTo>
                              <a:lnTo>
                                <a:pt x="35" y="2101"/>
                              </a:lnTo>
                              <a:lnTo>
                                <a:pt x="48" y="2057"/>
                              </a:lnTo>
                              <a:lnTo>
                                <a:pt x="64" y="2011"/>
                              </a:lnTo>
                              <a:lnTo>
                                <a:pt x="81" y="1971"/>
                              </a:lnTo>
                              <a:lnTo>
                                <a:pt x="99" y="1928"/>
                              </a:lnTo>
                              <a:lnTo>
                                <a:pt x="117" y="1884"/>
                              </a:lnTo>
                              <a:lnTo>
                                <a:pt x="125" y="1872"/>
                              </a:lnTo>
                              <a:lnTo>
                                <a:pt x="143" y="1829"/>
                              </a:lnTo>
                              <a:lnTo>
                                <a:pt x="161" y="1783"/>
                              </a:lnTo>
                              <a:lnTo>
                                <a:pt x="179" y="1739"/>
                              </a:lnTo>
                              <a:lnTo>
                                <a:pt x="197" y="1693"/>
                              </a:lnTo>
                              <a:lnTo>
                                <a:pt x="215" y="1650"/>
                              </a:lnTo>
                              <a:lnTo>
                                <a:pt x="220" y="1634"/>
                              </a:lnTo>
                              <a:lnTo>
                                <a:pt x="209" y="1606"/>
                              </a:lnTo>
                              <a:lnTo>
                                <a:pt x="199" y="1579"/>
                              </a:lnTo>
                              <a:lnTo>
                                <a:pt x="189" y="1548"/>
                              </a:lnTo>
                              <a:lnTo>
                                <a:pt x="181" y="1520"/>
                              </a:lnTo>
                              <a:lnTo>
                                <a:pt x="176" y="1486"/>
                              </a:lnTo>
                              <a:lnTo>
                                <a:pt x="176" y="1477"/>
                              </a:lnTo>
                              <a:lnTo>
                                <a:pt x="176" y="1427"/>
                              </a:lnTo>
                              <a:lnTo>
                                <a:pt x="186" y="1378"/>
                              </a:lnTo>
                              <a:lnTo>
                                <a:pt x="197" y="1332"/>
                              </a:lnTo>
                              <a:lnTo>
                                <a:pt x="209" y="1288"/>
                              </a:lnTo>
                              <a:lnTo>
                                <a:pt x="222" y="1242"/>
                              </a:lnTo>
                              <a:lnTo>
                                <a:pt x="225" y="1223"/>
                              </a:lnTo>
                              <a:lnTo>
                                <a:pt x="230" y="1205"/>
                              </a:lnTo>
                              <a:lnTo>
                                <a:pt x="238" y="1183"/>
                              </a:lnTo>
                              <a:lnTo>
                                <a:pt x="243" y="1165"/>
                              </a:lnTo>
                              <a:lnTo>
                                <a:pt x="250" y="1143"/>
                              </a:lnTo>
                              <a:lnTo>
                                <a:pt x="261" y="1125"/>
                              </a:lnTo>
                              <a:lnTo>
                                <a:pt x="263" y="1118"/>
                              </a:lnTo>
                              <a:lnTo>
                                <a:pt x="291" y="1069"/>
                              </a:lnTo>
                              <a:lnTo>
                                <a:pt x="322" y="1023"/>
                              </a:lnTo>
                              <a:lnTo>
                                <a:pt x="355" y="973"/>
                              </a:lnTo>
                              <a:lnTo>
                                <a:pt x="391" y="930"/>
                              </a:lnTo>
                              <a:lnTo>
                                <a:pt x="427" y="887"/>
                              </a:lnTo>
                              <a:lnTo>
                                <a:pt x="440" y="874"/>
                              </a:lnTo>
                              <a:lnTo>
                                <a:pt x="450" y="868"/>
                              </a:lnTo>
                              <a:lnTo>
                                <a:pt x="458" y="856"/>
                              </a:lnTo>
                              <a:lnTo>
                                <a:pt x="468" y="847"/>
                              </a:lnTo>
                              <a:lnTo>
                                <a:pt x="478" y="837"/>
                              </a:lnTo>
                              <a:lnTo>
                                <a:pt x="488" y="831"/>
                              </a:lnTo>
                              <a:lnTo>
                                <a:pt x="491" y="831"/>
                              </a:lnTo>
                              <a:lnTo>
                                <a:pt x="514" y="807"/>
                              </a:lnTo>
                              <a:lnTo>
                                <a:pt x="537" y="785"/>
                              </a:lnTo>
                              <a:lnTo>
                                <a:pt x="563" y="766"/>
                              </a:lnTo>
                              <a:lnTo>
                                <a:pt x="586" y="742"/>
                              </a:lnTo>
                              <a:lnTo>
                                <a:pt x="609" y="720"/>
                              </a:lnTo>
                              <a:lnTo>
                                <a:pt x="614" y="711"/>
                              </a:lnTo>
                              <a:lnTo>
                                <a:pt x="629" y="695"/>
                              </a:lnTo>
                              <a:lnTo>
                                <a:pt x="644" y="680"/>
                              </a:lnTo>
                              <a:lnTo>
                                <a:pt x="657" y="664"/>
                              </a:lnTo>
                              <a:lnTo>
                                <a:pt x="668" y="643"/>
                              </a:lnTo>
                              <a:lnTo>
                                <a:pt x="668" y="621"/>
                              </a:lnTo>
                              <a:lnTo>
                                <a:pt x="668" y="612"/>
                              </a:lnTo>
                              <a:lnTo>
                                <a:pt x="660" y="569"/>
                              </a:lnTo>
                              <a:lnTo>
                                <a:pt x="655" y="529"/>
                              </a:lnTo>
                              <a:lnTo>
                                <a:pt x="647" y="488"/>
                              </a:lnTo>
                              <a:lnTo>
                                <a:pt x="639" y="448"/>
                              </a:lnTo>
                              <a:lnTo>
                                <a:pt x="629" y="408"/>
                              </a:lnTo>
                              <a:lnTo>
                                <a:pt x="624" y="396"/>
                              </a:lnTo>
                              <a:lnTo>
                                <a:pt x="616" y="374"/>
                              </a:lnTo>
                              <a:lnTo>
                                <a:pt x="609" y="352"/>
                              </a:lnTo>
                              <a:lnTo>
                                <a:pt x="596" y="331"/>
                              </a:lnTo>
                              <a:lnTo>
                                <a:pt x="581" y="315"/>
                              </a:lnTo>
                              <a:lnTo>
                                <a:pt x="563" y="306"/>
                              </a:lnTo>
                              <a:lnTo>
                                <a:pt x="555" y="306"/>
                              </a:lnTo>
                              <a:lnTo>
                                <a:pt x="542" y="306"/>
                              </a:lnTo>
                              <a:lnTo>
                                <a:pt x="529" y="306"/>
                              </a:lnTo>
                              <a:lnTo>
                                <a:pt x="514" y="306"/>
                              </a:lnTo>
                              <a:lnTo>
                                <a:pt x="504" y="306"/>
                              </a:lnTo>
                              <a:lnTo>
                                <a:pt x="491" y="309"/>
                              </a:lnTo>
                              <a:lnTo>
                                <a:pt x="486" y="312"/>
                              </a:lnTo>
                              <a:lnTo>
                                <a:pt x="481" y="312"/>
                              </a:lnTo>
                              <a:lnTo>
                                <a:pt x="476" y="315"/>
                              </a:lnTo>
                              <a:lnTo>
                                <a:pt x="468" y="315"/>
                              </a:lnTo>
                              <a:lnTo>
                                <a:pt x="463" y="312"/>
                              </a:lnTo>
                              <a:lnTo>
                                <a:pt x="458" y="309"/>
                              </a:lnTo>
                              <a:lnTo>
                                <a:pt x="458" y="306"/>
                              </a:lnTo>
                              <a:lnTo>
                                <a:pt x="458" y="300"/>
                              </a:lnTo>
                              <a:lnTo>
                                <a:pt x="458" y="294"/>
                              </a:lnTo>
                              <a:lnTo>
                                <a:pt x="460" y="284"/>
                              </a:lnTo>
                              <a:lnTo>
                                <a:pt x="460" y="278"/>
                              </a:lnTo>
                              <a:lnTo>
                                <a:pt x="458" y="272"/>
                              </a:lnTo>
                              <a:lnTo>
                                <a:pt x="458" y="269"/>
                              </a:lnTo>
                              <a:lnTo>
                                <a:pt x="460" y="260"/>
                              </a:lnTo>
                              <a:lnTo>
                                <a:pt x="460" y="247"/>
                              </a:lnTo>
                              <a:lnTo>
                                <a:pt x="463" y="235"/>
                              </a:lnTo>
                              <a:lnTo>
                                <a:pt x="463" y="226"/>
                              </a:lnTo>
                              <a:lnTo>
                                <a:pt x="463" y="213"/>
                              </a:lnTo>
                              <a:lnTo>
                                <a:pt x="463" y="210"/>
                              </a:lnTo>
                              <a:lnTo>
                                <a:pt x="460" y="198"/>
                              </a:lnTo>
                              <a:lnTo>
                                <a:pt x="463" y="186"/>
                              </a:lnTo>
                              <a:lnTo>
                                <a:pt x="468" y="170"/>
                              </a:lnTo>
                              <a:lnTo>
                                <a:pt x="473" y="161"/>
                              </a:lnTo>
                              <a:lnTo>
                                <a:pt x="478" y="149"/>
                              </a:lnTo>
                              <a:lnTo>
                                <a:pt x="481" y="142"/>
                              </a:lnTo>
                              <a:lnTo>
                                <a:pt x="506" y="124"/>
                              </a:lnTo>
                              <a:lnTo>
                                <a:pt x="529" y="108"/>
                              </a:lnTo>
                              <a:lnTo>
                                <a:pt x="555" y="90"/>
                              </a:lnTo>
                              <a:lnTo>
                                <a:pt x="578" y="74"/>
                              </a:lnTo>
                              <a:lnTo>
                                <a:pt x="601" y="53"/>
                              </a:lnTo>
                              <a:lnTo>
                                <a:pt x="611" y="47"/>
                              </a:lnTo>
                              <a:lnTo>
                                <a:pt x="611" y="47"/>
                              </a:lnTo>
                              <a:lnTo>
                                <a:pt x="673" y="0"/>
                              </a:lnTo>
                              <a:lnTo>
                                <a:pt x="691" y="7"/>
                              </a:lnTo>
                              <a:lnTo>
                                <a:pt x="711" y="10"/>
                              </a:lnTo>
                              <a:lnTo>
                                <a:pt x="731" y="16"/>
                              </a:lnTo>
                              <a:lnTo>
                                <a:pt x="749" y="22"/>
                              </a:lnTo>
                              <a:lnTo>
                                <a:pt x="767" y="31"/>
                              </a:lnTo>
                              <a:lnTo>
                                <a:pt x="772" y="3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108,2298" path="m772,37l780,40l785,44l790,47l798,50l803,56l808,59l813,62l821,68l826,71l831,78l836,81l842,87l847,93l852,99l857,105l862,112l862,115l865,118l865,121l865,127l865,130l867,133l867,139l867,142l867,149l867,152l870,158l870,161l870,167l870,170l870,176l870,179l872,186l875,195l875,201l875,210l877,217l877,226l877,232l877,241l880,247l880,257l880,263l882,272l882,278l885,284l885,294l888,300l890,303l890,306l893,309l893,309l893,312l895,315l895,318l898,322l898,325l900,325l900,328l903,331l903,331l906,334l908,334l908,337l911,337l911,337l913,337l913,337l913,337l916,337l916,337l916,337l916,334l918,334l918,334l918,334l918,331l918,331l921,331l921,328l918,322l916,312l913,303l911,294l908,284l906,275l906,266l903,254l903,244l903,235l903,226l903,217l903,207l906,198l906,189l908,179l921,179l931,179l941,179l954,179l964,179l975,176l985,176l995,176l1005,176l1018,173l1028,173l1039,170l1049,170l1059,167l1069,167l1080,164l1085,164l1090,161l1092,158l1097,155l1103,152l1108,149l1110,146l1115,142l1120,139l1123,136l1128,133l1133,133l1138,133l1141,133l1146,133l1151,136l1156,142l1159,146l1164,149l1169,152l1174,155l1179,155l1187,155l1192,155l1197,155l1202,155l1210,155l1215,152l1220,152l1228,152l1233,152l1241,152l1246,152l1251,149l1256,149l1261,146l1266,142l1271,139l1277,139l1284,136l1287,133l1292,130l1297,127l1302,124l1307,118l1312,115l1318,112l1323,108l1325,108l1328,108l1330,108l1333,108l1335,108l1338,108l1338,108l1341,112l1343,112l1346,112l1348,115l1351,115l1353,115l1353,115l1356,118l1358,118l1358,130l1361,142l1358,152l1358,164l1358,176l1356,189l1353,198l1351,210l1348,223l1346,235l1343,244l1338,257l1335,266l1330,275l1325,288l1320,297l1320,297l1320,297l1323,300l1323,300l1323,300l1323,300l1323,303l1323,303l1325,303l1325,306l1325,306l1325,306l1325,306l1328,306l1328,309l1328,309l1330,309l1330,306l1333,306l1333,306l1335,303l1335,303l1335,300l1338,300l1338,297l1338,297l1341,294l1341,294l1341,291l1341,291l1343,291l1343,288l1351,278l1356,269l1361,257l1366,247l1374,238l1379,226l1384,217l1389,207l1394,195l1399,186l1405,173l1410,164l1415,152l1420,142l1425,130l1428,121l1435,115l1440,112l1448,108l1456,105l1463,102l1471,99l1476,96l1484,96l1492,93l1499,90l1507,90l1515,87l1522,84l1530,84l1538,81l1545,78l1556,74l1566,71l1579,71l1589,68l1602,65l1604,62l1614,62l1622,68l1627,81l1632,90l1635,102l1637,105l1643,115l1648,121l1653,130l1658,136l1663,146l1666,146l1663,155l1660,164l1658,173l1653,183l1648,189l1648,192l1645,195l1645,198l1645,201l1648,204l1648,204l1650,207l1658,207l1668,204l1676,195l1683,189l1694,183l1696,183l1717,179l1735,183l1753,189l1770,192l1788,192l1796,189l1801,189l1804,189l1811,189l1814,189l1819,189l1822,189l1809,247l1786,300l1755,349l1719,393l1678,430l1666,442l1653,448l1640,451l1630,457l1617,467l1607,473l1604,476l1607,507l1609,535l1614,566l1617,593l1625,621l1627,630l1614,646l1599,658l1584,664l1568,674l1556,689l1550,695l1558,705l1568,714l1576,720l1586,729l1589,742l1591,748l1607,766l1625,785l1640,803l1655,822l1673,844l1678,850l1683,887l1686,921l1689,958l1689,995l1686,1032l1683,1044l1712,1075l1742,1106l1770,1134l1799,1165l1824,1199l1829,1214l1857,1251l1881,1291l1896,1338l1911,1384l1924,1430l1927,1446l1934,1492l1937,1539l1937,1585l1937,1631l1934,1678l1932,1693l1924,1730l1914,1767l1901,1804l1886,1838l1870,1872l1865,1884l1865,1884l1865,1888l1865,1891l1868,1891l1868,1894l1868,1894l1873,1894l1875,1894l1878,1897l1881,1900l1883,1897l1886,1897l1886,1897l1898,1878l1898,1878l1909,1906l1906,1931l1896,1959l1886,1983l1873,2008l1870,2017l1873,2020l1875,2020l1881,2017l1883,2017l1883,2014l1886,2011l1893,1999l1898,1986l1906,1974l1914,1962l1921,1949l1924,1943l1924,1943l1929,1943l1934,1959l1939,1974l1942,1993l1945,2008l1947,2023l1947,2030l1950,2033l1952,2033l1955,2033l1957,2033l1960,2030l1960,2030l1962,2027l1962,2023l1965,2023l1968,2023l1970,2023l1973,2023l1998,2054l2024,2088l2049,2119l2075,2150l2098,2181l2108,2193l2083,2196l2057,2200l2032,2203l2006,2203l1980,2206l1973,2209l1960,2206l1947,2206l1937,2206l1924,2209l1911,2209l1906,2209l1868,2209l1827,2209l1791,2212l1753,2212l1714,2209l1701,2209l1678,2209l1655,2209l1630,2206l1607,2209l1581,2215l1573,2218l1556,2218l1538,2215l1522,2215l1504,2215l1486,2218l1481,2221l1466,2227l1448,2234l1433,2237l1417,2243l1402,2249l1397,2252l1358,2258l1320,2267l1282,2274l1243,2283l1205,2289l1192,2292l1164,2292l1136,2295l1110,2295l1082,2298l1057,2295l1046,2292l998,2295l949,2292l900,2286l852,2280l803,2274l785,2274l762,2267l739,2261l716,2255l693,2249l668,2243l660,2243l616,2224l573,2209l529,2196l483,2187l437,2181l422,2181l355,2203l291,2230l227,2252l161,2271l92,2283l69,2283l56,2280l43,2280l30,2280l18,2280l5,2280l0,2280l5,2271l10,2261l18,2252l25,2246l35,2240l38,2240l43,2224l46,2209l43,2193l41,2178l35,2166l35,2159l35,2101l48,2057l64,2011l81,1971l99,1928l117,1884l125,1872l143,1829l161,1783l179,1739l197,1693l215,1650l220,1634l209,1606l199,1579l189,1548l181,1520l176,1486l176,1477l176,1427l186,1378l197,1332l209,1288l222,1242l225,1223l230,1205l238,1183l243,1165l250,1143l261,1125l263,1118l291,1069l322,1023l355,973l391,930l427,887l440,874l450,868l458,856l468,847l478,837l488,831l491,831l514,807l537,785l563,766l586,742l609,720l614,711l629,695l644,680l657,664l668,643l668,621l668,612l660,569l655,529l647,488l639,448l629,408l624,396l616,374l609,352l596,331l581,315l563,306l555,306l542,306l529,306l514,306l504,306l491,309l486,312l481,312l476,315l468,315l463,312l458,309l458,306l458,300l458,294l460,284l460,278l458,272l458,269l460,260l460,247l463,235l463,226l463,213l463,210l460,198l463,186l468,170l473,161l478,149l481,142l506,124l529,108l555,90l578,74l601,53l611,47l611,47l673,0l691,7l711,10l731,16l749,22l767,31l772,37xe" fillcolor="white" stroked="f" o:allowincell="f" style="position:absolute;margin-left:151.85pt;margin-top:177.7pt;width:105.35pt;height:114.85pt;mso-wrap-style:none;v-text-anchor:middle">
                <v:fill o:detectmouseclick="t" type="solid" color2="black"/>
                <v:stroke color="#3465a4" joinstyle="round" endcap="flat"/>
                <w10:wrap type="none"/>
              </v:shape>
            </w:pict>
          </mc:Fallback>
        </mc:AlternateContent>
      </w:r>
    </w:p>
    <w:p>
      <w:pPr>
        <w:pStyle w:val="Normal"/>
        <w:jc w:val="both"/>
        <w:rPr/>
      </w:pPr>
      <w:r>
        <w:rPr>
          <w:rFonts w:cs="Verdana" w:ascii="Verdana" w:hAnsi="Verdana"/>
          <w:sz w:val="18"/>
          <w:szCs w:val="18"/>
        </w:rPr>
        <w:t>8.</w:t>
        <w:tab/>
        <w:t xml:space="preserve"> Aşağıda verilen cümleler doğru ise (D) yanlış ise (Y) yazınız!     </w:t>
      </w:r>
      <w:r>
        <w:rPr>
          <w:rFonts w:cs="Verdana" w:ascii="Verdana" w:hAnsi="Verdana"/>
          <w:b/>
          <w:sz w:val="18"/>
          <w:szCs w:val="18"/>
        </w:rPr>
        <w:t>(10 p)</w:t>
      </w:r>
    </w:p>
    <w:p>
      <w:pPr>
        <w:pStyle w:val="Normal"/>
        <w:rPr>
          <w:rFonts w:ascii="Verdana" w:hAnsi="Verdana" w:cs="Verdana"/>
          <w:sz w:val="18"/>
          <w:szCs w:val="18"/>
        </w:rPr>
      </w:pPr>
      <w:r>
        <w:rPr>
          <w:rFonts w:cs="Verdana" w:ascii="Verdana" w:hAnsi="Verdana"/>
          <w:sz w:val="18"/>
          <w:szCs w:val="18"/>
        </w:rPr>
        <w:tab/>
        <w:t>Türkçe yapı bakımından sondan eklemeli bir dil değildir.(    )</w:t>
      </w:r>
    </w:p>
    <w:p>
      <w:pPr>
        <w:pStyle w:val="Normal"/>
        <w:rPr>
          <w:rFonts w:ascii="Verdana" w:hAnsi="Verdana" w:cs="Verdana"/>
          <w:sz w:val="18"/>
          <w:szCs w:val="18"/>
        </w:rPr>
      </w:pPr>
      <w:r>
        <w:rPr>
          <w:rFonts w:cs="Verdana" w:ascii="Verdana" w:hAnsi="Verdana"/>
          <w:sz w:val="18"/>
          <w:szCs w:val="18"/>
        </w:rPr>
        <w:tab/>
        <w:t>Ünlü daralması bir ses olayıdır.(    )</w:t>
      </w:r>
    </w:p>
    <w:p>
      <w:pPr>
        <w:pStyle w:val="Normal"/>
        <w:rPr>
          <w:rFonts w:ascii="Verdana" w:hAnsi="Verdana" w:cs="Verdana"/>
          <w:sz w:val="18"/>
          <w:szCs w:val="18"/>
        </w:rPr>
      </w:pPr>
      <w:r>
        <w:rPr>
          <w:rFonts w:cs="Verdana" w:ascii="Verdana" w:hAnsi="Verdana"/>
          <w:sz w:val="18"/>
          <w:szCs w:val="18"/>
        </w:rPr>
        <w:tab/>
        <w:t>Belli bir tarihi gösteren ay ve gün adları büyük harfle yazılmaz.(   )</w:t>
      </w:r>
    </w:p>
    <w:p>
      <w:pPr>
        <w:pStyle w:val="Normal"/>
        <w:rPr>
          <w:rFonts w:ascii="Verdana" w:hAnsi="Verdana" w:cs="Verdana"/>
          <w:sz w:val="18"/>
          <w:szCs w:val="18"/>
        </w:rPr>
      </w:pPr>
      <w:r>
        <w:rPr>
          <w:rFonts w:cs="Verdana" w:ascii="Verdana" w:hAnsi="Verdana"/>
          <w:sz w:val="18"/>
          <w:szCs w:val="18"/>
        </w:rPr>
        <w:tab/>
        <w:t>“İnsanlara karşı benide zor durumda bıraktınız” cümlesinde yazım yanlışı yoktur.(     )</w:t>
      </w:r>
    </w:p>
    <w:p>
      <w:pPr>
        <w:pStyle w:val="Normal"/>
        <w:rPr>
          <w:rFonts w:ascii="Verdana" w:hAnsi="Verdana" w:cs="Verdana"/>
          <w:sz w:val="18"/>
          <w:szCs w:val="18"/>
        </w:rPr>
      </w:pPr>
      <w:r>
        <w:rPr>
          <w:rFonts w:cs="Verdana" w:ascii="Verdana" w:hAnsi="Verdana"/>
          <w:sz w:val="18"/>
          <w:szCs w:val="18"/>
        </w:rPr>
        <w:tab/>
        <w:t xml:space="preserve">“ Başarılı olmak için düzenli ve sürekli çalışmak gerekir.” Cümlesinde beş türemiş kelime vardır.(   )  </w:t>
      </w:r>
    </w:p>
    <w:p>
      <w:pPr>
        <w:pStyle w:val="Normal"/>
        <w:rPr>
          <w:rFonts w:ascii="Verdana" w:hAnsi="Verdana" w:cs="Verdana"/>
          <w:sz w:val="18"/>
          <w:szCs w:val="18"/>
        </w:rPr>
      </w:pPr>
      <w:r>
        <w:rPr>
          <w:rFonts w:cs="Verdana" w:ascii="Verdana" w:hAnsi="Verdana"/>
          <w:sz w:val="18"/>
          <w:szCs w:val="18"/>
        </w:rPr>
        <w:tab/>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Not: İmlâ ve noktalama yanlışlıklarınızdan, hatanız oranınca not kırılacaktır.</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ab/>
        <w:tab/>
        <w:tab/>
        <w:tab/>
        <w:t>B A Ş A R I LA R…</w:t>
        <w:tab/>
        <w:tab/>
        <w:tab/>
        <w:tab/>
        <w:tab/>
        <w:tab/>
        <w:tab/>
        <w:tab/>
        <w:tab/>
        <w:tab/>
        <w:tab/>
        <w:tab/>
        <w:tab/>
        <w:tab/>
        <w:t>Nuray ÜNAL</w:t>
        <w:tab/>
        <w:tab/>
        <w:tab/>
        <w:tab/>
        <w:tab/>
        <w:tab/>
        <w:tab/>
        <w:tab/>
        <w:tab/>
        <w:tab/>
        <w:tab/>
        <w:t xml:space="preserve"> Edb.Öğretmeni</w:t>
      </w:r>
    </w:p>
    <w:p>
      <w:pPr>
        <w:pStyle w:val="Normal"/>
        <w:jc w:val="center"/>
        <w:rPr>
          <w:rFonts w:ascii="Verdana" w:hAnsi="Verdana" w:cs="Verdana"/>
          <w:b/>
          <w:b/>
          <w:sz w:val="18"/>
          <w:szCs w:val="18"/>
        </w:rPr>
      </w:pPr>
      <w:r>
        <w:rPr>
          <w:rFonts w:cs="Verdana" w:ascii="Verdana" w:hAnsi="Verdana"/>
          <w:b/>
          <w:sz w:val="18"/>
          <w:szCs w:val="18"/>
        </w:rPr>
        <w:tab/>
        <w:tab/>
        <w:tab/>
      </w:r>
    </w:p>
    <w:p>
      <w:pPr>
        <w:pStyle w:val="Normal"/>
        <w:ind w:left="-360" w:hanging="0"/>
        <w:rPr>
          <w:rFonts w:ascii="Verdana" w:hAnsi="Verdana" w:cs="Verdana"/>
          <w:b/>
          <w:b/>
          <w:sz w:val="18"/>
          <w:szCs w:val="18"/>
        </w:rPr>
      </w:pPr>
      <w:r>
        <w:rPr>
          <w:rFonts w:cs="Verdana" w:ascii="Verdana" w:hAnsi="Verdana"/>
          <w:b/>
          <w:sz w:val="18"/>
          <w:szCs w:val="18"/>
        </w:rPr>
        <w:t>Adı, soyadı:</w:t>
        <w:tab/>
        <w:tab/>
        <w:tab/>
        <w:tab/>
        <w:t>ERKUT SOYAK LİSESİ 2006-2007 ÖĞRETİM YILI</w:t>
      </w:r>
    </w:p>
    <w:p>
      <w:pPr>
        <w:pStyle w:val="Normal"/>
        <w:ind w:left="-360" w:hanging="0"/>
        <w:rPr>
          <w:rFonts w:ascii="Verdana" w:hAnsi="Verdana" w:cs="Verdana"/>
          <w:b/>
          <w:b/>
          <w:sz w:val="18"/>
          <w:szCs w:val="18"/>
        </w:rPr>
      </w:pPr>
      <w:r>
        <w:rPr>
          <w:rFonts w:cs="Verdana" w:ascii="Verdana" w:hAnsi="Verdana"/>
          <w:b/>
          <w:sz w:val="18"/>
          <w:szCs w:val="18"/>
        </w:rPr>
        <w:t>Nosu ve sınıfı:</w:t>
        <w:tab/>
        <w:tab/>
        <w:t>I. DÖNEM 9. SINIFLAR DİL VE ANLATIM DERSİ 3. YAZILISIDIR</w:t>
      </w:r>
    </w:p>
    <w:p>
      <w:pPr>
        <w:pStyle w:val="Normal"/>
        <w:ind w:firstLine="900"/>
        <w:jc w:val="center"/>
        <w:rPr>
          <w:rFonts w:ascii="Verdana" w:hAnsi="Verdana" w:cs="Verdana"/>
          <w:b/>
          <w:b/>
          <w:sz w:val="18"/>
          <w:szCs w:val="18"/>
        </w:rPr>
      </w:pPr>
      <w:r>
        <w:rPr>
          <w:rFonts w:cs="Verdana" w:ascii="Verdana" w:hAnsi="Verdana"/>
          <w:b/>
          <w:sz w:val="18"/>
          <w:szCs w:val="18"/>
        </w:rPr>
        <w:t>SORULAR</w:t>
      </w:r>
    </w:p>
    <w:p>
      <w:pPr>
        <w:pStyle w:val="Normal"/>
        <w:ind w:firstLine="900"/>
        <w:jc w:val="center"/>
        <w:rPr>
          <w:rFonts w:ascii="Verdana" w:hAnsi="Verdana" w:cs="Verdana"/>
          <w:b/>
          <w:b/>
          <w:sz w:val="18"/>
          <w:szCs w:val="18"/>
        </w:rPr>
      </w:pPr>
      <w:r>
        <w:rPr>
          <w:rFonts w:cs="Verdana" w:ascii="Verdana" w:hAnsi="Verdana"/>
          <w:b/>
          <w:sz w:val="18"/>
          <w:szCs w:val="18"/>
        </w:rPr>
        <w:t>-K-</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1.</w:t>
        <w:tab/>
        <w:t>Ahmet, dedesine sormuş(  )</w:t>
      </w:r>
    </w:p>
    <w:p>
      <w:pPr>
        <w:pStyle w:val="Normal"/>
        <w:rPr>
          <w:rFonts w:ascii="Verdana" w:hAnsi="Verdana" w:cs="Verdana"/>
          <w:sz w:val="18"/>
          <w:szCs w:val="18"/>
        </w:rPr>
      </w:pPr>
      <w:r>
        <w:rPr>
          <w:rFonts w:cs="Verdana" w:ascii="Verdana" w:hAnsi="Verdana"/>
          <w:sz w:val="18"/>
          <w:szCs w:val="18"/>
        </w:rPr>
        <w:tab/>
        <w:t>(  ) Dede, ne zaman gideceğiz(  )</w:t>
      </w:r>
    </w:p>
    <w:p>
      <w:pPr>
        <w:pStyle w:val="Normal"/>
        <w:rPr>
          <w:rFonts w:ascii="Verdana" w:hAnsi="Verdana" w:cs="Verdana"/>
          <w:sz w:val="18"/>
          <w:szCs w:val="18"/>
        </w:rPr>
      </w:pPr>
      <w:r>
        <w:rPr>
          <w:rFonts w:cs="Verdana" w:ascii="Verdana" w:hAnsi="Verdana"/>
          <w:sz w:val="18"/>
          <w:szCs w:val="18"/>
        </w:rPr>
        <w:tab/>
        <w:t>Dedesi cevap vermiş(  )</w:t>
      </w:r>
    </w:p>
    <w:p>
      <w:pPr>
        <w:pStyle w:val="Normal"/>
        <w:rPr/>
      </w:pPr>
      <w:r>
        <w:rPr>
          <w:rFonts w:cs="Verdana" w:ascii="Verdana" w:hAnsi="Verdana"/>
          <w:sz w:val="18"/>
          <w:szCs w:val="18"/>
        </w:rPr>
        <w:tab/>
        <w:t>(  ) Okullar biter bitmez, oğlum(  )</w:t>
      </w:r>
    </w:p>
    <w:p>
      <w:pPr>
        <w:pStyle w:val="Normal"/>
        <w:rPr/>
      </w:pPr>
      <w:r>
        <w:rPr>
          <w:rFonts w:cs="Verdana" w:ascii="Verdana" w:hAnsi="Verdana"/>
          <w:sz w:val="18"/>
          <w:szCs w:val="18"/>
        </w:rPr>
        <w:t>Yukarıdaki parçada parantezle gösterilen yerlere gerekli noktalama işaretlerini yerleştiriniz.</w:t>
      </w:r>
      <w:r>
        <w:rPr>
          <w:rFonts w:cs="Verdana" w:ascii="Verdana" w:hAnsi="Verdana"/>
          <w:b/>
          <w:sz w:val="18"/>
          <w:szCs w:val="18"/>
        </w:rPr>
        <w:t>12p</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2.</w:t>
        <w:tab/>
      </w:r>
      <w:r>
        <w:rPr>
          <w:rFonts w:cs="Verdana" w:ascii="Verdana" w:hAnsi="Verdana"/>
          <w:sz w:val="18"/>
          <w:szCs w:val="18"/>
          <w:u w:val="single"/>
        </w:rPr>
        <w:t>Sözcükler</w:t>
      </w:r>
      <w:r>
        <w:rPr>
          <w:rFonts w:cs="Verdana" w:ascii="Verdana" w:hAnsi="Verdana"/>
          <w:sz w:val="18"/>
          <w:szCs w:val="18"/>
        </w:rPr>
        <w:t xml:space="preserve"> doluşur </w:t>
      </w:r>
      <w:r>
        <w:rPr>
          <w:rFonts w:cs="Verdana" w:ascii="Verdana" w:hAnsi="Verdana"/>
          <w:sz w:val="18"/>
          <w:szCs w:val="18"/>
          <w:u w:val="single"/>
        </w:rPr>
        <w:t>dağlarıma</w:t>
      </w:r>
    </w:p>
    <w:p>
      <w:pPr>
        <w:pStyle w:val="Normal"/>
        <w:rPr/>
      </w:pPr>
      <w:r>
        <w:rPr>
          <w:rFonts w:cs="Verdana" w:ascii="Verdana" w:hAnsi="Verdana"/>
          <w:sz w:val="18"/>
          <w:szCs w:val="18"/>
        </w:rPr>
        <w:tab/>
        <w:t xml:space="preserve">Kıyıda köşede ne </w:t>
      </w:r>
      <w:r>
        <w:rPr>
          <w:rFonts w:cs="Verdana" w:ascii="Verdana" w:hAnsi="Verdana"/>
          <w:sz w:val="18"/>
          <w:szCs w:val="18"/>
          <w:u w:val="single"/>
        </w:rPr>
        <w:t>bulursam</w:t>
      </w:r>
      <w:r>
        <w:rPr>
          <w:rFonts w:cs="Verdana" w:ascii="Verdana" w:hAnsi="Verdana"/>
          <w:sz w:val="18"/>
          <w:szCs w:val="18"/>
        </w:rPr>
        <w:t xml:space="preserve"> uyardım</w:t>
      </w:r>
    </w:p>
    <w:p>
      <w:pPr>
        <w:pStyle w:val="Normal"/>
        <w:rPr/>
      </w:pPr>
      <w:r>
        <w:rPr>
          <w:rFonts w:cs="Verdana" w:ascii="Verdana" w:hAnsi="Verdana"/>
          <w:sz w:val="18"/>
          <w:szCs w:val="18"/>
        </w:rPr>
        <w:tab/>
        <w:t xml:space="preserve">Aymazlığımı </w:t>
      </w:r>
      <w:r>
        <w:rPr>
          <w:rFonts w:cs="Verdana" w:ascii="Verdana" w:hAnsi="Verdana"/>
          <w:sz w:val="18"/>
          <w:szCs w:val="18"/>
          <w:u w:val="single"/>
        </w:rPr>
        <w:t>süresiz</w:t>
      </w:r>
      <w:r>
        <w:rPr>
          <w:rFonts w:cs="Verdana" w:ascii="Verdana" w:hAnsi="Verdana"/>
          <w:sz w:val="18"/>
          <w:szCs w:val="18"/>
        </w:rPr>
        <w:t xml:space="preserve"> bir darağacı yapsın diye</w:t>
      </w:r>
    </w:p>
    <w:p>
      <w:pPr>
        <w:pStyle w:val="Normal"/>
        <w:rPr/>
      </w:pPr>
      <w:r>
        <w:rPr>
          <w:rFonts w:cs="Verdana" w:ascii="Verdana" w:hAnsi="Verdana"/>
          <w:sz w:val="18"/>
          <w:szCs w:val="18"/>
        </w:rPr>
        <w:tab/>
        <w:t xml:space="preserve">Çarparak kendi </w:t>
      </w:r>
      <w:r>
        <w:rPr>
          <w:rFonts w:cs="Verdana" w:ascii="Verdana" w:hAnsi="Verdana"/>
          <w:sz w:val="18"/>
          <w:szCs w:val="18"/>
          <w:u w:val="single"/>
        </w:rPr>
        <w:t>sesime</w:t>
      </w:r>
      <w:r>
        <w:rPr>
          <w:rFonts w:cs="Verdana" w:ascii="Verdana" w:hAnsi="Verdana"/>
          <w:sz w:val="18"/>
          <w:szCs w:val="18"/>
        </w:rPr>
        <w:t>, ağaçlara.</w:t>
      </w:r>
    </w:p>
    <w:p>
      <w:pPr>
        <w:pStyle w:val="Normal"/>
        <w:rPr>
          <w:rFonts w:ascii="Verdana" w:hAnsi="Verdana" w:cs="Verdana"/>
          <w:sz w:val="18"/>
          <w:szCs w:val="18"/>
        </w:rPr>
      </w:pPr>
      <w:r>
        <w:rPr>
          <w:rFonts w:cs="Verdana" w:ascii="Verdana" w:hAnsi="Verdana"/>
          <w:sz w:val="18"/>
          <w:szCs w:val="18"/>
        </w:rPr>
        <w:t>Altı çizili kelimeleri tahlil ediniz.( Kök  ve aldığı ekleri inceleyiniz.)</w:t>
      </w:r>
      <w:r>
        <w:rPr>
          <w:rFonts w:cs="Verdana" w:ascii="Verdana" w:hAnsi="Verdana"/>
          <w:b/>
          <w:sz w:val="18"/>
          <w:szCs w:val="18"/>
        </w:rPr>
        <w:t>15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Yıkık değirmende öğütülen buğda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I. Neyi soruyor bu boş yağ küpler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II. Hades’i ayağa kaldıran kulaklarımız</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V. Nerde kız kardeşimiz ozanımız</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Söyleneceklerle uzar boyumuz uymayan</w:t>
      </w:r>
    </w:p>
    <w:p>
      <w:pPr>
        <w:pStyle w:val="Normal"/>
        <w:rPr/>
      </w:pPr>
      <w:r>
        <w:rPr>
          <w:rFonts w:cs="Verdana" w:ascii="Verdana" w:hAnsi="Verdana"/>
          <w:sz w:val="18"/>
          <w:szCs w:val="18"/>
        </w:rPr>
        <w:t xml:space="preserve">Bu dizelerin hangisinde büyük ünlü uyumuna uyduğu halde küçük ünlü uyumuna uymayan bir sözcük kullanılmıştır? </w:t>
      </w:r>
      <w:r>
        <w:rPr>
          <w:rFonts w:cs="Verdana" w:ascii="Verdana" w:hAnsi="Verdana"/>
          <w:b/>
          <w:sz w:val="18"/>
          <w:szCs w:val="18"/>
        </w:rPr>
        <w:t>5P.</w:t>
      </w:r>
      <w:r>
        <w:rPr>
          <w:rFonts w:cs="Verdana" w:ascii="Verdana" w:hAnsi="Verdana"/>
          <w:sz w:val="18"/>
          <w:szCs w:val="18"/>
        </w:rPr>
        <w:t xml:space="preserve">(Üzerine işaretleyiniz) </w:t>
      </w:r>
    </w:p>
    <w:p>
      <w:pPr>
        <w:pStyle w:val="Normal"/>
        <w:rPr>
          <w:rFonts w:ascii="Verdana" w:hAnsi="Verdana" w:cs="Verdana"/>
          <w:sz w:val="18"/>
          <w:szCs w:val="18"/>
        </w:rPr>
      </w:pPr>
      <w:r>
        <w:rPr>
          <w:rFonts w:cs="Verdana" w:ascii="Verdana" w:hAnsi="Verdana"/>
          <w:sz w:val="18"/>
          <w:szCs w:val="18"/>
        </w:rPr>
        <w:t>A. I       B. II          C. III             D. IV            E. V</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w:t>
        <w:tab/>
        <w:t>“İt ite, it kuyruğuna buyurur.” Atasözündeki ses olaylarını gösteriniz.</w:t>
      </w:r>
      <w:r>
        <w:rPr>
          <w:rFonts w:cs="Verdana" w:ascii="Verdana" w:hAnsi="Verdana"/>
          <w:b/>
          <w:sz w:val="18"/>
          <w:szCs w:val="18"/>
        </w:rPr>
        <w:t>8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5. “o” ünlüsünden sonra hangi ünlülerin gelmesi </w:t>
      </w:r>
      <w:r>
        <w:rPr>
          <w:rFonts w:cs="Verdana" w:ascii="Verdana" w:hAnsi="Verdana"/>
          <w:sz w:val="18"/>
          <w:szCs w:val="18"/>
          <w:u w:val="single"/>
        </w:rPr>
        <w:t>küçük ünlü (düzlük-yuvarlaklık) uyumunu</w:t>
      </w:r>
      <w:r>
        <w:rPr>
          <w:rFonts w:cs="Verdana" w:ascii="Verdana" w:hAnsi="Verdana"/>
          <w:sz w:val="18"/>
          <w:szCs w:val="18"/>
        </w:rPr>
        <w:t xml:space="preserve"> </w:t>
      </w:r>
      <w:r>
        <w:rPr>
          <w:rFonts w:cs="Verdana" w:ascii="Verdana" w:hAnsi="Verdana"/>
          <w:sz w:val="18"/>
          <w:szCs w:val="18"/>
          <w:u w:val="single"/>
        </w:rPr>
        <w:t>bozmaz</w:t>
      </w:r>
      <w:r>
        <w:rPr>
          <w:rFonts w:cs="Verdana" w:ascii="Verdana" w:hAnsi="Verdana"/>
          <w:sz w:val="18"/>
          <w:szCs w:val="18"/>
        </w:rPr>
        <w:t xml:space="preserve">! Birer örnekle gösteriniz! </w:t>
      </w:r>
      <w:r>
        <w:rPr>
          <w:rFonts w:cs="Verdana" w:ascii="Verdana" w:hAnsi="Verdana"/>
          <w:b/>
          <w:sz w:val="18"/>
          <w:szCs w:val="18"/>
        </w:rPr>
        <w:t>(10 p)</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6. Aşağıdaki fiilleri verilen kip ve şahsa (kişiye) göre çekimleyiniz! </w:t>
      </w:r>
      <w:r>
        <w:rPr>
          <w:rFonts w:cs="Verdana" w:ascii="Verdana" w:hAnsi="Verdana"/>
          <w:b/>
          <w:sz w:val="18"/>
          <w:szCs w:val="18"/>
        </w:rPr>
        <w:t>10p.</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ab/>
        <w:t>sev- + gereklilik kipi + 2. tekil şahıs(oluml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l- + şimdiki zaman kipi + 1. çoğul şahıs(olumsuz)---------------</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7.</w:t>
        <w:tab/>
        <w:t>“ Ülkelerden birinde bir balıkçı ile karısı yaşarmış. Balıkçı ve karısı, eski ve küçük bir kulübede otururlarmış. Balıkçı  ancak doyabilecekleri kadar balık yakalayabilirmiş. Bir gün balıkçının şansı iyi gitmemiş. Ancak bir balık tutabilmiş. Balık altındanmış ve konuşuyormuş. “Beni serbest bırakırsan…</w:t>
      </w:r>
    </w:p>
    <w:p>
      <w:pPr>
        <w:pStyle w:val="Normal"/>
        <w:rPr>
          <w:rFonts w:ascii="Verdana" w:hAnsi="Verdana" w:cs="Verdana"/>
          <w:sz w:val="18"/>
          <w:szCs w:val="18"/>
        </w:rPr>
      </w:pPr>
      <w:r>
        <w:rPr>
          <w:rFonts w:cs="Verdana" w:ascii="Verdana" w:hAnsi="Verdana"/>
          <w:sz w:val="18"/>
          <w:szCs w:val="18"/>
        </w:rPr>
        <w:tab/>
        <w:t>Yukarıdaki metne göre aşağıdaki soruları cevaplayınız.</w:t>
      </w:r>
    </w:p>
    <w:p>
      <w:pPr>
        <w:pStyle w:val="Normal"/>
        <w:numPr>
          <w:ilvl w:val="0"/>
          <w:numId w:val="2"/>
        </w:numPr>
        <w:rPr/>
      </w:pPr>
      <w:r>
        <w:rPr>
          <w:rFonts w:cs="Verdana" w:ascii="Verdana" w:hAnsi="Verdana"/>
          <w:sz w:val="18"/>
          <w:szCs w:val="18"/>
        </w:rPr>
        <w:t>Metinde iyelik eki almış kelimeleri inceleyiniz.</w:t>
      </w:r>
      <w:r>
        <w:rPr>
          <w:rFonts w:cs="Verdana" w:ascii="Verdana" w:hAnsi="Verdana"/>
          <w:b/>
          <w:sz w:val="18"/>
          <w:szCs w:val="18"/>
        </w:rPr>
        <w:t>10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pPr>
      <w:r>
        <w:rPr>
          <w:rFonts w:cs="Verdana" w:ascii="Verdana" w:hAnsi="Verdana"/>
          <w:sz w:val="18"/>
          <w:szCs w:val="18"/>
        </w:rPr>
        <w:t>Türemiş kelimeleri bulup inceleyiniz.</w:t>
      </w:r>
      <w:r>
        <w:rPr>
          <w:rFonts w:cs="Verdana" w:ascii="Verdana" w:hAnsi="Verdana"/>
          <w:b/>
          <w:sz w:val="18"/>
          <w:szCs w:val="18"/>
        </w:rPr>
        <w:t>10p.</w:t>
      </w:r>
    </w:p>
    <w:p>
      <w:pPr>
        <w:pStyle w:val="Normal"/>
        <w:ind w:left="705" w:hanging="0"/>
        <w:rPr>
          <w:rFonts w:ascii="Verdana" w:hAnsi="Verdana" w:cs="Verdana"/>
          <w:b/>
          <w:b/>
          <w:sz w:val="18"/>
          <w:szCs w:val="18"/>
        </w:rPr>
      </w:pPr>
      <w:r>
        <w:rPr>
          <w:rFonts w:cs="Verdana" w:ascii="Verdana" w:hAnsi="Verdana"/>
          <w:b/>
          <w:sz w:val="18"/>
          <w:szCs w:val="18"/>
        </w:rPr>
      </w:r>
    </w:p>
    <w:p>
      <w:pPr>
        <w:pStyle w:val="Normal"/>
        <w:ind w:left="705" w:hanging="0"/>
        <w:rPr>
          <w:rFonts w:ascii="Verdana" w:hAnsi="Verdana" w:cs="Verdana"/>
          <w:sz w:val="18"/>
          <w:szCs w:val="18"/>
        </w:rPr>
      </w:pPr>
      <w:r>
        <w:rPr>
          <w:rFonts w:cs="Verdana" w:ascii="Verdana" w:hAnsi="Verdana"/>
          <w:sz w:val="18"/>
          <w:szCs w:val="18"/>
        </w:rPr>
      </w:r>
    </w:p>
    <w:p>
      <w:pPr>
        <w:pStyle w:val="Normal"/>
        <w:ind w:left="705" w:hanging="0"/>
        <w:rPr>
          <w:rFonts w:ascii="Verdana" w:hAnsi="Verdana" w:cs="Verdana"/>
          <w:sz w:val="18"/>
          <w:szCs w:val="18"/>
        </w:rPr>
      </w:pPr>
      <w:r>
        <w:rPr>
          <w:rFonts w:cs="Verdana" w:ascii="Verdana" w:hAnsi="Verdana"/>
          <w:sz w:val="18"/>
          <w:szCs w:val="18"/>
        </w:rPr>
      </w:r>
    </w:p>
    <w:p>
      <w:pPr>
        <w:pStyle w:val="Normal"/>
        <w:ind w:left="705" w:hanging="0"/>
        <w:rPr/>
      </w:pPr>
      <w:r>
        <w:rPr>
          <w:rFonts w:cs="Verdana" w:ascii="Verdana" w:hAnsi="Verdana"/>
          <w:sz w:val="18"/>
          <w:szCs w:val="18"/>
        </w:rPr>
        <w:t>c)  Masalı tamamlayan bir paragraf hazırlayınız.</w:t>
      </w:r>
      <w:r>
        <w:rPr>
          <w:rFonts w:cs="Verdana" w:ascii="Verdana" w:hAnsi="Verdana"/>
          <w:b/>
          <w:sz w:val="18"/>
          <w:szCs w:val="18"/>
        </w:rPr>
        <w:t>10p.Arka sayfayı kullanınız.</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8.</w:t>
        <w:tab/>
        <w:t xml:space="preserve"> Aşağıda verilen cümleler doğru ise (D) yanlış ise (Y) yazınız!     </w:t>
      </w:r>
      <w:r>
        <w:rPr>
          <w:rFonts w:cs="Verdana" w:ascii="Verdana" w:hAnsi="Verdana"/>
          <w:b/>
          <w:sz w:val="18"/>
          <w:szCs w:val="18"/>
        </w:rPr>
        <w:t>(10 p)</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sz w:val="18"/>
          <w:szCs w:val="18"/>
        </w:rPr>
      </w:pPr>
      <w:r>
        <w:rPr>
          <w:rFonts w:cs="Verdana" w:ascii="Verdana" w:hAnsi="Verdana"/>
          <w:sz w:val="18"/>
          <w:szCs w:val="18"/>
        </w:rPr>
        <w:t>Kutadgu Bilig Türkçe’nin ilk yazılı metinleridir.(    )</w:t>
      </w:r>
    </w:p>
    <w:p>
      <w:pPr>
        <w:pStyle w:val="Normal"/>
        <w:rPr>
          <w:rFonts w:ascii="Verdana" w:hAnsi="Verdana" w:cs="Verdana"/>
          <w:sz w:val="18"/>
          <w:szCs w:val="18"/>
        </w:rPr>
      </w:pPr>
      <w:r>
        <w:rPr>
          <w:rFonts w:cs="Verdana" w:ascii="Verdana" w:hAnsi="Verdana"/>
          <w:sz w:val="18"/>
          <w:szCs w:val="18"/>
        </w:rPr>
        <w:t>Türkçe’ de  kelime türetirken kökte değişiklik olur.(    )</w:t>
      </w:r>
    </w:p>
    <w:p>
      <w:pPr>
        <w:pStyle w:val="Normal"/>
        <w:rPr>
          <w:rFonts w:ascii="Verdana" w:hAnsi="Verdana" w:cs="Verdana"/>
          <w:sz w:val="18"/>
          <w:szCs w:val="18"/>
        </w:rPr>
      </w:pPr>
      <w:r>
        <w:rPr>
          <w:rFonts w:cs="Verdana" w:ascii="Verdana" w:hAnsi="Verdana"/>
          <w:sz w:val="18"/>
          <w:szCs w:val="18"/>
        </w:rPr>
        <w:t>Mançuca Türkçe ile aynı dil ailesinde yer alır.(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Onbir aylık bebek yürüyor, konuşuyordu.” Cümlesinde yazım yanlışı yoktur.(    )</w:t>
      </w:r>
    </w:p>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Akıllı düşman, akılsız dosttan iyidir.” Cümlesinde ulama  vardır.(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Not: İmlâ ve noktalama yanlışlıklarınızdan, hatanız oranınca not kırılacaktır.</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ab/>
        <w:tab/>
        <w:tab/>
        <w:tab/>
        <w:tab/>
        <w:tab/>
        <w:t>B A Ş A R I LA R…</w:t>
        <w:tab/>
        <w:tab/>
        <w:tab/>
        <w:tab/>
        <w:tab/>
        <w:tab/>
        <w:tab/>
        <w:tab/>
        <w:tab/>
        <w:tab/>
        <w:tab/>
        <w:tab/>
        <w:tab/>
        <w:tab/>
        <w:t>Nuray ÜNAL</w:t>
      </w:r>
    </w:p>
    <w:p>
      <w:pPr>
        <w:pStyle w:val="Normal"/>
        <w:rPr>
          <w:rFonts w:ascii="Verdana" w:hAnsi="Verdana" w:cs="Verdana"/>
          <w:b/>
          <w:b/>
          <w:sz w:val="18"/>
          <w:szCs w:val="18"/>
        </w:rPr>
      </w:pPr>
      <w:r>
        <w:rPr>
          <w:rFonts w:cs="Verdana" w:ascii="Verdana" w:hAnsi="Verdana"/>
          <w:b/>
          <w:sz w:val="18"/>
          <w:szCs w:val="18"/>
        </w:rPr>
        <w:tab/>
        <w:tab/>
        <w:tab/>
        <w:tab/>
        <w:tab/>
        <w:tab/>
        <w:tab/>
        <w:tab/>
        <w:tab/>
        <w:tab/>
        <w:t xml:space="preserve">      Edb. Öğretmeni</w:t>
      </w:r>
    </w:p>
    <w:p>
      <w:pPr>
        <w:pStyle w:val="Normal"/>
        <w:rPr>
          <w:rFonts w:ascii="Verdana" w:hAnsi="Verdana" w:cs="Verdana"/>
          <w:b/>
          <w:b/>
          <w:sz w:val="18"/>
          <w:szCs w:val="18"/>
        </w:rPr>
      </w:pPr>
      <w:hyperlink r:id="rId2">
        <w:r>
          <w:rPr>
            <w:rStyle w:val="InternetLink"/>
            <w:rFonts w:cs="Verdana" w:ascii="Verdana" w:hAnsi="Verdana"/>
            <w:b/>
            <w:sz w:val="18"/>
            <w:szCs w:val="18"/>
          </w:rPr>
          <w:t>www.edebiyatogretmeni.net</w:t>
        </w:r>
      </w:hyperlink>
      <w:r>
        <w:rPr>
          <w:rFonts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63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05:00Z</dcterms:created>
  <dc:creator>makinaxpsp2</dc:creator>
  <dc:description/>
  <dc:language>en-US</dc:language>
  <cp:lastModifiedBy>Yusuf</cp:lastModifiedBy>
  <dcterms:modified xsi:type="dcterms:W3CDTF">2007-01-17T22:18:00Z</dcterms:modified>
  <cp:revision>4</cp:revision>
  <dc:subject/>
  <dc:title/>
</cp:coreProperties>
</file>