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color w:val="333399"/>
          <w:sz w:val="22"/>
          <w:szCs w:val="22"/>
        </w:rPr>
        <w:t>H.KEMÂL YARDIMCI ENDÜSTRİ MESLEK LİSESİ DİL VE ANLATIM DERSİ 9.SINIFLAR 2.DÖNEM 2.YAZILI SORULARIDIR</w:t>
      </w:r>
      <w:r>
        <w:rPr>
          <w:rFonts w:cs="Verdana" w:ascii="Verdana" w:hAnsi="Verdana"/>
          <w:b/>
          <w:color w:val="333399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b/>
          <w:b/>
          <w:color w:val="333399"/>
          <w:sz w:val="16"/>
          <w:szCs w:val="16"/>
        </w:rPr>
      </w:pPr>
      <w:r>
        <w:rPr>
          <w:rFonts w:cs="Verdana" w:ascii="Verdana" w:hAnsi="Verdana"/>
          <w:b/>
          <w:color w:val="333399"/>
          <w:sz w:val="16"/>
          <w:szCs w:val="16"/>
        </w:rPr>
        <w:t>ADI SOYADI:</w:t>
      </w:r>
    </w:p>
    <w:p>
      <w:pPr>
        <w:pStyle w:val="Normal"/>
        <w:tabs>
          <w:tab w:val="clear" w:pos="708"/>
          <w:tab w:val="left" w:pos="285" w:leader="none"/>
          <w:tab w:val="center" w:pos="4781" w:leader="none"/>
        </w:tabs>
        <w:rPr>
          <w:rFonts w:ascii="Verdana" w:hAnsi="Verdana" w:cs="Verdana"/>
          <w:b/>
          <w:b/>
          <w:color w:val="333399"/>
          <w:sz w:val="16"/>
          <w:szCs w:val="16"/>
        </w:rPr>
      </w:pPr>
      <w:r>
        <w:rPr>
          <w:rFonts w:cs="Verdana" w:ascii="Verdana" w:hAnsi="Verdana"/>
          <w:b/>
          <w:color w:val="333399"/>
          <w:sz w:val="16"/>
          <w:szCs w:val="16"/>
        </w:rPr>
        <w:t>SINIFI VE NOSU:</w:t>
        <w:tab/>
        <w:t xml:space="preserve"> 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</w:t>
      </w:r>
      <w:r>
        <w:rPr>
          <w:b/>
          <w:color w:val="333399"/>
        </w:rPr>
        <w:t>SORULAR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“</w:t>
      </w:r>
      <w:r>
        <w:rPr>
          <w:b/>
          <w:color w:val="333399"/>
        </w:rPr>
        <w:t>Dalgalar geminin gövdesini dövüyor,gemi direnmeye çalışıyordu.”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1.Yukarıdaki cümlenin öğelerini bulunuz.(1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2.Yukarıdaki cümlenin yapısına göre çeşidini yazınız ve açıklayınız.(1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3.Aşağıda verilen cümleleri doğru-yanlış durumuna göre değerlendiriniz.(2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)”Tarihi kalıntılar insanı eski günlere götürüyor.” Cümlesi nesnel bir anlatımdır.(…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b) “Ne şâir yaş döker,ne âşık ağlar”cümlesi anlamca olumludur.(…..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c)Yüklemi dilek kipleri ile çekimlenmiş cümlelere dilek cümlesi denir.(…..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)Haber cümlelerinde tasarlama anlamı vardır.(…..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4.Aşağıda verilen cümlelerin anlatım bozukluklarını giderip doğru şekillerini alta yazınız.(2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)Masanın üzerine tamı tamına birkaç defter vardı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)………………………………………………………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b)Hiç kimse bir yere kıpırdamasın,yere yatsın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b)………………………………………………………..</w:t>
      </w:r>
    </w:p>
    <w:p>
      <w:pPr>
        <w:pStyle w:val="Normal"/>
        <w:rPr/>
      </w:pPr>
      <w:r>
        <w:rPr>
          <w:b/>
          <w:color w:val="333399"/>
        </w:rPr>
        <w:t>c)Bana güvensin,sevsin istedim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c)…………………………………………………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)Bu konuyu bir yeniden bir hafta içinde tekrar görüşeceğiz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)…………………………………………………………………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5.Aşağıdaki cümlelerde boş bırakılan yerlere uygun sözcükleri yazınız.(2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)Nesne alan fiillere…………………fiil deni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b)İçerisinde tek bir yargı bulunan cümlelere……………..cümle deni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c)Birden çok cümlenin bağlaçlarla birbirine bağlandığı cümlelere…………….cümle deni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)Bir anlatım birimi olan paragraf,işlediği konuya göre …………….kazanı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6.Aşağıdakilerden hangisi bir paragrafın giriş cümlesi olabilir.(1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)Sonra tekrar şarkısına devam etti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b)Goethe de hakim,bilge bir şâirdi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c)Öteki felsefi bir serinkanlılıkla yalnız bizi düşünceye davet ede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)Eğitimcilerin ve ruh bilimcilerin de edebiyatın bu özelliği üzerine eğilmeleri gereki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e)Gençlerin gelişiminde,kişiliklerinin oluşumunda edebiyatın önemi büyüktü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7.(1)Anılar yaşadıktan sonra yazılır.(2)Günlüklerse yaşanırken oluşturulur.(3)Kimi günlükler içe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dönük bir nitelik taşır.(4)Anılarla günlükler arasında fark budur.(5)Bu bakımda günlükler anılara göre daha inandırıcıdır.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        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 xml:space="preserve"> </w:t>
      </w:r>
      <w:r>
        <w:rPr>
          <w:b/>
          <w:color w:val="333399"/>
        </w:rPr>
        <w:t>Yukarıda numaralandırılmış cümlelerin hangisi paragrafın akışını bozmaktadır?(10 puan)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a)1                                 b)2                               c)3                               d)4                           e)5</w:t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rPr>
          <w:b/>
          <w:b/>
          <w:color w:val="0000FF"/>
        </w:rPr>
      </w:pPr>
      <w:r>
        <w:rPr/>
        <w:t xml:space="preserve">                                                                                                                            </w:t>
      </w:r>
      <w:r>
        <w:rPr>
          <w:b/>
          <w:color w:val="0000FF"/>
        </w:rPr>
        <w:t xml:space="preserve"> </w:t>
      </w:r>
      <w:r>
        <w:rPr>
          <w:b/>
          <w:color w:val="0000FF"/>
        </w:rPr>
        <w:t>BAŞARILAR</w:t>
      </w:r>
    </w:p>
    <w:p>
      <w:pPr>
        <w:pStyle w:val="Normal"/>
        <w:tabs>
          <w:tab w:val="clear" w:pos="708"/>
          <w:tab w:val="left" w:pos="7335" w:leader="none"/>
        </w:tabs>
        <w:rPr>
          <w:b/>
          <w:b/>
          <w:color w:val="0000FF"/>
        </w:rPr>
      </w:pPr>
      <w:r>
        <w:rPr/>
        <w:tab/>
        <w:t xml:space="preserve">   </w:t>
      </w:r>
      <w:r>
        <w:rPr>
          <w:b/>
          <w:color w:val="0000FF"/>
        </w:rPr>
        <w:t>Sinan OKUR</w:t>
      </w:r>
    </w:p>
    <w:p>
      <w:pPr>
        <w:pStyle w:val="Normal"/>
        <w:tabs>
          <w:tab w:val="clear" w:pos="708"/>
          <w:tab w:val="left" w:pos="7335" w:leader="none"/>
        </w:tabs>
        <w:rPr/>
      </w:pPr>
      <w:hyperlink r:id="rId2">
        <w:r>
          <w:rPr>
            <w:rStyle w:val="InternetLink"/>
            <w:b/>
          </w:rPr>
          <w:t>www.edebiyatogretmeni.net</w:t>
        </w:r>
      </w:hyperlink>
      <w:r>
        <w:rPr>
          <w:b/>
          <w:color w:val="0000FF"/>
        </w:rPr>
        <w:t xml:space="preserve"> </w:t>
      </w:r>
    </w:p>
    <w:sectPr>
      <w:type w:val="nextPage"/>
      <w:pgSz w:w="11906" w:h="16838"/>
      <w:pgMar w:left="1080" w:right="206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5:29:00Z</dcterms:created>
  <dc:creator>sinan okur</dc:creator>
  <dc:description/>
  <dc:language>en-US</dc:language>
  <cp:lastModifiedBy>Yusuf</cp:lastModifiedBy>
  <cp:lastPrinted>2007-05-21T19:13:00Z</cp:lastPrinted>
  <dcterms:modified xsi:type="dcterms:W3CDTF">2007-05-21T17:51:00Z</dcterms:modified>
  <cp:revision>3</cp:revision>
  <dc:subject/>
  <dc:title>H</dc:title>
</cp:coreProperties>
</file>