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5007"/>
        <w:gridCol w:w="1222"/>
        <w:gridCol w:w="1199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50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6–2007 EĞİTİM ÖĞRETİM YIL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. NUREDDİN ERK-PERİHAN ERK END. MES.  LİSES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İL VE ANLATIM DER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-H SINIFI II. DÖNEM II. YAZILI SINAVI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5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YL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5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7</w:t>
            </w:r>
          </w:p>
        </w:tc>
        <w:tc>
          <w:tcPr>
            <w:tcW w:w="50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şağıdakilerden hangisi anlamca olumlu bir cümledir? (5 pua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öyleleri ne sana ne bana inanır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 sıkıntıların biteceği yok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 hiçbir şey bilmiyor değil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tık ne gelen var ne beklenen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İğneyi kendimize batırmaya yanaşmayıp çuvaldızı başkasına batırmaya kalkarsak …………………………… Bu cümlede boş bırakılan yere aşağıdakilerden hangisi getirilemez? (5 pua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ştirilerimiz etkili olmaz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imseye söyleyecek sözümüz kalmaz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erkes bu davranışımızı eleştirir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İnsanlar bize olumlu davranır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şağıdaki cümlelerin hangisinde altı çizili kelime mecaz anlamıyla kullanılmıştır? (5 puan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Elindeki belgeleri masanın alt </w:t>
      </w:r>
      <w:r>
        <w:rPr>
          <w:sz w:val="22"/>
          <w:szCs w:val="22"/>
          <w:u w:val="single"/>
        </w:rPr>
        <w:t>gözüne</w:t>
      </w:r>
      <w:r>
        <w:rPr>
          <w:sz w:val="22"/>
          <w:szCs w:val="22"/>
        </w:rPr>
        <w:t xml:space="preserve"> koydu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Marangoz, </w:t>
      </w:r>
      <w:r>
        <w:rPr>
          <w:sz w:val="22"/>
          <w:szCs w:val="22"/>
          <w:u w:val="single"/>
        </w:rPr>
        <w:t>dişleri</w:t>
      </w:r>
      <w:r>
        <w:rPr>
          <w:sz w:val="22"/>
          <w:szCs w:val="22"/>
        </w:rPr>
        <w:t xml:space="preserve"> körelmiş testere ile çalışıyordu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Medya </w:t>
      </w:r>
      <w:r>
        <w:rPr>
          <w:sz w:val="22"/>
          <w:szCs w:val="22"/>
          <w:u w:val="single"/>
        </w:rPr>
        <w:t>bayat</w:t>
      </w:r>
      <w:r>
        <w:rPr>
          <w:sz w:val="22"/>
          <w:szCs w:val="22"/>
        </w:rPr>
        <w:t xml:space="preserve"> haberlerle gündemi meşgul ediyor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Adanın kuzeyindeki </w:t>
      </w:r>
      <w:r>
        <w:rPr>
          <w:sz w:val="22"/>
          <w:szCs w:val="22"/>
          <w:u w:val="single"/>
        </w:rPr>
        <w:t>burunda</w:t>
      </w:r>
      <w:r>
        <w:rPr>
          <w:sz w:val="22"/>
          <w:szCs w:val="22"/>
        </w:rPr>
        <w:t xml:space="preserve"> eski bir fener vardı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şağıdaki cümlelerin hangisinde gereksiz bir kelime kullanılmıştır? (5 pua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nunla yıkanan çamaşırlar, kar gibi bembeyaz oldu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p oynayan çocuklar, ansızın parka doğru koşmaya başladı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erhalde bu işten de kazançlı çakacak gibi görünüyor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ırtına Doğu Karadeniz Bölgesinde afete sebep oldu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uradaki çamların hepsi yemyeşildi.” cümlesini ögelerine ayırınız. (10 puan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Göz görür, gönül ister” cümlesinin cümle türlerini yazınız. (20 pua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apısına göre: …………………………………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Öge dizilişine göre:…………………………….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ükleminin türüne göre:………………………….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lamına gör: …………………………………….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şağıdaki cümleleri doğru-yanlış durumuna göre değerlendiriniz. (20 pua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iz varken size iş düşer mi?” cümlesi anlamca olumsuzdur. (…..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ürkçe en güzel dildir.” cümlesinde nesnel anlatım vardır. (…..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enden ne köy olur, ne kasaba.” cümlesinde önyargı anlamı vardır. (…..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on kaseti daha çok rağbet gördü.” cümlesinde sebep-sonuç ilişkisi vardır. (…..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şağıdaki cümlelerde geçen anlatım bozukluklarını bularak, cümlelerin doğru şekillerini yazınız. (20 pua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çen yıl içinde birçok sorun yaşadı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bette büyükler de hata yapabili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imliksiz okula girmek yasaktı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n denizi, arkadaşım yaylayı sever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şağıdaki cümlelerde boş bırakılan yerleri doldurunuz. (10 puan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anatçının, dili kullanma şekline, anlatım biçimine ………….. denir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lmamış bir şeyi bir an için olmuş kabul etmeye …………….. cümlesi denir.</w:t>
      </w:r>
    </w:p>
    <w:p>
      <w:pPr>
        <w:pStyle w:val="Normal"/>
        <w:ind w:left="1080" w:hanging="0"/>
        <w:jc w:val="right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Başarılar dilerim.</w:t>
      </w:r>
    </w:p>
    <w:p>
      <w:pPr>
        <w:pStyle w:val="Normal"/>
        <w:ind w:left="1080" w:hanging="0"/>
        <w:jc w:val="right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M. A. Gündeş</w:t>
      </w:r>
    </w:p>
    <w:p>
      <w:pPr>
        <w:pStyle w:val="Normal"/>
        <w:ind w:left="1080" w:hanging="0"/>
        <w:jc w:val="right"/>
        <w:rPr/>
      </w:pPr>
      <w:hyperlink r:id="rId2">
        <w:r>
          <w:rPr>
            <w:rStyle w:val="InternetLink"/>
            <w:rFonts w:cs="Monotype Corsiva" w:ascii="Monotype Corsiva" w:hAnsi="Monotype Corsiva"/>
            <w:sz w:val="22"/>
            <w:szCs w:val="22"/>
          </w:rPr>
          <w:t>www.edebiyatogretmeni.net</w:t>
        </w:r>
      </w:hyperlink>
      <w:r>
        <w:rPr>
          <w:rFonts w:cs="Monotype Corsiva" w:ascii="Monotype Corsiva" w:hAnsi="Monotype Corsiva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57:00Z</dcterms:created>
  <dc:creator>istanbul</dc:creator>
  <dc:description/>
  <dc:language>en-US</dc:language>
  <cp:lastModifiedBy>Yusuf</cp:lastModifiedBy>
  <dcterms:modified xsi:type="dcterms:W3CDTF">2007-06-05T16:32:00Z</dcterms:modified>
  <cp:revision>4</cp:revision>
  <dc:subject/>
  <dc:title>1</dc:title>
</cp:coreProperties>
</file>