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2006-2007 EĞİTİM ÖĞRETİM YILI  BERGAMA CUMHURİYET LİSESİ 9. SINIF TÜRK EDEBİYATI DERSİ  2. DÖNEM 3. YAZILI (ORTAK SINAV) SORULARI:</w:t>
      </w:r>
    </w:p>
    <w:p>
      <w:pPr>
        <w:pStyle w:val="Normal"/>
        <w:rPr>
          <w:rFonts w:ascii="Arial" w:hAnsi="Arial" w:cs="Arial"/>
          <w:sz w:val="22"/>
          <w:szCs w:val="22"/>
        </w:rPr>
      </w:pPr>
      <w:r>
        <w:rPr>
          <w:rFonts w:cs="Arial" w:ascii="Arial" w:hAnsi="Arial"/>
          <w:sz w:val="22"/>
          <w:szCs w:val="22"/>
        </w:rPr>
        <w:t>(B GRUBU)  Adı soyadı:                                                 Sınıfı, numarası:</w:t>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 Öğretici  metinlerde ana düşünce özelliklerini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 Makale türü özelliklerini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4305</wp:posOffset>
                </wp:positionV>
                <wp:extent cx="6501765" cy="0"/>
                <wp:effectExtent l="0" t="5080" r="0" b="5080"/>
                <wp:wrapNone/>
                <wp:docPr id="3"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511.9pt,12.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3. Atatürk’ün Gençliğe Hitabesi’ni öğretici metin özellikleri açısından değerlendirini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4"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pPr>
      <w:r>
        <w:rPr>
          <w:rFonts w:cs="Arial" w:ascii="Arial" w:hAnsi="Arial"/>
          <w:sz w:val="22"/>
          <w:szCs w:val="22"/>
        </w:rPr>
        <w:t>4. Deneme türündeki bir yazı, sohbet türünde yazılmış bir yazıdan nasıl ayrılı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5"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5. Öğretici metinleri coşku ve heyecan bildiren metinlerle karşılaştır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6"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6. Kişilerin aksayan yönlerini eleştiren komedi türünün adı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7"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7. Karagöz oyununun bölümlerinden hangisi asıl bölümdür?</w:t>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8"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8. Komedilerdeki kahramanların niteliğini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9"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9. Halk hikayelerinde anlatım şekli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0"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0. Tek adamlı tiyatronun adı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1"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1. Masal kahramanlarının özelliğini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2"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2. Her beyti kendi arasında uyaklı, beyit sayısı sınırsız, uzun halk hikayelerinin anlatılmasına uygun divan şiiri türü nedi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3"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alet kalmadı hep zulüm dold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çti şu baharın gülleri sold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ünyanın gidişi acayip oldu</w:t>
      </w:r>
    </w:p>
    <w:p>
      <w:pPr>
        <w:pStyle w:val="Normal"/>
        <w:rPr/>
      </w:pPr>
      <w:r>
        <w:rPr>
          <w:rFonts w:eastAsia="Arial" w:cs="Arial" w:ascii="Arial" w:hAnsi="Arial"/>
          <w:sz w:val="22"/>
          <w:szCs w:val="22"/>
        </w:rPr>
        <w:t xml:space="preserve">        </w:t>
      </w:r>
      <w:r>
        <w:rPr>
          <w:rFonts w:cs="Arial" w:ascii="Arial" w:hAnsi="Arial"/>
          <w:sz w:val="22"/>
          <w:szCs w:val="22"/>
        </w:rPr>
        <w:t>Koyun belli değil kurt belli değil. ”</w:t>
      </w:r>
    </w:p>
    <w:p>
      <w:pPr>
        <w:pStyle w:val="Normal"/>
        <w:rPr>
          <w:rFonts w:ascii="Arial" w:hAnsi="Arial" w:cs="Arial"/>
          <w:sz w:val="22"/>
          <w:szCs w:val="22"/>
        </w:rPr>
      </w:pPr>
      <w:r>
        <w:rPr>
          <w:rFonts w:cs="Arial" w:ascii="Arial" w:hAnsi="Arial"/>
          <w:sz w:val="22"/>
          <w:szCs w:val="22"/>
        </w:rPr>
        <w:t>13. Yukarıdaki dizelerin nazım şekli nedir?</w:t>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4"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4. Yukarıdaki dizelerin uyak düzeni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5"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5. Yukarıdaki dizeler konularına göre şiir türlerinden hangisine gi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6"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6. Yukarıdaki dizelerin uyak türü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7. “  Hiç kimse yok kimsesiz, her kimsenin var kimsesi</w:t>
      </w:r>
    </w:p>
    <w:p>
      <w:pPr>
        <w:pStyle w:val="Normal"/>
        <w:rPr/>
      </w:pPr>
      <w:r>
        <w:rPr>
          <w:rFonts w:eastAsia="Arial" w:cs="Arial" w:ascii="Arial" w:hAnsi="Arial"/>
          <w:sz w:val="22"/>
          <w:szCs w:val="22"/>
        </w:rPr>
        <w:t xml:space="preserve">         </w:t>
      </w:r>
      <w:r>
        <w:rPr>
          <w:rFonts w:cs="Arial" w:ascii="Arial" w:hAnsi="Arial"/>
          <w:sz w:val="22"/>
          <w:szCs w:val="22"/>
        </w:rPr>
        <w:t>Kimsesiz kaldım yetiş ey kimsesizler kimsesizi.”  Dizelerindeki ahenk unsuru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7"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8. “  Yari seyretmek için gül bahçesinin yolunda</w:t>
      </w:r>
    </w:p>
    <w:p>
      <w:pPr>
        <w:pStyle w:val="Normal"/>
        <w:rPr/>
      </w:pPr>
      <w:r>
        <w:rPr>
          <w:rFonts w:eastAsia="Arial" w:cs="Arial" w:ascii="Arial" w:hAnsi="Arial"/>
          <w:sz w:val="22"/>
          <w:szCs w:val="22"/>
        </w:rPr>
        <w:t xml:space="preserve">          </w:t>
      </w:r>
      <w:r>
        <w:rPr>
          <w:rFonts w:cs="Arial" w:ascii="Arial" w:hAnsi="Arial"/>
          <w:sz w:val="22"/>
          <w:szCs w:val="22"/>
        </w:rPr>
        <w:t>İki yanda durur salınan serviler sıra sıra.”  Dizelerindeki söz sanatı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8"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9.  Sözlü geleneğe ait iki tane anlatmaya bağlı edebi metin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9"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uraya geldiğimin bilmem kaçıncı haftası idi.Mehmet Ali’ye sordum:”- Kadınlarınız niçin yalnız benden kaçıyorlar.” “-Yabansınız da ondan beyim.”Bu “yaban” sıfatı beni önce kızdırdı. Fakat sonra anladım ki Anadolulular, tıpkı eski Yunanlıların kendilerinden başkasına “barbar” lakabını vermesi gibi, her yabancıya “yaban” diyorlar. Bir gün… Bir gün ispat edebilecek miyim ki ben bir “yaban” değilim; benim damarlarımdaki kan onların damarlarında işleyen kandır, aynı dili söylemekteyiz, aynı tarihi ve coğrafi yollardan hep birlikte gelmişizdir.”</w:t>
      </w:r>
    </w:p>
    <w:p>
      <w:pPr>
        <w:pStyle w:val="Normal"/>
        <w:rPr>
          <w:rFonts w:ascii="Arial" w:hAnsi="Arial" w:cs="Arial"/>
          <w:sz w:val="22"/>
          <w:szCs w:val="22"/>
        </w:rPr>
      </w:pPr>
      <w:r>
        <w:rPr>
          <w:rFonts w:cs="Arial" w:ascii="Arial" w:hAnsi="Arial"/>
          <w:sz w:val="22"/>
          <w:szCs w:val="22"/>
        </w:rPr>
        <w:t>20. Yukarıdaki metnin konusunu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0"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1. Yukarıdaki metnin zihniyetini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1"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2. Yukarıdaki metnin anlatıcı bakış açısı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2"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3.  Yukarıdaki metnin türü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3"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4. Durum öyküsü türünün ülkemizdeki temsilcisidir.Pek çok güzel öyküsü vardır. “Semaver”, “ Karanfiller ve Domates Suyu” vb. öyküleri bulunan yazarımız kim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4"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5. Destanlarda işlenen konular nelerdi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mc:AlternateContent>
          <mc:Choice Requires="wps">
            <w:drawing>
              <wp:inline distT="0" distB="0" distL="0" distR="0">
                <wp:extent cx="6501765" cy="0"/>
                <wp:effectExtent l="0" t="0" r="0" b="0"/>
                <wp:docPr id="25"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Her soru 4 puan süre 40 dakikadır.</w:t>
      </w:r>
    </w:p>
    <w:p>
      <w:pPr>
        <w:pStyle w:val="Normal"/>
        <w:rPr>
          <w:rFonts w:ascii="Arial" w:hAnsi="Arial" w:cs="Arial"/>
          <w:sz w:val="22"/>
          <w:szCs w:val="22"/>
        </w:rPr>
      </w:pPr>
      <w:r>
        <w:rPr>
          <w:rFonts w:cs="Arial" w:ascii="Arial" w:hAnsi="Arial"/>
          <w:sz w:val="22"/>
          <w:szCs w:val="22"/>
        </w:rPr>
        <w:t>Türk Edebiyatı Öğretmenle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Nevil USLU                Önder ONGUN             Hüseyin KARAGÖZ       Erhan KARA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1:06:00Z</dcterms:created>
  <dc:creator>Hüseyin Karagöz</dc:creator>
  <dc:description/>
  <cp:keywords/>
  <dc:language>en-US</dc:language>
  <cp:lastModifiedBy>Hüseyin Karagöz</cp:lastModifiedBy>
  <cp:lastPrinted>2007-05-29T11:34:00Z</cp:lastPrinted>
  <dcterms:modified xsi:type="dcterms:W3CDTF">2007-05-29T08:39:00Z</dcterms:modified>
  <cp:revision>3</cp:revision>
  <dc:subject/>
  <dc:title>2006-2007 EĞİTİM ÖĞRETİM YILI  BERGAMA CUMHURİYET LİSESİ 9</dc:title>
</cp:coreProperties>
</file>