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21717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ERKUT SOYAK LİSESİ 2006-2007 ÖĞRETİM YILI</w:t>
      </w:r>
    </w:p>
    <w:p>
      <w:pPr>
        <w:pStyle w:val="Normal"/>
        <w:ind w:firstLine="900"/>
        <w:jc w:val="center"/>
        <w:rPr/>
      </w:pPr>
      <w:r>
        <w:rPr>
          <w:rFonts w:cs="Verdana" w:ascii="Verdana" w:hAnsi="Verdana"/>
          <w:b/>
          <w:sz w:val="20"/>
          <w:szCs w:val="20"/>
        </w:rPr>
        <w:tab/>
        <w:tab/>
        <w:t>I. DÖNEM 9. SINIFLAR TÜRK EDEBİYATI DERSİ 3. YAZILISIDIR</w:t>
      </w:r>
    </w:p>
    <w:p>
      <w:pPr>
        <w:pStyle w:val="Normal"/>
        <w:ind w:firstLine="90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-B-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hyperlink r:id="rId3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IM SONBAHAR</w:t>
      </w:r>
      <w:r>
        <w:rPr/>
        <w:tab/>
        <w:tab/>
        <w:tab/>
      </w:r>
      <w:r>
        <w:rPr>
          <w:b/>
        </w:rPr>
        <w:t>1</w:t>
      </w:r>
      <w:r>
        <w:rPr/>
        <w:t>.a) Şiirde hangi imgelerden, nasıl yararlanılmıştır? 7p.</w:t>
      </w:r>
    </w:p>
    <w:p>
      <w:pPr>
        <w:pStyle w:val="Normal"/>
        <w:rPr/>
      </w:pPr>
      <w:r>
        <w:rPr/>
        <w:t>nasıl iş bu</w:t>
      </w:r>
    </w:p>
    <w:p>
      <w:pPr>
        <w:pStyle w:val="Normal"/>
        <w:rPr/>
      </w:pPr>
      <w:r>
        <w:rPr/>
        <w:t>her yanına çiçek yağmış</w:t>
      </w:r>
    </w:p>
    <w:p>
      <w:pPr>
        <w:pStyle w:val="Normal"/>
        <w:rPr/>
      </w:pPr>
      <w:r>
        <w:rPr/>
        <w:t>erik ağacının</w:t>
      </w:r>
    </w:p>
    <w:p>
      <w:pPr>
        <w:pStyle w:val="Normal"/>
        <w:rPr/>
      </w:pPr>
      <w:r>
        <w:rPr/>
        <w:t>ışık içinde yüzüyor</w:t>
      </w:r>
    </w:p>
    <w:p>
      <w:pPr>
        <w:pStyle w:val="Normal"/>
        <w:rPr/>
      </w:pPr>
      <w:r>
        <w:rPr/>
        <w:t>neresinden baksan</w:t>
      </w:r>
    </w:p>
    <w:p>
      <w:pPr>
        <w:pStyle w:val="Normal"/>
        <w:rPr/>
      </w:pPr>
      <w:r>
        <w:rPr/>
        <w:t>gözlerin kamaşı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ysa ben akşam olmuşum</w:t>
        <w:tab/>
        <w:tab/>
        <w:t>b) Şiirde ahengi sağlayan unsurları gösteriniz 7p.</w:t>
      </w:r>
    </w:p>
    <w:p>
      <w:pPr>
        <w:pStyle w:val="Normal"/>
        <w:rPr/>
      </w:pPr>
      <w:r>
        <w:rPr/>
        <w:t>yapraklarım dökülüyor</w:t>
      </w:r>
    </w:p>
    <w:p>
      <w:pPr>
        <w:pStyle w:val="Normal"/>
        <w:rPr/>
      </w:pPr>
      <w:r>
        <w:rPr/>
        <w:t>usul usul</w:t>
      </w:r>
    </w:p>
    <w:p>
      <w:pPr>
        <w:pStyle w:val="Normal"/>
        <w:rPr/>
      </w:pPr>
      <w:r>
        <w:rPr/>
        <w:t>adım sonbahar</w:t>
      </w:r>
    </w:p>
    <w:p>
      <w:pPr>
        <w:pStyle w:val="Normal"/>
        <w:rPr/>
      </w:pPr>
      <w:r>
        <w:rPr/>
        <w:tab/>
        <w:tab/>
        <w:t>Atilla İl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-)Şiir hangi gelenekle yazılmıştır, niçin? 6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Aşağıdaki cümlelerde boş bırakılan yerleri uygun şekilde doldurunuz. (15 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Şiirin ortaya çıktığı döneminden  izler taşımasına ………………………….deni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ısralarda aynı ünsüzlerin tekrarlanmasından oluşan ahenge …………………deni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ecelerin açıklık kapalılık ilkesine dayanan ölçüye ………………….deni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erkesçe bilinen tarihi bir olayı, şahsiyeti veya sözü hatırlatma sanatına…………….deni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ece ölçüsüyle yazılan ve belirli bir ezgiyle söylenen halk şiirine …………….den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Aşağıdaki  cümledeki bilgi doğruysa “D”, yanlışsa “Y” yazınız. (2+2+2+2+2=10 P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...) Kurmaca metinlerde, gündelik metinlerin tersine, soyut anlam boyutu öne çık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...) Heykel edebiyatla ilgili bir sanat dalıd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...) Edebî eserler insanda güzel duygular, hayâller ve zevkler uyandır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...) Edebî metinlerde gerçekçilik ögesi aran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...) Hece ölçüsü Türk şiirinin en eski, ulusal ölçüsüdü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4.Kaside nazım şekli hakkında bilgi veriniz.15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996" w:leader="none"/>
        </w:tabs>
        <w:ind w:left="360" w:hanging="0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şağıdaki şiirleri verilen ölçütlere göre değerlendiriniz. ( 20p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-B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KOŞMA</w:t>
        <w:tab/>
        <w:tab/>
        <w:tab/>
        <w:tab/>
        <w:tab/>
        <w:t>GAZ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a gözlerine kurban olduğum</w:t>
        <w:tab/>
        <w:tab/>
        <w:t xml:space="preserve">           Cemin tamama erüp devri cam kalmışdur</w:t>
      </w:r>
    </w:p>
    <w:p>
      <w:pPr>
        <w:pStyle w:val="Normal"/>
        <w:rPr/>
      </w:pPr>
      <w:r>
        <w:rPr>
          <w:sz w:val="22"/>
          <w:szCs w:val="22"/>
        </w:rPr>
        <w:t>Yüzüne bakmaya doyamadım ben</w:t>
        <w:tab/>
        <w:tab/>
        <w:t>O camdan da bu mecliste nam kalmışd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İbret için gelmiş derler cih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ktadır benlerin sayamadım ben</w:t>
        <w:tab/>
        <w:tab/>
        <w:t>Cihan içinde muradum ne ise verdi ka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Heman bir almaduğum intikam kalmışd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ım birimi     : …………………………….</w:t>
        <w:tab/>
        <w:tab/>
        <w:t>Nazım birimi : …………………………..</w:t>
      </w:r>
    </w:p>
    <w:p>
      <w:pPr>
        <w:pStyle w:val="Normal"/>
        <w:rPr/>
      </w:pPr>
      <w:r>
        <w:rPr>
          <w:sz w:val="22"/>
          <w:szCs w:val="22"/>
        </w:rPr>
        <w:t>Dili</w:t>
        <w:tab/>
        <w:t xml:space="preserve">            : ……………………………</w:t>
        <w:tab/>
        <w:tab/>
        <w:t>Dili                : 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lçüsü               : ……………………………</w:t>
        <w:tab/>
        <w:tab/>
        <w:t>Ölçüsü           : 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afiye şeması   : …………………………… </w:t>
        <w:tab/>
        <w:tab/>
        <w:t>Kafiye şeması : 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it olduğu gelenek : …………………………………</w:t>
        <w:tab/>
        <w:t>Ait olduğu gelenek : 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6.M</w:t>
      </w:r>
      <w:r>
        <w:rPr>
          <w:b/>
          <w:sz w:val="22"/>
          <w:szCs w:val="22"/>
        </w:rPr>
        <w:t>etin ile edebi metin arasındaki farklılıkları yazınız. (10p)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7. Asonans-şathiyye- edebi metin- beyit-konu”  </w:t>
      </w:r>
      <w:r>
        <w:rPr>
          <w:sz w:val="22"/>
          <w:szCs w:val="22"/>
        </w:rPr>
        <w:t xml:space="preserve"> uygun olan kelimeyi ya da kelime grubunu aşağıdaki cümlelerin yanındaki parantez içindeki noktalı yere yazarak eşleştiriniz. (2+2+2+2+2 = </w:t>
      </w:r>
      <w:r>
        <w:rPr>
          <w:b/>
          <w:sz w:val="22"/>
          <w:szCs w:val="22"/>
        </w:rPr>
        <w:t>10 P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Biçim ve içeriği güzellik duygumuzu okşayacak niteliktedir.(………………………...)</w:t>
      </w:r>
    </w:p>
    <w:p>
      <w:pPr>
        <w:pStyle w:val="Normal"/>
        <w:rPr/>
      </w:pPr>
      <w:r>
        <w:rPr/>
        <w:t>Tasavvuf  edebiyatı nazım şekillerinden biridir.(…………………………)</w:t>
      </w:r>
    </w:p>
    <w:p>
      <w:pPr>
        <w:pStyle w:val="Normal"/>
        <w:rPr/>
      </w:pPr>
      <w:r>
        <w:rPr/>
        <w:t>Divan edebiyatı nazım birimidir.(…………………….)</w:t>
      </w:r>
    </w:p>
    <w:p>
      <w:pPr>
        <w:pStyle w:val="Normal"/>
        <w:rPr/>
      </w:pPr>
      <w:r>
        <w:rPr/>
        <w:t>Şiirdeki ahenk unsurlarından birini oluşturur.(………………….)</w:t>
      </w:r>
    </w:p>
    <w:p>
      <w:pPr>
        <w:pStyle w:val="Normal"/>
        <w:rPr/>
      </w:pPr>
      <w:r>
        <w:rPr/>
        <w:t>Temanın sınırlandırılıp, somutlaşmasıdır.(…………………….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Yazınız elçinizdir; onun düzen ve temizliğine özen gösteriniz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217170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ab/>
        <w:tab/>
        <w:tab/>
      </w:r>
      <w:r>
        <w:rPr>
          <w:rFonts w:cs="Verdana" w:ascii="Verdana" w:hAnsi="Verdana"/>
          <w:b/>
          <w:sz w:val="20"/>
          <w:szCs w:val="20"/>
        </w:rPr>
        <w:t>ERKUT SOYAK LİSESİ 2006-2007 ÖĞRETİM YILI</w:t>
      </w:r>
    </w:p>
    <w:p>
      <w:pPr>
        <w:pStyle w:val="Normal"/>
        <w:ind w:firstLine="900"/>
        <w:jc w:val="center"/>
        <w:rPr/>
      </w:pPr>
      <w:r>
        <w:rPr>
          <w:rFonts w:cs="Verdana" w:ascii="Verdana" w:hAnsi="Verdana"/>
          <w:b/>
          <w:sz w:val="20"/>
          <w:szCs w:val="20"/>
        </w:rPr>
        <w:tab/>
        <w:tab/>
        <w:t>I. DÖNEM 9. SINIFLAR TÜRK EDEBİYATI DERSİ 3. YAZILISIDIR</w:t>
      </w:r>
    </w:p>
    <w:p>
      <w:pPr>
        <w:pStyle w:val="Normal"/>
        <w:ind w:firstLine="90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RULAR</w:t>
      </w:r>
    </w:p>
    <w:p>
      <w:pPr>
        <w:pStyle w:val="Normal"/>
        <w:ind w:firstLine="90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-A-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Web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Hayalşehir</w:t>
        <w:tab/>
        <w:tab/>
        <w:tab/>
        <w:tab/>
        <w:tab/>
        <w:tab/>
        <w:t>1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.a)Şiirde geçen edebi sanatları bulunuz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p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it bu mevsimde gurup vakti Cihangir'den bak, </w:t>
        <w:br/>
        <w:t xml:space="preserve">Bir zaman kendini karşındaki rüyaya bırak; </w:t>
        <w:br/>
        <w:t xml:space="preserve">Başkadır çünkü bu akşam bütün akşamlardan; </w:t>
        <w:br/>
        <w:t xml:space="preserve">Güneşin vehmi saraylar yaratır camlardan! </w:t>
        <w:br/>
        <w:t xml:space="preserve">O ilâh isteyip eğlence hayalhanesine, </w:t>
        <w:br/>
        <w:t xml:space="preserve">Çevirir camları birden peri kâşânesine. </w:t>
        <w:br/>
        <w:t xml:space="preserve">Som ateşten bu saraylarla bütün karşı yaka. </w:t>
        <w:br/>
        <w:t>Benzer üç bin sene evvelki mutantan şarka</w:t>
        <w:tab/>
        <w:tab/>
        <w:t>b) Şiirin zihniyeti nedir?</w:t>
      </w:r>
      <w:r>
        <w:rPr>
          <w:b/>
          <w:color w:val="000000"/>
          <w:sz w:val="22"/>
          <w:szCs w:val="22"/>
        </w:rPr>
        <w:t>5p.</w:t>
      </w:r>
      <w:r>
        <w:rPr>
          <w:color w:val="000000"/>
          <w:sz w:val="22"/>
          <w:szCs w:val="22"/>
        </w:rPr>
        <w:br/>
        <w:tab/>
        <w:tab/>
        <w:tab/>
        <w:t>Yahya Kemal Beyatlı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c) Şiir hangi geleneğe bağlıdır,neden?</w:t>
      </w:r>
      <w:r>
        <w:rPr>
          <w:b/>
          <w:sz w:val="22"/>
          <w:szCs w:val="22"/>
        </w:rPr>
        <w:t>5p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  </w:t>
      </w:r>
      <w:r>
        <w:rPr>
          <w:b/>
        </w:rPr>
        <w:t>Aşağıdaki cümlelerde boş bırakılan yerleri uygun şekilde doldurunuz. 15p</w:t>
      </w:r>
    </w:p>
    <w:p>
      <w:pPr>
        <w:pStyle w:val="Normal"/>
        <w:rPr/>
      </w:pPr>
      <w:r>
        <w:rPr/>
        <w:t xml:space="preserve">          </w:t>
      </w:r>
      <w:r>
        <w:rPr/>
        <w:t>*Koşma nazım şekli…………….......’nın en çok kullanılan nazım türüdür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* “Seni kara saplı bıçak gibi sineme sapladılar.” dizesinde……………sanatı yapılmıştır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* Mısra sonundaki tekrarlanan ve aynı görevde kullanılan seslere …………..denir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</w:t>
      </w:r>
      <w:r>
        <w:rPr/>
        <w:t>* Manzumenin ortaya çıktığı döneminden  izler taşımasına ………………………….denir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* Fuzulî, Bakî, Nedim vb. isimler……………….geleneği ile yazmışlardır.</w:t>
      </w:r>
    </w:p>
    <w:p>
      <w:pPr>
        <w:pStyle w:val="Normal"/>
        <w:rPr>
          <w:b/>
          <w:b/>
        </w:rPr>
      </w:pPr>
      <w:r>
        <w:rPr>
          <w:b/>
        </w:rPr>
        <w:t>3.  Mesnevi nazım şekli hakkında   bilgi veriniz.15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Yarım uyak – tema – mensur – kavram - tiyatro</w:t>
      </w:r>
      <w:r>
        <w:rPr>
          <w:sz w:val="22"/>
          <w:szCs w:val="22"/>
        </w:rPr>
        <w:t xml:space="preserve">”dan uygun olan kelimeyi ya da kelime grubunu aşağıdaki cümlelerin yanındaki parantez içindeki noktalı yere yazarak eşleştiriniz. (2+2+2+2+2 = </w:t>
      </w:r>
      <w:r>
        <w:rPr>
          <w:b/>
          <w:sz w:val="22"/>
          <w:szCs w:val="22"/>
        </w:rPr>
        <w:t>10 P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Nesnelerin, durumların, hareketlerin ve çeşitli tasavvurların dildeki ifadesidir. (……………………..)</w:t>
      </w:r>
    </w:p>
    <w:p>
      <w:pPr>
        <w:pStyle w:val="TextBody"/>
        <w:jc w:val="both"/>
        <w:rPr/>
      </w:pPr>
      <w:r>
        <w:rPr>
          <w:sz w:val="22"/>
          <w:szCs w:val="22"/>
        </w:rPr>
        <w:t>Düz yazı biçiminde yazılmış eserdir. (…………………………….)</w:t>
      </w:r>
    </w:p>
    <w:p>
      <w:pPr>
        <w:pStyle w:val="TextBody"/>
        <w:jc w:val="both"/>
        <w:rPr/>
      </w:pPr>
      <w:r>
        <w:rPr>
          <w:sz w:val="22"/>
          <w:szCs w:val="22"/>
        </w:rPr>
        <w:t>Sanat eserlerinde okuyucuya ya da izleyiciye verilmek istenen iletidir. (………………………….)</w:t>
      </w:r>
    </w:p>
    <w:p>
      <w:pPr>
        <w:pStyle w:val="TextBody"/>
        <w:jc w:val="both"/>
        <w:rPr/>
      </w:pPr>
      <w:r>
        <w:rPr>
          <w:sz w:val="22"/>
          <w:szCs w:val="22"/>
        </w:rPr>
        <w:t>Göstermeye bağlı oluşan metindir. (………………………….)</w:t>
      </w:r>
    </w:p>
    <w:p>
      <w:pPr>
        <w:pStyle w:val="TextBody"/>
        <w:jc w:val="both"/>
        <w:rPr/>
      </w:pPr>
      <w:r>
        <w:rPr/>
        <w:t>Dize sonlarındaki sözcüklerde görülen tek ses benzerliğidir. (………………………….)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 “buram buram ışık” dilin günlük kullanılışında böyle bir kullanım var mıdır? Bu kullanım şiir dilinin hangi özelliğini gösterir?(10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</w:t>
        <w:tab/>
        <w:tab/>
        <w:tab/>
        <w:tab/>
        <w:tab/>
        <w:tab/>
        <w:tab/>
        <w:t>-A-</w:t>
      </w:r>
    </w:p>
    <w:p>
      <w:pPr>
        <w:pStyle w:val="Normal"/>
        <w:rPr>
          <w:b/>
          <w:b/>
        </w:rPr>
      </w:pPr>
      <w:r>
        <w:rPr>
          <w:b/>
        </w:rPr>
        <w:t>6.Aşağıdaki cümlelerin karşısına yargılar doğru ise (D), yanlış ise (Y) yazınız. ( 10 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b/>
          <w:b/>
        </w:rPr>
      </w:pPr>
      <w:r>
        <w:rPr/>
        <w:t>Bir devlet veya din adamını öven divan edebiyatı nazım şekline gazel denir. (  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b/>
          <w:b/>
        </w:rPr>
      </w:pPr>
      <w:r>
        <w:rPr/>
        <w:t>İki mısralık nazım birimine beyit denir.                                                            (  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b/>
          <w:b/>
        </w:rPr>
      </w:pPr>
      <w:r>
        <w:rPr/>
        <w:t>Cansız varlıklara ve hayvanlara insan özelliği kazandırma sanatına eğretileme denir. (  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b/>
          <w:b/>
        </w:rPr>
      </w:pPr>
      <w:r>
        <w:rPr/>
        <w:t>Şiirde imgeye farklı duygu ve düşünceler dile getirilirken başvurulur.             (   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b/>
          <w:b/>
        </w:rPr>
      </w:pPr>
      <w:r>
        <w:rPr/>
        <w:t xml:space="preserve">Divan edebiyatı şiirinde hece ölçüsü kullanılmıştır.                                          (    )            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Aşağıdaki şiirleri verilen ölçütlere göre değerlendiriniz. ( 20p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2.meti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   Çiçekler açar bahçelerde</w:t>
      </w:r>
    </w:p>
    <w:p>
      <w:pPr>
        <w:sectPr>
          <w:type w:val="nextPage"/>
          <w:pgSz w:w="11906" w:h="16838"/>
          <w:pgMar w:left="1417" w:right="926" w:gutter="0" w:header="0" w:top="54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ab/>
        <w:tab/>
        <w:t>1.metin</w:t>
      </w:r>
      <w:r>
        <w:rPr>
          <w:color w:val="000000"/>
          <w:sz w:val="22"/>
          <w:szCs w:val="22"/>
        </w:rPr>
        <w:br/>
        <w:t>Ağacımız yapraklarla donanır,</w:t>
        <w:br/>
        <w:t>Taşlarımız bir birliğe inanır,</w:t>
        <w:br/>
        <w:t>Hep çiçekler bağrınızda gönenir,</w:t>
        <w:br/>
        <w:t>Pınarınız çağlar, akışır dağlar.</w:t>
        <w:br/>
        <w:br/>
        <w:t>Karac'oğlan, size bakar sevinir;</w:t>
        <w:br/>
        <w:t>Sevinirken kalbi yanar, köyünür;</w:t>
        <w:br/>
        <w:t>Kımıldanır hep derdlerim, devinir;</w:t>
        <w:br/>
        <w:t>Yas ile sevincim yıkışır dağlar.</w:t>
        <w:br/>
        <w:t xml:space="preserve">                                                 </w:t>
      </w:r>
      <w:r>
        <w:rPr>
          <w:b/>
          <w:color w:val="000000"/>
          <w:sz w:val="22"/>
          <w:szCs w:val="22"/>
        </w:rPr>
        <w:t>KARACAOĞLAN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Çiçekler sevilir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n saksılardan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n bahçelerden, parklardan öt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meksiz topraklardan gelirim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evdalı parmaklar öldürür ben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n sevdalı parmaklarda ölürüm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Yolma parmağımı insanoğlu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yırma topraktan ben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"Gelecek...gelmeyecek..."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"Sevecek...sevmeyecek..."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İçinden geçeni ne bilecek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Ben zavallı çiçek..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Şükrü GÜZEL</w:t>
      </w:r>
    </w:p>
    <w:p>
      <w:pPr>
        <w:sectPr>
          <w:type w:val="continuous"/>
          <w:pgSz w:w="11906" w:h="16838"/>
          <w:pgMar w:left="1417" w:right="926" w:gutter="0" w:header="0" w:top="540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ım birimi     : …………………………….</w:t>
        <w:tab/>
        <w:tab/>
        <w:t>Nazım birimi : 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li</w:t>
        <w:tab/>
        <w:t xml:space="preserve">            : ……………………………</w:t>
        <w:tab/>
        <w:tab/>
        <w:t>Dili                : 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lçüsü               : ……………………………</w:t>
        <w:tab/>
        <w:tab/>
        <w:t>Ölçüsü           : 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afiye şeması   : …………………………… </w:t>
        <w:tab/>
        <w:tab/>
        <w:t>Kafiye şeması : 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it olduğu gelenek : …………………………………</w:t>
        <w:tab/>
        <w:t>Ait olduğu gelenek : 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Yazınız elçinizdir; onun düzen ve temizliğine özen gösteriniz.</w:t>
      </w:r>
    </w:p>
    <w:sectPr>
      <w:type w:val="continuous"/>
      <w:pgSz w:w="11906" w:h="16838"/>
      <w:pgMar w:left="1417" w:right="926" w:gutter="0" w:header="0" w:top="54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debiyatogretmeni.net/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0:46:00Z</dcterms:created>
  <dc:creator>makinaxpsp2</dc:creator>
  <dc:description/>
  <dc:language>en-US</dc:language>
  <cp:lastModifiedBy>Yusuf</cp:lastModifiedBy>
  <dcterms:modified xsi:type="dcterms:W3CDTF">2007-01-13T17:36:00Z</dcterms:modified>
  <cp:revision>37</cp:revision>
  <dc:subject/>
  <dc:title/>
</cp:coreProperties>
</file>