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DI-SOYADI :                                                                                                                         </w:t>
      </w: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2006/2007 EĞİTİM VE ÖĞRETİM YILI </w:t>
      </w:r>
    </w:p>
    <w:p>
      <w:pPr>
        <w:pStyle w:val="Normal"/>
        <w:jc w:val="center"/>
        <w:rPr/>
      </w:pPr>
      <w:r>
        <w:rPr>
          <w:sz w:val="20"/>
          <w:szCs w:val="20"/>
        </w:rPr>
        <w:t>İBRAHİM ÖNAL ANADOLU ÖĞRETMEN LİSESİ I. DÖNEM 9/ …. SINIFI TÜRK EDEBİYATI  II. YAZILIS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ORU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ÇOBAN ÇEŞMESİ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erinden derine ırmaklar ağlar</w:t>
        <w:tab/>
        <w:tab/>
        <w:t>Gönlünü Şirin’in aşkı sarınc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Uzaktan uzağa çoban çeşmesi</w:t>
        <w:tab/>
        <w:tab/>
        <w:t>Yol almış hayatın ufuklarınc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Ey suyun sesinden anlayan bağlar</w:t>
        <w:tab/>
        <w:tab/>
        <w:t>O hızla dağları Ferhat yarınc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Ne söyler şu dağa çoban çeşmesi</w:t>
        <w:tab/>
        <w:tab/>
        <w:t>Başlamış akmağa çoban çeşme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0) 1- “Derinden derine ırmaklar ağlar “ dizesinde ırmağa nasıl bir özellik yüklenmiştir ? Açıklayını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0) 2- Çoban çeşmesi nasıl akmaya başlıyor ? Bu anlatımda yapılan edebi sanatı yazını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5) 3- a) Parçanın  durak ve ölçüsünü gösterini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b) Parçanın kafiye ve rediflerini gösterini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KARDE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u bendeki bir dert ki, anlatamam kimseye</w:t>
        <w:tab/>
        <w:tab/>
        <w:tab/>
        <w:t>Mis gibi sıla kokan eş dost mektupların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ulak verip de beni dinler misin kardelen ?</w:t>
        <w:tab/>
        <w:tab/>
        <w:tab/>
        <w:t>Taze güller yeşerir, eski anıları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ardı tüm benliğimi mecâlim yok gülmeye</w:t>
        <w:tab/>
        <w:tab/>
        <w:tab/>
        <w:t>Hatıralarla dolu gurbet akşamlarında,</w:t>
      </w:r>
    </w:p>
    <w:p>
      <w:pPr>
        <w:pStyle w:val="Normal"/>
        <w:rPr/>
      </w:pPr>
      <w:r>
        <w:rPr>
          <w:sz w:val="20"/>
          <w:szCs w:val="20"/>
        </w:rPr>
        <w:tab/>
        <w:t>Sen de benle ağlayıp inler misin kardelen ?</w:t>
        <w:tab/>
        <w:tab/>
        <w:tab/>
        <w:t>Hasret denen türküyü söyler misin kardelen ?</w:t>
      </w:r>
    </w:p>
    <w:p>
      <w:pPr>
        <w:pStyle w:val="Normal"/>
        <w:rPr/>
      </w:pPr>
      <w:r>
        <w:rPr>
          <w:sz w:val="20"/>
          <w:szCs w:val="20"/>
        </w:rPr>
        <w:t>(5) 4- Şair ilk dörtlükte  kime sesleniyor ? Ondan ne istiyor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0) 5- Şair gurbet akşamlarında ne yapmak istiyor ? Neden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0) 6- Parçada şairin ruh haliyle ilgili neler söyleyebiliriz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0) 7- “Kulak verip beni dinler misin kardelen “ mısrasında yapılan edebi sanat nedir ? Açıklayını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0) 8- “Mis gibi sıla kokan eş dost mektuplarında” mısrasıyla yapılan edebi sanatı unsurlarıyla birlikte yazını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hd w:fill="F8FCFF" w:val="clear"/>
        <w:rPr/>
      </w:pPr>
      <w:r>
        <w:rPr>
          <w:sz w:val="20"/>
          <w:szCs w:val="20"/>
        </w:rPr>
        <w:t>Benî candan usandırdı cefâdan yâr usanmaz mı</w:t>
        <w:tab/>
        <w:tab/>
        <w:t xml:space="preserve"> 9- (4) a) Parçanın nazım şekli nedir ?</w:t>
        <w:br/>
        <w:t>Felekler yandı âhımdan murâdım şem’i yanmaz mı</w:t>
      </w:r>
    </w:p>
    <w:p>
      <w:pPr>
        <w:pStyle w:val="NormalWeb"/>
        <w:shd w:fill="F8FCFF" w:val="clear"/>
        <w:rPr/>
      </w:pPr>
      <w:r>
        <w:rPr>
          <w:sz w:val="20"/>
          <w:szCs w:val="20"/>
        </w:rPr>
        <w:t>Kamû bîmârınâ cânan devâ-yî derd eder ihsan</w:t>
        <w:tab/>
        <w:tab/>
        <w:t>(4)b) Parçanın nazım birimi nedir ?</w:t>
        <w:br/>
        <w:t>Niçin kılmaz manâ derman menî bîmâr sanmaz mı</w:t>
      </w:r>
    </w:p>
    <w:p>
      <w:pPr>
        <w:pStyle w:val="NormalWeb"/>
        <w:shd w:fill="F8FCFF" w:val="clear"/>
        <w:rPr/>
      </w:pPr>
      <w:r>
        <w:rPr>
          <w:sz w:val="20"/>
          <w:szCs w:val="20"/>
        </w:rPr>
        <w:t>Gamım pinhan dutardım ben dedîler yâre kıl rûşen</w:t>
        <w:tab/>
        <w:tab/>
        <w:t>(4)c) Ait olduğu edebi dönem  nedir ?</w:t>
        <w:br/>
        <w:t>Desem ol bî vefâ bilmen inânır mı inanmaz mı</w:t>
      </w:r>
    </w:p>
    <w:p>
      <w:pPr>
        <w:pStyle w:val="NormalWeb"/>
        <w:shd w:fill="F8FCFF" w:val="clear"/>
        <w:rPr>
          <w:sz w:val="20"/>
          <w:szCs w:val="20"/>
        </w:rPr>
      </w:pPr>
      <w:r>
        <w:rPr>
          <w:sz w:val="20"/>
          <w:szCs w:val="20"/>
        </w:rPr>
        <w:t>Şeb-î hicran yanar cânım töker kan çeşm-i giryânım</w:t>
        <w:tab/>
        <w:tab/>
        <w:t>(8)d) Matla  ve makta beytini parça üzerinde gösteriniz  ve bu     Uyârır halkı efgânım karâ bahtım uyanmaz mı</w:t>
        <w:tab/>
        <w:tab/>
        <w:t>beyitlerin özelliğini yazınız.</w:t>
        <w:br/>
      </w:r>
    </w:p>
    <w:p>
      <w:pPr>
        <w:pStyle w:val="NormalWeb"/>
        <w:shd w:fill="F8FCFF" w:val="clear"/>
        <w:rPr>
          <w:sz w:val="20"/>
          <w:szCs w:val="20"/>
        </w:rPr>
      </w:pPr>
      <w:r>
        <w:rPr>
          <w:sz w:val="20"/>
          <w:szCs w:val="20"/>
        </w:rPr>
        <w:t>Gül’î ruhsârına karşû gözümden kanlu âkar sû</w:t>
        <w:br/>
        <w:t>Habîbım fasl-ı güldür bû akar sûlar bulanmaz mı</w:t>
      </w:r>
    </w:p>
    <w:p>
      <w:pPr>
        <w:pStyle w:val="NormalWeb"/>
        <w:shd w:fill="F8FCFF" w:val="clear"/>
        <w:rPr/>
      </w:pPr>
      <w:r>
        <w:rPr>
          <w:sz w:val="20"/>
          <w:szCs w:val="20"/>
        </w:rPr>
        <w:t>Değildim ben sanâ mâil sen etdin aklımı zâil</w:t>
        <w:br/>
        <w:t>Bana ta’n eyleyen gâfil senî görgeç utanmaz mı</w:t>
      </w:r>
    </w:p>
    <w:p>
      <w:pPr>
        <w:pStyle w:val="NormalWeb"/>
        <w:shd w:fill="F8FCFF" w:val="clear"/>
        <w:rPr>
          <w:sz w:val="20"/>
          <w:szCs w:val="20"/>
        </w:rPr>
      </w:pPr>
      <w:r>
        <w:rPr>
          <w:sz w:val="20"/>
          <w:szCs w:val="20"/>
        </w:rPr>
        <w:t>Fuzûlî rind-i şeydâdır hemîşe halka rüsvâdır</w:t>
        <w:br/>
        <w:t>Sorun kim bû ne sevdâdır bu sevdâdan usanmaz m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BAŞARILAR DİLERİM</w:t>
      </w:r>
    </w:p>
    <w:sectPr>
      <w:type w:val="nextPage"/>
      <w:pgSz w:w="11906" w:h="16838"/>
      <w:pgMar w:left="720" w:right="56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/>
    <w:rPr>
      <w:rFonts w:ascii="Comic Sans MS" w:hAnsi="Comic Sans MS" w:cs="Comic Sans MS"/>
      <w:color w:val="3366FF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36:00Z</dcterms:created>
  <dc:creator>Ramazan</dc:creator>
  <dc:description/>
  <dc:language>en-US</dc:language>
  <cp:lastModifiedBy>Yusuf</cp:lastModifiedBy>
  <cp:lastPrinted>2006-12-05T19:07:00Z</cp:lastPrinted>
  <dcterms:modified xsi:type="dcterms:W3CDTF">2006-12-17T22:37:00Z</dcterms:modified>
  <cp:revision>6</cp:revision>
  <dc:subject/>
  <dc:title>ADI-SOYADI :</dc:title>
</cp:coreProperties>
</file>