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2331"/>
        <w:gridCol w:w="3420"/>
      </w:tblGrid>
      <w:tr>
        <w:trPr>
          <w:trHeight w:val="1538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DI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OYAD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     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INIFI 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-692150</wp:posOffset>
                  </wp:positionV>
                  <wp:extent cx="1257300" cy="800100"/>
                  <wp:effectExtent l="0" t="0" r="0" b="0"/>
                  <wp:wrapNone/>
                  <wp:docPr id="1" name="image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center" w:pos="1057" w:leader="none"/>
              </w:tabs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 GRUB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ALDIĞI NOT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DİL VE ANLATIM DERSİ 9. SINIF I. DÖNEM II. YAZILI SORULARI(ORTAK SINAV) </w:t>
      </w:r>
    </w:p>
    <w:p>
      <w:pPr>
        <w:sectPr>
          <w:type w:val="nextPage"/>
          <w:pgSz w:w="11906" w:h="16838"/>
          <w:pgMar w:left="567" w:right="624" w:gutter="0" w:header="0" w:top="1418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-Aşağıdaki yargılardan hangisi yanl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Azeri Türkçesi, Kazak Türkçesi ve Türkiye Türkçesi Türkçenin şiveler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Kahramanmaraş’ta “geleceğim” yerine “gelicem”denilmesi ağız ile ilgil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Şiveler yazı dili olarak kullanılmaz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ir dilin metinlerle takip edilemeyen karanlık döneminde ayrılan koluna lehçe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Bir dilin bilinen tarihsel gelişimi içinde ses ve biçim ayrılıkları göstermiş koluna şiv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-Aşağıdaki yargılardan hangisi yanl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İnsan dünyayı dil ile birlikte tanı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İnsan dilsiz yaşayama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Dil olmasaydı bilgi birikimi olmazdı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Dil olmasaydı kültürel değerler nesilden nesile aktarılamazdı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İnsanoğlu bugünkü teknolojik gelişmesini dile borçlud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Aşağıdaki cümlelerin hangisinde argo kelime kullanılm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Derse yetişemezsek hapı yutarı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Demek dedeniz de rahmetli oldu ha!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Düşük not almak çok ağırıma gidiyo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ir de dil ve anlatım dersinden yırttık mı tamamdı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Sizi kırmak istemezdi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4-</w:t>
      </w:r>
      <w:r>
        <w:rPr>
          <w:rFonts w:cs="Comic Sans MS" w:ascii="Comic Sans MS" w:hAnsi="Comic Sans MS"/>
          <w:sz w:val="20"/>
          <w:szCs w:val="20"/>
        </w:rPr>
        <w:t>“İnsanlar konuşa konuşa , hayvanlar koklaşa koklaşa anlaşır.”</w:t>
      </w:r>
      <w:r>
        <w:rPr>
          <w:rFonts w:cs="Comic Sans MS" w:ascii="Comic Sans MS" w:hAnsi="Comic Sans MS"/>
          <w:b/>
          <w:sz w:val="20"/>
          <w:szCs w:val="20"/>
        </w:rPr>
        <w:t>cümlesinde dil hangi işlevde kullanılm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göndergesel işle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heyecana bağlı işlev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Alıcıyı harekete geçirme işlev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Kanalı kontrol işlev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dil ötesi işlev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-Hangisi Batı Türkçesi içinde yer al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Osmanlı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Türkiye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Gagavuz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Azeri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e)Çağatayca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6-Türk yazı dili aşağıdakilerden hangisi ile başla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Orta Asya’dan yapılan göçlerle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Divan-ı Lügâti’t Türk i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)Atabetü’l Hakayık  ile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Orhun Kitabeleri i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Dede Korkut Hikâyeleri il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7-Aşağıdaki cümlelerin hangisinde ünlü uyumu aran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gözlükçü         b)sivrisinek               c)tarlanın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d)sevinçli                         e)karışı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8-</w:t>
      </w:r>
      <w:r>
        <w:rPr>
          <w:rFonts w:cs="Comic Sans MS" w:ascii="Comic Sans MS" w:hAnsi="Comic Sans MS"/>
          <w:sz w:val="20"/>
          <w:szCs w:val="20"/>
        </w:rPr>
        <w:t>“Senin ismini yazdım vapurla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Derinlikler, divanelikler ettim.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ukarıdaki dizelerde hangi ses olayı var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ünsüz düşmesi         b)ünlü türemesi    c)ünsüz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yumuşaması    d)ünsüz türemesi            e)ünlü düş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- Aşağıdaki cümlelerin hangisinde küçük ünlü uyumuna uymayan bir kelime vard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Bahar bulutlarıdır içime dola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Maviliğin çeşmesi gürül gürü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Ağzımda unutuşun rengi bu gü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Ardından bir ses kopar: Artık duru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Portakalın kabuğunu koparmadan soymaya çalıştı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0-</w:t>
      </w:r>
      <w:r>
        <w:rPr>
          <w:rFonts w:cs="Comic Sans MS" w:ascii="Comic Sans MS" w:hAnsi="Comic Sans MS"/>
          <w:sz w:val="20"/>
          <w:szCs w:val="20"/>
        </w:rPr>
        <w:t>Dilimizdeki bazı kelimelerde “b” ünsüzünün önünde yer alan “n” sesi “m”ye dönüşür 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 cümlelerin hangisinde bu açıklamaya uygun bir kullanım yoktu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Sizi perşembeye bekliyoru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Beklediğimiz paketler ambardaymış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Dağlar sümbül saçlarını çözmüş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Sonbahar gelince bizi alır bir hüzü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Boş yere pembe hayaller kurm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1- Aşağıdaki cümlelerin hangisinde ünlü daralmas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Onun başarılı olacağını söylüyoru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Bazı ayrıntıları görmüyorsu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Maçta sakatlanmaktan korkuyoru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Hâlâ ne bekliyorsunu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Kardeşimi çok özlüyoru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2-Kelimelerin ön sesleri bakımından aşağıdakilerden hangileri Türkçe kökenl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la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taş,dal,kab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 raf,zafer,lebleb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 parlak,demir,su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 yağmur,çamur,balı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 çiçek, parlak, tar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3- Aşağıdaki mısraların hangisinde ulama vard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İçimdeki gurbetin sılası sende saklı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Mahzun bir derviş gibi boyun büker gideri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Küçük şadırvanda şakırdayan su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u aşkı derya almaz, okyanuslar gelir da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Varlığında yok oldum beni sende dirilt yâ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4- Aşağıdaki cümlelerin hangisinde yazım yanlış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Konuyu inceliyerek bize aktaracakmış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Eteğin kıvırımlarını iyice ütülemelisi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Gel; sende katıl biz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irden onunla gözgöze geldik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Bazıları, “yalnız” kelimesini yanlış yazı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-Aşağıdaki cümlelerin hangisinde “de”nin yazımında yanlışlık yapılm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Kızına elini uzatıp onu da yukarı çekti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Havada bulut yok, bu ne dumandı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Her şeyi biliyor, yinede sorulara cevap veremiyordu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Siz de biliyorsunuz ki emeksiz yemek olmaz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Dilek yolunda ölmek Türklere tasa olma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6-“</w:t>
      </w:r>
      <w:r>
        <w:rPr>
          <w:rFonts w:cs="Comic Sans MS" w:ascii="Comic Sans MS" w:hAnsi="Comic Sans MS"/>
          <w:sz w:val="20"/>
          <w:szCs w:val="20"/>
        </w:rPr>
        <w:t>Kısaltmalara getirilen ekler, kısaltmanın okunuşuna göre yazılır.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lerin hangisinde bu kurala uymayan bir durum söz konusud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V’deki haberleri izleyeli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PTT’nin hizmetleri ağır aksak sürü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ÖYS’deki başarımız oldukça yükse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ABD’nin yapmak istediği hâlâ anlaşılamad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Babası THY’nın şube müdürü olmuş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7-Aşağıdaki cümlelerin hangisinde ünsüz benzeşme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zlık kıyafetler pamuklu kumaştan yapılmal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Yolun ortasında öylece kalakaldı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anatçının sanatı için feda edemeyeceği şey yokt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Amcası İskenderun’da fotoğrafçılık yapı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Hasta olmaktan korktuğu için dışarı çıkamı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8-“</w:t>
      </w:r>
      <w:r>
        <w:rPr>
          <w:rFonts w:cs="Comic Sans MS" w:ascii="Comic Sans MS" w:hAnsi="Comic Sans MS"/>
          <w:sz w:val="20"/>
          <w:szCs w:val="20"/>
        </w:rPr>
        <w:t>Biz(I) romanın trende (II) vapurda (III) hoş vakit geçirebilmek için okunabileceğini (IV) şiir okumanın taze balık yemek(V) süt içmek gibi bir ihtiyaçtan olduğunu kavrayamadık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Yukarıda numaralandırılmış yerlerden hangisinde virgül(,) konulmasına gerek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I               b) II             c) III    d) IV       e)V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9-Aşağıdaki cümlelerin hangisinde üç noktanın kullanım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Onun rahatı için nelere katlanmadı ki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nadolu bozkırları: üç beş ağaç, dikenler ve sarı otlar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Yazar derdini kime anlatsın? Okuyucuya mı, eleştirmene mi, yoksa…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Tarihin şanlı devirleri geçti gözlerimin önünden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Sofrada neler yoktu ki: börekler, pastalar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0-Aşağıdaki cümlelerin hangisinin sonuna soru işaret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onulamaz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Hala anlayamam; neden okumadı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Siz, hangi sıkıntıdan bahsediyorsunu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O akşam bize neden kızdığını anlayamadı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ararlı insan böyle olmaz değil m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Bu işin başka çıkar yolu var m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18"/>
          <w:szCs w:val="18"/>
        </w:rPr>
        <w:t xml:space="preserve">NOT: Her soru 5 puandır.                                                                        </w:t>
      </w:r>
      <w:r>
        <w:rPr>
          <w:rFonts w:cs="Verdana" w:ascii="Verdana" w:hAnsi="Verdana"/>
          <w:b/>
          <w:sz w:val="20"/>
          <w:szCs w:val="20"/>
        </w:rPr>
        <w:t xml:space="preserve">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</w:t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28"/>
              </w:rPr>
              <w:t>A    B    C    D   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    </w:t>
            </w:r>
            <w:r>
              <w:rPr>
                <w:rFonts w:cs="Monotype Corsiva" w:ascii="Monotype Corsiva" w:hAnsi="Monotype Corsiva"/>
                <w:sz w:val="28"/>
              </w:rPr>
              <w:t>A    B    C    D   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1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1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2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2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3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3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4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4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5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5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6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6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7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7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8 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8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eastAsia="Monotype Corsiva" w:cs="Monotype Corsiva" w:ascii="Monotype Corsiva" w:hAnsi="Monotype Corsiva"/>
                <w:sz w:val="28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</w:rPr>
              <w:t>9.O 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9.O   O    O    O     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10.O   O    O    O    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28"/>
              </w:rPr>
            </w:pPr>
            <w:r>
              <w:rPr>
                <w:rFonts w:cs="Monotype Corsiva" w:ascii="Monotype Corsiva" w:hAnsi="Monotype Corsiva"/>
                <w:sz w:val="28"/>
              </w:rPr>
              <w:t>20.O   O    O    O     O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M.Kemal ŞİRİN                  Halil ÇANKAYA                                                                  Türk Dili ve Edeb. Öğret.     Türk Dili ve Edeb. Öğret.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hyperlink r:id="rId3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edebiyatogretmeni.net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continuous"/>
          <w:pgSz w:w="11906" w:h="16838"/>
          <w:pgMar w:left="567" w:right="624" w:gutter="0" w:header="0" w:top="1418" w:footer="0" w:bottom="692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DİL VE ANLATIM DERSİ 9.SINIF I.DÖNEM II. YAZILI SORULARI(ORTAK SINAV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4300</wp:posOffset>
                </wp:positionV>
                <wp:extent cx="6515100" cy="982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9"/>
                              <w:gridCol w:w="2331"/>
                              <w:gridCol w:w="3420"/>
                            </w:tblGrid>
                            <w:tr>
                              <w:trPr>
                                <w:trHeight w:val="1538" w:hRule="atLeast"/>
                              </w:trPr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ADI     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OYADI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NO     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  <w:t>SINIFI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28700" cy="571500"/>
                                        <wp:effectExtent l="0" t="0" r="0" b="0"/>
                                        <wp:docPr id="3" name="image0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0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7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057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B GRUBU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  <w:t>ALDIĞI NO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7.4pt;mso-wrap-distance-left:7.05pt;mso-wrap-distance-right:7.05pt;mso-wrap-distance-top:0pt;mso-wrap-distance-bottom:0pt;margin-top:9pt;mso-position-vertical-relative:page;margin-left:2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9"/>
                        <w:gridCol w:w="2331"/>
                        <w:gridCol w:w="3420"/>
                      </w:tblGrid>
                      <w:tr>
                        <w:trPr>
                          <w:trHeight w:val="1538" w:hRule="atLeast"/>
                        </w:trPr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ADI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OYADI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NO     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SINIFI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571500"/>
                                  <wp:effectExtent l="0" t="0" r="0" b="0"/>
                                  <wp:docPr id="4" name="image0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0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57" w:leader="none"/>
                              </w:tabs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 GRUBU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ALDIĞI NO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67" w:right="206" w:gutter="0" w:header="0" w:top="1418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-Türk yazı dili aşağıdakilerden hangisi ile başla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Orta Asya’dan yapılan göçlerle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Divan-ı Lügâti’t Türk i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)Atabetü’l Hakayık  il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Orhun Kitabeleri il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Dede Korkut Hikâyeleri il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-Aşağıdaki cümlelerin hangisinde ünlü uyumu aran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)gözlükçü         b)sivrisinek               c)tarlanın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</w:t>
      </w:r>
      <w:r>
        <w:rPr>
          <w:rFonts w:cs="Comic Sans MS" w:ascii="Comic Sans MS" w:hAnsi="Comic Sans MS"/>
          <w:sz w:val="20"/>
          <w:szCs w:val="20"/>
        </w:rPr>
        <w:t>d)sevinçli                         e)karışı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3-</w:t>
      </w:r>
      <w:r>
        <w:rPr>
          <w:rFonts w:cs="Comic Sans MS" w:ascii="Comic Sans MS" w:hAnsi="Comic Sans MS"/>
          <w:sz w:val="20"/>
          <w:szCs w:val="20"/>
        </w:rPr>
        <w:t>“Senin ismini yazdım vapurla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Derinlikler, divanelikler ettim.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ukarıdaki dizelerde hangi ses olayı vard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ünsüz düşmesi          b)ünlü türemesi         c)ünsüz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yumuşaması    d)ünsüz türemesi            e)ünlü düş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4- Aşağıdaki cümlelerin hangisinde küçük ünlü uyumuna </w:t>
      </w:r>
      <w:r>
        <w:rPr>
          <w:rFonts w:cs="Comic Sans MS" w:ascii="Comic Sans MS" w:hAnsi="Comic Sans MS"/>
          <w:b/>
          <w:sz w:val="20"/>
          <w:szCs w:val="20"/>
          <w:u w:val="single"/>
        </w:rPr>
        <w:t>uymayan</w:t>
      </w:r>
      <w:r>
        <w:rPr>
          <w:rFonts w:cs="Comic Sans MS" w:ascii="Comic Sans MS" w:hAnsi="Comic Sans MS"/>
          <w:b/>
          <w:sz w:val="20"/>
          <w:szCs w:val="20"/>
        </w:rPr>
        <w:t xml:space="preserve"> bir kelime vard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Bahar bulutlarıdır içime dola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Maviliğin çeşmesi gürül gürü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Ağzımda unutuşun rengi bu gü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Ardından bir ses kopar: Artık duru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Portakalın kabuğunu koparmadan soymaya çalıştı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5-</w:t>
      </w:r>
      <w:r>
        <w:rPr>
          <w:rFonts w:cs="Comic Sans MS" w:ascii="Comic Sans MS" w:hAnsi="Comic Sans MS"/>
          <w:sz w:val="20"/>
          <w:szCs w:val="20"/>
        </w:rPr>
        <w:t>“Dudak ünsüzü olan “b” sesi kendinden önceki “n” sesini bir başka dudak ünsüzü olan “m” ye çevirir.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ukarıdaki açıklamaya uymayan aşağıdakilerden hangisi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Hasatlardan sonra ambar tıklım tıklım dold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Dağlar taşlar sümbül kokularıyla dold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Kızgın yüzbaşı, yanına gelen onbaşıya bir tokat patlatt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Bir aptallardan, bir de tembellerden kor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Yeşilliklerin ortasında pembe köşkte oturuyordu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6-“</w:t>
      </w:r>
      <w:r>
        <w:rPr>
          <w:rFonts w:cs="Comic Sans MS" w:ascii="Comic Sans MS" w:hAnsi="Comic Sans MS"/>
          <w:sz w:val="20"/>
          <w:szCs w:val="20"/>
        </w:rPr>
        <w:t>Kısaltmalara getirilen ekler, kısaltmanın okunuşuna göre yazılır.”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şağıdakilerin hangisinde bu kurala uymayan bir durum söz konusud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V’deki haberleri izleyeli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PTT’nin hizmetleri ağır aksak sürü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ÖYS’deki başarımız oldukça yüksek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ABD’nin yapmak istediği hâlâ anlaşılamad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Babası DPT’na şube müdürü olmuş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7-Aşağıdaki cümlelerin hangisinde ünsüz benzeşme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Yazlık kıyafetler pamuklu kumaştan yapılmal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Hasta olmaktan korktuğu için dışarı çıkamı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anatçının sanatı için feda edemeyeceği şey yoktu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Amcası İskenderun’da fotoğrafçılık yapı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Yolun ortasında öylece kalakaldı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-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şağıdakilerin hangisinde virgül (,) </w:t>
      </w: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kulla</w:t>
        <w:softHyphen/>
        <w:t>nıl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Sıralı cümleleri birbirinden ayırmad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Tırnak içine alınmamış aktarma cümlele</w:t>
        <w:softHyphen/>
        <w:t>rin sonund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Anlamı güçlendiren ikilemeler arasınd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Arasözlerin başında ve sonund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Cümlede vurgulanmak istenen öğeden sonr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9-Aşağıdaki cümlelerin hangisinde üç noktanın kullanım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t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Onun rahatı için nelere katlanmadı ki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nadolu bozkırları: üç beş ağaç, dikenler ve sarı otlar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Yazar derdini kime anlatsın? Okuyucuya mı, eleştirmene mi, yoksa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Tarihin şanlı devirleri geçti gözlerimin önünden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Sofrada neler yoktu ki: börekler, pastalar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0-Aşağıdaki cümlelerin hangisinin sonuna soru işaret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onulamaz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Hala anlayamam; neden okumadı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Siz, hangi sıkıntıdan bahsediyorsunu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O akşam bize neden kızdığını anlayamadı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Kararlı insan böyle olmaz değil m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)Bu işin başka çıkar yolu var mı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1-Aşağıdaki yargılardan hangisi yanl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Azeri Türkçesi, Kazak Türkçesi ve Türkiye Türkçesi Türkçenin şiveler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Kahramanmaraş’ta “geleceğim” yerine “gelicem”denilmesi ağız ile ilgilid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Şiveler yazı dili olarak kullanılmaz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ir dilin metinlerle takip edilemeyen karanlık döneminde ayrılan koluna lehçe deni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Bir dilin bilinen tarihsel gelişimi içinde ses ve biçim ayrılıkları göstermiş koluna şiv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2-Aşağıdaki yargılardan hangisi yanl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İnsan dünyayı dil ile birlikte tanı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İnsan dilsiz yaşayama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Dil olmasaydı bilgi birikimi olmazdı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Dil olmasaydı kültürel değerler nesilden nesile aktarılamazdı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İnsanoğlu bugünkü teknolojik gelişmesini dile borçludu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3- Aşağıdaki cümlelerin hangisinde ünlü daralmas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Onun başarılı olacağını söylüyoru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Bazı ayrıntıları görmüyorsu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Maçta sakatlanmaktan korkuyoru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Hâlâ ne bekliyorsunu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Kardeşimi çok özlüyoru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4-Kelimelerin ön sesleri bakımından aşağıdakilerden hangileri Türkçe kökenl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la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taş,dal,kaba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 raf,zafer,lebleb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 parlak,demir,su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 yağmur,çamur,balık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 çiçek, parlak, tar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5-Aşağıdaki cümlelerin hangisinde argo kelime kullanılm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Derse yetişemezsek hapı yutarız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Demek dedeniz de rahmetli oldu ha!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Düşük not almak çok ağırıma gidiyo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ir de dil ve anlatım dersinden yırttık mı tamamdı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Sizi kırmak istemezdi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6-</w:t>
      </w:r>
      <w:r>
        <w:rPr>
          <w:rFonts w:cs="Comic Sans MS" w:ascii="Comic Sans MS" w:hAnsi="Comic Sans MS"/>
          <w:sz w:val="20"/>
          <w:szCs w:val="20"/>
        </w:rPr>
        <w:t>“İnsanlar konuşa konuşa , hayvanlar koklaşa koklaşa anlaşır.”</w:t>
      </w:r>
      <w:r>
        <w:rPr>
          <w:rFonts w:cs="Comic Sans MS" w:ascii="Comic Sans MS" w:hAnsi="Comic Sans MS"/>
          <w:b/>
          <w:sz w:val="20"/>
          <w:szCs w:val="20"/>
        </w:rPr>
        <w:t>cümlesinde dil hangi işlevde kullanılm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göndergesel işle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heyecana bağlı işlev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Alıcıyı harekete geçirme işlev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Kanalı kontrol işlev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dil ötesi işlev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7- Aşağıdaki cümlelerin hangisinde yazım yanlışı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oktu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Konuyu inceliyerek bize aktaracakmış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Eteğin kıvırımlarını iyice ütülemelisi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Gel; sende katıl bize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irden onunla gözgöze geldik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Bazıları, “yalnız” kelimesini yanlış yazıyo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8-Aşağıdaki cümlelerin hangisinde “de”nin yazımında yanlışlık yapılmışt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Kızına elini uzatıp onu da yukarı çekti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Havada bulut yok, bu ne dumandı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Her şeyi biliyor, yinede sorulara cevap veremiyordu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Siz de biliyorsunuz ki emeksiz yemek olmaz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Dilek yolunda ölmek Türklere tasa olmaz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19- Aşağıdaki mısraların hangisinde ulama vardı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İçimdeki gurbetin sılası sende saklı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Mahzun bir derviş gibi boyun büker giderim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Küçük şadırvanda şakırdayan su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Bu aşkı derya almaz, okyanuslar gelir dar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e)Varlığında yok oldum beni sende dirilt yâr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20-Hangisi Batı Türkçesi içinde yer almaz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Osmanlı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Türkiye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Gagavuz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Azeri Türkçesi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e)Çağatayca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</w:t>
      </w:r>
      <w:r>
        <w:rPr>
          <w:rFonts w:cs="Verdana" w:ascii="Verdana" w:hAnsi="Verdana"/>
          <w:b/>
          <w:sz w:val="20"/>
          <w:szCs w:val="20"/>
        </w:rPr>
        <w:t>BAŞARILA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T: Her soru 5 puandır.     </w:t>
      </w:r>
    </w:p>
    <w:p>
      <w:pPr>
        <w:pStyle w:val="TextBody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</w:t>
      </w: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6"/>
        <w:gridCol w:w="271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   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A    B    C    D   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   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A    B    C    D   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1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1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2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2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3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3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4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4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5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5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6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6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7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7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8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8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eastAsia="Monotype Corsiva" w:cs="Monotype Corsiva" w:ascii="Monotype Corsiva" w:hAnsi="Monotype Corsiva"/>
                <w:sz w:val="30"/>
                <w:szCs w:val="30"/>
              </w:rPr>
              <w:t xml:space="preserve"> </w:t>
            </w:r>
            <w:r>
              <w:rPr>
                <w:rFonts w:cs="Monotype Corsiva" w:ascii="Monotype Corsiva" w:hAnsi="Monotype Corsiva"/>
                <w:sz w:val="30"/>
                <w:szCs w:val="30"/>
              </w:rPr>
              <w:t>9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9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  <w:tr>
        <w:trPr>
          <w:trHeight w:val="471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10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onotype Corsiva" w:hAnsi="Monotype Corsiva" w:cs="Monotype Corsiva"/>
                <w:sz w:val="30"/>
                <w:szCs w:val="30"/>
              </w:rPr>
            </w:pPr>
            <w:r>
              <w:rPr>
                <w:rFonts w:cs="Monotype Corsiva" w:ascii="Monotype Corsiva" w:hAnsi="Monotype Corsiva"/>
                <w:sz w:val="30"/>
                <w:szCs w:val="30"/>
              </w:rPr>
              <w:t>20.</w:t>
            </w:r>
            <w:r>
              <w:rPr>
                <w:rFonts w:cs="Monotype Corsiva" w:ascii="Monotype Corsiva" w:hAnsi="Monotype Corsiva"/>
                <w:sz w:val="32"/>
                <w:szCs w:val="32"/>
              </w:rPr>
              <w:t>O   O    O    O     O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0"/>
          <w:szCs w:val="20"/>
        </w:rPr>
        <w:t xml:space="preserve">M.Kemal ŞİRİN                  Halil ÇANKAYA                                                                  Türk Dili ve Edeb. Öğret.     Türk Dili ve Edeb. Öğret.    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nextPage"/>
          <w:pgSz w:w="11906" w:h="16838"/>
          <w:pgMar w:left="567" w:right="386" w:gutter="0" w:header="0" w:top="1418" w:footer="0" w:bottom="692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1906" w:h="16838"/>
      <w:pgMar w:left="567" w:right="624" w:gutter="0" w:header="0" w:top="1418" w:footer="0" w:bottom="692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ebiyatogretmeni.net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21:16:00Z</dcterms:created>
  <dc:creator>Halil ÇANKAYA</dc:creator>
  <dc:description/>
  <dc:language>en-US</dc:language>
  <cp:lastModifiedBy>Yusuf</cp:lastModifiedBy>
  <cp:lastPrinted>2007-01-04T22:29:00Z</cp:lastPrinted>
  <dcterms:modified xsi:type="dcterms:W3CDTF">2007-01-11T18:53:00Z</dcterms:modified>
  <cp:revision>10</cp:revision>
  <dc:subject/>
  <dc:title>ADI      :</dc:title>
</cp:coreProperties>
</file>