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780"/>
      </w:tblGrid>
      <w:tr>
        <w:trPr>
          <w:trHeight w:val="1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     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YADI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ARASI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NIFI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ENGİZTOPEL</w:t>
            </w:r>
          </w:p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IZ MESLEK LİSESİ</w:t>
            </w:r>
          </w:p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SİVAS/SUŞEHR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DIĞI NOT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murat.turedi@hotmail.com</w:t>
            </w:r>
          </w:p>
        </w:tc>
      </w:tr>
    </w:tbl>
    <w:p>
      <w:pPr>
        <w:pStyle w:val="Normal"/>
        <w:spacing w:lineRule="atLeast" w:line="240"/>
        <w:ind w:left="180" w:right="132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006-2007 DİL VE ANLATIM DERSİ 9. SINIFLAR II. DÖNEM II. YAZILI SORULARI</w:t>
      </w:r>
    </w:p>
    <w:p>
      <w:pPr>
        <w:sectPr>
          <w:type w:val="nextPage"/>
          <w:pgSz w:w="11906" w:h="16838"/>
          <w:pgMar w:left="454" w:right="567" w:gutter="0" w:header="0" w:top="340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ind w:left="180" w:hanging="0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 GRUBU</w:t>
      </w:r>
    </w:p>
    <w:p>
      <w:pPr>
        <w:sectPr>
          <w:type w:val="nextPage"/>
          <w:pgSz w:w="11906" w:h="16838"/>
          <w:pgMar w:left="454" w:right="566" w:gutter="0" w:header="0" w:top="227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. Kelimelerin ön sesleri bakımından aşağıdakilerden hangileri Türkçe kökenl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olamaz?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A)  taş,dal,kabak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B)  raf,zafer,leblebi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C)  parlak,demir,su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D)  yağmur,çamur,balık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E)  çiçek, parlak, tarak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.</w:t>
      </w:r>
      <w:r>
        <w:rPr>
          <w:rFonts w:cs="Comic Sans MS" w:ascii="Comic Sans MS" w:hAnsi="Comic Sans MS"/>
          <w:sz w:val="18"/>
          <w:szCs w:val="18"/>
        </w:rPr>
        <w:t xml:space="preserve"> “Ömrümce mutluluğun peşinde koştum.” diyord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ümlede aşağıdaki ses olaylarında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süz yumuşaması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süz benzeşmesi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lü düşmesi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lama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lü daralması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3. </w:t>
      </w:r>
      <w:r>
        <w:rPr>
          <w:rFonts w:cs="Arial" w:ascii="Comic Sans MS" w:hAnsi="Comic Sans MS"/>
          <w:sz w:val="18"/>
          <w:szCs w:val="18"/>
        </w:rPr>
        <w:t>Gözlüyor ufkumuzdan giden küçücük rüyaları</w:t>
      </w:r>
      <w:r>
        <w:rPr>
          <w:rFonts w:cs="Arial" w:ascii="Comic Sans MS" w:hAnsi="Comic Sans MS"/>
          <w:b/>
          <w:sz w:val="18"/>
          <w:szCs w:val="18"/>
        </w:rPr>
        <w:t xml:space="preserve">. 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Cümlesinde hangi ses olayları görülmektedir?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Yalnızca ünlü düşmesi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Ünlü düşmesi, ünlü daralması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Ünlü daralması, ünlü düşmesi, ünsüz yumu</w:t>
        <w:softHyphen/>
        <w:t>şaması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Ünlü daralması, ünlü düşmesi, ünsüz yumu</w:t>
        <w:softHyphen/>
        <w:t>şaması, ünsüz düşmesi</w:t>
      </w:r>
    </w:p>
    <w:p>
      <w:pPr>
        <w:pStyle w:val="TextBody"/>
        <w:spacing w:lineRule="atLeast" w:line="240"/>
        <w:ind w:firstLine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kern w:val="2"/>
          <w:sz w:val="18"/>
          <w:szCs w:val="18"/>
        </w:rPr>
        <w:t>E) Ünlü daralması, ünsüz yumuşaması, ünlü düşmesi, ünsüz türemesi</w:t>
      </w:r>
    </w:p>
    <w:p>
      <w:pPr>
        <w:pStyle w:val="TextBody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4. Aşağıdaki cümlelerde altı çizili kelimelerin hangisinde yazım yanlışı vardır? 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) Birden kapıyı çarpıp evi </w:t>
      </w:r>
      <w:r>
        <w:rPr>
          <w:rFonts w:cs="Comic Sans MS" w:ascii="Comic Sans MS" w:hAnsi="Comic Sans MS"/>
          <w:sz w:val="18"/>
          <w:szCs w:val="18"/>
          <w:u w:val="single"/>
        </w:rPr>
        <w:t>terketmesine</w:t>
      </w:r>
      <w:r>
        <w:rPr>
          <w:rFonts w:cs="Comic Sans MS" w:ascii="Comic Sans MS" w:hAnsi="Comic Sans MS"/>
          <w:sz w:val="18"/>
          <w:szCs w:val="18"/>
        </w:rPr>
        <w:t xml:space="preserve"> bir anlam veremedim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B) Geçen yıldan kalan kar payını yeni yıla </w:t>
      </w:r>
      <w:r>
        <w:rPr>
          <w:rFonts w:cs="Comic Sans MS" w:ascii="Comic Sans MS" w:hAnsi="Comic Sans MS"/>
          <w:sz w:val="18"/>
          <w:szCs w:val="18"/>
          <w:u w:val="single"/>
        </w:rPr>
        <w:t>devretmemizi</w:t>
      </w:r>
      <w:r>
        <w:rPr>
          <w:rFonts w:cs="Comic Sans MS" w:ascii="Comic Sans MS" w:hAnsi="Comic Sans MS"/>
          <w:sz w:val="18"/>
          <w:szCs w:val="18"/>
        </w:rPr>
        <w:t xml:space="preserve"> ister misin?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) Davranışlarımdan sinirli olduğumu </w:t>
      </w:r>
      <w:r>
        <w:rPr>
          <w:rFonts w:cs="Comic Sans MS" w:ascii="Comic Sans MS" w:hAnsi="Comic Sans MS"/>
          <w:sz w:val="18"/>
          <w:szCs w:val="18"/>
          <w:u w:val="single"/>
        </w:rPr>
        <w:t>hissedince</w:t>
      </w:r>
      <w:r>
        <w:rPr>
          <w:rFonts w:cs="Comic Sans MS" w:ascii="Comic Sans MS" w:hAnsi="Comic Sans MS"/>
          <w:sz w:val="18"/>
          <w:szCs w:val="18"/>
        </w:rPr>
        <w:t xml:space="preserve"> fazla üzerime gelmedi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D) Bunca sorunun arasında </w:t>
      </w:r>
      <w:r>
        <w:rPr>
          <w:rFonts w:cs="Comic Sans MS" w:ascii="Comic Sans MS" w:hAnsi="Comic Sans MS"/>
          <w:sz w:val="18"/>
          <w:szCs w:val="18"/>
          <w:u w:val="single"/>
        </w:rPr>
        <w:t>dert ettiğin</w:t>
      </w:r>
      <w:r>
        <w:rPr>
          <w:rFonts w:cs="Comic Sans MS" w:ascii="Comic Sans MS" w:hAnsi="Comic Sans MS"/>
          <w:sz w:val="18"/>
          <w:szCs w:val="18"/>
        </w:rPr>
        <w:t xml:space="preserve"> şeye bak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E) Beş on kuruş vererek çocukları başından </w:t>
      </w:r>
      <w:r>
        <w:rPr>
          <w:rFonts w:cs="Comic Sans MS" w:ascii="Comic Sans MS" w:hAnsi="Comic Sans MS"/>
          <w:sz w:val="18"/>
          <w:szCs w:val="18"/>
          <w:u w:val="single"/>
        </w:rPr>
        <w:t>sevk etti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 xml:space="preserve">5. Aşağıdaki dizelerin hangisinde “-ki” nin yazımıyla ilgili bir </w:t>
      </w:r>
      <w:r>
        <w:rPr>
          <w:rFonts w:cs="Arial" w:ascii="Comic Sans MS" w:hAnsi="Comic Sans MS"/>
          <w:b/>
          <w:sz w:val="18"/>
          <w:szCs w:val="18"/>
          <w:u w:val="single"/>
        </w:rPr>
        <w:t>yanlışlık</w:t>
      </w:r>
      <w:r>
        <w:rPr>
          <w:rFonts w:cs="Arial" w:ascii="Comic Sans MS" w:hAnsi="Comic Sans MS"/>
          <w:b/>
          <w:sz w:val="18"/>
          <w:szCs w:val="18"/>
        </w:rPr>
        <w:t xml:space="preserve"> vardır?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A)  Gece oldu mu bir seviniyorum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varlara gölgeniz düşüyo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Bileceksin ki geçmiş sevgilerdir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Her akşam güneşle beraber batan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C)  Zuhal halkası mıdır boynunuzda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Kim bilir kaç milyar ışık yılı uzaktasınız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D)  Nice insanlar gördüm ki ben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daklarında en bayağı şarkıla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 Tut ki bütün renkler senin mavi kırmızı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6. Aşağıdaki cümlelerin hangisinde yazım yanlış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?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A)  Konuyu inceliyerek bize aktaracakmış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B)  Eteğin kıvırımlarını iyice ütülemelisin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C)  Gel; sende katıl bize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D)  Birden onunla gözgöze geldik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E)  Bazıları, “yalnız” kelimesini yanlış yazıyor.</w:t>
      </w:r>
    </w:p>
    <w:p>
      <w:pPr>
        <w:pStyle w:val="TextBody"/>
        <w:spacing w:lineRule="atLeast" w:line="240"/>
        <w:ind w:left="18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7. </w:t>
      </w:r>
      <w:r>
        <w:rPr>
          <w:rFonts w:cs="Comic Sans MS" w:ascii="Comic Sans MS" w:hAnsi="Comic Sans MS"/>
          <w:sz w:val="18"/>
          <w:szCs w:val="18"/>
        </w:rPr>
        <w:t>Kısaltmalara getirilen ekler, kısaltmanın okunuşuna göre yazılır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lerin hangisinde bu kurala uymayan bir durum söz konusudur?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A)  TV’deki haberleri izleyelim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B)  PTT’nin hizmetleri ağır aksak sürüyor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C)  ÖYS’deki başarımız oldukça yüksek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D)  ABD’nin yapmak istediği hâlâ anlaşılamadı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E)  Babası THY’nın şube müdürü olmuş.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8. </w:t>
      </w:r>
      <w:r>
        <w:rPr>
          <w:rFonts w:cs="Comic Sans MS" w:ascii="Comic Sans MS" w:hAnsi="Comic Sans MS"/>
          <w:sz w:val="18"/>
          <w:szCs w:val="18"/>
        </w:rPr>
        <w:t>Kimseyle konuşmadım (  ) hemen kendi daireme çekildim  ( ) ancak susmak bilmeyen telefon beni canımdan bezdirdi adeta (  )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Bu cümlede parantezli yerlere hangi noktalama işareti gelir?</w:t>
      </w:r>
    </w:p>
    <w:p>
      <w:pPr>
        <w:pStyle w:val="Normal"/>
        <w:ind w:left="180" w:right="18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A) ( , ) ( , ) (…)       B)  ( ; ) ( ; ) (…)        C)  ( , ) ( ; ) ( . )  </w:t>
      </w:r>
    </w:p>
    <w:p>
      <w:pPr>
        <w:pStyle w:val="Normal"/>
        <w:ind w:left="180" w:right="18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</w:t>
      </w:r>
      <w:r>
        <w:rPr>
          <w:rFonts w:cs="Tahoma" w:ascii="Tahoma" w:hAnsi="Tahoma"/>
          <w:color w:val="000000"/>
          <w:sz w:val="18"/>
          <w:szCs w:val="18"/>
        </w:rPr>
        <w:tab/>
        <w:t xml:space="preserve">       </w:t>
      </w:r>
    </w:p>
    <w:p>
      <w:pPr>
        <w:pStyle w:val="Normal"/>
        <w:ind w:left="180" w:right="18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       D)   ( ; ) ( ; ) ( . )          E)  ( : ) ( ; ) ( . )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9.</w:t>
      </w:r>
      <w:r>
        <w:rPr>
          <w:rFonts w:cs="Comic Sans MS" w:ascii="Comic Sans MS" w:hAnsi="Comic Sans MS"/>
          <w:sz w:val="18"/>
          <w:szCs w:val="18"/>
        </w:rPr>
        <w:t xml:space="preserve"> “Biz (I) romanın trende (II) vapurda (III) hoş vakit geçirebilmek için okunabileceğini (IV) şiir okumanın taze balık yemek(V) süt içmek gibi bir ihtiyaçtan olduğunu kavrayamadık.”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 numaralandırılmış yerlerden hangisinde virgül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 , )</w:t>
      </w:r>
      <w:r>
        <w:rPr>
          <w:rFonts w:cs="Comic Sans MS" w:ascii="Comic Sans MS" w:hAnsi="Comic Sans MS"/>
          <w:b/>
          <w:sz w:val="18"/>
          <w:szCs w:val="18"/>
        </w:rPr>
        <w:t xml:space="preserve"> konulmasına gerek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?</w:t>
      </w:r>
    </w:p>
    <w:p>
      <w:pPr>
        <w:pStyle w:val="Normal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A) I            B) II              C) III           D) IV            E)V </w:t>
      </w:r>
    </w:p>
    <w:p>
      <w:pPr>
        <w:pStyle w:val="TextBody"/>
        <w:spacing w:lineRule="atLeast" w:line="240"/>
        <w:ind w:left="180" w:right="180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Tahoma" w:ascii="Comic Sans MS" w:hAnsi="Comic Sans MS"/>
          <w:b/>
          <w:sz w:val="18"/>
          <w:szCs w:val="18"/>
        </w:rPr>
        <w:t>10.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>Gerçi tiyatro (  ) krizi atlatıp yeniden dolu salonlara açıyor perdesini (  ) ama bu kez bir başka krizle karşı karşıya (  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>
          <w:rFonts w:ascii="Comic Sans MS" w:hAnsi="Comic Sans MS" w:cs="Tahoma"/>
          <w:b/>
          <w:b/>
          <w:color w:val="000000"/>
          <w:spacing w:val="-2"/>
          <w:sz w:val="18"/>
          <w:szCs w:val="18"/>
        </w:rPr>
      </w:pP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/>
      </w:pP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  <w:t>Yukarıdaki cümlede ( ) içine hangi noktalama işaret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A) ( ; ) ( ; ) ( . )          B) ( , ) ( ;)  (…)         C) ( , ) ( . ) ( . 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rPr/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                   </w:t>
      </w:r>
      <w:r>
        <w:rPr>
          <w:rFonts w:cs="Tahoma" w:ascii="Tahoma" w:hAnsi="Tahoma"/>
          <w:color w:val="000000"/>
          <w:spacing w:val="-2"/>
          <w:sz w:val="18"/>
          <w:szCs w:val="18"/>
        </w:rPr>
        <w:t>D) ( ! ) ( ; ) ( ! )          E) ( , ) ( . ) ( ! )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/>
      </w:pPr>
      <w:r>
        <w:rPr>
          <w:rFonts w:cs="Tahoma" w:ascii="Comic Sans MS" w:hAnsi="Comic Sans MS"/>
          <w:b/>
          <w:sz w:val="18"/>
          <w:szCs w:val="18"/>
        </w:rPr>
        <w:t>11.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 xml:space="preserve"> Ah ( ) insan kısmı böyledir ( ) Başkalarının deneyimlerine güvenmez ( ) Halbuki denenmiş şeyler ( ) her zaman daha güvenlidir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>
          <w:rFonts w:ascii="Comic Sans MS" w:hAnsi="Comic Sans MS" w:cs="Tahoma"/>
          <w:b/>
          <w:b/>
          <w:color w:val="000000"/>
          <w:spacing w:val="-2"/>
          <w:sz w:val="18"/>
          <w:szCs w:val="18"/>
        </w:rPr>
      </w:pP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  <w:t>Bu parçada parantezle ( ) belirtilen yerlere, sırasıyla aşağıdaki noktalama işaretlerinden hangi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rPr>
          <w:rFonts w:ascii="Comic Sans MS" w:hAnsi="Comic Sans MS" w:cs="Tahoma"/>
          <w:color w:val="000000"/>
          <w:spacing w:val="-2"/>
          <w:sz w:val="18"/>
          <w:szCs w:val="18"/>
        </w:rPr>
      </w:pPr>
      <w:r>
        <w:rPr>
          <w:rFonts w:eastAsia="Comic Sans MS" w:cs="Comic Sans MS" w:ascii="Comic Sans MS" w:hAnsi="Comic Sans MS"/>
          <w:color w:val="000000"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A) ( . )( : )(...)( , )      B) ( ! )( . )(...)( ; )   C) ( ! )( . )( . )( , )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/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-2"/>
          <w:sz w:val="18"/>
          <w:szCs w:val="18"/>
        </w:rPr>
        <w:tab/>
        <w:t xml:space="preserve">  D) ( ; ) ( . ) ( : ) ( , )            E) ( ! ) ( . ) ( . ) ( ; )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b/>
          <w:b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pacing w:val="-2"/>
          <w:sz w:val="18"/>
          <w:szCs w:val="18"/>
        </w:rPr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right="180" w:hanging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>12.</w:t>
      </w:r>
      <w:r>
        <w:rPr>
          <w:rFonts w:cs="Tahoma" w:ascii="Comic Sans MS" w:hAnsi="Comic Sans MS"/>
          <w:sz w:val="18"/>
          <w:szCs w:val="18"/>
        </w:rPr>
        <w:t xml:space="preserve">   İçimizde yaşça en büyüğümüz oydu.</w:t>
      </w:r>
    </w:p>
    <w:p>
      <w:pPr>
        <w:pStyle w:val="Normal"/>
        <w:ind w:right="180" w:hanging="0"/>
        <w:jc w:val="both"/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 xml:space="preserve">Bu cümlede “yaşça” sözcüğüne –ça ekinin kattığı anlam, aşağıdakilerden hangisinde görülmektedir? 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Kapıyı yavaşça açıp odaya girdim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Sonunda gönlünce bir ev bulabildi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Onu iyice şişmanlamış buldum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Kendisini ötekilerden bilgice üstün görüyordu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Ondan aylarca bir haber alamamıştım.</w:t>
      </w:r>
    </w:p>
    <w:p>
      <w:pPr>
        <w:pStyle w:val="Normal"/>
        <w:ind w:right="180" w:hanging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ind w:right="180" w:hanging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3. Aşağıdaki altı çizili sözcüklerden hangisi hem yapım hem çekim eki almıştır?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ralarında sıkı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ostluk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vardı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algal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nizde yüzmek tehlikelidir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apıd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yabancı vardı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ün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okak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ok kalabalıktı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İnatçı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evrelerinde pek sevilmezler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4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leşik sözcüklerin oluşumunda sözcükler ses düşmesi veya türemesi varsa bitişik, yoksa ayrı yazılır.</w:t>
      </w:r>
    </w:p>
    <w:p>
      <w:pPr>
        <w:pStyle w:val="Normal"/>
        <w:ind w:right="180" w:hanging="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Buna göre aşağıdaki birleşik sözcüklerin hangisinin yazımı </w:t>
      </w:r>
      <w:r>
        <w:rPr>
          <w:rFonts w:cs="Comic Sans MS" w:ascii="Comic Sans MS" w:hAnsi="Comic Sans MS"/>
          <w:b/>
          <w:color w:val="000000"/>
          <w:sz w:val="18"/>
          <w:szCs w:val="18"/>
          <w:u w:val="single"/>
        </w:rPr>
        <w:t>yanlıştır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? 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Geç farkettim taşın sert olduğunu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Kayboldum zamanın tozu dumanı arasında 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Yaşlı adam, duyduğu haberden kahrolmuş; yıkılmıştı.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Öyle bir vakitte gel ki, reddetmek mümkün olmasın. 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ulutlara hükmetmekten kolay ne vardı?</w:t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5. Aşağıdaki altı çizili sözcüklerden hangisi, kökü bakımından diğerlerinden farklıdı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ursa’da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bakırcı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arşısını çok beğendim.</w:t>
      </w:r>
    </w:p>
    <w:p>
      <w:pPr>
        <w:pStyle w:val="Normal"/>
        <w:numPr>
          <w:ilvl w:val="0"/>
          <w:numId w:val="5"/>
        </w:numPr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Çayc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etir ilaç kokulu çaydan. </w:t>
      </w:r>
    </w:p>
    <w:p>
      <w:pPr>
        <w:pStyle w:val="Normal"/>
        <w:numPr>
          <w:ilvl w:val="0"/>
          <w:numId w:val="5"/>
        </w:numPr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Yalnız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arabacının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udağında bir ıslık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Çocukluğumda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izc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amplarına katılmıştım.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Fak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çalgıcıy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örür görmez tanıdım.</w:t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6.  Aşağıdaki birleşik sözcüklerden hangisinin oluşumu diğerlerinden farklıdır?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) Kaptıkaçtı, dolmuş kültürünün ilk örneklerinden biriydi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İnsanların arasını açan dedikodudur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 Vurdumduymaz insanlardan hiç hoşlanmam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Biçerdöverlerin gelişinden sonra harman kültürü azaldı. 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 Büyük şehirlerin çevresini gecekondular sardı.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17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Seni seven âşık neylesin mal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Yumdukça gözünden döker mercan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) İstiare </w:t>
        <w:tab/>
        <w:t xml:space="preserve">       B) Mecaz-ı Mürsel</w:t>
        <w:tab/>
        <w:t xml:space="preserve">          C) Telmih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   D) Teşhis  </w:t>
        <w:tab/>
        <w:t xml:space="preserve">                E) Teşbih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18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Gül, hasretinle yollara tutsun kulağın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Nergis misal kıyamete dek çeksin intizar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ind w:left="180" w:right="18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A) İstiare </w:t>
        <w:tab/>
        <w:t xml:space="preserve">         B) Mecaz-ı Mürsel</w:t>
        <w:tab/>
        <w:t xml:space="preserve">          C) Telmih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</w:t>
      </w:r>
      <w:r>
        <w:rPr>
          <w:rFonts w:cs="Comic Sans MS" w:ascii="Comic Sans MS" w:hAnsi="Comic Sans MS"/>
          <w:sz w:val="18"/>
          <w:szCs w:val="18"/>
        </w:rPr>
        <w:t xml:space="preserve">D) Teşhis  </w:t>
        <w:tab/>
        <w:t xml:space="preserve">                   E) Nida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9. Aşağıdakilerin hangisinde mecaz-ı mürsel (ad aktarması)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nadolu’nun Kurtuluş Savaşı’nda boynu büküktü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Bu olaylara kasaba hemen tepki gösterdi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Adresi bir de şu eve soralım.  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Hırçın deniz akşama doğru sakinleşti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Dün akşam Mehmet Akif okudum.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. </w:t>
        <w:tab/>
      </w:r>
      <w:r>
        <w:rPr>
          <w:rFonts w:cs="Comic Sans MS" w:ascii="Comic Sans MS" w:hAnsi="Comic Sans MS"/>
          <w:sz w:val="18"/>
          <w:szCs w:val="18"/>
        </w:rPr>
        <w:t xml:space="preserve">Bir yetim görünce döktür dişini </w:t>
      </w:r>
    </w:p>
    <w:p>
      <w:pPr>
        <w:pStyle w:val="Normal"/>
        <w:spacing w:lineRule="atLeast" w:line="240"/>
        <w:ind w:right="180" w:hanging="0"/>
        <w:rPr/>
      </w:pPr>
      <w:r>
        <w:rPr>
          <w:rFonts w:cs="Comic Sans MS" w:ascii="Comic Sans MS" w:hAnsi="Comic Sans MS"/>
          <w:sz w:val="18"/>
          <w:szCs w:val="18"/>
        </w:rPr>
        <w:tab/>
        <w:t>Bozmaya çabala halkın işini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Günde yüz adam vur, kır dişini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ir yarayı sarmak için yeltenme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spacing w:lineRule="atLeast" w:line="240"/>
        <w:ind w:left="180" w:right="180" w:hanging="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) Teşbih</w:t>
        <w:tab/>
        <w:t xml:space="preserve">            B) Tariz</w:t>
        <w:tab/>
        <w:t xml:space="preserve">                      C) Kinaye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  <w:r>
        <w:rPr>
          <w:rFonts w:cs="Comic Sans MS" w:ascii="Comic Sans MS" w:hAnsi="Comic Sans MS"/>
          <w:sz w:val="18"/>
          <w:szCs w:val="18"/>
        </w:rPr>
        <w:t>D) Teşhis</w:t>
        <w:tab/>
        <w:t xml:space="preserve">                 E) İstiare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1. “Dağılmak” sözcüğü aşağıdaki cümlelerin hangisinde mecaz anlamda kullanılmıştır?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olcular artık yavaş yavaş dağılıyorlar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Çok pişen patatesler iyice dağılmışt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ncere açılınca masadaki kağıtlar dağıld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rdeşlerin her biri ayrı bir şehre dağıld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k golü yiyince bizim takım dağıldı.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2. “Bakmak” sözcüğü aşağıdaki cümlelerden hangisinde “anlamak, farkına varmak” anlamında kullanılmıştır?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dınlar iş dönüşü çocuk bakıyor, yemek hazırlıyorlar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ktım ki laf anlayacağı yok, konuşmaktan vazgeçtim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nun söylediğine bakma, kendi bildiğini yap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k, bak neler olmuş da haberimiz yok!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emeğin tadına bir de siz bakar mısınız?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180" w:hanging="0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23. Aşağıdaki cümlelerdeki altı çizili sözcüklerden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hangisinin sesteşi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yoktur?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 Köyden kent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göç</w:t>
      </w:r>
      <w:r>
        <w:rPr>
          <w:rFonts w:cs="Comic Sans MS" w:ascii="Comic Sans MS" w:hAnsi="Comic Sans MS"/>
          <w:color w:val="000000"/>
          <w:sz w:val="18"/>
          <w:szCs w:val="18"/>
        </w:rPr>
        <w:t>, Türk romanın da sıkça işlenmiş bir konudur.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Yeni Türk lirasının en büyük banknotu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yüz </w:t>
      </w:r>
      <w:r>
        <w:rPr>
          <w:rFonts w:cs="Comic Sans MS" w:ascii="Comic Sans MS" w:hAnsi="Comic Sans MS"/>
          <w:color w:val="000000"/>
          <w:sz w:val="18"/>
          <w:szCs w:val="18"/>
        </w:rPr>
        <w:t>lira olarak basılmış.</w:t>
      </w:r>
    </w:p>
    <w:p>
      <w:pPr>
        <w:pStyle w:val="Normal"/>
        <w:ind w:right="180" w:firstLine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 Emeklilik için erken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ş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ğil mi otuz beş yaş?</w:t>
      </w:r>
    </w:p>
    <w:p>
      <w:pPr>
        <w:pStyle w:val="Normal"/>
        <w:ind w:right="180" w:firstLine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ı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açlı bir adam duruyordu ıssız bir gölgede.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  Güllerin arasındaki otları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ol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i bahçemiz daha da güzel görünsün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24. Aşağıdaki dizelerin hangisinde karşıt sözcükler bir arada kullanılmıştı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Hani ol gül gülerek geldiği demler şimd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Gönüldendir şikayet kimseden feryadımız yokt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Baki kalan bu kubbede bir hoş sada imiş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ğlarım hatıra geldikçe gülüştüklerimi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Neler çeker bu gönül söylesem şikayet olur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5. </w:t>
      </w:r>
      <w:r>
        <w:rPr>
          <w:rFonts w:cs="Comic Sans MS" w:ascii="Comic Sans MS" w:hAnsi="Comic Sans MS"/>
          <w:sz w:val="18"/>
          <w:szCs w:val="18"/>
        </w:rPr>
        <w:t xml:space="preserve">Hakkı Devrim: “Ahmet Altan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çok laf kaldırır </w:t>
      </w:r>
      <w:r>
        <w:rPr>
          <w:rFonts w:cs="Comic Sans MS" w:ascii="Comic Sans MS" w:hAnsi="Comic Sans MS"/>
          <w:sz w:val="18"/>
          <w:szCs w:val="18"/>
        </w:rPr>
        <w:t>konuları sever.” demiş.</w:t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cümledeki altı çizili sözün anlamı aşağıdakilerden</w:t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ngisidir?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akkında çok şey söylenebilecek</w:t>
      </w:r>
    </w:p>
    <w:p>
      <w:pPr>
        <w:pStyle w:val="Normal"/>
        <w:spacing w:lineRule="atLeast" w:line="240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B) Yaşamın gerçeklerini anlatan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Okuyucuya ilginç gelen</w:t>
        <w:tab/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Hayallerle süslenebilecek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Toplumsal ilişkileri yansıtan</w:t>
      </w:r>
    </w:p>
    <w:p>
      <w:pPr>
        <w:pStyle w:val="TextBody"/>
        <w:ind w:left="180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NOT: Her soru 4 puandır.                                   SÜRE: 40 dk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1"/>
      </w:tblGrid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     B     C     D      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     B     C     D      E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0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1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2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0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3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1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2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3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 xml:space="preserve">       Başarılar Dilerim!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Murat TÜREDİ</w:t>
      </w:r>
    </w:p>
    <w:p>
      <w:pPr>
        <w:pStyle w:val="Normal"/>
        <w:spacing w:lineRule="atLeast" w:line="240"/>
        <w:ind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DE Öğretmeni</w:t>
      </w:r>
    </w:p>
    <w:p>
      <w:pPr>
        <w:sectPr>
          <w:type w:val="nextPage"/>
          <w:pgSz w:w="11906" w:h="16838"/>
          <w:pgMar w:left="454" w:right="567" w:gutter="0" w:header="0" w:top="340" w:footer="0" w:bottom="113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780"/>
      </w:tblGrid>
      <w:tr>
        <w:trPr>
          <w:trHeight w:val="1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I     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YADI 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ARASI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NIFI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ENGİZTOPEL</w:t>
            </w:r>
          </w:p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IZ MESLEK LİSESİ</w:t>
            </w:r>
          </w:p>
          <w:p>
            <w:pPr>
              <w:pStyle w:val="Normal"/>
              <w:spacing w:lineRule="atLeast" w:line="240"/>
              <w:ind w:left="18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SİVAS/SUŞEHR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DIĞI NOT:</w:t>
            </w:r>
          </w:p>
          <w:p>
            <w:pPr>
              <w:pStyle w:val="Normal"/>
              <w:spacing w:lineRule="atLeast" w:line="240"/>
              <w:ind w:left="1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454" w:right="567" w:gutter="0" w:header="0" w:top="340" w:footer="0" w:bottom="11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180" w:right="132" w:hanging="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2006-2007 DİL VE ANLATIM DERSİ 9. SINIFLAR II. DÖNEM II. YAZILI SORULARI</w:t>
      </w:r>
    </w:p>
    <w:p>
      <w:pPr>
        <w:sectPr>
          <w:type w:val="continuous"/>
          <w:pgSz w:w="11906" w:h="16838"/>
          <w:pgMar w:left="454" w:right="567" w:gutter="0" w:header="0" w:top="340" w:footer="0" w:bottom="11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0" w:leader="none"/>
        </w:tabs>
        <w:ind w:left="180" w:hanging="0"/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B GRUBU</w:t>
      </w:r>
    </w:p>
    <w:p>
      <w:pPr>
        <w:sectPr>
          <w:type w:val="nextPage"/>
          <w:pgSz w:w="11906" w:h="16838"/>
          <w:pgMar w:left="454" w:right="566" w:gutter="0" w:header="0" w:top="227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. Aşağıdaki altı çizili sözcüklerden hangisi hem yapım hem çekim eki almıştır?</w:t>
      </w:r>
    </w:p>
    <w:p>
      <w:pPr>
        <w:pStyle w:val="Normal"/>
        <w:numPr>
          <w:ilvl w:val="0"/>
          <w:numId w:val="8"/>
        </w:numPr>
        <w:ind w:left="293" w:right="180" w:hanging="113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ralarında sıkı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ostluk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vardı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Dalgal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nizde yüzmek tehlikelidir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İnatçı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evrelerinde pek sevilmezler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apıd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 yabancı vardı.</w:t>
      </w:r>
    </w:p>
    <w:p>
      <w:pPr>
        <w:pStyle w:val="Normal"/>
        <w:numPr>
          <w:ilvl w:val="0"/>
          <w:numId w:val="8"/>
        </w:numPr>
        <w:ind w:left="180" w:right="180" w:hanging="0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ün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sokak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ok kalabalıktı.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2.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Birleşik sözcüklerin oluşumunda sözcükler ses düşmesi veya türemesi varsa bitişik, yoksa ayrı yazılır.</w:t>
      </w:r>
    </w:p>
    <w:p>
      <w:pPr>
        <w:pStyle w:val="Normal"/>
        <w:ind w:right="180" w:hanging="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Buna göre aşağıdaki birleşik sözcüklerin hangisinin yazımı yanlıştır? 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ulutlara hükmetmekten kolay ne vardı?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Geç farkettim taşın sert olduğunu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Kayboldum zamanın tozu dumanı arasında 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Yaşlı adam, duyduğu haberden kahrolmuş; yıkılmıştı.</w:t>
      </w:r>
    </w:p>
    <w:p>
      <w:pPr>
        <w:pStyle w:val="Normal"/>
        <w:numPr>
          <w:ilvl w:val="0"/>
          <w:numId w:val="1"/>
        </w:numPr>
        <w:ind w:left="540" w:right="180" w:hanging="36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Öyle bir vakitte gel ki, reddetmek mümkün olmasın.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3. Aşağıdaki altı çizili sözcüklerden hangisi, kökü bakımından diğerlerinden farklıdı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ursa’da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bakırcıla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çarşısını çok beğendim.</w:t>
      </w:r>
    </w:p>
    <w:p>
      <w:pPr>
        <w:pStyle w:val="Normal"/>
        <w:numPr>
          <w:ilvl w:val="0"/>
          <w:numId w:val="5"/>
        </w:numPr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Çayc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etir ilaç kokulu çaydan. 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Fak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çalgıcıyı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görür görmez tanıdım.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Yalnız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arabacının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udağında bir ıslık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Çocukluğumda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izci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amplarına katılmıştım.</w:t>
      </w:r>
    </w:p>
    <w:p>
      <w:pPr>
        <w:pStyle w:val="Normal"/>
        <w:numPr>
          <w:ilvl w:val="0"/>
          <w:numId w:val="5"/>
        </w:numPr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4.  Aşağıdaki birleşik sözcüklerden hangisinin oluşumu diğerlerinden farklıdır?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) İnsanların arasını açan dedikodudur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Büyük şehirlerin çevresini gecekondular sardı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C)  Vurdumduymaz insanlardan hiç hoşlanmam.</w:t>
      </w:r>
    </w:p>
    <w:p>
      <w:pPr>
        <w:pStyle w:val="Normal"/>
        <w:ind w:left="180"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Biçerdöverlerin gelişinden sonra harman kültürü azaldı. 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E)  Kaptıkaçtı, dolmuş kültürünün ilk örneklerinden biriydi.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5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Seni seven âşık neylesin mal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Yumdukça gözünden döker mercan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tabs>
          <w:tab w:val="clear" w:pos="708"/>
          <w:tab w:val="left" w:pos="180" w:leader="none"/>
        </w:tabs>
        <w:ind w:left="180" w:right="18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>A) Teşhis</w:t>
        <w:tab/>
        <w:t xml:space="preserve">       B) Mecaz-ı Mürsel</w:t>
        <w:tab/>
        <w:t xml:space="preserve">           C) Telmih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   D) İstiare </w:t>
        <w:tab/>
        <w:t xml:space="preserve">                E) Teşbih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6. </w:t>
        <w:tab/>
      </w:r>
      <w:r>
        <w:rPr>
          <w:rFonts w:cs="Comic Sans MS" w:ascii="Comic Sans MS" w:hAnsi="Comic Sans MS"/>
          <w:color w:val="000000"/>
          <w:sz w:val="18"/>
          <w:szCs w:val="18"/>
        </w:rPr>
        <w:t>Gül, hasretinle yollara tutsun kulağını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Nergis misal kıyamete dek çeksin intizar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ind w:left="180" w:right="18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>A) Teşhis</w:t>
        <w:tab/>
        <w:t xml:space="preserve">         B) Mecaz-ı Mürsel</w:t>
        <w:tab/>
        <w:t xml:space="preserve">           C) Telmih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</w:t>
      </w:r>
      <w:r>
        <w:rPr>
          <w:rFonts w:cs="Comic Sans MS" w:ascii="Comic Sans MS" w:hAnsi="Comic Sans MS"/>
          <w:sz w:val="18"/>
          <w:szCs w:val="18"/>
        </w:rPr>
        <w:t>D) İstiare</w:t>
        <w:tab/>
        <w:t xml:space="preserve">                   E) Nida</w:t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7. Aşağıdakilerin hangisinde mecaz-ı mürsel (ad aktarması)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ırçın deniz akşama doğru sakinleşti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Bu olaylara kasaba hemen tepki gösterdi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Adresi bir de şu eve soralım.  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Dün akşam Mehmet Akif okudum.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Anadolu’nun Kurtuluş Savaşı’nda boynu büküktü.</w:t>
      </w:r>
    </w:p>
    <w:p>
      <w:pPr>
        <w:pStyle w:val="Normal"/>
        <w:spacing w:lineRule="atLeast" w:line="240"/>
        <w:ind w:right="180" w:hanging="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8. </w:t>
        <w:tab/>
      </w:r>
      <w:r>
        <w:rPr>
          <w:rFonts w:cs="Comic Sans MS" w:ascii="Comic Sans MS" w:hAnsi="Comic Sans MS"/>
          <w:sz w:val="18"/>
          <w:szCs w:val="18"/>
        </w:rPr>
        <w:t xml:space="preserve">Bir yetim görünce döktür dişini 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ozmaya çabala halkın işini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Günde yüz adam vur, kır dişini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ir yarayı sarmak için yeltenme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dizelerdeki söz sanatı aşağıdakilerden hangisidir?</w:t>
      </w:r>
    </w:p>
    <w:p>
      <w:pPr>
        <w:pStyle w:val="Normal"/>
        <w:spacing w:lineRule="atLeast" w:line="240"/>
        <w:ind w:left="180" w:right="180" w:hanging="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) Teşbih</w:t>
        <w:tab/>
        <w:t xml:space="preserve">            B)Teşhis</w:t>
        <w:tab/>
        <w:t xml:space="preserve">                      C) Kinaye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  <w:r>
        <w:rPr>
          <w:rFonts w:cs="Comic Sans MS" w:ascii="Comic Sans MS" w:hAnsi="Comic Sans MS"/>
          <w:sz w:val="18"/>
          <w:szCs w:val="18"/>
        </w:rPr>
        <w:t>D) İstiare</w:t>
        <w:tab/>
        <w:t xml:space="preserve">                 E) Tariz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9. “Dağılmak” sözcüğü aşağıdaki cümlelerin hangisinde mecaz anlamda kullanılmıştır?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olcular artık yavaş yavaş dağılıyorlar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Çok pişen patatesler iyice dağılmışt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ncere açılınca masadaki kağıtlar dağıld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k golü yiyince bizim takım dağıldı.</w:t>
      </w:r>
    </w:p>
    <w:p>
      <w:pPr>
        <w:pStyle w:val="Normal"/>
        <w:numPr>
          <w:ilvl w:val="0"/>
          <w:numId w:val="4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rdeşlerin her biri ayrı bir şehre dağıldı.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0. “Bakmak” sözcüğü aşağıdaki cümlelerden hangisinde “anlamak, farkına varmak” anlamında kullanılmıştır?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dınlar iş dönüşü çocuk bakıyor, yemek hazırlıyorlar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nun söylediğine bakma, kendi bildiğini yap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ktım ki laf anlayacağı yok, konuşmaktan vazgeçtim.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k, bak neler olmuş da haberimiz yok!</w:t>
      </w:r>
    </w:p>
    <w:p>
      <w:pPr>
        <w:pStyle w:val="Normal"/>
        <w:numPr>
          <w:ilvl w:val="0"/>
          <w:numId w:val="3"/>
        </w:numPr>
        <w:spacing w:lineRule="atLeast" w:line="240"/>
        <w:ind w:left="0" w:right="180" w:firstLine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emeğin tadına bir de siz bakar mısınız?</w:t>
      </w:r>
    </w:p>
    <w:p>
      <w:pPr>
        <w:pStyle w:val="Normal"/>
        <w:spacing w:lineRule="atLeast" w:line="240"/>
        <w:ind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180" w:hanging="0"/>
        <w:rPr/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>11. Aşağıdaki cümlelerdeki altı çizili sözcüklerden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  <w:t xml:space="preserve">hangisinin sesteşi </w:t>
      </w:r>
      <w:r>
        <w:rPr>
          <w:rFonts w:cs="Comic Sans MS" w:ascii="Comic Sans MS" w:hAnsi="Comic Sans MS"/>
          <w:b/>
          <w:bCs/>
          <w:color w:val="000000"/>
          <w:sz w:val="18"/>
          <w:szCs w:val="18"/>
          <w:u w:val="single"/>
        </w:rPr>
        <w:t>yoktur?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 Köyden kente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göç</w:t>
      </w:r>
      <w:r>
        <w:rPr>
          <w:rFonts w:cs="Comic Sans MS" w:ascii="Comic Sans MS" w:hAnsi="Comic Sans MS"/>
          <w:color w:val="000000"/>
          <w:sz w:val="18"/>
          <w:szCs w:val="18"/>
        </w:rPr>
        <w:t>, Türk romanın da sıkça işlenmiş bir konudur.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Emeklilik için erken bir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aş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değil mi otuz beş yaş?</w:t>
      </w:r>
    </w:p>
    <w:p>
      <w:pPr>
        <w:pStyle w:val="Normal"/>
        <w:ind w:right="180" w:firstLine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C) Yeni Türk lirasının en büyük banknotu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 xml:space="preserve">yüz </w:t>
      </w:r>
      <w:r>
        <w:rPr>
          <w:rFonts w:cs="Comic Sans MS" w:ascii="Comic Sans MS" w:hAnsi="Comic Sans MS"/>
          <w:color w:val="000000"/>
          <w:sz w:val="18"/>
          <w:szCs w:val="18"/>
        </w:rPr>
        <w:t>lira olarak basılmış.</w:t>
      </w:r>
    </w:p>
    <w:p>
      <w:pPr>
        <w:pStyle w:val="Normal"/>
        <w:ind w:right="180" w:firstLine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D)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Kı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açlı bir adam duruyordu ıssız bir gölgede.</w:t>
      </w:r>
    </w:p>
    <w:p>
      <w:pPr>
        <w:pStyle w:val="Normal"/>
        <w:ind w:left="360" w:right="180" w:hanging="18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E)  Güllerin arasındaki otları </w:t>
      </w:r>
      <w:r>
        <w:rPr>
          <w:rFonts w:cs="Comic Sans MS" w:ascii="Comic Sans MS" w:hAnsi="Comic Sans MS"/>
          <w:color w:val="000000"/>
          <w:sz w:val="18"/>
          <w:szCs w:val="18"/>
          <w:u w:val="single"/>
        </w:rPr>
        <w:t>yol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i bahçemiz daha da güzel görünsün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right="180" w:hanging="0"/>
        <w:jc w:val="both"/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12. Aşağıdaki dizelerin hangisinde karşıt sözcükler bir arada kullanılmıştır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Hani ol gül gülerek geldiği demler şimd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ğlarım hatıra geldikçe gülüştüklerimi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Gönüldendir şikayet kimseden feryadımız yokt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ab/>
        <w:t>Baki kalan bu kubbede bir hoş sada imiş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80" w:firstLine="18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Neler çeker bu gönül söylesem şikayet olur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3. </w:t>
      </w:r>
      <w:r>
        <w:rPr>
          <w:rFonts w:cs="Comic Sans MS" w:ascii="Comic Sans MS" w:hAnsi="Comic Sans MS"/>
          <w:sz w:val="18"/>
          <w:szCs w:val="18"/>
        </w:rPr>
        <w:t xml:space="preserve">Hakkı Devrim: “Ahmet Altan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çok laf kaldırır </w:t>
      </w:r>
      <w:r>
        <w:rPr>
          <w:rFonts w:cs="Comic Sans MS" w:ascii="Comic Sans MS" w:hAnsi="Comic Sans MS"/>
          <w:sz w:val="18"/>
          <w:szCs w:val="18"/>
        </w:rPr>
        <w:t>konuları sever.” demiş.</w:t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u cümledeki altı çizili sözün anlamı aşağıdakilerden</w:t>
      </w:r>
    </w:p>
    <w:p>
      <w:pPr>
        <w:pStyle w:val="Normal"/>
        <w:spacing w:lineRule="atLeast" w:line="240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ngisidir?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Okuyucuya ilginç gelen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Yaşamın gerçeklerini anlatan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Hakkında çok şey söylenebilecek</w:t>
        <w:tab/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Hayallerle süslenebilecek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Toplumsal ilişkileri yansıtan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>14.</w:t>
      </w:r>
      <w:r>
        <w:rPr>
          <w:rFonts w:cs="Tahoma" w:ascii="Comic Sans MS" w:hAnsi="Comic Sans MS"/>
          <w:sz w:val="18"/>
          <w:szCs w:val="18"/>
        </w:rPr>
        <w:t xml:space="preserve">   İçimizde yaşça en büyüğümüz oydu.</w:t>
      </w:r>
    </w:p>
    <w:p>
      <w:pPr>
        <w:pStyle w:val="Normal"/>
        <w:ind w:right="180" w:hanging="0"/>
        <w:jc w:val="both"/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 xml:space="preserve">Bu cümlede “yaşça” sözcüğüne –ça ekinin kattığı anlam, aşağıdakilerden hangisinde görülmektedir? 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Kapıyı yavaşça açıp odaya girdim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Sonunda gönlünce bir ev bulabildi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Onu iyice şişmanlamış buldum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Ondan aylarca bir haber alamamıştım.</w:t>
      </w:r>
    </w:p>
    <w:p>
      <w:pPr>
        <w:pStyle w:val="Normal"/>
        <w:numPr>
          <w:ilvl w:val="0"/>
          <w:numId w:val="2"/>
        </w:numPr>
        <w:ind w:left="540" w:right="180" w:hanging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Kendisini ötekilerden bilgice üstün görüyordu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5. </w:t>
      </w:r>
      <w:r>
        <w:rPr>
          <w:rFonts w:cs="Comic Sans MS" w:ascii="Comic Sans MS" w:hAnsi="Comic Sans MS"/>
          <w:sz w:val="18"/>
          <w:szCs w:val="18"/>
        </w:rPr>
        <w:t>Kimseyle konuşmadım (  ) hemen kendi daireme çekildim  ( ) ancak susmak bilmeyen telefon beni canımdan bezdirdi adeta (  )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Bu cümlede parantezli yerlere hangi noktalama işareti gelir?</w:t>
      </w:r>
    </w:p>
    <w:p>
      <w:pPr>
        <w:pStyle w:val="Normal"/>
        <w:ind w:left="180" w:right="18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( , ) ( , ) (…)        B)  ( ; ) ( ; ) (…)      C)  ( ; ) ( ; ) ( . )</w:t>
      </w:r>
    </w:p>
    <w:p>
      <w:pPr>
        <w:pStyle w:val="Normal"/>
        <w:ind w:left="180" w:right="18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</w:t>
      </w:r>
      <w:r>
        <w:rPr>
          <w:rFonts w:cs="Tahoma" w:ascii="Tahoma" w:hAnsi="Tahoma"/>
          <w:color w:val="000000"/>
          <w:sz w:val="18"/>
          <w:szCs w:val="18"/>
        </w:rPr>
        <w:tab/>
        <w:t xml:space="preserve">       </w:t>
      </w:r>
    </w:p>
    <w:p>
      <w:pPr>
        <w:pStyle w:val="Normal"/>
        <w:ind w:left="180" w:right="18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       D)  ( , ) ( ; ) ( . )             E)  ( : ) ( ; ) ( . )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180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6.</w:t>
      </w:r>
      <w:r>
        <w:rPr>
          <w:rFonts w:cs="Comic Sans MS" w:ascii="Comic Sans MS" w:hAnsi="Comic Sans MS"/>
          <w:sz w:val="18"/>
          <w:szCs w:val="18"/>
        </w:rPr>
        <w:t xml:space="preserve"> “Biz (I) romanın trende (II) vapurda (III) hoş vakit geçirebilmek için okunabileceğini (IV) şiir okumanın taze balık yemek(V) süt içmek gibi bir ihtiyaçtan olduğunu kavrayamadık.”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 numaralandırılmış yerlerden hangisinde virgül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 , )</w:t>
      </w:r>
      <w:r>
        <w:rPr>
          <w:rFonts w:cs="Comic Sans MS" w:ascii="Comic Sans MS" w:hAnsi="Comic Sans MS"/>
          <w:b/>
          <w:sz w:val="18"/>
          <w:szCs w:val="18"/>
        </w:rPr>
        <w:t xml:space="preserve"> konulmasına gerek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?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A) I            B) II            C) III            D) IV            E)V </w:t>
      </w:r>
    </w:p>
    <w:p>
      <w:pPr>
        <w:pStyle w:val="TextBody"/>
        <w:spacing w:lineRule="atLeast" w:line="240"/>
        <w:ind w:left="180" w:right="180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jc w:val="both"/>
        <w:rPr/>
      </w:pPr>
      <w:r>
        <w:rPr>
          <w:rFonts w:cs="Tahoma" w:ascii="Comic Sans MS" w:hAnsi="Comic Sans MS"/>
          <w:b/>
          <w:sz w:val="18"/>
          <w:szCs w:val="18"/>
        </w:rPr>
        <w:t xml:space="preserve">17. 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>Gerçi tiyatro (  ) krizi atlatıp yeniden dolu salonlara açıyor perdesini (  ) ama bu kez bir başka krizle karşı karşıya (  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/>
      </w:pP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  <w:t>Yukarıdaki cümlede ( ) içine hangi noktalama işaretleri getirilmelidir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A) ( ; ) ( ; ) ( . )        B) ( , ) ( . ) ( . )          C) ( , ) ( ;)  (…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rPr/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                   </w:t>
      </w:r>
      <w:r>
        <w:rPr>
          <w:rFonts w:cs="Tahoma" w:ascii="Tahoma" w:hAnsi="Tahoma"/>
          <w:color w:val="000000"/>
          <w:spacing w:val="-2"/>
          <w:sz w:val="18"/>
          <w:szCs w:val="18"/>
        </w:rPr>
        <w:t>D) ( ! ) ( ; ) ( ! )          E) ( , ) ( . ) ( ! )</w:t>
      </w:r>
    </w:p>
    <w:p>
      <w:pPr>
        <w:pStyle w:val="Normal"/>
        <w:ind w:left="180" w:right="180" w:hanging="0"/>
        <w:jc w:val="both"/>
        <w:rPr>
          <w:rFonts w:ascii="Comic Sans MS" w:hAnsi="Comic Sans MS" w:cs="Comic Sans MS"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/>
      </w:pPr>
      <w:r>
        <w:rPr>
          <w:rFonts w:cs="Tahoma" w:ascii="Comic Sans MS" w:hAnsi="Comic Sans MS"/>
          <w:b/>
          <w:sz w:val="18"/>
          <w:szCs w:val="18"/>
        </w:rPr>
        <w:t>18.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 xml:space="preserve"> Ah ( ) insan kısmı böyledir ( ) Başkalarının deneyimlerine güvenmez ( ) Halbuki denenmiş şeyler ( ) her zaman daha güvenlidir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right="180" w:hanging="0"/>
        <w:jc w:val="both"/>
        <w:rPr>
          <w:rFonts w:ascii="Comic Sans MS" w:hAnsi="Comic Sans MS" w:cs="Tahoma"/>
          <w:b/>
          <w:b/>
          <w:color w:val="000000"/>
          <w:spacing w:val="-2"/>
          <w:sz w:val="18"/>
          <w:szCs w:val="18"/>
        </w:rPr>
      </w:pP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  <w:t>Bu parçada parantezle ( ) belirtilen yerlere, sırasıyla aşağıdaki noktalama işaretlerinden hangileri getirilmelidir?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A) ( . ) ( : ) (...) ( , ) B) ( ! )( . )(...)( ; ) C) ( ! ) ( . ) ( . ) ( ; )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ind w:left="180" w:right="180" w:hanging="0"/>
        <w:rPr/>
      </w:pP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-2"/>
          <w:sz w:val="18"/>
          <w:szCs w:val="18"/>
        </w:rPr>
        <w:tab/>
        <w:t xml:space="preserve">  D) ( ; ) ( . ) ( : ) ( , )            E) ( ! ) ( . ) ( . ) ( , )   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2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19. Aşağıdaki cümlelerde altı çizili kelimelerin hangisinde yazım yanlışı vardır? 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Geçen yıldan kalan kar payını yeni yıla </w:t>
      </w:r>
      <w:r>
        <w:rPr>
          <w:rFonts w:cs="Comic Sans MS" w:ascii="Comic Sans MS" w:hAnsi="Comic Sans MS"/>
          <w:sz w:val="18"/>
          <w:szCs w:val="18"/>
          <w:u w:val="single"/>
        </w:rPr>
        <w:t>devretmemizi</w:t>
      </w:r>
      <w:r>
        <w:rPr>
          <w:rFonts w:cs="Comic Sans MS" w:ascii="Comic Sans MS" w:hAnsi="Comic Sans MS"/>
          <w:sz w:val="18"/>
          <w:szCs w:val="18"/>
        </w:rPr>
        <w:t xml:space="preserve"> ister misin?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B) Birden kapıyı çarpıp evi </w:t>
      </w:r>
      <w:r>
        <w:rPr>
          <w:rFonts w:cs="Comic Sans MS" w:ascii="Comic Sans MS" w:hAnsi="Comic Sans MS"/>
          <w:sz w:val="18"/>
          <w:szCs w:val="18"/>
          <w:u w:val="single"/>
        </w:rPr>
        <w:t>terketmesine</w:t>
      </w:r>
      <w:r>
        <w:rPr>
          <w:rFonts w:cs="Comic Sans MS" w:ascii="Comic Sans MS" w:hAnsi="Comic Sans MS"/>
          <w:sz w:val="18"/>
          <w:szCs w:val="18"/>
        </w:rPr>
        <w:t xml:space="preserve"> bir anlam veremedim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) Davranışlarımdan sinirli olduğumu </w:t>
      </w:r>
      <w:r>
        <w:rPr>
          <w:rFonts w:cs="Comic Sans MS" w:ascii="Comic Sans MS" w:hAnsi="Comic Sans MS"/>
          <w:sz w:val="18"/>
          <w:szCs w:val="18"/>
          <w:u w:val="single"/>
        </w:rPr>
        <w:t>hissedince</w:t>
      </w:r>
      <w:r>
        <w:rPr>
          <w:rFonts w:cs="Comic Sans MS" w:ascii="Comic Sans MS" w:hAnsi="Comic Sans MS"/>
          <w:sz w:val="18"/>
          <w:szCs w:val="18"/>
        </w:rPr>
        <w:t xml:space="preserve"> fazla üzerime gelmedi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D) Bunca sorunun arasında </w:t>
      </w:r>
      <w:r>
        <w:rPr>
          <w:rFonts w:cs="Comic Sans MS" w:ascii="Comic Sans MS" w:hAnsi="Comic Sans MS"/>
          <w:sz w:val="18"/>
          <w:szCs w:val="18"/>
          <w:u w:val="single"/>
        </w:rPr>
        <w:t>dert ettiğin</w:t>
      </w:r>
      <w:r>
        <w:rPr>
          <w:rFonts w:cs="Comic Sans MS" w:ascii="Comic Sans MS" w:hAnsi="Comic Sans MS"/>
          <w:sz w:val="18"/>
          <w:szCs w:val="18"/>
        </w:rPr>
        <w:t xml:space="preserve"> şeye bak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E) Beş on kuruş vererek çocukları başından </w:t>
      </w:r>
      <w:r>
        <w:rPr>
          <w:rFonts w:cs="Comic Sans MS" w:ascii="Comic Sans MS" w:hAnsi="Comic Sans MS"/>
          <w:sz w:val="18"/>
          <w:szCs w:val="18"/>
          <w:u w:val="single"/>
        </w:rPr>
        <w:t>sevk etti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 xml:space="preserve">20. Aşağıdaki dizelerin hangisinde “-ki” nin yazımıyla ilgili bir </w:t>
      </w:r>
      <w:r>
        <w:rPr>
          <w:rFonts w:cs="Arial" w:ascii="Comic Sans MS" w:hAnsi="Comic Sans MS"/>
          <w:b/>
          <w:sz w:val="18"/>
          <w:szCs w:val="18"/>
          <w:u w:val="single"/>
        </w:rPr>
        <w:t>yanlışlık</w:t>
      </w:r>
      <w:r>
        <w:rPr>
          <w:rFonts w:cs="Arial" w:ascii="Comic Sans MS" w:hAnsi="Comic Sans MS"/>
          <w:b/>
          <w:sz w:val="18"/>
          <w:szCs w:val="18"/>
        </w:rPr>
        <w:t xml:space="preserve"> vardır?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A)  Zuhal halkası mıdır boynunuzda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Kim bilir kaç milyar ışık yılı uzaktasınız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Bileceksin ki geçmiş sevgilerdir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Her akşam güneşle beraber batan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C)  Gece oldu mu bir seviniyorum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varlara gölgeniz düşüyor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D)  Nice insanlar gördüm ki ben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daklarında en bayağı şarkıla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 Tut ki bütün renkler senin mavi kırmızı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1. Aşağıdaki cümlelerin hangisinde yazım yanlış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?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A)  Bazıları, “yalnız” kelimesini yanlış yazıyor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B)  Eteğin kıvırımlarını iyice ütülemelisin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C)  Gel; sende katıl bize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D)  Birden onunla gözgöze geldik.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  <w:sz w:val="18"/>
          <w:szCs w:val="18"/>
        </w:rPr>
        <w:t>E)  Konuyu inceliyerek bize aktaracakmış.</w:t>
      </w:r>
    </w:p>
    <w:p>
      <w:pPr>
        <w:pStyle w:val="TextBody"/>
        <w:spacing w:lineRule="atLeast" w:line="240"/>
        <w:ind w:left="18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2. </w:t>
      </w:r>
      <w:r>
        <w:rPr>
          <w:rFonts w:cs="Comic Sans MS" w:ascii="Comic Sans MS" w:hAnsi="Comic Sans MS"/>
          <w:sz w:val="18"/>
          <w:szCs w:val="18"/>
        </w:rPr>
        <w:t>Kısaltmalara getirilen ekler, kısaltmanın okunuşuna göre yazılır.</w:t>
      </w:r>
    </w:p>
    <w:p>
      <w:pPr>
        <w:pStyle w:val="Normal"/>
        <w:ind w:righ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lerin hangisinde bu kurala uymayan bir durum söz konusudur?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A)  TV’deki haberleri izleyelim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B)  PTT’nin hizmetleri ağır aksak sürüyor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C)  ÖYS’deki başarımız oldukça yüksek.</w:t>
      </w:r>
    </w:p>
    <w:p>
      <w:pPr>
        <w:pStyle w:val="Normal"/>
        <w:ind w:left="180" w:right="180" w:hanging="0"/>
        <w:rPr/>
      </w:pPr>
      <w:r>
        <w:rPr>
          <w:rFonts w:cs="Comic Sans MS" w:ascii="Comic Sans MS" w:hAnsi="Comic Sans MS"/>
          <w:sz w:val="18"/>
          <w:szCs w:val="18"/>
        </w:rPr>
        <w:t>D)  Babası THY’nın şube müdürü olmuş.</w:t>
      </w:r>
    </w:p>
    <w:p>
      <w:pPr>
        <w:pStyle w:val="Normal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 ABD’nin yapmak istediği hâlâ anlaşılamadı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23.</w:t>
      </w:r>
      <w:r>
        <w:rPr>
          <w:rFonts w:cs="Comic Sans MS" w:ascii="Comic Sans MS" w:hAnsi="Comic Sans MS"/>
          <w:sz w:val="18"/>
          <w:szCs w:val="18"/>
        </w:rPr>
        <w:t xml:space="preserve"> “Ömrümce mutluluğun peşinde koştum.” diyord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ümlede aşağıdaki ses olaylarından hangis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süz yumuşaması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süz benzeşmesi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lü düşmesi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Ünlü daralması</w:t>
      </w:r>
    </w:p>
    <w:p>
      <w:pPr>
        <w:pStyle w:val="Normal"/>
        <w:numPr>
          <w:ilvl w:val="0"/>
          <w:numId w:val="6"/>
        </w:numPr>
        <w:ind w:lef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lama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24. </w:t>
      </w:r>
      <w:r>
        <w:rPr>
          <w:rFonts w:cs="Arial" w:ascii="Comic Sans MS" w:hAnsi="Comic Sans MS"/>
          <w:sz w:val="18"/>
          <w:szCs w:val="18"/>
        </w:rPr>
        <w:t>Gözlüyor ufkumuzdan giden küçücük rüyaları</w:t>
      </w:r>
      <w:r>
        <w:rPr>
          <w:rFonts w:cs="Arial" w:ascii="Comic Sans MS" w:hAnsi="Comic Sans MS"/>
          <w:b/>
          <w:sz w:val="18"/>
          <w:szCs w:val="18"/>
        </w:rPr>
        <w:t xml:space="preserve">. 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Cümlesinde hangi ses olayları görülmektedir?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Yalnızca ünlü düşmesi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Ünlü düşmesi, ünlü daralması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Ünlü daralması, ünlü düşmesi, ünsüz yumu</w:t>
        <w:softHyphen/>
        <w:t>şaması</w:t>
      </w:r>
    </w:p>
    <w:p>
      <w:pPr>
        <w:pStyle w:val="Normal"/>
        <w:widowControl w:val="false"/>
        <w:ind w:firstLine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D) </w:t>
      </w:r>
      <w:r>
        <w:rPr>
          <w:rFonts w:cs="Arial" w:ascii="Comic Sans MS" w:hAnsi="Comic Sans MS"/>
          <w:kern w:val="2"/>
          <w:sz w:val="18"/>
          <w:szCs w:val="18"/>
        </w:rPr>
        <w:t>Ünlü daralması, ünsüz yumuşaması, ünlü düşmesi, ünsüz türemesi</w:t>
      </w:r>
    </w:p>
    <w:p>
      <w:pPr>
        <w:pStyle w:val="Normal"/>
        <w:widowControl w:val="false"/>
        <w:ind w:firstLine="180"/>
        <w:rPr/>
      </w:pPr>
      <w:r>
        <w:rPr>
          <w:rFonts w:cs="Arial" w:ascii="Comic Sans MS" w:hAnsi="Comic Sans MS"/>
          <w:kern w:val="2"/>
          <w:sz w:val="18"/>
          <w:szCs w:val="18"/>
        </w:rPr>
        <w:t xml:space="preserve">E) </w:t>
      </w:r>
      <w:r>
        <w:rPr>
          <w:rFonts w:cs="Arial" w:ascii="Comic Sans MS" w:hAnsi="Comic Sans MS"/>
          <w:sz w:val="18"/>
          <w:szCs w:val="18"/>
        </w:rPr>
        <w:t>Ünlü daralması, ünlü düşmesi, ünsüz yumu</w:t>
        <w:softHyphen/>
        <w:t>şaması, ünsüz düşmesi</w:t>
      </w:r>
    </w:p>
    <w:p>
      <w:pPr>
        <w:pStyle w:val="Normal"/>
        <w:spacing w:lineRule="atLeast" w:line="240"/>
        <w:ind w:left="180" w:right="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5. Kelimelerin ön sesleri bakımından aşağıdakilerden hangileri Türkçe kökenl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olamaz?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A)   taş,dal,kabak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B)   parlak,demir,su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C)   raf,zafer,leblebi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cs="Comic Sans MS" w:ascii="Comic Sans MS" w:hAnsi="Comic Sans MS"/>
          <w:sz w:val="18"/>
          <w:szCs w:val="18"/>
        </w:rPr>
        <w:t>D)  yağmur,çamur,balık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  çiçek, parlak, tarak</w:t>
      </w:r>
    </w:p>
    <w:p>
      <w:pPr>
        <w:pStyle w:val="TextBody"/>
        <w:ind w:left="180" w:hanging="18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NOT: Her soru 4 puandır.                                   SÜRE: 40 dk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1"/>
      </w:tblGrid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     B     C     D      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      B     C     D      E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0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1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2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0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23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1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2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O     O     O     O      O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both"/>
              <w:rPr/>
            </w:pPr>
            <w:r>
              <w:rPr>
                <w:sz w:val="22"/>
                <w:szCs w:val="22"/>
              </w:rPr>
              <w:t>13. O     O     O     O      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 xml:space="preserve">       Başarılar Dilerim!</w:t>
      </w:r>
    </w:p>
    <w:p>
      <w:pPr>
        <w:pStyle w:val="Normal"/>
        <w:spacing w:lineRule="atLeast" w:line="240"/>
        <w:ind w:hanging="360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Murat TÜREDİ</w:t>
      </w:r>
    </w:p>
    <w:p>
      <w:pPr>
        <w:pStyle w:val="Normal"/>
        <w:spacing w:lineRule="atLeast" w:line="240"/>
        <w:ind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TDE Öğretmeni</w:t>
      </w:r>
    </w:p>
    <w:p>
      <w:pPr>
        <w:pStyle w:val="Normal"/>
        <w:spacing w:lineRule="atLeast" w:line="240"/>
        <w:ind w:hanging="360"/>
        <w:rPr>
          <w:rFonts w:ascii="Comic Sans MS" w:hAnsi="Comic Sans MS" w:cs="Comic Sans MS"/>
          <w:b/>
          <w:b/>
          <w:sz w:val="18"/>
          <w:szCs w:val="1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nextPage"/>
          <w:pgSz w:w="11906" w:h="16838"/>
          <w:pgMar w:left="539" w:right="567" w:gutter="0" w:header="0" w:top="397" w:footer="0" w:bottom="113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left="18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357" w:right="567" w:gutter="0" w:header="0" w:top="397" w:footer="0" w:bottom="113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293" w:hanging="113"/>
      </w:pPr>
      <w:rPr>
        <w:rFonts w:ascii="Comic Sans MS" w:hAnsi="Comic Sans MS" w:eastAsia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540"/>
        </w:tabs>
        <w:ind w:left="293" w:hanging="113"/>
      </w:pPr>
      <w:rPr>
        <w:rFonts w:ascii="Comic Sans MS" w:hAnsi="Comic Sans MS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59:00Z</dcterms:created>
  <dc:creator>turk</dc:creator>
  <dc:description/>
  <dc:language>en-US</dc:language>
  <cp:lastModifiedBy>Yusuf</cp:lastModifiedBy>
  <dcterms:modified xsi:type="dcterms:W3CDTF">2007-06-09T07:38:00Z</dcterms:modified>
  <cp:revision>9</cp:revision>
  <dc:subject/>
  <dc:title>ADI      :</dc:title>
</cp:coreProperties>
</file>