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Adı  Soyadı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Sınıf .          No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Körfez  Oruç  Reis  Anadolu  Lisesi  2006 – 2007  Öğretim  Yıl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Lise  1.  Türk  Edebiyatı  Dersi  2.  Dönem  2.  Yazıl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Ortak  Sınav  Sorularıdır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</w:t>
      </w:r>
    </w:p>
    <w:p>
      <w:pPr>
        <w:sectPr>
          <w:type w:val="nextPage"/>
          <w:pgSz w:w="11906" w:h="16838"/>
          <w:pgMar w:left="540" w:right="386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 </w:t>
      </w:r>
      <w:r>
        <w:rPr>
          <w:sz w:val="22"/>
          <w:szCs w:val="22"/>
        </w:rPr>
        <w:t>-    “Bazen sana layık evlatlar olamadı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Seni gönülden duyamadı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şını toprağını işleyemedik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Sorma bu geri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Bu uyku niy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ffet bizi, affet bizi Türkiye!”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Yukarıdaki şiirde, şair için aşağıdakilerde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hangisi söylenebil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) sevgisiz           B) umutsuz       C) üzg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) sorumsuz         E) cesur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– “ Öyküyü, olayların  zaman sırasına göre düzenlenerek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anlatılması” diye tarif etmiştik. Olay örgüsü de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olayların anlatımıdır. Ancak burada üzerinde  durulan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husus, olaylar arasındaki   ilişkidir. “Kral öldü,  sonra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üzüntüsünden  kraliçe  de   öldü”  desek olay   örgüsü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tamamlanmış olur Zaman sırası burada   da   bozulmuş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eğildir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Parçaya göre </w:t>
      </w:r>
      <w:r>
        <w:rPr>
          <w:sz w:val="22"/>
          <w:szCs w:val="22"/>
        </w:rPr>
        <w:t>“ öykü “</w:t>
      </w:r>
      <w:r>
        <w:rPr>
          <w:b/>
          <w:sz w:val="22"/>
          <w:szCs w:val="22"/>
        </w:rPr>
        <w:t xml:space="preserve"> ile </w:t>
      </w:r>
      <w:r>
        <w:rPr>
          <w:sz w:val="22"/>
          <w:szCs w:val="22"/>
        </w:rPr>
        <w:t>“ olay örgüsü “</w:t>
      </w:r>
      <w:r>
        <w:rPr>
          <w:b/>
          <w:sz w:val="22"/>
          <w:szCs w:val="22"/>
        </w:rPr>
        <w:t xml:space="preserve">  arasındaki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fark aşağıdakilerden   hangisidir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A ) Tip ve karakter farklılığ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 ) Neden – sonuç  ilişkisi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 ) Olayların önemli  - önemsiz olu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 ) Zaman  sıras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E ) Kahramanların kişilikleri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b/>
          <w:sz w:val="22"/>
          <w:szCs w:val="22"/>
        </w:rPr>
        <w:t xml:space="preserve">3 - </w:t>
      </w:r>
      <w:r>
        <w:rPr>
          <w:sz w:val="22"/>
          <w:szCs w:val="22"/>
        </w:rPr>
        <w:t xml:space="preserve">  Başımı,  bağrımı  dövsün  dalgalar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uzlar  tahtalarımı  kemirsin  istiyorum</w:t>
      </w:r>
    </w:p>
    <w:p>
      <w:pPr>
        <w:pStyle w:val="Normal"/>
        <w:widowControl w:val="false"/>
        <w:autoSpaceDE w:val="false"/>
        <w:spacing w:lineRule="atLeast" w:line="273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Çek  beni  fırtına,  çek  beni  deniz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Bu  dizelerde  görülen  söz  sanatı  aşağıdaki  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atasözlerinin  hangisinde  </w:t>
      </w:r>
      <w:r>
        <w:rPr>
          <w:b/>
          <w:bCs/>
          <w:sz w:val="22"/>
          <w:szCs w:val="22"/>
          <w:u w:val="single"/>
        </w:rPr>
        <w:t xml:space="preserve">yoktur </w:t>
      </w:r>
      <w:r>
        <w:rPr>
          <w:b/>
          <w:bCs/>
          <w:sz w:val="22"/>
          <w:szCs w:val="22"/>
        </w:rPr>
        <w:t>?</w:t>
      </w:r>
    </w:p>
    <w:p>
      <w:pPr>
        <w:pStyle w:val="Normal"/>
        <w:widowControl w:val="false"/>
        <w:autoSpaceDE w:val="false"/>
        <w:spacing w:lineRule="atLeast" w:line="273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A ) Yengece:”Niçin  yan yan  gidersin.”demişler “ Serde 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kabadayılık  var.”demiş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 ) Ağaca  balta  vurmuşlar “Sapı  bedenimden.” demiş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 ) İyiliğe: ”Nereye  gidiyorsun?”  demişler  “Kötüye”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emiş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 ) Katıra:“Baban kim?” demişler. “Dayım  at “ demiş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E ) Tembele:“Kapını  ört. “demişler,  “Yel  eser,  </w:t>
      </w:r>
    </w:p>
    <w:p>
      <w:pPr>
        <w:pStyle w:val="Normal"/>
        <w:widowControl w:val="false"/>
        <w:autoSpaceDE w:val="false"/>
        <w:spacing w:lineRule="atLeast" w:line="273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örter.” demiş. </w:t>
      </w:r>
    </w:p>
    <w:p>
      <w:pPr>
        <w:pStyle w:val="Normal"/>
        <w:widowControl w:val="false"/>
        <w:autoSpaceDE w:val="false"/>
        <w:spacing w:lineRule="atLeast" w:line="27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 - Komşumuzun  oğlu ÖSS’den öyle  yüksek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uan  almış  ki  yarısını gelecek  sene   kullanacakmış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Bu  cümledeki  söz  sanatı  aşağıdakilerden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hangisinde   vardır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Sabah   koşularında  gün  geçtikçe   hızlanıyorum,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yakında  kendi  rekorumu   kıracağım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 ) Seni  sanatçıdan  saymalı,  baksana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yazdığın  tek şiirle  şair  olmuşs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 ) Sabah  trafiğinin  içinde  boğulmaktansa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uşluk  vaktinde  yola  çıkarım  daha  iyi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 ) Bardaktan  boşanırcasına  yağan  yağmur 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fidanların  dallarını  eğiyordu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)  Yüreğimdeki  kıpırtılar  ilkbaharın neş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içinde  gelişindendir.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5 </w:t>
      </w:r>
      <w:r>
        <w:rPr>
          <w:sz w:val="22"/>
          <w:szCs w:val="22"/>
        </w:rPr>
        <w:t>–   Esti nesim-i nevbahar açıldı güller subhdem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çsın bizim de gönlümüz saki medet-sun cam-ı Ce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efi bu beyitte, ilkbahar rüzgarının yumuş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sesini vermek için  “s,z ,n ve ç” sesleri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yineleyerek   müzikal bir ses oyunu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gerçekleştirmişt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Bu söyleyiş güzelliği aşağıdakilerden hangisi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ile adlandırılır?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) Uyak         B) Redif     C) Cinas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) Uyağın yumuşatılması     E) Aliterasyo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-.   Düşün garip gecelerini bu şehrin,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üşün yalnızlıklar içinde beni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Hani bir resmim kalmıştı sen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nu olsun yalnız bırakma emi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Yukarıdaki dörtlükten aşağıdaki duyguların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hangisi    </w:t>
      </w:r>
      <w:r>
        <w:rPr>
          <w:b/>
          <w:sz w:val="22"/>
          <w:szCs w:val="22"/>
          <w:u w:val="single"/>
        </w:rPr>
        <w:t>çıkarılamaz</w:t>
      </w:r>
      <w:r>
        <w:rPr>
          <w:b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)Özlem    B)Sevgi    C)Ayrılık     D)Pişmanlık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 ) Yalnızlı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–  El ayak  çekilince  caddeler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Yalnız  seni  ararım gecelerde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Bu  dizelerde aşağıdaki   edebi sanatlardan hangisi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vardır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) Mübalağai              B) Tenasüp    C) Teşbih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) Mecaz-ı mürsel      E ) Tevriy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-     Öyle hesapsız coştuğum olur ki sanırı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ektepten henüz çıkmışım yaşım yirmi b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urduğum düşü gerçek etme gücü bendedir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ma nerde!H er bahar şaşmadan aldanırı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Bu dörtlükteki uyak düzeni ve çeşidi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aşağıdakilerden hangisi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 Çapraz uyak – tam uy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) Düz uyak – yarım uy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) Sarma uyak – tam uyak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) Sarma uyak – zengin uy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) Çapraz uyak – zengin uyak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9 </w:t>
      </w:r>
      <w:r>
        <w:rPr>
          <w:sz w:val="22"/>
          <w:szCs w:val="22"/>
        </w:rPr>
        <w:t>-  Ala gözlerini sevdiğim dilber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Şu gelip geçtiğin yollar öğünsün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adir Mevlam seni övmüş yaratmı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ısmeti olduğun kullar öğünsü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Yukarıdaki dörtlüğün türü   için aşağıdakilerde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hangisi   söylenebil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Lirik – Koşma – Güzelle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Pastoral – Koşma – Güzelleme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) Lirik – Semai – Güzelleme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) Epik – Koşma – Dest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) Lirik – Semai – Varsağı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10 </w:t>
      </w:r>
      <w:r>
        <w:rPr>
          <w:sz w:val="22"/>
          <w:szCs w:val="22"/>
        </w:rPr>
        <w:t>-  Her zaman tam karanlık değil gece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Kendimde denemişim ben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Kulak ver,dinle…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Her acının sonunda bir pencere vardır,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ydınlık bir pence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Şiirde anlatılmak istenen düşünceyi aşağıdaki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atasözlerinden hangisi karşıl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Kara haber tez duyulur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Sabır acıdır,meyvesi tatl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 ) Kara gün kararıp kal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Ay görmüşüm yıldıza minneti yokt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 ) Bin kaygı bir borç ödem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- (I) Koşma, dörtlüklerle kurulan bir nazım şeklid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II)Divan edebiyatında gazel neyse, Halk edebiyatınd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şma   da odur. (III) Koşmalarda doğa, aşk, ölüm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özlem,  yiğitlik gibi çok çeşitli konular işlenebil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IV)Koşmanın ilk dörtlüğü  mani gibi   kafiyelenir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 V )  11’li hece ölçüsüyle   kullanılır.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Bu parçanın hangi cümlesinde bir bilgi yanlışı           vardı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 ) I   B )  II    C) III     D) IV      E) 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2 </w:t>
      </w:r>
      <w:r>
        <w:rPr>
          <w:sz w:val="22"/>
          <w:szCs w:val="22"/>
        </w:rPr>
        <w:t xml:space="preserve">   Yabancı bir fısıltı söyleyecek adını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anıdığım bir gülüş kıvrılacak içerd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ukarıdaki dizelerle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.   kapının kanadını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II.  karşımda ürperecek halı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II. vurur vurmaz duvara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V. sedir ve perd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Parçaları kullanarak </w:t>
      </w:r>
      <w:r>
        <w:rPr>
          <w:sz w:val="22"/>
          <w:szCs w:val="22"/>
        </w:rPr>
        <w:t>çapraz uyak</w:t>
      </w:r>
      <w:r>
        <w:rPr>
          <w:b/>
          <w:sz w:val="22"/>
          <w:szCs w:val="22"/>
        </w:rPr>
        <w:t xml:space="preserve"> düzeninde bir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dörtlük oluşturulmak isterse, son iki dizenin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sıralanışı aşağıdakilerden hangisi gibi olur?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 I. ve II.           B) II. ve  III         C) III. ve  I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IV.ve III.            IV. ve  I.              II. ve IV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) I. ve III.                        E)   IV. ve III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II. ve IV.                               II. ve 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30"/>
        <w:rPr/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 –</w:t>
      </w:r>
      <w:r>
        <w:rPr>
          <w:b/>
          <w:bCs/>
          <w:sz w:val="22"/>
          <w:szCs w:val="22"/>
        </w:rPr>
        <w:t xml:space="preserve">Aşağıdaki   edebiyat dönemleri   ile  onlara ait olan </w:t>
      </w:r>
    </w:p>
    <w:p>
      <w:pPr>
        <w:pStyle w:val="Normal"/>
        <w:widowControl w:val="false"/>
        <w:spacing w:lineRule="atLeast" w:line="23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nazım  biçim ve   türleri  eşleştirilirken hangisinde</w:t>
      </w:r>
    </w:p>
    <w:p>
      <w:pPr>
        <w:pStyle w:val="Normal"/>
        <w:widowControl w:val="false"/>
        <w:spacing w:lineRule="atLeast" w:line="230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yanlışlık  yapılmıştır? </w:t>
      </w:r>
    </w:p>
    <w:p>
      <w:pPr>
        <w:pStyle w:val="Normal"/>
        <w:widowControl w:val="false"/>
        <w:spacing w:lineRule="atLeast" w:line="23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Âşık   edebiyatı - Semai </w:t>
      </w:r>
    </w:p>
    <w:p>
      <w:pPr>
        <w:pStyle w:val="Normal"/>
        <w:widowControl w:val="false"/>
        <w:spacing w:lineRule="atLeas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)  Sözlü  edebiyat- Koşma </w:t>
      </w:r>
    </w:p>
    <w:p>
      <w:pPr>
        <w:pStyle w:val="Normal"/>
        <w:widowControl w:val="false"/>
        <w:spacing w:lineRule="atLeas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 Anonim  edebiyatı- Türkü</w:t>
      </w:r>
    </w:p>
    <w:p>
      <w:pPr>
        <w:pStyle w:val="Normal"/>
        <w:widowControl w:val="false"/>
        <w:spacing w:lineRule="atLeast" w:line="23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Divan edebiyatı-gaz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) Tekke  edebiyatı – İlâ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 - Yoruma göre değişir şiir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oldan sağa, sağdan sol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in türlü okunur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e büyülü bir kumaş gibi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Her okunuşunda yeniden dokunur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Yukarıdaki dizelerde şiire özgü hangi nitelik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vurgulanmıştır?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A) Biçimce güzel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) Anlam zenginli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) Sanatlı söyley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) Anlamca kapalılı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) Duygu yoğunluğu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-  O, şiirinde iç ahengi her şeyden üstün tutar.</w:t>
      </w:r>
    </w:p>
    <w:p>
      <w:pPr>
        <w:pStyle w:val="Normal"/>
        <w:rPr/>
      </w:pPr>
      <w:r>
        <w:rPr>
          <w:sz w:val="22"/>
          <w:szCs w:val="22"/>
        </w:rPr>
        <w:t xml:space="preserve">       ”</w:t>
      </w:r>
      <w:r>
        <w:rPr>
          <w:sz w:val="22"/>
          <w:szCs w:val="22"/>
        </w:rPr>
        <w:t xml:space="preserve">Şiirin musikiden başka bir musiki” olduğ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üşüncesinden yola çıkarak şiiri düzyazıd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zaklaştırmış.Çağdaş Batı şiiriyle eski Tür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şiirinin bileşimini gerçekleştirerek aru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ölçüsünü yaşayan Türkçeye uygulamış, “Ok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şiiri dışında diğerlerini aruz ölçüsüyle yazmıştı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Bu parçada sözü edilen şair, aşağıdakilerde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hangisi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) Yahya Kemal Beyatlı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) Ahmet Haş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) Faruk Nafiz Çamlıbel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) A. Hamdi Tanpınar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E) Cahit Sıtkı Tarancı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16 </w:t>
      </w:r>
      <w:r>
        <w:rPr>
          <w:sz w:val="22"/>
          <w:szCs w:val="22"/>
        </w:rPr>
        <w:t xml:space="preserve">     Yardan ayrılalı yaralı sin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Gam ile kurulmuş temelim, bina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ğlar mı güler mi gör benim suna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ektup yare selamımı ulaştır.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Dörtlükten aşağıdaki duyguların hangisi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çıkarılamaz?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A) Özlem            B) Üzüntü      C) Kayg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) Kıskançlık      E) Merak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 </w:t>
      </w:r>
      <w:r>
        <w:rPr>
          <w:sz w:val="22"/>
          <w:szCs w:val="22"/>
        </w:rPr>
        <w:t xml:space="preserve">- Gazelde her beyit, iyice işlenmiş bağımsız bir bütün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ayılır. (II) Bu yüzden gazelin beyitleri arasında anla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irliği önemsenmez. (III) Beyitlerin her biri ayrı şeyl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nlatabileceği gibi bazen birkaç beyit bazen de gazeli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ütün beyitleri tek bir tema üstüne olabilir. (IV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nlam birliği taşıyan gazellere “yek-ahenk” sıfatı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verilir. (V) Gazel şairi çoğunlukla sondan bir öncek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eyitte  takma     adını (mahlas) kullanır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u parçadaki numaralanmış cümlelerin hangisinde bir bilgi yanlışı vardır?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 )  I      B)II       C)III      D)IV        E)V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tLeast" w:line="273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Aşağıdakilerin hangisi klasik –olay-(vak'a) 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tLeast" w:line="27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hikayesinin bir özelliği </w:t>
      </w:r>
      <w:r>
        <w:rPr>
          <w:b/>
          <w:bCs/>
          <w:sz w:val="22"/>
          <w:szCs w:val="22"/>
          <w:u w:val="single"/>
        </w:rPr>
        <w:t>değildir?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tLeast" w:line="273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) Olay, giriş (serim) gelişme (düğüm) ve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spacing w:lineRule="atLeast" w:line="273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sonuç (çözüm) planıyla işlenir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tLeast" w:line="273"/>
        <w:jc w:val="both"/>
        <w:rPr/>
      </w:pPr>
      <w:r>
        <w:rPr>
          <w:sz w:val="22"/>
          <w:szCs w:val="22"/>
        </w:rPr>
        <w:tab/>
        <w:t xml:space="preserve">      B) Mekan önemli değildir. Mekan tasvir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tLeast" w:line="2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edilmez olayın akışı içinde anlatılır</w:t>
        <w:tab/>
        <w:t xml:space="preserve">       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tLeast" w:line="273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C) Kişi ve kişiler hikayedeki  rolleri    oranında 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tLeast" w:line="2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ve   çok ayrıntıya inmeden   tasvir edilir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tLeast" w:line="273"/>
        <w:jc w:val="both"/>
        <w:rPr/>
      </w:pPr>
      <w:r>
        <w:rPr>
          <w:sz w:val="22"/>
          <w:szCs w:val="22"/>
        </w:rPr>
        <w:tab/>
        <w:t xml:space="preserve">     D) Hikayedeki olay yaşanmış veya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spacing w:lineRule="atLeast" w:line="273"/>
        <w:jc w:val="both"/>
        <w:rPr/>
      </w:pPr>
      <w:r>
        <w:rPr>
          <w:sz w:val="22"/>
          <w:szCs w:val="22"/>
        </w:rPr>
        <w:tab/>
        <w:t xml:space="preserve">      yaşanabilir niteliktedir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spacing w:lineRule="atLeast" w:line="2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E)  Hikayede   zaman  da   olayın   akışı  içinde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spacing w:lineRule="atLeast" w:line="2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verilir. 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spacing w:lineRule="atLeast" w:line="27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9"/>
        <w:ind w:hanging="393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9 </w:t>
      </w:r>
      <w:r>
        <w:rPr>
          <w:sz w:val="22"/>
          <w:szCs w:val="22"/>
        </w:rPr>
        <w:t xml:space="preserve"> - Batıda ve bizde ilk hikaye örnekleri hangi  </w:t>
      </w:r>
    </w:p>
    <w:p>
      <w:pPr>
        <w:pStyle w:val="Normal"/>
        <w:autoSpaceDE w:val="false"/>
        <w:spacing w:lineRule="atLeast" w:line="249"/>
        <w:ind w:hanging="393"/>
        <w:rPr/>
      </w:pPr>
      <w:r>
        <w:rPr>
          <w:b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eçenekte doğru olarak verilmiştir?</w:t>
      </w:r>
    </w:p>
    <w:p>
      <w:pPr>
        <w:pStyle w:val="Normal"/>
        <w:autoSpaceDE w:val="false"/>
        <w:spacing w:lineRule="atLeast" w:line="249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)  Diyet  -   Semaver </w:t>
      </w:r>
    </w:p>
    <w:p>
      <w:pPr>
        <w:pStyle w:val="Normal"/>
        <w:autoSpaceDE w:val="false"/>
        <w:spacing w:lineRule="atLeast" w:line="249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) Boceacio - Letaif-i Rivayet</w:t>
      </w:r>
    </w:p>
    <w:p>
      <w:pPr>
        <w:pStyle w:val="Normal"/>
        <w:autoSpaceDE w:val="false"/>
        <w:spacing w:lineRule="atLeast" w:line="249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 Decameron - Küçük Şeyler</w:t>
      </w:r>
    </w:p>
    <w:p>
      <w:pPr>
        <w:pStyle w:val="Normal"/>
        <w:autoSpaceDE w:val="false"/>
        <w:spacing w:lineRule="atLeast" w:line="249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) ) Decameron - Letaif -İ Rivayet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) Letaif -i Rivayet - Küçük Şeyle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20 </w:t>
      </w:r>
      <w:r>
        <w:rPr>
          <w:sz w:val="22"/>
          <w:szCs w:val="22"/>
        </w:rPr>
        <w:t xml:space="preserve">-  Bu tür yazılarda olaylar ve kişiler tamamıyla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üşseldir.Kişiler, iyiler ve kötüler olarak karşımı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çıkar.Konuşmalar kalıplaşmıştır.İnsan dışı varlıkla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ile insan gibi konuşur.Olaylar karşıtlıklar üzerine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kurulur.Yer ve zaman belirsizdir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Bu parçada sözü edilen yazı türü aşağıdakilerden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hangisidir?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)Roman        B) Destan       C)  Mesnevi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)Masal         E)  Halk Hikay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1</w:t>
      </w:r>
      <w:r>
        <w:rPr>
          <w:sz w:val="22"/>
          <w:szCs w:val="22"/>
        </w:rPr>
        <w:t xml:space="preserve"> -  Yıllardır ki bir kılıcım kapalı kınd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Kimsesizlik dört yanımda bir duvar gi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uzdaribim, duvarın dış tarafın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Şefkatine inanacağım biri yok gibi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Bu dörtlüğün şairi aşağıdakilerden hangis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ile nitelendirilemez?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A) Karamsar     B) Umutlu       C) Yalnı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)Mutsuz       E ) Güvensi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22 –Aşağıda   </w:t>
      </w:r>
      <w:r>
        <w:rPr>
          <w:sz w:val="22"/>
          <w:szCs w:val="22"/>
        </w:rPr>
        <w:t xml:space="preserve">durum-  kesit     </w:t>
      </w:r>
      <w:r>
        <w:rPr>
          <w:b/>
          <w:bCs/>
          <w:sz w:val="22"/>
          <w:szCs w:val="22"/>
        </w:rPr>
        <w:t xml:space="preserve">öyküsü  hakkında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verilen  bilgilerden  hangisi  </w:t>
      </w:r>
      <w:r>
        <w:rPr>
          <w:b/>
          <w:bCs/>
          <w:sz w:val="22"/>
          <w:szCs w:val="22"/>
          <w:u w:val="single"/>
        </w:rPr>
        <w:t xml:space="preserve">yanlıştır ?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>A )  Olaydan  çok  bir  durumu  anla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 )  Serim – düğüm – çözüm  bölümleri   yokt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 ) Bu  öykülere  “ Maupassant   Tarzı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öyküler  de  deni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 )  Gözlem  önemlidi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 )  Sair  Faik  Abasıyanık  bizdeki  e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önemli  temsilcilerindend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23 </w:t>
      </w:r>
      <w:r>
        <w:rPr>
          <w:sz w:val="22"/>
          <w:szCs w:val="22"/>
        </w:rPr>
        <w:t xml:space="preserve">   Gittikçe yalnızlaşıyorsunuz insan kardeşlerim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e bir ortak sevinciniz kaldı sizi çoğaltac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e bir dostunuz var acınızı alac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nuttunuz nicedir paylaşmanın mutluluğunu.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Bu dörtlükte vurgulanan düşünc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aşağıdakilerden hangisidir?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) Yaşamı anlamlı kılan dostluklar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) Sorunlar azaldıkça mutluluk art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) İnsan tek başına yaşayama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) Birlikte yaşamanın temelinde sevgi vardı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) Mutluluklar paylaştıkça çoğalır.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4- </w:t>
      </w:r>
      <w:r>
        <w:rPr>
          <w:sz w:val="22"/>
          <w:szCs w:val="22"/>
        </w:rPr>
        <w:t>İpekler tel tel bir araya geldiler dokunmak üzere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âle nerdeyse menekşeye, gül suya dokunmak üz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Bu  mısraların ahenk unsurları için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aşağıdakilerden  hangisi </w:t>
      </w:r>
      <w:r>
        <w:rPr>
          <w:b/>
          <w:sz w:val="22"/>
          <w:szCs w:val="22"/>
          <w:u w:val="single"/>
        </w:rPr>
        <w:t>söylenemez?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.           A ) Hece ölçüsünden  yararlanılmışt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 ) Cinaslı uyaktan yararlanılm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 ) “L “ sesiyle aliterasyon sağlanmıştır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 ) Rediflerden  yararlanılm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E ) “ e “ sesiyle asonans yapılm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" w:hanging="0"/>
        <w:rPr>
          <w:bCs/>
          <w:sz w:val="22"/>
          <w:szCs w:val="22"/>
        </w:rPr>
      </w:pPr>
      <w:r>
        <w:rPr>
          <w:b/>
          <w:sz w:val="22"/>
          <w:szCs w:val="22"/>
        </w:rPr>
        <w:t>25</w:t>
      </w:r>
      <w:r>
        <w:rPr>
          <w:sz w:val="22"/>
          <w:szCs w:val="22"/>
        </w:rPr>
        <w:t xml:space="preserve"> -   </w:t>
      </w:r>
      <w:r>
        <w:rPr>
          <w:bCs/>
          <w:sz w:val="22"/>
          <w:szCs w:val="22"/>
        </w:rPr>
        <w:t xml:space="preserve"> Millet  vicdanında  derin  izler  bırakan  tarih  ve  </w:t>
      </w:r>
    </w:p>
    <w:p>
      <w:pPr>
        <w:pStyle w:val="Normal"/>
        <w:ind w:right="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toplum  olaylarının kuşaktan  kuşağa  aktarılarak </w:t>
      </w:r>
    </w:p>
    <w:p>
      <w:pPr>
        <w:pStyle w:val="Normal"/>
        <w:ind w:right="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olağanüstü nitelik  kazanıp daha sonra  bir ozan </w:t>
      </w:r>
    </w:p>
    <w:p>
      <w:pPr>
        <w:pStyle w:val="Normal"/>
        <w:ind w:right="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tarafından  derlenmesiyle  oluşan  türe…………denir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Bu parçada boş bırakılan yerler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Aşağıdakilerden   hangileri   getirilmelidir?</w:t>
      </w:r>
    </w:p>
    <w:p>
      <w:pPr>
        <w:pStyle w:val="Normal"/>
        <w:ind w:right="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A ) Masal               B ) Yapma destan </w:t>
      </w:r>
    </w:p>
    <w:p>
      <w:pPr>
        <w:pStyle w:val="Normal"/>
        <w:ind w:right="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 ) Doğal destan     D )   Halk  hikâyesi</w:t>
      </w:r>
    </w:p>
    <w:p>
      <w:pPr>
        <w:pStyle w:val="Normal"/>
        <w:ind w:right="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 )  Efsane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6</w:t>
      </w:r>
      <w:r>
        <w:rPr>
          <w:sz w:val="22"/>
          <w:szCs w:val="22"/>
        </w:rPr>
        <w:t xml:space="preserve"> --  Milli edebiyatımızın büyük hikayecisi ve s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il akımının öncüsüdür.Tanzimat i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edebiyatımıza giren küçük realist hikayenin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aşarılı örneklerini vermiştir.Diliyle, deyişiyl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konularıyla kendimizi bulduğumuz, Tür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nsanını yansıtan ilk hikayeleri o yazmıştır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ilde, ülküde, kültürde, milliyetçiliğe yönelmede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uyanışımız  hazırlar.Günlük yaşantılar,çocukluk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nıları, menkıbeler,tarih, folklör hikayelerinin k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kaynaklardı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Bu parçada sözü edilen sanatçı aşağıdakilerde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hangisidir?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A 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Yakup Kadri Karaosmanoğ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) Sait Faik Abasıyan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) Memduh Şevket Esend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) Ömer Seyfett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) Halide Edip Adıvar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27  Aşağıdakilerden  hangisi bir  olayı  göstermeye  bağlı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olarak anlatan yazı türüdür?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A )  Hikâye         B) Roman     C ) Mas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 ) Destan           E ) Tiya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 -   En azından üç dil bileceksin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En azından üç dilde düşünüp rüya göreceksin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En azından üç dil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irisi ana dilin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Elin ayağın kadar senin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Ana sütü gibi tatlı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na sütü gibi bed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inniler, masallar da cabası…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Bu şiirde aşağıdakilerden hangisi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vurgulanmaktadır?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) Ana dilin iyi öğrenilmesi gerektiği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) Birden fazla dilin iyi öğrenilmesi gerektiği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) Eğitimin yabancı dille yapılması gerektiği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) Her dilde eser verilmesi gerekti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) Bir dilde rüya görmek için o dili iyi bilm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gerektiği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9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Aşağıdaki  dizelerin  hangisi  “</w:t>
      </w:r>
      <w:r>
        <w:rPr>
          <w:sz w:val="22"/>
          <w:szCs w:val="22"/>
        </w:rPr>
        <w:t>ölüm”</w:t>
      </w:r>
      <w:r>
        <w:rPr>
          <w:b/>
          <w:sz w:val="22"/>
          <w:szCs w:val="22"/>
        </w:rPr>
        <w:t xml:space="preserve">den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bahsetmektedir ?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A ) Böyle  çöküp  giderler  ayrılanlar  eşinden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</w:t>
      </w:r>
      <w:r>
        <w:rPr>
          <w:b/>
          <w:sz w:val="22"/>
          <w:szCs w:val="22"/>
        </w:rPr>
        <w:t xml:space="preserve"> ) </w:t>
      </w:r>
      <w:r>
        <w:rPr>
          <w:sz w:val="22"/>
          <w:szCs w:val="22"/>
        </w:rPr>
        <w:t xml:space="preserve">Kimsesiz  gecelerim  bu  kesik sesle  dol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 ) </w:t>
      </w:r>
      <w:r>
        <w:rPr>
          <w:bCs/>
          <w:sz w:val="22"/>
          <w:szCs w:val="22"/>
        </w:rPr>
        <w:t>Artık  atan  kalbim  de  bir  ayak  sesi  oldu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D ) </w:t>
      </w:r>
      <w:r>
        <w:rPr>
          <w:sz w:val="22"/>
          <w:szCs w:val="22"/>
        </w:rPr>
        <w:t xml:space="preserve">Yavaşça  dalacağım,  o  kalkılmaz  uykuya  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E ) Bu  sesler  dokunuyor  en  ağrıyan  yerime.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0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O,  bir  aktör  gibi  sürekli  rol değiştirir.Kimi zaman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geçerli bir özür kılığına girer;hasta olur,yorgu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üşer,herkesi kendisine acındırır.Kimi zaman iş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yapar görünür;gerçekte bir şey yapmaz.Onu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andırıcı bir felsefesi ve boş düşünce ilmeklerind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örülmüş bir dünyası vardı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Bu parçada aşağıdaki kavramlardan hangisi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anlatılmak istenmişti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)Tutarsızlık        B)Tembellik         C)Yorgunluk      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)Duygusuzluk    E ) Disiplin</w:t>
      </w:r>
    </w:p>
    <w:p>
      <w:pPr>
        <w:pStyle w:val="Normal"/>
        <w:pBdr>
          <w:right w:val="single" w:sz="4" w:space="15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right w:val="single" w:sz="4" w:space="15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31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Annesinin dizlerinin dibinden 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bCs/>
          <w:i/>
          <w:iCs/>
          <w:sz w:val="22"/>
          <w:szCs w:val="22"/>
        </w:rPr>
        <w:t xml:space="preserve">            </w:t>
      </w:r>
      <w:r>
        <w:rPr>
          <w:bCs/>
          <w:i/>
          <w:iCs/>
          <w:sz w:val="22"/>
          <w:szCs w:val="22"/>
        </w:rPr>
        <w:t xml:space="preserve">Hiç ayrılmayan 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bCs/>
          <w:i/>
          <w:iCs/>
          <w:sz w:val="22"/>
          <w:szCs w:val="22"/>
        </w:rPr>
        <w:t xml:space="preserve">            </w:t>
      </w:r>
      <w:r>
        <w:rPr>
          <w:bCs/>
          <w:i/>
          <w:iCs/>
          <w:sz w:val="22"/>
          <w:szCs w:val="22"/>
        </w:rPr>
        <w:t>Uslu bir çocuk gibidir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bCs/>
          <w:i/>
          <w:iCs/>
          <w:sz w:val="22"/>
          <w:szCs w:val="22"/>
        </w:rPr>
        <w:t xml:space="preserve">            </w:t>
      </w:r>
      <w:r>
        <w:rPr>
          <w:bCs/>
          <w:i/>
          <w:iCs/>
          <w:sz w:val="22"/>
          <w:szCs w:val="22"/>
        </w:rPr>
        <w:t>Limandaki deniz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bCs/>
          <w:i/>
          <w:iCs/>
          <w:sz w:val="22"/>
          <w:szCs w:val="22"/>
        </w:rPr>
        <w:t xml:space="preserve">            </w:t>
      </w:r>
      <w:r>
        <w:rPr>
          <w:bCs/>
          <w:i/>
          <w:iCs/>
          <w:sz w:val="22"/>
          <w:szCs w:val="22"/>
        </w:rPr>
        <w:t>Ama sokağa çıkıp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bCs/>
          <w:i/>
          <w:iCs/>
          <w:sz w:val="22"/>
          <w:szCs w:val="22"/>
        </w:rPr>
        <w:t xml:space="preserve">            </w:t>
      </w:r>
      <w:r>
        <w:rPr>
          <w:bCs/>
          <w:i/>
          <w:iCs/>
          <w:sz w:val="22"/>
          <w:szCs w:val="22"/>
        </w:rPr>
        <w:t>Dalga olmak ister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bCs/>
          <w:i/>
          <w:iCs/>
          <w:sz w:val="22"/>
          <w:szCs w:val="22"/>
        </w:rPr>
        <w:t xml:space="preserve">            </w:t>
      </w:r>
      <w:r>
        <w:rPr>
          <w:bCs/>
          <w:i/>
          <w:iCs/>
          <w:sz w:val="22"/>
          <w:szCs w:val="22"/>
        </w:rPr>
        <w:t xml:space="preserve">Yüreğinden 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Yukarıdaki dizelerde hangi varlıklar arasında 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benzetme  yapılmıştır?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A ) Deniz-Anne      B ) Deniz-Çocuk </w:t>
      </w:r>
    </w:p>
    <w:p>
      <w:pPr>
        <w:pStyle w:val="Normal"/>
        <w:pBdr>
          <w:right w:val="single" w:sz="4" w:space="15" w:color="000000"/>
        </w:pBdr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C ) Dalga-Çocuk    D)  </w:t>
      </w:r>
      <w:r>
        <w:rPr>
          <w:bCs/>
          <w:sz w:val="22"/>
          <w:szCs w:val="22"/>
        </w:rPr>
        <w:t xml:space="preserve">Yürek-Dalga </w:t>
      </w:r>
    </w:p>
    <w:p>
      <w:pPr>
        <w:pStyle w:val="Normal"/>
        <w:pBdr>
          <w:right w:val="single" w:sz="4" w:space="15" w:color="000000"/>
        </w:pBd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E ) Deniz – Liman</w:t>
      </w:r>
      <w:r>
        <w:rPr>
          <w:sz w:val="22"/>
          <w:szCs w:val="22"/>
        </w:rPr>
        <w:t xml:space="preserve">         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32 </w:t>
      </w:r>
      <w:r>
        <w:rPr>
          <w:sz w:val="22"/>
          <w:szCs w:val="22"/>
        </w:rPr>
        <w:t xml:space="preserve">–Sokrates’e birisi   için ,” Seyahat onu hiç değiştirmedi.” demişler  O da “Gayet tabii, çünkü kendisini de beraber götürmüştür.” demiş. 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Cümlede</w:t>
      </w:r>
      <w:r>
        <w:rPr>
          <w:sz w:val="22"/>
          <w:szCs w:val="22"/>
        </w:rPr>
        <w:t>, Sokrates’in “kendisini de beraber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götürmüştür” </w:t>
      </w:r>
      <w:r>
        <w:rPr>
          <w:b/>
          <w:sz w:val="22"/>
          <w:szCs w:val="22"/>
        </w:rPr>
        <w:t>sözüyle anlatmak istediği aşağıdakilerden  hangisidir?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A ) O, gezdiği yerleri dikkatle izlememiştir.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 ) O, seyahatte de kendi sorunlarıyla ilgilenmiştir.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 ) O, gördüğü yerlere görmek istediği gibi bakmıştır.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 ) O , gezdiği yerleri yeterince ilginç bulmamıştır.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>
          <w:sz w:val="22"/>
          <w:szCs w:val="22"/>
        </w:rPr>
      </w:pPr>
      <w:r>
        <w:rPr/>
        <w:t xml:space="preserve">      </w:t>
      </w:r>
      <w:r>
        <w:rPr/>
        <w:t>E ) O, seyahatte görmek istediği yere gitmemiştir.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/>
      </w:pPr>
      <w:r>
        <w:rPr>
          <w:b/>
        </w:rPr>
        <w:t xml:space="preserve"> </w:t>
      </w:r>
      <w:r>
        <w:rPr>
          <w:b/>
        </w:rPr>
        <w:t>33</w:t>
      </w:r>
      <w:r>
        <w:rPr/>
        <w:t xml:space="preserve">  - “Her mevsimiyle insanı ayrı ayrı saran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Bunca güzelliği nasıl koyup gideceğiz.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Yaman çalacak, o çalmayası saat yaman.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Geçmiş ola bir kez yumuldu gözlerimiz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Yukarıdaki dörtlükte işlenilen tema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aşağıdakilerden hangisidir?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 Bahar özlemi        B) Ölüm korku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) Doğa sevgisi         D) Yaşama sevinci</w:t>
      </w:r>
    </w:p>
    <w:p>
      <w:pPr>
        <w:pStyle w:val="Liste4"/>
        <w:tabs>
          <w:tab w:val="clear" w:pos="708"/>
          <w:tab w:val="left" w:pos="540" w:leader="none"/>
          <w:tab w:val="left" w:pos="1122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E) Memleket sevgisi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4 </w:t>
      </w:r>
      <w:r>
        <w:rPr>
          <w:sz w:val="22"/>
          <w:szCs w:val="22"/>
        </w:rPr>
        <w:t>- .Ne zaman şiirlerini okumaya dalsam güç kazanır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 dizeler güven verir,direnme,dayanma,yarınla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ağlanma    duygusu uyandırır.Zaman zam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artışılır, “O büyük bir   şair midir?”diye.Kimiler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şiirleriyle uyandırdığı bilinçlenme aydınlığına;kimiler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se her türlü zulme,haksızlığa başkaldıran kişiliğine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hayran olduğu için onu büyük görür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Anlatılan şairle ilgili olarak hangisi söylenemez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Duyarlı bir yaradılışa sahiptir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)Yol gösterici bir şairdir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)Şiirleriyle okuyucuya güven verir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)Çalışma isteğini yitirmiş biri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) Toplumsal sorunlarla ilgilidir.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5 – Aşağıdakilerden hangisi doğal destan </w:t>
      </w:r>
      <w:r>
        <w:rPr>
          <w:b/>
          <w:sz w:val="22"/>
          <w:szCs w:val="22"/>
          <w:u w:val="single"/>
        </w:rPr>
        <w:t>değildir ?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A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Oğuz Kağan Destanı          B ) Şehname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 ) Üç Şehitler Destanı             D ) Ergenekon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 ) İlyada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6</w:t>
      </w:r>
      <w:r>
        <w:rPr>
          <w:sz w:val="22"/>
          <w:szCs w:val="22"/>
        </w:rPr>
        <w:t xml:space="preserve"> - Bundan birkaç yıl önce Erzurum’da, Erzurumlu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hoş sohbet bir emekli ilkokul öğretmenini ziyaret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tmiştim. Güzel saz çalıyordu. Eskilerin “gönül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hli” dedikleri insanlardan biriydi. Bir ara insanın    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yeryüzündeki  durumunu  anlatmak için “beşikten  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ötesi gurbet” dedi. Ben  bu   söze  bayıldım. Türk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halkı   nasıl üç kelime ile derin bir duyguyu dile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getiriyordu.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Bu parçada vurgulanmak istenen aşağıdakilerden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hangisidir?</w:t>
      </w:r>
    </w:p>
    <w:p>
      <w:pPr>
        <w:pStyle w:val="Normal"/>
        <w:spacing w:before="120" w:after="0"/>
        <w:ind w:left="5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) Örf, adet geleneklerin dil üzerindeki etkisi.</w:t>
      </w:r>
    </w:p>
    <w:p>
      <w:pPr>
        <w:pStyle w:val="Normal"/>
        <w:spacing w:before="20" w:after="0"/>
        <w:ind w:left="5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 ) Türk halkının duygularını az sözle anlatmadaki </w:t>
      </w:r>
    </w:p>
    <w:p>
      <w:pPr>
        <w:pStyle w:val="Normal"/>
        <w:spacing w:before="20" w:after="0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aşarısı.</w:t>
      </w:r>
    </w:p>
    <w:p>
      <w:pPr>
        <w:pStyle w:val="Normal"/>
        <w:spacing w:before="20" w:after="0"/>
        <w:ind w:left="5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 ) Anadolu insanının çok konuşmayı sevmediği.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 ) Sözcüklerin düşünceyi ifade etmedeki yetersizliği.</w:t>
      </w:r>
    </w:p>
    <w:p>
      <w:pPr>
        <w:pStyle w:val="Liste4"/>
        <w:ind w:left="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 ) Türk halkının güzel ve etkili   konuşması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37 –</w:t>
      </w:r>
      <w:r>
        <w:rPr>
          <w:sz w:val="22"/>
          <w:szCs w:val="22"/>
        </w:rPr>
        <w:t xml:space="preserve"> Yaşlıya gence, yerliye yabancıya, kendisini sevene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Sevmeyene kulak verir; onları dinler; onlarla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artışır.İnsanları hiçbir zaman küçümsenemez;herkesi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nlayışla karşılar.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Böyle bir kimsenin belirgin özelliği, aşağıdakilerden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hangisidir?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aşkalarının görüşlerin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enimser.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) Herkes tarafından sevilir.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) İnsanlara karşı hoşgörülü davranır.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) Herkesle senli benlidir.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E) Yumuşak başlılığıyla tanınır.   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38-</w:t>
      </w:r>
      <w:r>
        <w:rPr>
          <w:sz w:val="22"/>
          <w:szCs w:val="22"/>
        </w:rPr>
        <w:t xml:space="preserve">  Her gün yanını vursalar da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Eksilmeyeceksin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Kim çalarsa çalsın, aç kapını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Korkma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u aşkla, bu gülüşle, bu yürekle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Ya sonsuz bir deniz göreceksin karşında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Ya da bir ay, en olgun çağında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Bu dizelerle vurgulanan kavramlar, aşağıdakilerden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hangisi olamaz?</w:t>
      </w:r>
      <w:r>
        <w:rPr>
          <w:sz w:val="22"/>
          <w:szCs w:val="22"/>
        </w:rPr>
        <w:t xml:space="preserve">    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Yılmamak                        B) Kararlı olmak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) Kendine güvenli olmak    D) Cesaretli olmak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E) Doğayı sevmek      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39-  </w:t>
      </w:r>
      <w:r>
        <w:rPr>
          <w:sz w:val="22"/>
          <w:szCs w:val="22"/>
        </w:rPr>
        <w:t xml:space="preserve">  Gökyüzünde bir bir söndü yıldızlar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ir karanlık geldi gittiğin yerden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Ümitlerim vardı tesbih misali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en giderken dağılıverdiler birden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Bu dörtlükte aşağıdakilerden hangisi </w:t>
      </w:r>
      <w:r>
        <w:rPr>
          <w:b/>
          <w:sz w:val="22"/>
          <w:szCs w:val="22"/>
          <w:u w:val="single"/>
        </w:rPr>
        <w:t>yoktur?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) Karamsarlık       B) Umutsuzluk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) Bezginlik            D) Üzüntü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E) Hüzün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</w:t>
      </w:r>
    </w:p>
    <w:p>
      <w:pPr>
        <w:pStyle w:val="GvdeMetni2"/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40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Aşağıdakilerden hangisi nazmı ( şiiri )  nesirden</w:t>
      </w:r>
    </w:p>
    <w:p>
      <w:pPr>
        <w:pStyle w:val="GvdeMetni2"/>
        <w:spacing w:lineRule="auto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(düzyazı) ayıran bir özelliktir</w:t>
      </w:r>
      <w:r>
        <w:rPr>
          <w:sz w:val="22"/>
          <w:szCs w:val="22"/>
        </w:rPr>
        <w:t>?</w:t>
      </w:r>
    </w:p>
    <w:p>
      <w:pPr>
        <w:pStyle w:val="GvdeMetni2"/>
        <w:spacing w:lineRule="auto" w:line="24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A) Metinde işlenen duygu veya düşünceler</w:t>
      </w:r>
      <w:r>
        <w:rPr>
          <w:b/>
          <w:sz w:val="22"/>
          <w:szCs w:val="22"/>
        </w:rPr>
        <w:t xml:space="preserve">. </w:t>
      </w:r>
    </w:p>
    <w:p>
      <w:pPr>
        <w:pStyle w:val="GvdeMetni2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 ) Deyimler ve mecazların kullanımı.</w:t>
      </w:r>
    </w:p>
    <w:p>
      <w:pPr>
        <w:pStyle w:val="GvdeMetni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 )  Ölçü, kafiye gibi ahenk unsurları.</w:t>
      </w:r>
    </w:p>
    <w:p>
      <w:pPr>
        <w:pStyle w:val="GvdeMetni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D ) Üslup, dil ve anlatım özellikleri.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E )  Etkileme gücü.    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B A Ş A R I L A 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 xml:space="preserve">Türk  Edebiyatı    Öğretmenler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Gönül  BAT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Liste4"/>
        <w:tabs>
          <w:tab w:val="clear" w:pos="708"/>
          <w:tab w:val="left" w:pos="360" w:leader="none"/>
          <w:tab w:val="left" w:pos="720" w:leader="none"/>
          <w:tab w:val="left" w:pos="1122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Liste4"/>
        <w:tabs>
          <w:tab w:val="clear" w:pos="708"/>
          <w:tab w:val="left" w:pos="180" w:leader="none"/>
          <w:tab w:val="left" w:pos="1122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360" w:right="206" w:gutter="0" w:header="0" w:top="539" w:footer="0" w:bottom="1079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00786">
    <w:altName w:val="Courier New"/>
    <w:charset w:val="00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00786;Courier New" w:hAnsi="00786;Courier New" w:cs="00786;Courier New"/>
      <w:b w:val="false"/>
      <w:i w:val="false"/>
      <w:color w:val="000000"/>
      <w:sz w:val="18"/>
      <w:szCs w:val="18"/>
      <w:u w:val="none"/>
    </w:rPr>
  </w:style>
  <w:style w:type="character" w:styleId="WW8Num2z1">
    <w:name w:val="WW8Num2z1"/>
    <w:qFormat/>
    <w:rPr>
      <w:rFonts w:ascii="Tahoma" w:hAnsi="Tahoma" w:cs="Tahoma"/>
      <w:b/>
      <w:i w:val="false"/>
      <w:color w:val="000000"/>
      <w:sz w:val="18"/>
      <w:szCs w:val="18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GvdeMetniGirintisi2">
    <w:name w:val="Gövde Metni Girintisi 2"/>
    <w:basedOn w:val="Normal"/>
    <w:qFormat/>
    <w:pPr>
      <w:ind w:left="374" w:hanging="187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20:34:00Z</dcterms:created>
  <dc:creator>x</dc:creator>
  <dc:description/>
  <dc:language>en-US</dc:language>
  <cp:lastModifiedBy>Yusuf</cp:lastModifiedBy>
  <cp:lastPrinted>2006-03-27T20:32:00Z</cp:lastPrinted>
  <dcterms:modified xsi:type="dcterms:W3CDTF">2007-04-14T07:45:00Z</dcterms:modified>
  <cp:revision>31</cp:revision>
  <dc:subject/>
  <dc:title>Adı  Soyadı</dc:title>
</cp:coreProperties>
</file>