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.  </w:t>
      </w:r>
      <w:r>
        <w:rPr>
          <w:color w:val="000000"/>
          <w:sz w:val="20"/>
          <w:szCs w:val="20"/>
        </w:rPr>
        <w:t xml:space="preserve">I.   Görünce bir kuvvetin bükülmeyen kolunu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Ne var değiştirse de ayaklarım yolun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I.  Hasretinle her dem bağrım delikt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Kül oldu vücudum yanıktı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II. Karışmasın kimse benim karım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Rahm etmesin gören ah u zarım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V  Gökyüzünde tüten olsa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Yeryüzünde biten olsa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V. İstinye Körfezi’nde bu akşam garipliğ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Bir mihnetin sonunda teselli kadar iyi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 xml:space="preserve">Yukarıdaki beyitlerin hangisinde, redif </w:t>
      </w:r>
      <w:r>
        <w:rPr>
          <w:b/>
          <w:i/>
          <w:color w:val="000000"/>
          <w:sz w:val="20"/>
          <w:szCs w:val="20"/>
          <w:u w:val="single"/>
        </w:rPr>
        <w:t>kullanılmamıştır</w:t>
      </w:r>
      <w:r>
        <w:rPr>
          <w:b/>
          <w:i/>
          <w:color w:val="000000"/>
          <w:sz w:val="20"/>
          <w:szCs w:val="20"/>
        </w:rPr>
        <w:t>?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. I        b. II              c. III              d. IV        e. V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“Yaşamı anlayabilmek için tek şey yeterli değil. Umut, büyük bir öğretmendir; ama, umutsuzlukta büyük bir öğretmendir. Merak büyük bir öğretmendir; ama, şaşkınlıkta öyledir. Yaşamın kendisi de bir öğretmendir de ölüm de” 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Bu parçada belirtilenlerle asıl anlatılmak istenen nedi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Hayat, engellerle dolu olduğundan bazen çok sıkıcı gelebilir insa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İyimser kişilerin mutlu olması çok da zor değil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İnsanlar dış dünyayı duyuları ve duygularıyla anlamak durumunda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Gerçek yaşam, kitaplarla değil, deneyimlerle güzelleş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Yaşamı anlayabilmek, olumlu ve olumsuz durumları bir arda düşünmekle mümkündür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I. Olağanüstü olayları kendine özgü bir dille anlatan türdü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II. Yer ve zaman belli değildi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III. Kahramanlar olağanüstü kişiler veya varlıklardı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IV. Genellikle bir tekerleme ile başlar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i/>
          <w:color w:val="000000"/>
          <w:sz w:val="20"/>
          <w:szCs w:val="20"/>
        </w:rPr>
        <w:t>Yukarıda özellikleri verilen edebi tür aşağıdakilerden hangisidir?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. Hikaye   b.Fabl   c. Roman       d. Masal        e.Günlük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4. </w:t>
      </w:r>
      <w:r>
        <w:rPr>
          <w:b/>
          <w:i/>
          <w:color w:val="000000"/>
          <w:sz w:val="20"/>
          <w:szCs w:val="20"/>
        </w:rPr>
        <w:t xml:space="preserve">Divan edebiyatı ile halk edebiyatının karşılaştırılmasına ilişkin aşağıdaki yargılardan hangisi </w:t>
      </w:r>
      <w:r>
        <w:rPr>
          <w:b/>
          <w:i/>
          <w:color w:val="000000"/>
          <w:sz w:val="20"/>
          <w:szCs w:val="20"/>
          <w:u w:val="single"/>
        </w:rPr>
        <w:t>yanlıştır?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Divan edebiyatında konu bütünlüğü yoktur, halk edebiyatında var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Divan edebiyatında halktan uzak, ağır bir dil halk edebiyatında yalın bir dil kullanılmışt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Divan edebiyatında nazım birimi beyit, halk edebiyatında dörtlüktü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Her ikisinde de dinle ilgili din dışı konular ele alınmışt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Divan edebiyatında kafiye ve ölçülere önem verilirken halk edebiyatında bunlar önemsenmemişti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5. </w:t>
      </w:r>
      <w:r>
        <w:rPr>
          <w:b/>
          <w:i/>
          <w:color w:val="000000"/>
          <w:sz w:val="20"/>
          <w:szCs w:val="20"/>
        </w:rPr>
        <w:t xml:space="preserve">Aşağıdakilerden hangisi, mesnevi nazım biçiminin özellikleri arasında </w:t>
      </w:r>
      <w:r>
        <w:rPr>
          <w:b/>
          <w:i/>
          <w:color w:val="000000"/>
          <w:sz w:val="20"/>
          <w:szCs w:val="20"/>
          <w:u w:val="single"/>
        </w:rPr>
        <w:t>yer almaz</w:t>
      </w:r>
      <w:r>
        <w:rPr>
          <w:b/>
          <w:i/>
          <w:color w:val="000000"/>
          <w:sz w:val="20"/>
          <w:szCs w:val="20"/>
        </w:rPr>
        <w:t>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Her beytinin kendi arasında uyaklı o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beyitler arsında anlam birliğinin bulun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Destanlar, aşk hikayeleri , din ve tasavvufla ilgili uzun soluklu konuların işlen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Beyit sayısının 33 ile 99 arasında değiş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beş mesneviden oluşan yapıtların “hamse” adını a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6. </w:t>
      </w:r>
      <w:r>
        <w:rPr>
          <w:b/>
          <w:i/>
          <w:color w:val="000000"/>
          <w:sz w:val="20"/>
          <w:szCs w:val="20"/>
        </w:rPr>
        <w:t>Aşağıdakilerden hangisi bir olayı göstermeye bağlı olarak anlatan yazı türüdür?</w:t>
      </w: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Hikâye  b. Roman   c. Masal  d. Destan  e. Tiyatro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</w:rPr>
        <w:t xml:space="preserve"> “Giydin boyunca naz ü letafet libasını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Öptür doyunca damenini bi-nevalara”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Yukarıdaki beyitten hareketle, bu beytin alındığı şiirle ilgili olarak aşağıdakilerden hangisini kesinlikle belirleyebiliri.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. Ölçüsünü         b. Nazım biçimini             c. Nazım türünü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Konusunu        e. Dil ve üslup özelliklerin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8. </w:t>
      </w:r>
      <w:r>
        <w:rPr>
          <w:b/>
          <w:i/>
          <w:color w:val="000000"/>
          <w:sz w:val="20"/>
          <w:szCs w:val="20"/>
        </w:rPr>
        <w:t xml:space="preserve">Kasideyle ilgili aşağıda verilen bilgilerden hangisi </w:t>
      </w:r>
      <w:r>
        <w:rPr>
          <w:b/>
          <w:i/>
          <w:color w:val="000000"/>
          <w:sz w:val="20"/>
          <w:szCs w:val="20"/>
          <w:u w:val="single"/>
        </w:rPr>
        <w:t>yanlışt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Genellikle 33 ile 99 beyitten oluşu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Şairin mahlasının geçtiği beyte “Taç beyit” denir.</w:t>
      </w:r>
    </w:p>
    <w:p>
      <w:pPr>
        <w:pStyle w:val="Normal"/>
        <w:rPr/>
      </w:pPr>
      <w:r>
        <w:rPr>
          <w:color w:val="000000"/>
          <w:sz w:val="20"/>
          <w:szCs w:val="20"/>
        </w:rPr>
        <w:t>c. Kaside dua bölümüyle bit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Kasidenin en güzel beytine “beyt’ül kasid “ den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Methiye şairin kendini övdğü bölümdür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9. </w:t>
      </w:r>
      <w:r>
        <w:rPr>
          <w:b/>
          <w:i/>
          <w:color w:val="000000"/>
          <w:sz w:val="20"/>
          <w:szCs w:val="20"/>
        </w:rPr>
        <w:t xml:space="preserve">Halk şiirimizin en yaygın nazım biçimi sayılan “koşma” için aşağıdakilerden hangisi </w:t>
      </w:r>
      <w:r>
        <w:rPr>
          <w:b/>
          <w:i/>
          <w:color w:val="000000"/>
          <w:sz w:val="20"/>
          <w:szCs w:val="20"/>
          <w:u w:val="single"/>
        </w:rPr>
        <w:t>söylenemez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Her konuda söylenebildiğ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Hecenin 11’li kalıbıyla oluşturulduğ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 Nazım biriminin dörtlük olduğu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Söyleyenin belli olmadığı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Konularına göre adlandırıldığı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“Sağ yanımda homurdayan, ak köpüklü engin mavilik… İsyan eden bir insan gibi üzerimde engin bir mavi kubbe… kandillerini yakmış; sessizlik içinde huzur bulan bir derviş sanki</w:t>
      </w:r>
      <w:r>
        <w:rPr>
          <w:b/>
          <w:color w:val="000000"/>
          <w:sz w:val="20"/>
          <w:szCs w:val="20"/>
        </w:rPr>
        <w:t>.”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Yukarıdaki parçada “benzeyen” varlıklar aşağıdakilerden hangileridi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İnsan- dalga             b. Su- köpük        c. Deniz- gökyüz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Sular- gökyüzü        e. İnsan- gökyüzü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1. </w:t>
      </w:r>
      <w:r>
        <w:rPr>
          <w:b/>
          <w:i/>
          <w:color w:val="000000"/>
          <w:sz w:val="20"/>
          <w:szCs w:val="20"/>
        </w:rPr>
        <w:t xml:space="preserve">Aşağıdakilerden hangisi “gazel”in özelliklerinden birisi </w:t>
      </w:r>
      <w:r>
        <w:rPr>
          <w:b/>
          <w:i/>
          <w:color w:val="000000"/>
          <w:sz w:val="20"/>
          <w:szCs w:val="20"/>
          <w:u w:val="single"/>
        </w:rPr>
        <w:t>değildir</w:t>
      </w:r>
      <w:r>
        <w:rPr>
          <w:b/>
          <w:i/>
          <w:color w:val="000000"/>
          <w:sz w:val="20"/>
          <w:szCs w:val="20"/>
        </w:rPr>
        <w:t>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Arap edebiyatından alınmış o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Beyitlerle ve “aa, ba, ca, ….” Uyak düzeniyle yazı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Övmek ya da övünmek amacıyla yazı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İlk beytinin “matla” son beytinin “makta” diye adlandırılması</w:t>
      </w:r>
    </w:p>
    <w:p>
      <w:pPr>
        <w:pStyle w:val="Normal"/>
        <w:rPr/>
      </w:pPr>
      <w:r>
        <w:rPr>
          <w:color w:val="000000"/>
          <w:sz w:val="20"/>
          <w:szCs w:val="20"/>
        </w:rPr>
        <w:t>e. En güzel beyte “beyt’ül gazel” denmes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12. </w:t>
      </w:r>
      <w:r>
        <w:rPr>
          <w:b/>
          <w:i/>
          <w:color w:val="000000"/>
          <w:sz w:val="20"/>
          <w:szCs w:val="20"/>
        </w:rPr>
        <w:t>“Sen  geldin diye..” cümlesi aşağıdakilerden hangisiyle tamamlanırsa bir olgu, gerçek nedeninin dışında, güzel bir nedene bağlanmış olu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Gözlerinin içi gülüyor.   b. Uyku gözlerine girmiyo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etekleri zil çalıyor.          d. Güneş erken doğuyo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3. </w:t>
      </w:r>
      <w:r>
        <w:rPr>
          <w:color w:val="000000"/>
          <w:sz w:val="20"/>
          <w:szCs w:val="20"/>
        </w:rPr>
        <w:t>“Çiçek açar domru domru dal ver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Kimi uzar bir birine el ver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Kimi meyve verir kimi gül ver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Kuşlar üstünde dillenir ağaçlar”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 xml:space="preserve">Bu dörtlük için aşağıdakilerden hangisi </w:t>
      </w:r>
      <w:r>
        <w:rPr>
          <w:b/>
          <w:i/>
          <w:color w:val="000000"/>
          <w:sz w:val="20"/>
          <w:szCs w:val="20"/>
          <w:u w:val="single"/>
        </w:rPr>
        <w:t>söylenemez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“6+5” duraklı 11’li hece ölçüsüyle yazılmışt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Doğayla ilgili gözlemler yansıtılmışt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“Dal, el, gül” sözcüklerindeki “l” ler yarım uyak oluşturmakta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“Verir” sözcüğünün dize sonlarında yinelenmesiyle redif oluşturulmuştu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Yalın, kolay anlaşılır bir dille söylenmişti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4. </w:t>
      </w:r>
      <w:r>
        <w:rPr>
          <w:color w:val="000000"/>
          <w:sz w:val="20"/>
          <w:szCs w:val="20"/>
        </w:rPr>
        <w:t>“ Divan şairi; gazelin ilk beytinde sevgilisinin lütfuna teşekkür eder;  ikincisinde dünyanın durumunu beğenmez, üçüncüsünde kendi şairlik gücünü abartarak över; dördüncüsünde ilk beytinin tersine, sevgilisinin vefasızlığından yakınır, beşinci beytinde de kendi kendisine üçüncü gibi seslenerek , bir başkasının gazeline nazire söylediği için övünür. Onun için önemli olan, her beytin ikinci dizelerinin ilk beyitle uyaklı olmasıdır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Bu parçada divan şairinin asıl eleştirilen yönü, aşağıdakilerden hangisidi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Biçimsel öğeleri önemseme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 Sevgili konusunda çelişki içinde olması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Övünürken aşırılığa düş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Konu bütünlüğünü göz ardı et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Duygularını abartarak yansıtması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5. </w:t>
      </w:r>
      <w:r>
        <w:rPr>
          <w:b/>
          <w:bCs/>
          <w:i/>
          <w:color w:val="000000"/>
          <w:sz w:val="20"/>
          <w:szCs w:val="20"/>
        </w:rPr>
        <w:t xml:space="preserve">Aşağıda hikaye (öykü) hakkında verilen bilgilerden hangisi </w:t>
      </w:r>
      <w:r>
        <w:rPr>
          <w:b/>
          <w:bCs/>
          <w:i/>
          <w:color w:val="000000"/>
          <w:sz w:val="20"/>
          <w:szCs w:val="20"/>
          <w:u w:val="single"/>
        </w:rPr>
        <w:t>yanlıştır?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. Olmuş ya da olabilecek olayları anlatı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. Derin karakter tahlilleri yoktur.  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I. Romana göre daha kısa bir türdü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V. Hikayede kişi kadrosu genişti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. Öykünün öğeleri arasında olay, zaman ve mekan yer alı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I        b. II              c. III              d. IV        e. V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6. </w:t>
      </w:r>
      <w:r>
        <w:rPr>
          <w:b/>
          <w:bCs/>
          <w:i/>
          <w:color w:val="000000"/>
          <w:sz w:val="20"/>
          <w:szCs w:val="20"/>
        </w:rPr>
        <w:t xml:space="preserve">Aşağıdaki atasözlerinden hangisinde kinayeli bir söyleyiş </w:t>
      </w:r>
      <w:r>
        <w:rPr>
          <w:b/>
          <w:bCs/>
          <w:i/>
          <w:color w:val="000000"/>
          <w:sz w:val="20"/>
          <w:szCs w:val="20"/>
          <w:u w:val="single"/>
        </w:rPr>
        <w:t>yoktu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Mum dibine ışık verme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Hamama giren ter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Taşıma su ile değirmen dönme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Yuvarlanan taş yosun tutmaz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Bugünün işini yarına bırakm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7.  </w:t>
      </w:r>
      <w:r>
        <w:rPr>
          <w:color w:val="000000"/>
          <w:sz w:val="20"/>
          <w:szCs w:val="20"/>
        </w:rPr>
        <w:t xml:space="preserve"> Ak tüylü köpektir koyun sürüsüyle</w:t>
        <w:br/>
        <w:t xml:space="preserve">        Seğirtir kaval sesinde sağa sol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Çobandır köyün yamacınd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Yayar davarı da çömelir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Meşe dallarının altına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Bu dizelerde aşağıdaki şiir türlerinden hangisine özgü bir nitelik vard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Lirik</w:t>
        <w:tab/>
        <w:t xml:space="preserve"> b.Dramatik  c. Didaktik   d. Epik</w:t>
        <w:tab/>
        <w:t xml:space="preserve"> e. Pastoral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8.  </w:t>
      </w:r>
      <w:r>
        <w:rPr>
          <w:b/>
          <w:i/>
          <w:color w:val="000000"/>
          <w:sz w:val="20"/>
          <w:szCs w:val="20"/>
        </w:rPr>
        <w:t xml:space="preserve">Aşağıdaki tanımlardan hangisi </w:t>
      </w:r>
      <w:r>
        <w:rPr>
          <w:b/>
          <w:i/>
          <w:color w:val="000000"/>
          <w:sz w:val="20"/>
          <w:szCs w:val="20"/>
          <w:u w:val="single"/>
        </w:rPr>
        <w:t>yanlışt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Anlam bütünlüğü taşıyan ikiden çok mısra kümesine bent den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Mısra sonlarında, ayrı anlamdaki kelimelerdeki ses benzerliğine kafiye den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 Divan şiirinde ve onun etkisinde kalan şiirlerde anlam bütünlüğü taşıyan iki mısraya beyit denir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Ölçülü mısra kümeleriyle kurulan yazı şekline nazım, nazımla ortaya konmuş kısa eserlere dörtlük den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Ölçü ve uyak geleneğine bağlı olmayan yazılara nesir denir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19.” </w:t>
      </w:r>
      <w:r>
        <w:rPr>
          <w:color w:val="000000"/>
          <w:sz w:val="20"/>
          <w:szCs w:val="20"/>
          <w:u w:val="single"/>
        </w:rPr>
        <w:t>Didaktik şiir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u w:val="single"/>
        </w:rPr>
        <w:t>bir duyguyu iletmek</w:t>
      </w:r>
      <w:r>
        <w:rPr>
          <w:color w:val="000000"/>
          <w:sz w:val="20"/>
          <w:szCs w:val="20"/>
        </w:rPr>
        <w:t xml:space="preserve">, bilgi vermek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I                     II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amacıyla yazılan </w:t>
      </w:r>
      <w:r>
        <w:rPr>
          <w:color w:val="000000"/>
          <w:sz w:val="20"/>
          <w:szCs w:val="20"/>
          <w:u w:val="single"/>
        </w:rPr>
        <w:t>öğretici nitelikte</w:t>
      </w:r>
      <w:r>
        <w:rPr>
          <w:color w:val="000000"/>
          <w:sz w:val="20"/>
          <w:szCs w:val="20"/>
        </w:rPr>
        <w:t xml:space="preserve"> şiirlerdir. </w:t>
      </w:r>
      <w:r>
        <w:rPr>
          <w:color w:val="000000"/>
          <w:sz w:val="20"/>
          <w:szCs w:val="20"/>
          <w:u w:val="single"/>
        </w:rPr>
        <w:t xml:space="preserve">Manzum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 xml:space="preserve">III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>hikayeler</w:t>
      </w:r>
      <w:r>
        <w:rPr>
          <w:color w:val="000000"/>
          <w:sz w:val="20"/>
          <w:szCs w:val="20"/>
        </w:rPr>
        <w:t xml:space="preserve"> ve </w:t>
      </w:r>
      <w:r>
        <w:rPr>
          <w:color w:val="000000"/>
          <w:sz w:val="20"/>
          <w:szCs w:val="20"/>
          <w:u w:val="single"/>
        </w:rPr>
        <w:t>fabllar</w:t>
      </w:r>
      <w:r>
        <w:rPr>
          <w:color w:val="000000"/>
          <w:sz w:val="20"/>
          <w:szCs w:val="20"/>
        </w:rPr>
        <w:t xml:space="preserve"> da bu türün örnekleridir.”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IV                  V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Bu parçadaki bilgi yanlışlığının giderilmesi için altı çizili yerlerden hangisinde bir değişiklik yapılmalıdır 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I        b. II              c. III              d. IV        e. V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20.</w:t>
      </w:r>
      <w:r>
        <w:rPr>
          <w:color w:val="000000"/>
          <w:sz w:val="20"/>
          <w:szCs w:val="20"/>
        </w:rPr>
        <w:t xml:space="preserve"> I. Koşma ve türküden esinlenerek oluşturulmuştu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I. En az  üç, en çok beş dörtlükten oluşu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II. Bestelenmeye elverişli aruz kalıbıyla yazıl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V. Üç ayrı uyak dizilişi vardır. Bu yönüyle de  koşmaya benz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V. Genellikle din ve tasavvufla ilgili konuları işler  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 xml:space="preserve">Divan edebiyatındaki “şarkı” nazım biçimiyle ilgili bu yargılardan hangisi </w:t>
      </w:r>
      <w:r>
        <w:rPr>
          <w:b/>
          <w:i/>
          <w:color w:val="000000"/>
          <w:sz w:val="20"/>
          <w:szCs w:val="20"/>
          <w:u w:val="single"/>
        </w:rPr>
        <w:t>yanlıştır?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I        b. II              c. III              d. IV        e. V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Not: HER SORUNUN DOĞRU CEVABI 5 PUANDIR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CEVAPLAR MUTLAKA TABLOYA İŞARETLENMELİDİR. DİĞER İŞARETLEMELER DİKKATE ALINMAYACAKTIR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INAV SÜRESİ 25 DAKİKADIR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ÖMER AKGÜN         A. VAHAP ÖZHAN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MELTEM BOLAT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BAŞARILAR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DI SOYADI: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INIFI VE NOSU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LDIĞI NOT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2235</wp:posOffset>
                </wp:positionH>
                <wp:positionV relativeFrom="page">
                  <wp:posOffset>5257800</wp:posOffset>
                </wp:positionV>
                <wp:extent cx="2045335" cy="378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441"/>
                              <w:gridCol w:w="540"/>
                              <w:gridCol w:w="540"/>
                              <w:gridCol w:w="540"/>
                              <w:gridCol w:w="451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297.65pt;mso-wrap-distance-left:7.05pt;mso-wrap-distance-right:7.05pt;mso-wrap-distance-top:0pt;mso-wrap-distance-bottom:0pt;margin-top:414pt;mso-position-vertical-relative:page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3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441"/>
                        <w:gridCol w:w="540"/>
                        <w:gridCol w:w="540"/>
                        <w:gridCol w:w="540"/>
                        <w:gridCol w:w="451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746" w:gutter="0" w:header="720" w:top="1079" w:footer="0" w:bottom="719"/>
      <w:pgNumType w:fmt="decimal"/>
      <w:cols w:num="2" w:space="4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ÜRK EDEBİYATI DERSİ II. DÖNEM III. YAZILISI(ortak sınav b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3:07:00Z</dcterms:created>
  <dc:creator>q</dc:creator>
  <dc:description/>
  <dc:language>en-US</dc:language>
  <cp:lastModifiedBy>q</cp:lastModifiedBy>
  <cp:lastPrinted>2007-05-25T02:38:00Z</cp:lastPrinted>
  <dcterms:modified xsi:type="dcterms:W3CDTF">2007-05-24T23:38:00Z</dcterms:modified>
  <cp:revision>5</cp:revision>
  <dc:subject/>
  <dc:title>1</dc:title>
</cp:coreProperties>
</file>