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/>
        <w:t xml:space="preserve">MİTHATPAŞA ŞÜKRÜ AYNA ANADOLU LİSESİ 2006-2007 ÖĞRETİM YILI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1.  DÖNEM TÜRK EDEBİYATI DERSİ 9/…...SINIFI  2. YAZILI SORULAR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ı soyadı: ………………………………..   Öğrenci No:……….  AldığPuan:…………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 xml:space="preserve">Saçların omuzlarından aksın                    Saç tel tel, örtüler hep tül tül düşe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ermer üzerinden geçen su gibi              Gözünün değdiği yere gül düş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İçinde bir ezgin his duyacaksın                Sonunda sana da bir gönül düş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Yaz vaktinin gündüz uykusu gibi             Gönlümün şimdiki duygusu gib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1) Yukarıdaki şiiri biçim yönünden inceley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İmgenin doğuş nedenlerini yazınız. Yukarıdaki şiirden imgeye örnekler verin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Aşağıda verilmiş dizelerdeki edebi sanatları gösteriniz.Yapılış özelliklerini açıklayınız. 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“</w:t>
      </w:r>
      <w:r>
        <w:rPr>
          <w:b/>
          <w:sz w:val="20"/>
          <w:szCs w:val="20"/>
        </w:rPr>
        <w:t>Güneş suya aksetmiş ateşim dinsin diye                “Akıyordu su / Gösterip aynasında söğüt ağaçlarını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</w:t>
      </w:r>
      <w:r>
        <w:rPr>
          <w:b/>
          <w:sz w:val="20"/>
          <w:szCs w:val="20"/>
        </w:rPr>
        <w:t>Yokluğun büyük dert, varlığın  bana hediye”         Salkımsöğütler yıkıyordu suda saçların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Urganında un serilmiş yine şah-ı goncanın             “Sular her gün değişen bir eser ufkumuzda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Gülistanın şimdi bülbül Hoca Nasrettin’indir”         Kumsalda musikidir, manzaradır havuzda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>
          <w:rFonts w:cs="Verdana" w:ascii="Verdana" w:hAnsi="Verdana"/>
          <w:color w:val="000000"/>
          <w:sz w:val="17"/>
          <w:szCs w:val="17"/>
        </w:rPr>
        <w:t xml:space="preserve"> “ </w:t>
      </w:r>
      <w:r>
        <w:rPr>
          <w:b/>
          <w:color w:val="000000"/>
          <w:sz w:val="20"/>
          <w:szCs w:val="20"/>
        </w:rPr>
        <w:t>Neler yapmadık şu vatan için!                “yalnızım / karanlıklar tüküren kahrolası bir denizde</w:t>
        <w:br/>
        <w:t xml:space="preserve">         Kimimiz öldük;                                           serseri bir mayın kadar</w:t>
        <w:br/>
        <w:t xml:space="preserve">         Kimimiz nutuk söyledik”                           yalnızım”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</w:t>
      </w:r>
      <w:r>
        <w:rPr>
          <w:sz w:val="20"/>
          <w:szCs w:val="20"/>
        </w:rPr>
        <w:t>O.Veli Kanık                                                                                Attila İlhan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“</w:t>
      </w:r>
      <w:r>
        <w:rPr/>
        <w:t>Çağrışım” kavramını  tanımlayınız. Yukarıdaki şiirlerden hangisi çağrışım yönünden</w:t>
      </w:r>
    </w:p>
    <w:p>
      <w:pPr>
        <w:pStyle w:val="Normal"/>
        <w:rPr/>
      </w:pPr>
      <w:r>
        <w:rPr/>
        <w:t xml:space="preserve">        </w:t>
      </w:r>
      <w:r>
        <w:rPr/>
        <w:t>daha zengindir? Açıklayınız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rPr/>
      </w:pPr>
      <w:r>
        <w:rPr/>
        <w:t>5) Aşağıdaki şiiri ritim,ahenk, birim yönünden inceleyerek şiirin nazım şekil özelliklerini</w:t>
      </w:r>
    </w:p>
    <w:p>
      <w:pPr>
        <w:pStyle w:val="Normal"/>
        <w:rPr/>
      </w:pPr>
      <w:r>
        <w:rPr/>
        <w:t xml:space="preserve">     </w:t>
      </w:r>
      <w:r>
        <w:rPr/>
        <w:t>yan tarafa yazını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………………</w:t>
      </w:r>
      <w:r>
        <w:rPr>
          <w:sz w:val="18"/>
          <w:szCs w:val="18"/>
        </w:rPr>
        <w:t>..</w:t>
      </w:r>
    </w:p>
    <w:p>
      <w:pPr>
        <w:pStyle w:val="Normal"/>
        <w:rPr/>
      </w:pPr>
      <w:r>
        <w:rPr>
          <w:sz w:val="18"/>
          <w:szCs w:val="18"/>
        </w:rPr>
        <w:t>Serv-i âzâd kadinle bana yeksan görünür                        ………………………………………………………………..</w:t>
        <w:br/>
        <w:t>Neye ser-geşte olan baksa hırâman görünür                    ………………………………………………………………</w:t>
        <w:br/>
        <w:t xml:space="preserve">      Can görünmez deseler tende inanmam nitekim         ……………………………………………………………….</w:t>
        <w:br/>
        <w:t xml:space="preserve">      Lûtftan her nice baksam tenine can görünür              ……………………………………………………………….</w:t>
        <w:br/>
        <w:t>Derdim ahvâlimi cânâna kılam arz velî                           ……………………………………………………………….</w:t>
        <w:br/>
        <w:t>Görebilmem özümü anda ki cânân görünür                     ………………………………………………………………</w:t>
        <w:br/>
        <w:t xml:space="preserve">     Ne keman-dârsın ey meh ki atıp gamze okun             ……………………………………………………………….</w:t>
        <w:br/>
        <w:t xml:space="preserve">     Yıktığın saydda ne zahm ne peygân görünür              ………………………………………………………………</w:t>
        <w:br/>
        <w:t>Bir sanem zülfüne gûyâ ki veriptir gönlün                      ……………………………………………………………….</w:t>
        <w:br/>
        <w:t>Ki Fuzuli’nin eyen hâli perişan görünü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Kaside nazım biçiminin bölümleri ve bu bölümlerin özellikleri nelerdir?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/>
        <w:t>7)”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b/>
          <w:color w:val="000000"/>
          <w:sz w:val="20"/>
          <w:szCs w:val="20"/>
        </w:rPr>
        <w:t xml:space="preserve">Zamanla nasıl değişiyor insan!                          </w:t>
      </w:r>
      <w:r>
        <w:rPr>
          <w:color w:val="000000"/>
        </w:rPr>
        <w:t xml:space="preserve">Yandaki şiirin temasını bulup aşağıya yazınız </w:t>
      </w:r>
      <w:r>
        <w:rPr>
          <w:b/>
          <w:color w:val="000000"/>
          <w:sz w:val="20"/>
          <w:szCs w:val="20"/>
        </w:rPr>
        <w:br/>
        <w:t xml:space="preserve">     Hangi resmime baksam ben değilim:                  ………………………………………………………</w:t>
        <w:br/>
        <w:t xml:space="preserve">     Nerde o günler, o şevk, o heyecan?                      </w:t>
      </w:r>
      <w:r>
        <w:rPr>
          <w:color w:val="000000"/>
          <w:sz w:val="20"/>
          <w:szCs w:val="20"/>
        </w:rPr>
        <w:t>………………………………………………………</w:t>
      </w:r>
      <w:r>
        <w:rPr>
          <w:b/>
          <w:color w:val="000000"/>
          <w:sz w:val="20"/>
          <w:szCs w:val="20"/>
        </w:rPr>
        <w:br/>
        <w:t xml:space="preserve">     Bu güler yüzlü adam ben değilim                        </w:t>
      </w:r>
      <w:r>
        <w:rPr>
          <w:color w:val="000000"/>
          <w:sz w:val="20"/>
          <w:szCs w:val="20"/>
        </w:rPr>
        <w:t>……………………………………………………….</w:t>
      </w:r>
      <w:r>
        <w:rPr>
          <w:b/>
          <w:color w:val="000000"/>
          <w:sz w:val="20"/>
          <w:szCs w:val="20"/>
        </w:rPr>
        <w:br/>
        <w:t xml:space="preserve">     Yalandır kaygısız olduğum yalan”                       </w:t>
      </w:r>
      <w:r>
        <w:rPr>
          <w:color w:val="000000"/>
          <w:sz w:val="20"/>
          <w:szCs w:val="20"/>
        </w:rPr>
        <w:t>……………………………………………………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8)</w:t>
      </w:r>
      <w:r>
        <w:rPr>
          <w:i/>
        </w:rPr>
        <w:t xml:space="preserve"> </w:t>
      </w:r>
      <w:r>
        <w:rPr/>
        <w:t xml:space="preserve">Aşağıdaki cümlelerin karşısına doğruysa (D), yanlışsa (Y) yazınız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  Şiirin teması, yazıldığı dönemle ilişkilendirilir                                                      (    )</w:t>
      </w:r>
    </w:p>
    <w:p>
      <w:pPr>
        <w:pStyle w:val="Normal"/>
        <w:rPr/>
      </w:pPr>
      <w:r>
        <w:rPr/>
        <w:t xml:space="preserve"> </w:t>
      </w:r>
      <w:r>
        <w:rPr/>
        <w:t>-   Sone, iki dörtlük ve iki üçlükten oluşan Batı şiiri türüdür.                                     (    )</w:t>
      </w:r>
    </w:p>
    <w:p>
      <w:pPr>
        <w:pStyle w:val="Normal"/>
        <w:rPr/>
      </w:pPr>
      <w:r>
        <w:rPr/>
        <w:t xml:space="preserve"> </w:t>
      </w:r>
      <w:r>
        <w:rPr/>
        <w:t>-   Dört dizeden oluşan birime bent denir.                                                                   (    )</w:t>
      </w:r>
    </w:p>
    <w:p>
      <w:pPr>
        <w:pStyle w:val="Normal"/>
        <w:rPr/>
      </w:pPr>
      <w:r>
        <w:rPr/>
        <w:t xml:space="preserve"> </w:t>
      </w:r>
      <w:r>
        <w:rPr/>
        <w:t>-   Devrin ileri gelenlerinin övüldüğü kasideye medhiye denir.                                   (    )</w:t>
      </w:r>
    </w:p>
    <w:p>
      <w:pPr>
        <w:pStyle w:val="Normal"/>
        <w:rPr/>
      </w:pPr>
      <w:r>
        <w:rPr/>
        <w:t xml:space="preserve"> </w:t>
      </w:r>
      <w:r>
        <w:rPr/>
        <w:t>-   Aruz ölçüsüyle bestelenmek için dörtlüklerle yazılan Divan şiirine türkü denir.    (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)</w:t>
      </w:r>
      <w:r>
        <w:rPr>
          <w:i/>
        </w:rPr>
        <w:t xml:space="preserve"> </w:t>
      </w:r>
      <w:r>
        <w:rPr/>
        <w:t>Aşağıdaki cümlelerde boş bölümleri uygun şekilde doldurunuz</w:t>
      </w:r>
      <w:r>
        <w:rPr>
          <w:i/>
        </w:rPr>
        <w:t xml:space="preserve">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- En az  ….. en çok ……. beyiten oluşan……… gibi uyaklanan  kendine özgü bölümleri</w:t>
      </w:r>
    </w:p>
    <w:p>
      <w:pPr>
        <w:pStyle w:val="Normal"/>
        <w:rPr/>
      </w:pPr>
      <w:r>
        <w:rPr/>
        <w:t xml:space="preserve">       </w:t>
      </w:r>
      <w:r>
        <w:rPr/>
        <w:t>bulunan……………… edebiyatı nazım biçimine …………….  denir.</w:t>
      </w:r>
    </w:p>
    <w:p>
      <w:pPr>
        <w:pStyle w:val="Normal"/>
        <w:rPr/>
      </w:pPr>
      <w:r>
        <w:rPr/>
        <w:t xml:space="preserve">     </w:t>
      </w:r>
      <w:r>
        <w:rPr/>
        <w:t>-Benzetmenin temel öğelerinden yalnız biriyle yapılan edebi sanata ……………….. denir.</w:t>
      </w:r>
    </w:p>
    <w:p>
      <w:pPr>
        <w:pStyle w:val="Normal"/>
        <w:rPr/>
      </w:pPr>
      <w:r>
        <w:rPr/>
        <w:t xml:space="preserve">     </w:t>
      </w:r>
      <w:r>
        <w:rPr/>
        <w:t xml:space="preserve">-“Bir büyük boşlukta bozuldu büyü” dizesinde ……………………. vardır. </w:t>
      </w:r>
    </w:p>
    <w:p>
      <w:pPr>
        <w:pStyle w:val="Normal"/>
        <w:rPr/>
      </w:pPr>
      <w:r>
        <w:rPr/>
        <w:t xml:space="preserve">     </w:t>
      </w:r>
      <w:r>
        <w:rPr/>
        <w:t>-Bir manzumeyi oluşturan, ikiden çok dizeli parçalardan her birine ……………… denir.</w:t>
      </w:r>
    </w:p>
    <w:p>
      <w:pPr>
        <w:pStyle w:val="Normal"/>
        <w:rPr/>
      </w:pPr>
      <w:r>
        <w:rPr/>
        <w:t xml:space="preserve">     </w:t>
      </w:r>
      <w:r>
        <w:rPr/>
        <w:t>- Konu, temanın ………………. …….. ve ………………………… biçimidir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/>
        <w:t xml:space="preserve">                                                                                                       </w:t>
      </w:r>
      <w:r>
        <w:rPr>
          <w:b/>
          <w:sz w:val="18"/>
          <w:szCs w:val="18"/>
        </w:rPr>
        <w:t>MUSTAFA ŞENGÜL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Türk dili ve Edebiyatı öğretmeni</w:t>
      </w:r>
    </w:p>
    <w:p>
      <w:pPr>
        <w:pStyle w:val="Normal"/>
        <w:rPr/>
      </w:pPr>
      <w:hyperlink r:id="rId2">
        <w:r>
          <w:rPr>
            <w:rStyle w:val="InternetLink"/>
            <w:b/>
            <w:i/>
            <w:sz w:val="18"/>
            <w:szCs w:val="18"/>
          </w:rPr>
          <w:t>www.edebiyatogretmeni.net</w:t>
        </w:r>
      </w:hyperlink>
      <w:r>
        <w:rPr>
          <w:b/>
          <w:i/>
          <w:sz w:val="18"/>
          <w:szCs w:val="18"/>
        </w:rPr>
        <w:t xml:space="preserve">                                                                                               </w:t>
      </w:r>
      <w:hyperlink r:id="rId3">
        <w:r>
          <w:rPr>
            <w:rStyle w:val="InternetLink"/>
            <w:b/>
            <w:i/>
            <w:sz w:val="18"/>
            <w:szCs w:val="18"/>
          </w:rPr>
          <w:t>www.ogretmenlerforumu.com</w:t>
        </w:r>
      </w:hyperlink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gretmenlerforumu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7:39:00Z</dcterms:created>
  <dc:creator>sakarya</dc:creator>
  <dc:description/>
  <dc:language>en-US</dc:language>
  <cp:lastModifiedBy>Yusuf</cp:lastModifiedBy>
  <dcterms:modified xsi:type="dcterms:W3CDTF">2006-12-27T20:57:00Z</dcterms:modified>
  <cp:revision>4</cp:revision>
  <dc:subject/>
  <dc:title>         MİTHATPAŞA ŞÜKRÜ AYNA ANADOLU LİSESİ 2006-2007 ÖĞRETİM YILI                       </dc:title>
</cp:coreProperties>
</file>