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ı-Soyadı:</w:t>
        <w:tab/>
        <w:tab/>
        <w:tab/>
        <w:tab/>
        <w:tab/>
        <w:tab/>
        <w:tab/>
        <w:tab/>
        <w:tab/>
        <w:t>Tarih:       /01/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arası   :</w:t>
        <w:tab/>
        <w:tab/>
        <w:tab/>
        <w:t xml:space="preserve">                  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rince  Lisesi 2006-2007 Öğretim Yılı 9/         sınıfının Türk Edebiyatı 1. Dönem 3. Yazılı Yoklamasıdı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ncedenBiimlendirilmi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                                                              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0485</wp:posOffset>
                </wp:positionV>
                <wp:extent cx="1949450" cy="274447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BECİ KÖPRÜS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beci köprüsünün üst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rınca yuvasına benziy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mallar, körler, topall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Oturmuş nasibini bekliy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beci köprüsü yüksek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ltından tren geçiy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a benim aklımdan geçenle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imse bilmiy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Şu dünya güzelim düny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ıkır tıkır işliyor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İnsanlar insanlar insanl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den böyle çekişir duru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klım ermiy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beci köprüsünün korkuluklar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ara boyalı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aha böyle köprülerden geçersin ç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hit Külebi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(Cahit KÜLEBİ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216.1pt;mso-wrap-distance-left:9.05pt;mso-wrap-distance-right:9.05pt;mso-wrap-distance-top:0pt;mso-wrap-distance-bottom:0pt;margin-top: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BECİ KÖPRÜS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beci köprüsünün üst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rınca yuvasına benziy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mallar, körler, topall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Oturmuş nasibini bekliy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beci köprüsü yüksek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ltından tren geçiy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a benim aklımdan geçenle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imse bilmiy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Şu dünya güzelim düny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ıkır tıkır işliyor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İnsanlar insanlar insanla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den böyle çekişir durur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klım ermiy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beci köprüsünün korkuluklar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ara boyalı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aha böyle köprülerden geçersin ç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hit Külebi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(Cahit KÜLEBİ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color w:val="00000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color w:val="00000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Courier New" w:hAnsi="Courier New" w:cs="Courier New"/>
                          <w:color w:val="000000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0615</wp:posOffset>
                </wp:positionH>
                <wp:positionV relativeFrom="paragraph">
                  <wp:posOffset>177165</wp:posOffset>
                </wp:positionV>
                <wp:extent cx="2637790" cy="2564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56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Beni candan usandırdı cefâdan yâr usanmaz mı </w:t>
                              <w:br/>
                              <w:t>Felekler yandı âhımdan muradım şem’i yanmaz mı</w:t>
                              <w:br/>
                              <w:br/>
                              <w:t xml:space="preserve">Kamu bîmârına cânan devâ-yı derd eder ihsan </w:t>
                              <w:br/>
                              <w:t>Niçin kılmaz bana derman beni bîmar sanmaz mı</w:t>
                              <w:br/>
                              <w:br/>
                              <w:t>Şeb-i hicran yanar cânım döker kan çeşm-ı giryânım</w:t>
                              <w:br/>
                              <w:t>Uyarır halkı efganım kara bahtım uyanmaz mı</w:t>
                              <w:br/>
                              <w:br/>
                              <w:t>Gül-i ruhsârına karşu gözümden kanlı akar su</w:t>
                              <w:br/>
                              <w:t>Habîbim fasl-ı güldür bu akar sular bulanmaz mı</w:t>
                              <w:br/>
                              <w:br/>
                              <w:t>Gamım pinhan dutardım ben dediler yâre kıl rûşen</w:t>
                              <w:br/>
                              <w:t>Desem ol bî-vefâ bilmem inanır mı inanmaz mı</w:t>
                              <w:br/>
                              <w:br/>
                              <w:t xml:space="preserve">Değildim ben sana mâil sen ettin aklımı zâil </w:t>
                              <w:br/>
                              <w:t>Bana ta’n eyleyen gafil seni görgeç utanmaz mı</w:t>
                              <w:br/>
                              <w:br/>
                              <w:t>Fuzûlî rind-i şeydâdır hemîşe halka rüsvâdır</w:t>
                              <w:br/>
                              <w:t>Sorun kim bu ne sevdâdır bu sevdâdan usanmaz mı  (Fuzuli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1.9pt;mso-wrap-distance-left:9.05pt;mso-wrap-distance-right:9.05pt;mso-wrap-distance-top:0pt;mso-wrap-distance-bottom:0pt;margin-top:13.95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 xml:space="preserve">Beni candan usandırdı cefâdan yâr usanmaz mı </w:t>
                        <w:br/>
                        <w:t>Felekler yandı âhımdan muradım şem’i yanmaz mı</w:t>
                        <w:br/>
                        <w:br/>
                        <w:t xml:space="preserve">Kamu bîmârına cânan devâ-yı derd eder ihsan </w:t>
                        <w:br/>
                        <w:t>Niçin kılmaz bana derman beni bîmar sanmaz mı</w:t>
                        <w:br/>
                        <w:br/>
                        <w:t>Şeb-i hicran yanar cânım döker kan çeşm-ı giryânım</w:t>
                        <w:br/>
                        <w:t>Uyarır halkı efganım kara bahtım uyanmaz mı</w:t>
                        <w:br/>
                        <w:br/>
                        <w:t>Gül-i ruhsârına karşu gözümden kanlı akar su</w:t>
                        <w:br/>
                        <w:t>Habîbim fasl-ı güldür bu akar sular bulanmaz mı</w:t>
                        <w:br/>
                        <w:br/>
                        <w:t>Gamım pinhan dutardım ben dediler yâre kıl rûşen</w:t>
                        <w:br/>
                        <w:t>Desem ol bî-vefâ bilmem inanır mı inanmaz mı</w:t>
                        <w:br/>
                        <w:br/>
                        <w:t xml:space="preserve">Değildim ben sana mâil sen ettin aklımı zâil </w:t>
                        <w:br/>
                        <w:t>Bana ta’n eyleyen gafil seni görgeç utanmaz mı</w:t>
                        <w:br/>
                        <w:br/>
                        <w:t>Fuzûlî rind-i şeydâdır hemîşe halka rüsvâdır</w:t>
                        <w:br/>
                        <w:t>Sorun kim bu ne sevdâdır bu sevdâdan usanmaz mı  (Fuzul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" w:hAnsi="Times" w:cs="Courier New"/>
          <w:color w:val="000000"/>
          <w:sz w:val="27"/>
          <w:szCs w:val="27"/>
          <w:lang w:val="en-US" w:eastAsia="en-US"/>
        </w:rPr>
      </w:pPr>
      <w:r>
        <w:rPr>
          <w:rFonts w:cs="Courier New" w:ascii="Times" w:hAnsi="Times"/>
          <w:color w:val="00000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13500" cy="3265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326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önül gurbet ele çıkm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a gelinir ya gelinm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er dilbere meyil ve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a sevilir ya sevilme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öğrüktür bizim atımı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ardan atlattı zatımı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urbet ilde kıymatımı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a bilinir ya bilinme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ahçemizde nar ağac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Kimi tatlı kimi ac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önüldeki dert ilac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a bulunur ya bulunma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ryalarda olur bah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oldur ver içem zeh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unam gurbet elin kahr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a çekilir ya çekilme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mrah der ki düştüm di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ülbül figan eder gü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üzel sevmek bir sarp k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Ya alınır ya alınma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rzurumlu Emra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pt;height:257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önül gurbet ele çıkm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a gelinir ya gelinme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er dilbere meyil ve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a sevilir ya sevilme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öğrüktür bizim atımı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ardan atlattı zatımı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urbet ilde kıymatımı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a bilinir ya bilinme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ahçemizde nar ağac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Kimi tatlı kimi ac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önüldeki dert ilac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a bulunur ya bulunma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ryalarda olur bah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oldur ver içem zehr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unam gurbet elin kahr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a çekilir ya çekilmez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mrah der ki düştüm di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ülbül figan eder gü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üzel sevmek bir sarp k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Ya alınır ya alınmaz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rzurumlu Emr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ncedenBiimlendirilmi"/>
        <w:rPr>
          <w:rFonts w:ascii="Arial Unicode MS;Times New Roman" w:hAnsi="Arial Unicode MS;Times New Roman" w:cs="Arial Unicode MS;Times New Roman"/>
          <w:color w:val="000000"/>
          <w:sz w:val="27"/>
          <w:szCs w:val="27"/>
        </w:rPr>
      </w:pPr>
      <w:r>
        <w:rPr>
          <w:rFonts w:cs="Arial Unicode MS;Times New Roman" w:ascii="Arial Unicode MS;Times New Roman" w:hAnsi="Arial Unicode MS;Times New Roman"/>
          <w:color w:val="000000"/>
          <w:sz w:val="27"/>
          <w:szCs w:val="27"/>
        </w:rPr>
      </w:r>
    </w:p>
    <w:p>
      <w:pPr>
        <w:pStyle w:val="HTMLncedenBiimlendirilmi"/>
        <w:rPr>
          <w:rFonts w:ascii="Arial Unicode MS;Times New Roman" w:hAnsi="Arial Unicode MS;Times New Roman" w:cs="Arial Unicode MS;Times New Roman"/>
          <w:color w:val="000000"/>
        </w:rPr>
      </w:pPr>
      <w:r>
        <w:rPr>
          <w:rFonts w:cs="Arial Unicode MS;Times New Roman" w:ascii="Arial Unicode MS;Times New Roman" w:hAnsi="Arial Unicode MS;Times New Roman"/>
          <w:color w:val="000000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color w:val="000000"/>
          <w:sz w:val="24"/>
          <w:szCs w:val="24"/>
        </w:rPr>
      </w:pPr>
      <w:r>
        <w:rPr>
          <w:rFonts w:cs="Arial Unicode MS;Times New Roman" w:ascii="Arial Unicode MS;Times New Roman" w:hAnsi="Arial Unicode MS;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etin 1’deki  şiir hangi dönemin ürünü olabilir. Bunu nereden anlıyorsunuz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Metin 2’deki şiirin birinci biriminde yer alan ahenk ögelerini gösteriniz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Metin 1,2 ve 3’ün nazım biçimlerini yazınız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etin 1,2 ve 3’ün nazım birimlerini yazınız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etin 3’teki matla ve makta beyitlerini gösteriniz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etin 2’nin son biriminde hangi söz sanatı vardır. Açıklayınız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etin 1 ve metin 2’nin teması nedir. Buradan hareketle Modern Şiirle Halk Şiiri geleneği arasında işlenen temalar açısından ne gibi farklılıklar vard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44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etin 1’deki şiirde şairin sözünü ettiği  “Cebeci Köprüsü” şair için neleri ifade etmektedir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nzume ve şiir arasında ne fark vardır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etin 2’deki şiir konusuna göre şiir türlerinden hangisine girer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: Her soru 10 puan süre bir ders saatidir. Başarılar dileri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ANITLA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707" w:gutter="0" w:header="0" w:top="56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707" w:gutter="0" w:header="0" w:top="568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sectPr>
          <w:type w:val="continuous"/>
          <w:pgSz w:w="11906" w:h="16838"/>
          <w:pgMar w:left="1417" w:right="707" w:gutter="0" w:header="0" w:top="568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both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417" w:right="707" w:gutter="0" w:header="0" w:top="568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imes">
    <w:altName w:val="Times New Roman"/>
    <w:charset w:val="a2"/>
    <w:family w:val="roman"/>
    <w:pitch w:val="variable"/>
  </w:font>
  <w:font w:name="Arial Unicode MS">
    <w:altName w:val="Times New Roman"/>
    <w:charset w:val="00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C1175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2:35:00Z</dcterms:created>
  <dc:creator>standart</dc:creator>
  <dc:description/>
  <dc:language>en-US</dc:language>
  <cp:lastModifiedBy>Yusuf</cp:lastModifiedBy>
  <cp:lastPrinted>2007-01-07T17:25:00Z</cp:lastPrinted>
  <dcterms:modified xsi:type="dcterms:W3CDTF">2007-01-17T22:45:00Z</dcterms:modified>
  <cp:revision>16</cp:revision>
  <dc:subject/>
  <dc:title>Adı-Soyadı:</dc:title>
</cp:coreProperties>
</file>