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ı-Soyadı:</w:t>
        <w:tab/>
        <w:tab/>
        <w:tab/>
        <w:tab/>
        <w:tab/>
        <w:tab/>
        <w:tab/>
        <w:tab/>
        <w:tab/>
        <w:t>Tarih:       /01/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arası   :</w:t>
        <w:tab/>
        <w:tab/>
        <w:tab/>
        <w:t xml:space="preserve">                  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rince  Lisesi 2006-2007 Öğretim Yılı 9/         sınıfının Türk Edebiyatı 1. Dönem 3. Yazılı Yoklamasıdır.</w:t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/>
        <w:t xml:space="preserve">Harbe giden sarı saçlı çocuk! </w:t>
        <w:br/>
        <w:t xml:space="preserve">Gene böyle güzel dön </w:t>
        <w:br/>
        <w:t xml:space="preserve">Dudaklarında deniz kokusu </w:t>
        <w:br/>
        <w:t xml:space="preserve">Kirpiklerinde tuz </w:t>
        <w:br/>
        <w:t xml:space="preserve">Harbe giden sarı saçlı çocuk! 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Orhan VELİ</w:t>
      </w:r>
      <w:r>
        <w:rPr>
          <w:rFonts w:cs="Arial" w:ascii="Arial" w:hAnsi="Arial"/>
          <w:b/>
        </w:rPr>
        <w:t xml:space="preserve"> (1914-1950)</w:t>
      </w:r>
    </w:p>
    <w:p>
      <w:pPr>
        <w:pStyle w:val="Normal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Yukarıdaki şiir nasıl bir ortamda yazılmış olabilir. Şairin yaşadığı dönemde yaşanan gelişmeleri düşünerek cevaplandırınız. 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firstLine="360"/>
        <w:rPr>
          <w:sz w:val="18"/>
          <w:szCs w:val="18"/>
        </w:rPr>
      </w:pPr>
      <w:r>
        <w:rPr>
          <w:b/>
          <w:bCs/>
          <w:iCs/>
          <w:shadow/>
          <w:sz w:val="18"/>
          <w:szCs w:val="18"/>
        </w:rPr>
        <w:t>Zülfünün yay gibi kuvvetli çelik tellerine</w:t>
      </w:r>
    </w:p>
    <w:p>
      <w:pPr>
        <w:pStyle w:val="Normal"/>
        <w:ind w:left="361" w:firstLine="708"/>
        <w:jc w:val="both"/>
        <w:rPr>
          <w:sz w:val="18"/>
          <w:szCs w:val="18"/>
        </w:rPr>
      </w:pPr>
      <w:r>
        <w:rPr>
          <w:b/>
          <w:bCs/>
          <w:iCs/>
          <w:shadow/>
          <w:sz w:val="18"/>
          <w:szCs w:val="18"/>
        </w:rPr>
        <w:t>Takılan gönlüm asırlarca peşinde gidecek</w:t>
      </w:r>
    </w:p>
    <w:p>
      <w:pPr>
        <w:pStyle w:val="Normal"/>
        <w:ind w:left="361" w:firstLine="708"/>
        <w:jc w:val="both"/>
        <w:rPr>
          <w:sz w:val="18"/>
          <w:szCs w:val="18"/>
        </w:rPr>
      </w:pPr>
      <w:r>
        <w:rPr>
          <w:b/>
          <w:bCs/>
          <w:iCs/>
          <w:shadow/>
          <w:sz w:val="18"/>
          <w:szCs w:val="18"/>
        </w:rPr>
        <w:t>Sen bir ahu gibi dağdan dağa kaçsan da yine</w:t>
      </w:r>
    </w:p>
    <w:p>
      <w:pPr>
        <w:pStyle w:val="Normal"/>
        <w:ind w:left="361" w:firstLine="708"/>
        <w:jc w:val="both"/>
        <w:rPr/>
      </w:pPr>
      <w:r>
        <w:rPr>
          <w:b/>
          <w:bCs/>
          <w:iCs/>
          <w:shadow/>
          <w:sz w:val="18"/>
          <w:szCs w:val="18"/>
        </w:rPr>
        <w:t>Aşkım seni canavarlar gibi takip edecek            (Faruk Nafiz Çamlıbel)</w:t>
      </w:r>
    </w:p>
    <w:p>
      <w:pPr>
        <w:pStyle w:val="Normal"/>
        <w:jc w:val="both"/>
        <w:rPr>
          <w:b/>
          <w:b/>
          <w:bCs/>
          <w:iCs/>
          <w:shadow/>
          <w:sz w:val="18"/>
          <w:szCs w:val="18"/>
        </w:rPr>
      </w:pPr>
      <w:r>
        <w:rPr>
          <w:b/>
          <w:bCs/>
          <w:iCs/>
          <w:shadow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dörtlükte yer alan ahenk ögelerini gösteriniz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Kasideler ne amaçla yazılırlar. Kasidelerde şairin kendisini övdüğü bölüme ne ad verilir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Karacaoğlan’ın, Baki’nin ve Orhan Veli’nin şiirlerinde nazım birimleri nelerdir ?</w: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106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Nev-bahâr oldu gelin azm-i gülistân idelim.</w:t>
        <w:br/>
        <w:t>Açalım gonca-i kalbi gül-i handân idelim”(BAKi)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18"/>
          <w:szCs w:val="18"/>
        </w:rPr>
        <w:t>5. Yukarıdaki beyit şiirin kaçıncı beyiti olabilir. Bunu nereden anladınız?</w:t>
      </w:r>
    </w:p>
    <w:p>
      <w:pPr>
        <w:pStyle w:val="Normal"/>
        <w:ind w:left="708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Style w:val="Emphasis"/>
          <w:rFonts w:cs="Verdana" w:ascii="Verdana" w:hAnsi="Verdana"/>
          <w:sz w:val="18"/>
          <w:szCs w:val="18"/>
        </w:rPr>
        <w:t>“</w:t>
      </w:r>
      <w:r>
        <w:rPr>
          <w:rStyle w:val="Emphasis"/>
          <w:rFonts w:cs="Verdana" w:ascii="Verdana" w:hAnsi="Verdana"/>
          <w:sz w:val="18"/>
          <w:szCs w:val="18"/>
        </w:rPr>
        <w:t xml:space="preserve">Her taraf kırık dökük </w:t>
      </w:r>
      <w:r>
        <w:rPr>
          <w:rFonts w:cs="Verdana" w:ascii="Verdana" w:hAnsi="Verdana"/>
          <w:i/>
          <w:iCs/>
          <w:sz w:val="18"/>
          <w:szCs w:val="18"/>
        </w:rPr>
        <w:br/>
      </w:r>
      <w:r>
        <w:rPr>
          <w:rStyle w:val="Emphasis"/>
          <w:rFonts w:cs="Verdana" w:ascii="Verdana" w:hAnsi="Verdana"/>
          <w:sz w:val="18"/>
          <w:szCs w:val="18"/>
        </w:rPr>
        <w:t xml:space="preserve">Dalların boynu bükük </w:t>
      </w:r>
      <w:r>
        <w:rPr>
          <w:rFonts w:cs="Verdana" w:ascii="Verdana" w:hAnsi="Verdana"/>
          <w:i/>
          <w:iCs/>
          <w:sz w:val="18"/>
          <w:szCs w:val="18"/>
        </w:rPr>
        <w:br/>
      </w:r>
      <w:r>
        <w:rPr>
          <w:rStyle w:val="Emphasis"/>
          <w:rFonts w:cs="Verdana" w:ascii="Verdana" w:hAnsi="Verdana"/>
          <w:sz w:val="18"/>
          <w:szCs w:val="18"/>
        </w:rPr>
        <w:t>"Kederliyiz" der gibi” (</w:t>
      </w:r>
      <w:r>
        <w:rPr>
          <w:rStyle w:val="StrongEmphasis"/>
          <w:rFonts w:cs="Verdana" w:ascii="Verdana" w:hAnsi="Verdana"/>
          <w:i/>
          <w:iCs/>
          <w:sz w:val="18"/>
          <w:szCs w:val="18"/>
        </w:rPr>
        <w:t>Orhan Seyfi Orhon)</w:t>
      </w:r>
    </w:p>
    <w:p>
      <w:pPr>
        <w:pStyle w:val="Normal"/>
        <w:ind w:left="709" w:hanging="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  <w:t>6.Yukarıdaki dizelerde hangi söz sanatı vardır. Neden?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109220</wp:posOffset>
                </wp:positionV>
                <wp:extent cx="2180590" cy="2294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ÜSTÜ KALSIN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Ölüyorum tanrı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Bu da oldu iş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Her ölüm erken ölümdü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Biliyorum tanrı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Ama, ayrıca, aldığın şu hay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Fena değildir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Üstü kalsın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Cs w:val="27"/>
                              </w:rPr>
                              <w:t>Cemal SÜREY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0.7pt;mso-wrap-distance-left:9.05pt;mso-wrap-distance-right:9.05pt;mso-wrap-distance-top:0pt;mso-wrap-distance-bottom:0pt;margin-top:8.6pt;mso-position-vertical-relative:text;margin-left:-9.5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righ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ÜSTÜ KALSIN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Ölüyorum tanrı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Bu da oldu iş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Her ölüm erken ölümdü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Biliyorum tanrı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Ama, ayrıca, aldığın şu hay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Fena değildir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Üstü kalsın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Cs w:val="27"/>
                        </w:rPr>
                        <w:t>Cemal SÜREY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3285" cy="148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48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bCs/>
                                <w:color w:val="000000"/>
                              </w:rPr>
                              <w:t>MERDİ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Ağır, ağır çıkacaksın bu merdivenlerd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Eteklerinde güneş rengi bir yığın yapr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Ve bir zaman bakacaksın semaya ağlayara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Sular sarardı... Yüzün perde perde solmak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>Kızıl havaları seyret ki akşam olmakta.(…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Verdana" w:hAnsi="Verdana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color w:val="000000"/>
                              </w:rPr>
                              <w:tab/>
                              <w:tab/>
                              <w:tab/>
                              <w:t>Ahmet HAŞ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5pt;height:116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b/>
                          <w:bCs/>
                          <w:color w:val="000000"/>
                        </w:rPr>
                        <w:t>MERDİV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>Ağır, ağır çıkacaksın bu merdivenlerd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>Eteklerinde güneş rengi bir yığın yapra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>Ve bir zaman bakacaksın semaya ağlayara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>Sular sarardı... Yüzün perde perde solmak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>Kızıl havaları seyret ki akşam olmakta.(…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Verdana" w:hAnsi="Verdana" w:cs="Courier New"/>
                          <w:color w:val="000000"/>
                        </w:rPr>
                      </w:pPr>
                      <w:r>
                        <w:rPr>
                          <w:rFonts w:cs="Courier New" w:ascii="Verdana" w:hAnsi="Verdana"/>
                          <w:color w:val="000000"/>
                        </w:rPr>
                        <w:tab/>
                        <w:tab/>
                        <w:tab/>
                        <w:t>Ahmet HAŞİ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Comic Sans MS" w:ascii="Comic Sans MS" w:hAnsi="Comic Sans MS"/>
          <w:b/>
          <w:sz w:val="22"/>
          <w:szCs w:val="22"/>
        </w:rPr>
        <w:t>7.”Üstü Kalsın” şiirinin teması nedir? Bu tip bir tema bir halk şiirinde görülebilir mi ? Halk şiirlerinde en sık görülen temalar hangileridir?</w:t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8. Merdiven şiirinde şair neleri anlatmak istemiştir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nzume ve şiir arasında ne fark vardı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2. soruda sorulan  şiir (F.N. Çamlıbel’in şiiri)  konusuna göre şiir türlerinden hangisine gire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: Her soru 10 puan süre bir ders saatidir.  Soruların yanıtları için kâğıdın arka yüzünü kullanınız. Başarılar dilerim. (Mehmet ALPERDE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70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707" w:gutter="0" w:header="0" w:top="56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sectPr>
          <w:type w:val="continuous"/>
          <w:pgSz w:w="11906" w:h="16838"/>
          <w:pgMar w:left="1417" w:right="707" w:gutter="0" w:header="0" w:top="56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417" w:right="707" w:gutter="0" w:header="0" w:top="568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amond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eastAsia="Arial Unicode MS;Times New Roman" w:cs="Arial"/>
      <w:b/>
      <w:bCs/>
      <w:color w:val="0000FF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C1175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0:43:00Z</dcterms:created>
  <dc:creator>standart</dc:creator>
  <dc:description/>
  <dc:language>en-US</dc:language>
  <cp:lastModifiedBy>Yusuf</cp:lastModifiedBy>
  <cp:lastPrinted>2007-01-07T17:25:00Z</cp:lastPrinted>
  <dcterms:modified xsi:type="dcterms:W3CDTF">2007-01-17T22:45:00Z</dcterms:modified>
  <cp:revision>12</cp:revision>
  <dc:subject/>
  <dc:title>Adı-Soyadı:</dc:title>
</cp:coreProperties>
</file>