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  <w:gridCol w:w="1620"/>
      </w:tblGrid>
      <w:tr>
        <w:trPr>
          <w:trHeight w:val="123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8"/>
                <w:szCs w:val="8"/>
              </w:rPr>
            </w:pPr>
            <w:r>
              <w:rPr/>
              <w:drawing>
                <wp:inline distT="0" distB="0" distL="0" distR="0">
                  <wp:extent cx="91440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775200" cy="645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040" cy="645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MTSO ANADOLU LİSESİ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50.9pt;width:375.95pt;height:50.8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MTSO ANADOLU LİSESİ</w:t>
                            </w:r>
                          </w:p>
                        </w:txbxContent>
                      </v:textbox>
                      <v:path textpathok="t"/>
                      <v:textpath on="t" fitshape="t" string="MTSO ANADOLU LİSESİ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8"/>
                <w:szCs w:val="8"/>
              </w:rPr>
            </w:pPr>
            <w:r>
              <w:rPr/>
              <w:drawing>
                <wp:inline distT="0" distB="0" distL="0" distR="0">
                  <wp:extent cx="914400" cy="885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10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0850</wp:posOffset>
                      </wp:positionV>
                      <wp:extent cx="6926580" cy="6845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6580" cy="684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08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10908" w:type="dxa"/>
                                        <w:tcBorders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ADI SOYADI 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........................................................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        2007 / 2008 EĞİTİM VE ÖĞRETİM YILI  I. DÖNEM                .... /.... / 20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8"/>
                                            <w:szCs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SINIF VE NO 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.........................   /   ........................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 9/B SINIFI TÜRK EDEBİYATI   DERSİ 2.YAZILI SINAV SORULA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14"/>
                                              <w:szCs w:val="14"/>
                                            </w:rPr>
                                            <w:t>www.edebiyatogretmeni.net</w:t>
                                          </w:r>
                                        </w:hyperlink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ÖĞRENCİNİN NOTU 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……………………………….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4pt;height:53.9pt;mso-wrap-distance-left:0pt;mso-wrap-distance-right:7.05pt;mso-wrap-distance-top:0pt;mso-wrap-distance-bottom:0pt;margin-top:-35.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090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DI SOYADI 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.......................................................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2007 / 2008 EĞİTİM VE ÖĞRETİM YILI  I. DÖNEM                .... /.... / 20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INIF VE NO 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........................   /   .....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9/B SINIFI TÜRK EDEBİYATI   DERSİ 2.YAZILI SINAV SORUL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4"/>
                                        <w:szCs w:val="14"/>
                                      </w:rPr>
                                      <w:t>www.edebiyatogretmeni.net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ÖĞRENCİNİN NOTU 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……………………………….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Meti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üzelliğin on par’etmez</w:t>
        <w:tab/>
        <w:tab/>
        <w:tab/>
        <w:tab/>
        <w:t>Tabirin sığmaz kaleme</w:t>
      </w:r>
    </w:p>
    <w:p>
      <w:pPr>
        <w:pStyle w:val="Normal"/>
        <w:rPr/>
      </w:pPr>
      <w:r>
        <w:rPr>
          <w:sz w:val="18"/>
          <w:szCs w:val="18"/>
        </w:rPr>
        <w:t>Bu bendeki aşk olmasa</w:t>
        <w:tab/>
        <w:tab/>
        <w:tab/>
        <w:tab/>
        <w:t>Derdin dermandır yare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ğlenecek yer bulaman</w:t>
        <w:tab/>
        <w:tab/>
        <w:tab/>
        <w:tab/>
        <w:t>İsmin yayılmaz aleme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>Gönlümdeki köşk olmasa</w:t>
        <w:tab/>
        <w:tab/>
        <w:tab/>
        <w:tab/>
        <w:t>Âşıklarda meşk olmas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-a)Yukarıdaki dörtlüklerde anlatılan nedir? Bir cümle ile açıklayınız.Dörtlükler, konularına göre hangi şiir türüne girer?Niçin?Yazınız.(8p)</w:t>
      </w:r>
      <w:r>
        <w:rPr>
          <w:sz w:val="22"/>
          <w:szCs w:val="22"/>
        </w:rPr>
        <w:t xml:space="preserve"> 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2.Dörtlüğü şekil bakımından (ölçü, uyak,redif,uyak düzeni ) bakımından inceleyiniz.(10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)Dörtlüklerde “olmasa” sözcüğünün tekrarlanması şiirin hangi özelliğine katkıda bulunmuştur?(4p)</w:t>
      </w:r>
      <w:r>
        <w:rPr>
          <w:sz w:val="22"/>
          <w:szCs w:val="22"/>
        </w:rPr>
        <w:t>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Metin:</w:t>
      </w:r>
    </w:p>
    <w:p>
      <w:pPr>
        <w:sectPr>
          <w:type w:val="nextPage"/>
          <w:pgSz w:w="11906" w:h="16838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>Yedi tepe üstünde zaman bir gergef işler!</w:t>
      </w:r>
      <w:r>
        <w:rPr>
          <w:i/>
          <w:sz w:val="18"/>
          <w:szCs w:val="18"/>
        </w:rPr>
        <w:t xml:space="preserve">                           </w:t>
        <w:tab/>
        <w:t xml:space="preserve">       Ana gibi yar olmaz, İstanbul gibi diyar;</w:t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>Yedi renk, yedi sesten sayısız belirişler…</w:t>
      </w:r>
      <w:r>
        <w:rPr>
          <w:i/>
          <w:sz w:val="18"/>
          <w:szCs w:val="18"/>
        </w:rPr>
        <w:t xml:space="preserve">                                    Güleni şöyle dursun, ağlayanı bahtiyar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Eyüp öksüz, Kadıköy süslü, Moda kurumlu,                                Gecesi sümbül kokan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Adada rüzgâr uçan eteklerden sorumlu                                      Türkçesi bülbül kokan</w:t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</w:rPr>
        <w:t>Her şafak hisarlarda oklar çıkar yayından</w:t>
      </w:r>
      <w:r>
        <w:rPr>
          <w:i/>
          <w:sz w:val="18"/>
          <w:szCs w:val="18"/>
        </w:rPr>
        <w:t xml:space="preserve">                                  İstanbul, İstanbul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Hâlâ çığlıklar gelir Topkapı Sarayından</w:t>
      </w:r>
      <w:r>
        <w:rPr>
          <w:i/>
          <w:sz w:val="18"/>
          <w:szCs w:val="18"/>
        </w:rPr>
        <w:t>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a)Yukarıdaki dörtlükte altı çizili dizelerde şairin İstanbul ile ilgili hangi özellikler üzerinde durduğunu yazınız.(10p)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Yukarıdaki dizelerden aşağıda verilen sanatlara birer örnek bularak inceleyiniz.(8p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eşbih(Benzetme) </w:t>
        <w:tab/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işileştirme (Teşhis)</w:t>
        <w:tab/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palı İstiare</w:t>
        <w:tab/>
        <w:tab/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mih            </w:t>
        <w:tab/>
        <w:tab/>
        <w:t xml:space="preserve"> 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Metin:</w:t>
        <w:tab/>
        <w:tab/>
        <w:tab/>
        <w:tab/>
        <w:tab/>
        <w:tab/>
        <w:tab/>
        <w:tab/>
        <w:tab/>
        <w:t xml:space="preserve">4.Metin  :  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Benim tek hiç kim zar u perîşan olmasun yâ  Rab                                               Ay yansın ağalar güneş tutulsun </w:t>
        <w:br/>
        <w:t xml:space="preserve">Esîr-i derd-i aşk u dâğ-ı hicran olmasun yâ   Râb                                                Parladı parladı çalın kılıncı </w:t>
        <w:br/>
        <w:t xml:space="preserve"> ………..                          …………..                                                                     Oklar gıcırdasın ayyuka çıksın </w:t>
        <w:br/>
        <w:t>Çıkarmak itseler tenden peykânın ol servin                                                         Mevlanın aşkına basın kılıncı</w:t>
      </w:r>
    </w:p>
    <w:p>
      <w:pPr>
        <w:pStyle w:val="Normal"/>
        <w:tabs>
          <w:tab w:val="clear" w:pos="708"/>
          <w:tab w:val="left" w:pos="8445" w:leader="none"/>
        </w:tabs>
        <w:rPr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Çıkan olsun dil-i mecrûh peykân olmasun yâ Râb</w:t>
        <w:tab/>
        <w:t>Köroğlu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>Fuzûlî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Günümüz Türkçesiyle</w:t>
      </w:r>
      <w:r>
        <w:rPr>
          <w:b/>
          <w:i/>
          <w:sz w:val="20"/>
          <w:szCs w:val="20"/>
        </w:rPr>
        <w:t xml:space="preserve">: </w:t>
      </w:r>
      <w:r>
        <w:rPr>
          <w:i/>
          <w:sz w:val="18"/>
          <w:szCs w:val="18"/>
        </w:rPr>
        <w:t>Allah’ım hiç kimse benim gibi perişan olup ağlayıp inlemesin, hiç kimse benim gibi aşk derdinin ve ayrılık yarasının esiri olmasın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O servi boylu sevgilinin attığı okun (bakış)ucunu tenden çıkarmak isteseler,Ey Allah’ım,yaralı gönül çıksın da servinin sapladığı o ok çıkmasın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a)Yukarıdaki iki şiiri şekil ve dil anlatım bakımından karşılaştırarak aralarındaki farkları yazınız. .(10p)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b)Yukarıdaki dizeler birbirine yakın dönemlerde yazılmasına rağmen aralarında şekil ve içerik bakımından farklılıkla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lmasının nedenini yazınız.(8p)</w:t>
      </w:r>
      <w:r>
        <w:rPr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 Metnin türü ne olabilir?Niçin?(6p)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Aşağıdaki bilgilerin karşısına doğru ise (D), yanlış ise (Y) yazınız.(12p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(  )Bir tarihi olayı iki şair aynı şekilde anlatabili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(  )Divan şiirlerinde de Aşık Tarzı Halk şiirinde de şiirlerin sonunda şairin adı geçe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)Nef’i ile edebiyatımızda en güzel örnekleri verilen kasideler Divan Edebiyatındaki övgü şiirleridir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(  )Cumhuriyet’ten sonra şairlerimiz hece ölçüsünü kullanmamışlardı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(  )Şiirden çıkarılan anlam, şiiri okuyan kişinin duygu, düşünce, hayal ve sezgilerine göre farklılık gösterebilir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(  )Şairler kendilerinden önceki şairlerden ve şiirlerden etkilenebilirle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Aşağıdaki cümlelerde geçen boşlukları uygun bilgilerle doldurunuz.(18p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İslamiyet’ten sonra Türk şiiri Tanzimat’a kadar………………………………. ve 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lmak üzere iki koldan gelişimini sürdürmüştür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zelin ilk beyitine ………….., son beyitine……………………şairin kullandığı takma ada ise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adı verilir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sidelerde şairin kendini övdüğü bölüme……………… denir.Şairin din büyüklerini övdüğü kasideler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,devlet büyüklerini övdüğü kasideler……………..olarak adlandırılır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şk,doğa,sevgi konularını işleyen …………halk edebiyatında en çok kullanılan şekillerdendir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lk şiirinde söyleyeni bilinmeyen ürünlere………………… adı veril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851" w:right="567" w:gutter="0" w:header="0" w:top="1134" w:footer="0" w:bottom="567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2865" w:leader="none"/>
        </w:tabs>
        <w:ind w:left="6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Aşağıdaki çoktan seçmeli soruları yanıtlayınız.(6p)</w:t>
      </w:r>
    </w:p>
    <w:p>
      <w:pPr>
        <w:sectPr>
          <w:type w:val="continuous"/>
          <w:pgSz w:w="11906" w:h="16838"/>
          <w:pgMar w:left="851" w:right="567" w:gutter="0" w:header="0" w:top="1134" w:footer="0" w:bottom="567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2865" w:leader="none"/>
        </w:tabs>
        <w:ind w:left="6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ind w:left="614" w:hanging="0"/>
        <w:jc w:val="both"/>
        <w:rPr>
          <w:sz w:val="20"/>
          <w:szCs w:val="20"/>
        </w:rPr>
      </w:pPr>
      <w:r>
        <w:rPr>
          <w:sz w:val="22"/>
          <w:szCs w:val="22"/>
        </w:rPr>
        <w:t>a)</w:t>
      </w:r>
      <w:r>
        <w:rPr>
          <w:sz w:val="20"/>
          <w:szCs w:val="20"/>
        </w:rPr>
        <w:t xml:space="preserve"> Yıldız arıyorum gökler dolusu </w:t>
      </w:r>
    </w:p>
    <w:p>
      <w:pPr>
        <w:pStyle w:val="Normal"/>
        <w:ind w:left="614" w:hanging="0"/>
        <w:jc w:val="both"/>
        <w:rPr/>
      </w:pPr>
      <w:r>
        <w:rPr>
          <w:sz w:val="20"/>
          <w:szCs w:val="20"/>
        </w:rPr>
        <w:t>Zaman oraya varmamış olsun</w:t>
      </w:r>
    </w:p>
    <w:p>
      <w:pPr>
        <w:pStyle w:val="Normal"/>
        <w:ind w:left="61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14" w:hanging="0"/>
        <w:jc w:val="both"/>
        <w:rPr/>
      </w:pPr>
      <w:r>
        <w:rPr>
          <w:b/>
          <w:sz w:val="20"/>
          <w:szCs w:val="20"/>
        </w:rPr>
        <w:t>Yukarıdaki dizelerde,</w:t>
      </w:r>
    </w:p>
    <w:p>
      <w:pPr>
        <w:pStyle w:val="Normal"/>
        <w:ind w:left="614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. çiçekler arıyorum</w:t>
      </w:r>
    </w:p>
    <w:p>
      <w:pPr>
        <w:pStyle w:val="Normal"/>
        <w:ind w:left="61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I. görmemiş olsun</w:t>
      </w:r>
    </w:p>
    <w:p>
      <w:pPr>
        <w:pStyle w:val="Normal"/>
        <w:ind w:left="614" w:hanging="0"/>
        <w:jc w:val="both"/>
        <w:rPr/>
      </w:pPr>
      <w:r>
        <w:rPr>
          <w:sz w:val="20"/>
          <w:szCs w:val="20"/>
        </w:rPr>
        <w:t>III. dağlar dolusu</w:t>
      </w:r>
    </w:p>
    <w:p>
      <w:pPr>
        <w:pStyle w:val="Normal"/>
        <w:ind w:left="614" w:hanging="0"/>
        <w:jc w:val="both"/>
        <w:rPr>
          <w:sz w:val="20"/>
          <w:szCs w:val="20"/>
        </w:rPr>
      </w:pPr>
      <w:r>
        <w:rPr>
          <w:sz w:val="20"/>
          <w:szCs w:val="20"/>
        </w:rPr>
        <w:t>IV. bahçıvan kokusu</w:t>
      </w:r>
    </w:p>
    <w:p>
      <w:pPr>
        <w:pStyle w:val="Normal"/>
        <w:ind w:left="6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özlerinin tümü kullanılarak çapraz kafiye düzeninde anlamlı bir dörtlük kurulmak istenirse, aşağıdaki kullanımlardan hangisi son iki dizeyi oluşturur?</w:t>
      </w:r>
    </w:p>
    <w:p>
      <w:pPr>
        <w:pStyle w:val="Normal"/>
        <w:ind w:left="614" w:hanging="0"/>
        <w:jc w:val="both"/>
        <w:rPr>
          <w:sz w:val="20"/>
          <w:szCs w:val="20"/>
        </w:rPr>
      </w:pPr>
      <w:r>
        <w:rPr>
          <w:sz w:val="20"/>
          <w:szCs w:val="20"/>
        </w:rPr>
        <w:t>A) III.-II., I.-IV.          B) II.-III., IV.-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C) I.-II., III.-IV.           D) IV.-III., I.-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E) I.-III., IV.-II.</w:t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Hayır, hayal ile yoktur benim alışverişim; 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İnan ki her ne demişsem görüp de söylemişim.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540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Bu iki dizeden, şiirin bütünü ile ilgili özelliklerden hangisi kesin olarak saptanabilir?</w:t>
      </w:r>
    </w:p>
    <w:p>
      <w:pPr>
        <w:pStyle w:val="Normal"/>
        <w:ind w:left="540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A) Nazım biçimi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B) Kafiye düzeni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C) Ölçüsü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D) Konusu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E) Yazıldığı dönem</w:t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52" w:hanging="0"/>
        <w:jc w:val="both"/>
        <w:rPr/>
      </w:pPr>
      <w:r>
        <w:rPr>
          <w:b/>
          <w:sz w:val="19"/>
          <w:szCs w:val="19"/>
        </w:rPr>
        <w:t>b)Aşağıdaki sözcük dizilerinden hangisi, tümüyle halk edebiyatı ürünlerinin adlarıdır?</w:t>
      </w:r>
    </w:p>
    <w:p>
      <w:pPr>
        <w:pStyle w:val="Normal"/>
        <w:ind w:left="18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540" w:hanging="0"/>
        <w:jc w:val="both"/>
        <w:rPr/>
      </w:pPr>
      <w:r>
        <w:rPr>
          <w:sz w:val="19"/>
          <w:szCs w:val="19"/>
        </w:rPr>
        <w:t>A) ağıt - şarkı - mani – masal- tuyuğ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B) türkü - mesnevi - koşma - mersiye - atasözü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C) destan - mani - rubai masal - şarkı</w:t>
      </w:r>
    </w:p>
    <w:p>
      <w:pPr>
        <w:pStyle w:val="Normal"/>
        <w:ind w:left="540" w:hanging="0"/>
        <w:jc w:val="both"/>
        <w:rPr>
          <w:sz w:val="19"/>
          <w:szCs w:val="19"/>
        </w:rPr>
      </w:pPr>
      <w:r>
        <w:rPr>
          <w:sz w:val="19"/>
          <w:szCs w:val="19"/>
        </w:rPr>
        <w:t>D) şarkı - türkü - rubai - koçaklama - man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  <w:r>
        <w:rPr>
          <w:sz w:val="19"/>
          <w:szCs w:val="19"/>
        </w:rPr>
        <w:t>E) koçaklama - türkü - mani - masal – ağıt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ab/>
        <w:tab/>
        <w:t>BAŞARILAR…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2"/>
          <w:szCs w:val="22"/>
        </w:rPr>
      </w:pPr>
      <w:r>
        <w:rPr>
          <w:sz w:val="19"/>
          <w:szCs w:val="19"/>
        </w:rPr>
        <w:tab/>
        <w:tab/>
        <w:t xml:space="preserve">          </w:t>
      </w:r>
      <w:r>
        <w:rPr>
          <w:sz w:val="22"/>
          <w:szCs w:val="22"/>
        </w:rPr>
        <w:t>Behçet GÜRBÜ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Türk Dili ve Edb. Öğrt.</w:t>
        <w:tab/>
      </w:r>
    </w:p>
    <w:sectPr>
      <w:type w:val="continuous"/>
      <w:pgSz w:w="11906" w:h="16838"/>
      <w:pgMar w:left="851" w:right="567" w:gutter="0" w:header="0" w:top="1134" w:footer="0" w:bottom="567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rFonts w:ascii="Arial" w:hAnsi="Arial" w:eastAsia="Arial Unicode MS" w:cs="Arial"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debiyatogretmeni.net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3:29:00Z</dcterms:created>
  <dc:creator>Sibel</dc:creator>
  <dc:description/>
  <dc:language>en-US</dc:language>
  <cp:lastModifiedBy>Yusuf</cp:lastModifiedBy>
  <cp:lastPrinted>2007-12-12T01:27:00Z</cp:lastPrinted>
  <dcterms:modified xsi:type="dcterms:W3CDTF">2007-12-15T10:43:00Z</dcterms:modified>
  <cp:revision>6</cp:revision>
  <dc:subject/>
  <dc:title> </dc:title>
</cp:coreProperties>
</file>