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right="-284" w:firstLine="708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www.edebiyatogretmeni.net</w:t>
        </w:r>
      </w:hyperlink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before="0" w:after="0"/>
        <w:ind w:left="2832" w:right="-284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/>
          <w:sz w:val="18"/>
          <w:szCs w:val="18"/>
        </w:rPr>
        <w:t>SORULAR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828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şağıdaki tabloda uygun boşlukları ( X )  ile işaretleyiniz.</w:t>
      </w:r>
      <w:r>
        <w:rPr>
          <w:rFonts w:cs="Times New Roman" w:ascii="Times New Roman" w:hAnsi="Times New Roman"/>
          <w:sz w:val="18"/>
          <w:szCs w:val="18"/>
        </w:rPr>
        <w:t xml:space="preserve">(Her bir yanlışınız, bir doğrunuzu götürecektir.) </w:t>
      </w:r>
      <w:r>
        <w:rPr>
          <w:rFonts w:cs="Times New Roman" w:ascii="Times New Roman" w:hAnsi="Times New Roman"/>
          <w:b/>
          <w:sz w:val="18"/>
          <w:szCs w:val="18"/>
        </w:rPr>
        <w:t>(15 p.)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27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ZELLİ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ST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LK HİK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y çevresinde oluşan edebî metindi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latıma ilahî bakış açısı hâkimdi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hramanları arasında olağanüstü varlıklar bulunu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 kahramanları olağanüstü özelliklere sahip varlıklardı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 tür metinlerin hemen hepsinde “aşk” teması işlenmişti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özlü geleneğe bağlı olarak gelişim göstermişti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llî duyguları en fazla dile getiren edebî türdü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mamen nazım (şiir) şeklindedi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hramanların çoğu karakter özelliği gösteri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çindeki şiir kısımları saz eşliğinde söyleni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çinde, toplumun yaşayışına dair birçok ipucu vardı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onim bir özellik gösterir, sonradan yazıya geçirilmişti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çinde basma kalıp ifadelere, tekerlemelere yer verili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slâm dönemi öncesine ait olduğu için İslamî özelliklere rastlanma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 kahraman “alp” tipidi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82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right="-828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Manzum hikâye hakkında bilgi veriniz. (10 p.)</w:t>
      </w:r>
    </w:p>
    <w:p>
      <w:pPr>
        <w:pStyle w:val="Normal"/>
        <w:numPr>
          <w:ilvl w:val="0"/>
          <w:numId w:val="4"/>
        </w:numPr>
        <w:spacing w:before="0" w:after="120"/>
        <w:ind w:left="360" w:right="-828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Geleneksel Türk tiyatrosu ile modern Türk tiyatrosu arasındaki farkları yazınız.  (10 p.)</w:t>
      </w:r>
    </w:p>
    <w:p>
      <w:pPr>
        <w:pStyle w:val="Normal"/>
        <w:numPr>
          <w:ilvl w:val="0"/>
          <w:numId w:val="4"/>
        </w:numPr>
        <w:spacing w:before="0" w:after="120"/>
        <w:ind w:left="360" w:right="-828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Aşağıdaki boş bırakılan yerleri uygun şekilde doldurunuz. (10 p.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lıplaşmış davranışlar sergileyen, aynıyla başka eserlerde karşımıza çıkabilecek kahramanlara……………..deni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ir tiyatro eserinin oyuncular tarafından sahnede canlandırılmasına …………………… deni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sallardaki  kalıplaşmış sözlere ……………………………..     deni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Karagözcülerin piri ……………………………………….  olarak kabul edili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Olmuş veya olması muhtemel olayları anlatan kısa yazılara………………………….deni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Yer ve zamanı  tam olarak belli olmayan olağanüstü nitelikler taşıyan yazılara………………….deni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>bir dönemdeki sosyal, siyasî, idarî, adlî, dinî, ticarî hayatın birlikte oluşturduğu ortamdır. Yani devrin belirgin ve kabul edilmiş sanat zevki ve hâkim anlayışıdı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nzumelerin sanatsal özellik taşıyanlarına  …………………...     deni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erkesçe bilinen tarihi bir olayı, şahsiyeti veya sözü anlatma sanatına   ……………….  adı verili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İki dörtlük ve iki üçlükten oluşan, on dört dizeli Batı şiirine  ………………   denir.</w:t>
      </w:r>
    </w:p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828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şağıdaki cümlelerin karşısına yargılar doğru ise (D),yanlış ise (Y) yazınız.(10 pua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Bir metnin içeriğinden hareketle hangi dönemde yazılmış olabileceği hakkında fikir edinebiliriz.</w:t>
      </w:r>
      <w:r>
        <w:rPr>
          <w:rFonts w:cs="Times New Roman" w:ascii="Times New Roman" w:hAnsi="Times New Roman"/>
          <w:b/>
          <w:sz w:val="18"/>
          <w:szCs w:val="18"/>
        </w:rPr>
        <w:t xml:space="preserve">(    )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Yazar eserini oluştururken yaşadığı deneyimlerden faydalanmaz.  </w:t>
      </w:r>
      <w:r>
        <w:rPr>
          <w:rFonts w:cs="Times New Roman" w:ascii="Times New Roman" w:hAnsi="Times New Roman"/>
          <w:b/>
          <w:sz w:val="18"/>
          <w:szCs w:val="18"/>
        </w:rPr>
        <w:t>(      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Hikaye ve romanlar kurmaca metinlerdir  </w:t>
      </w:r>
      <w:r>
        <w:rPr>
          <w:rFonts w:cs="Times New Roman" w:ascii="Times New Roman" w:hAnsi="Times New Roman"/>
          <w:b/>
          <w:sz w:val="18"/>
          <w:szCs w:val="18"/>
        </w:rPr>
        <w:t>(     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Yeni bir ülkede yem vermek için atların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ice bin atlı  kapılmıştı fetih rüzgarına”  beytinde hüsn-i tâlil sanatı vardır.</w:t>
      </w:r>
      <w:r>
        <w:rPr>
          <w:rFonts w:cs="Times New Roman" w:ascii="Times New Roman" w:hAnsi="Times New Roman"/>
          <w:b/>
          <w:sz w:val="18"/>
          <w:szCs w:val="18"/>
        </w:rPr>
        <w:t xml:space="preserve"> (     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asidenin fahriye bölümünde dua edilir.</w:t>
      </w:r>
      <w:r>
        <w:rPr>
          <w:rFonts w:cs="Times New Roman" w:ascii="Times New Roman" w:hAnsi="Times New Roman"/>
          <w:b/>
          <w:sz w:val="18"/>
          <w:szCs w:val="18"/>
        </w:rPr>
        <w:t xml:space="preserve"> (     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Tuyuğ ve rubai nazım şekilleri tek dörtlükten oluşur. </w:t>
      </w:r>
      <w:r>
        <w:rPr>
          <w:rFonts w:cs="Times New Roman" w:ascii="Times New Roman" w:hAnsi="Times New Roman"/>
          <w:b/>
          <w:sz w:val="18"/>
          <w:szCs w:val="18"/>
        </w:rPr>
        <w:t>(     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iyatro metnine benzer biçimde oluşturulmuş şiirlere dramatik şiir denir.</w:t>
      </w:r>
      <w:r>
        <w:rPr>
          <w:rFonts w:cs="Times New Roman" w:ascii="Times New Roman" w:hAnsi="Times New Roman"/>
          <w:b/>
          <w:sz w:val="18"/>
          <w:szCs w:val="18"/>
        </w:rPr>
        <w:t xml:space="preserve"> (     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stelenmek için yazılan, dörtlüklerden oluşmuş divan şiiri türküdür.</w:t>
      </w:r>
      <w:r>
        <w:rPr>
          <w:rFonts w:cs="Times New Roman" w:ascii="Times New Roman" w:hAnsi="Times New Roman"/>
          <w:b/>
          <w:sz w:val="18"/>
          <w:szCs w:val="18"/>
        </w:rPr>
        <w:t xml:space="preserve"> (     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Göstermeye bağlı edebî metinler arasında komedi, trajedi, dram; modern tiyatro türünü oluşturur.</w:t>
      </w:r>
      <w:r>
        <w:rPr>
          <w:rFonts w:cs="Times New Roman" w:ascii="Times New Roman" w:hAnsi="Times New Roman"/>
          <w:b/>
          <w:sz w:val="18"/>
          <w:szCs w:val="18"/>
        </w:rPr>
        <w:t xml:space="preserve"> (     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ragöz oyununun diğer bir adı “zıll-ı hayal” dir.</w:t>
      </w:r>
      <w:r>
        <w:rPr>
          <w:rFonts w:cs="Times New Roman" w:ascii="Times New Roman" w:hAnsi="Times New Roman"/>
          <w:b/>
          <w:sz w:val="18"/>
          <w:szCs w:val="18"/>
        </w:rPr>
        <w:t xml:space="preserve"> (    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828" w:hanging="360"/>
        <w:rPr/>
      </w:pPr>
      <w:r>
        <w:rPr>
          <w:rFonts w:cs="Times New Roman" w:ascii="Times New Roman" w:hAnsi="Times New Roman"/>
          <w:b/>
          <w:sz w:val="18"/>
          <w:szCs w:val="18"/>
        </w:rPr>
        <w:t>Aşağıdaki dizelerde yer alan söz sanatlarını bulup yanlarındaki boşluklara yazınız. (5 p.)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İnsanlar mutlu olsun diye açmıştı tüm çiçekler.   ( …………………………………………….)                                     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ülbül gülsüz; gül bülbülsüz yapamazdı.            ( …………………………………………….) 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Mecnun bu aşkı bilseydi, kendinden utanırdı.    ( …………………………………………….)  </w:t>
        <w:tab/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Aslanlarımız maçı  dört sıfır kazanmış.            ( …………………………………………….)  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Sessizce ağlamıştı kağnılar kadınların haline.   ( …………………………………………….)  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828" w:hanging="360"/>
        <w:rPr/>
      </w:pPr>
      <w:r>
        <w:rPr>
          <w:rFonts w:cs="Times New Roman" w:ascii="Times New Roman" w:hAnsi="Times New Roman"/>
          <w:b/>
          <w:sz w:val="18"/>
          <w:szCs w:val="18"/>
        </w:rPr>
        <w:t>Aşağıdaki eserlerin kimlere ait olduklarını karşılarına yazınız. (5 p.)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afahat</w:t>
        <w:tab/>
        <w:tab/>
        <w:t>: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iz insanlar</w:t>
        <w:tab/>
        <w:tab/>
        <w:t>: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emaver </w:t>
        <w:tab/>
        <w:tab/>
        <w:t>: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uzur</w:t>
        <w:tab/>
        <w:tab/>
        <w:t>: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orsa</w:t>
        <w:tab/>
        <w:tab/>
        <w:t>: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ıl adı Yusuf Sinaeddin’dir.  Germiyan’da (Kütahya) doğmuştur. 15.yy. divan edebiyatı şairlerindendir. İran’da tıp, tasavvuf ve edebiyat eğitimi almıştır. Harname ve Hüsrev ü Şirin adlı mesnevileri vardır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Yukarıda hakkında bilgi verilen şairimiz kimdir? (4 p.)</w:t>
      </w:r>
      <w:r>
        <w:rPr>
          <w:rFonts w:cs="Times New Roman" w:ascii="Times New Roman" w:hAnsi="Times New Roman"/>
          <w:sz w:val="18"/>
          <w:szCs w:val="18"/>
        </w:rPr>
        <w:t xml:space="preserve">   ………………………………………………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Roman türü edebiyatımıza girmeden önce bu türü karşılayan Divan edebiyatı nazım şeklini yazınız. Niçin bu türün  roman türünü karşıladığını açıklayınız. </w:t>
      </w:r>
      <w:r>
        <w:rPr>
          <w:rFonts w:cs="Times New Roman" w:ascii="Times New Roman" w:hAnsi="Times New Roman"/>
          <w:b/>
          <w:sz w:val="18"/>
          <w:szCs w:val="18"/>
        </w:rPr>
        <w:t>(5 p.)</w:t>
      </w:r>
    </w:p>
    <w:p>
      <w:pPr>
        <w:pStyle w:val="Normal"/>
        <w:spacing w:lineRule="auto" w:line="240" w:before="0" w:after="0"/>
        <w:ind w:right="-82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828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şağıdaki olay çevresinde oluşan edebi metinlerden hangisi geleneksel Türk tiyatrosuna ait bir türdür?</w:t>
      </w:r>
      <w:r>
        <w:rPr>
          <w:rFonts w:cs="Times New Roman" w:ascii="Times New Roman" w:hAnsi="Times New Roman"/>
          <w:b/>
          <w:sz w:val="18"/>
          <w:szCs w:val="18"/>
        </w:rPr>
        <w:t xml:space="preserve"> (4 p.)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A) Halk hikayesi                   B) Hikaye                   B) Destan                              C) Orta oyunu            E) Manzum hikay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GvdeMetni2"/>
        <w:numPr>
          <w:ilvl w:val="0"/>
          <w:numId w:val="4"/>
        </w:numPr>
        <w:spacing w:lineRule="auto" w:line="276"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Aşağıdakilerden hangisi nazmı ( şiiri )  nesirden (düzyazı) ayıran bir özelliktir</w:t>
      </w:r>
      <w:r>
        <w:rPr>
          <w:sz w:val="18"/>
          <w:szCs w:val="18"/>
        </w:rPr>
        <w:t>?</w:t>
      </w:r>
      <w:r>
        <w:rPr>
          <w:b/>
          <w:sz w:val="18"/>
          <w:szCs w:val="18"/>
        </w:rPr>
        <w:t xml:space="preserve"> (4 p.)</w:t>
      </w:r>
      <w:r>
        <w:rPr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3"/>
        </w:numPr>
        <w:pBdr>
          <w:right w:val="single" w:sz="4" w:space="1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Metinde işlenen duygu veya düşünceler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3"/>
        </w:numPr>
        <w:pBdr>
          <w:right w:val="single" w:sz="4" w:space="1" w:color="000000"/>
        </w:pBd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eyimler ve mecazların kullanımı.                            </w:t>
      </w:r>
    </w:p>
    <w:p>
      <w:pPr>
        <w:pStyle w:val="Normal"/>
        <w:numPr>
          <w:ilvl w:val="0"/>
          <w:numId w:val="3"/>
        </w:numPr>
        <w:pBdr>
          <w:right w:val="single" w:sz="4" w:space="1" w:color="000000"/>
        </w:pBd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Ölçü, kafiye gibi ahenk unsurları.       </w:t>
      </w:r>
    </w:p>
    <w:p>
      <w:pPr>
        <w:pStyle w:val="Normal"/>
        <w:numPr>
          <w:ilvl w:val="0"/>
          <w:numId w:val="3"/>
        </w:numPr>
        <w:pBdr>
          <w:right w:val="single" w:sz="4" w:space="1" w:color="000000"/>
        </w:pBd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Üslup, dil ve anlatım özellikleri.  </w:t>
      </w:r>
    </w:p>
    <w:p>
      <w:pPr>
        <w:pStyle w:val="Normal"/>
        <w:pBdr>
          <w:right w:val="single" w:sz="4" w:space="15" w:color="000000"/>
        </w:pBdr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E )  Etkileme gücü.     </w:t>
      </w:r>
    </w:p>
    <w:p>
      <w:pPr>
        <w:pStyle w:val="Normal"/>
        <w:pBdr>
          <w:right w:val="single" w:sz="4" w:space="15" w:color="000000"/>
        </w:pBdr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l ayak  çekilince  caddelerde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Yalnız  seni  ararım gecelerde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Bu  dizelerde aşağıdaki   edebi sanatlardan hangisi    vardır?</w:t>
      </w:r>
      <w:r>
        <w:rPr>
          <w:rFonts w:cs="Times New Roman" w:ascii="Times New Roman" w:hAnsi="Times New Roman"/>
          <w:b/>
          <w:sz w:val="18"/>
          <w:szCs w:val="18"/>
        </w:rPr>
        <w:t xml:space="preserve"> (4 p.)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Liste4"/>
        <w:tabs>
          <w:tab w:val="clear" w:pos="708"/>
          <w:tab w:val="left" w:pos="1122" w:leader="none"/>
        </w:tabs>
        <w:spacing w:lineRule="auto" w:line="276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A) Mübalağa       B) Tenasüp    C) Teşbih     D) Mecaz-ı mürsel      E )Tevriye  </w:t>
      </w:r>
    </w:p>
    <w:p>
      <w:pPr>
        <w:pStyle w:val="Liste4"/>
        <w:tabs>
          <w:tab w:val="clear" w:pos="708"/>
          <w:tab w:val="left" w:pos="1122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828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“</w:t>
      </w:r>
      <w:r>
        <w:rPr>
          <w:rFonts w:cs="Times New Roman" w:ascii="Times New Roman" w:hAnsi="Times New Roman"/>
          <w:b/>
          <w:sz w:val="18"/>
          <w:szCs w:val="18"/>
        </w:rPr>
        <w:t>Ne hasta bekler sabahı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e taze ölüyü mezar</w:t>
        <w:tab/>
        <w:tab/>
        <w:tab/>
        <w:t>Yandaki dörtlüğün kafiyelerini bulunuz. ( 6 p.)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e de şeytan bir günahı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eni beklediğim kadar” </w:t>
      </w:r>
    </w:p>
    <w:p>
      <w:pPr>
        <w:pStyle w:val="Normal"/>
        <w:spacing w:lineRule="auto" w:line="240" w:before="0" w:after="0"/>
        <w:ind w:left="360" w:right="-82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828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iyatro hangi sanat grubuna girer? (4 p.)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Liste4"/>
        <w:tabs>
          <w:tab w:val="clear" w:pos="708"/>
          <w:tab w:val="left" w:pos="1122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A) Fonetik sanatlar  </w:t>
        <w:tab/>
        <w:t xml:space="preserve"> B) İşitsel sanatlar </w:t>
        <w:tab/>
        <w:t xml:space="preserve">           C) Görsel sanatlar </w:t>
        <w:tab/>
        <w:t xml:space="preserve">       D) Plastik sanatlar  </w:t>
        <w:tab/>
        <w:t xml:space="preserve"> E) Ritmik sanatlar</w:t>
      </w:r>
    </w:p>
    <w:p>
      <w:pPr>
        <w:pStyle w:val="Liste4"/>
        <w:tabs>
          <w:tab w:val="clear" w:pos="708"/>
          <w:tab w:val="left" w:pos="1122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Aşağıdakilerden hangisi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18"/>
            <w:szCs w:val="18"/>
          </w:rPr>
          <w:t>edebî metinler</w:t>
        </w:r>
      </w:hyperlink>
      <w:r>
        <w:rPr>
          <w:rFonts w:cs="Times New Roman" w:ascii="Times New Roman" w:hAnsi="Times New Roman"/>
          <w:b/>
          <w:bCs/>
          <w:sz w:val="18"/>
          <w:szCs w:val="18"/>
        </w:rPr>
        <w:t>in temel ifade şekillerinden biri değildir?</w:t>
      </w:r>
      <w:r>
        <w:rPr>
          <w:rFonts w:cs="Times New Roman" w:ascii="Times New Roman" w:hAnsi="Times New Roman"/>
          <w:b/>
          <w:sz w:val="18"/>
          <w:szCs w:val="18"/>
        </w:rPr>
        <w:t xml:space="preserve"> (4 p.)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) Coşku ve heyecan dile getiren metinler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Olay çevresinde oluşan edebî metinler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Anlatmaya bağlı edebî metinler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Göstermeye bağlı edebî metinler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Duymaya bağlı edebî metinler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>Not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:</w:t>
      </w:r>
      <w:r>
        <w:rPr>
          <w:rFonts w:cs="Times New Roman" w:ascii="Times New Roman" w:hAnsi="Times New Roman"/>
          <w:i/>
          <w:sz w:val="16"/>
          <w:szCs w:val="16"/>
        </w:rPr>
        <w:t xml:space="preserve">  Soruların puan değeri,  üzerinde gösterilmiştir. Süre 35 dakikadır.    Başarılar dilerim.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i/>
          <w:sz w:val="16"/>
          <w:szCs w:val="16"/>
        </w:rPr>
        <w:t>Turgut TÜRKMEN</w:t>
      </w:r>
    </w:p>
    <w:p>
      <w:pPr>
        <w:pStyle w:val="Normal"/>
        <w:spacing w:before="0" w:after="0"/>
        <w:ind w:left="708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Türk Dili ve Edebiyatı Öğrt.</w:t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284" w:top="993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6732" w:firstLine="348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540" w:right="23" w:hanging="0"/>
      <w:rPr/>
    </w:pPr>
    <w:r>
      <w:rPr>
        <w:rFonts w:cs="Times New Roman" w:ascii="Times New Roman" w:hAnsi="Times New Roman"/>
        <w:sz w:val="16"/>
        <w:szCs w:val="16"/>
      </w:rPr>
      <w:t>Adı Soyadı</w:t>
      <w:tab/>
      <w:t xml:space="preserve">:                                                        </w:t>
    </w:r>
  </w:p>
  <w:p>
    <w:pPr>
      <w:pStyle w:val="Normal"/>
      <w:spacing w:before="0" w:after="0"/>
      <w:ind w:left="-540" w:right="23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Numarası</w:t>
      <w:tab/>
      <w:t xml:space="preserve">:                                                </w:t>
    </w:r>
    <w:r>
      <w:rPr>
        <w:rFonts w:cs="Times New Roman" w:ascii="Times New Roman" w:hAnsi="Times New Roman"/>
        <w:b/>
        <w:sz w:val="16"/>
        <w:szCs w:val="16"/>
      </w:rPr>
      <w:t>2007-2008 ÖĞRETİM YILI PINARHİSAR ANADOLU LİSESİ   9/B  SINIFI</w:t>
    </w:r>
  </w:p>
  <w:p>
    <w:pPr>
      <w:pStyle w:val="Normal"/>
      <w:spacing w:before="0" w:after="0"/>
      <w:ind w:left="-540" w:right="23" w:hanging="0"/>
      <w:rPr/>
    </w:pPr>
    <w:r>
      <w:rPr>
        <w:rFonts w:cs="Times New Roman" w:ascii="Times New Roman" w:hAnsi="Times New Roman"/>
        <w:b/>
        <w:sz w:val="16"/>
        <w:szCs w:val="16"/>
      </w:rPr>
      <w:tab/>
      <w:tab/>
      <w:t xml:space="preserve">                                                         TÜRK EDEBİYATI  DERSİ  II. DÖNEM II. YAZILI YOKLAMA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ab/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SimSun;宋体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Char">
    <w:name w:val=" Char"/>
    <w:basedOn w:val="VarsaylanParagrafYazTipi"/>
    <w:qFormat/>
    <w:rPr/>
  </w:style>
  <w:style w:type="character" w:styleId="WWChar">
    <w:name w:val="WW- Char"/>
    <w:basedOn w:val="VarsaylanParagrafYazTipi"/>
    <w:qFormat/>
    <w:rPr/>
  </w:style>
  <w:style w:type="character" w:styleId="WWChar1">
    <w:name w:val="WW- Char1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2">
    <w:name w:val="WW- Char2"/>
    <w:basedOn w:val="VarsaylanParagrafYazTipi"/>
    <w:qFormat/>
    <w:rPr>
      <w:sz w:val="22"/>
      <w:szCs w:val="22"/>
    </w:rPr>
  </w:style>
  <w:style w:type="character" w:styleId="InternetLink">
    <w:name w:val="Hyperlink"/>
    <w:basedOn w:val="VarsaylanParagrafYazTipi"/>
    <w:rPr>
      <w:strike w:val="false"/>
      <w:dstrike w:val="false"/>
      <w:color w:val="411F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C0C0C0"/>
      <w:sz w:val="24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e4">
    <w:name w:val="Liste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hikayeler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1:05:00Z</dcterms:created>
  <dc:creator>owner</dc:creator>
  <dc:description/>
  <dc:language>en-US</dc:language>
  <cp:lastModifiedBy>Yusuf</cp:lastModifiedBy>
  <dcterms:modified xsi:type="dcterms:W3CDTF">2008-05-06T21:00:00Z</dcterms:modified>
  <cp:revision>9</cp:revision>
  <dc:subject/>
  <dc:title/>
</cp:coreProperties>
</file>