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069"/>
        <w:gridCol w:w="1192"/>
        <w:gridCol w:w="117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0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-2007 ÖĞRETİM YI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BAESKİ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/E SINIF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DÖNEM I.YAZILI SINAVI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AZIYL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5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ürk edebiyatının dönemlere ayrılmasındaki ölçütleri maddeler halinde yazınız.</w:t>
      </w:r>
      <w:r>
        <w:rPr/>
        <w:tab/>
      </w:r>
      <w:r>
        <w:rPr>
          <w:b/>
        </w:rPr>
        <w:t xml:space="preserve">    </w:t>
      </w:r>
      <w:r>
        <w:rPr>
          <w:b/>
          <w:sz w:val="20"/>
          <w:szCs w:val="20"/>
        </w:rPr>
        <w:t>(10 puan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 xml:space="preserve">a)  </w:t>
      </w:r>
      <w:r>
        <w:rPr>
          <w:sz w:val="20"/>
          <w:szCs w:val="20"/>
        </w:rPr>
        <w:t>Türk destanlarında görülen (işlenen) motifler nelerdir?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b)  Aşağıda yer alan Altay Türklerine ait olan destanda işlenen motifi açıklayınız. 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Yaratılış Destanı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</w:t>
        <w:tab/>
        <w:t>……………….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>
          <w:rFonts w:cs="Comic Sans MS" w:ascii="Comic Sans MS" w:hAnsi="Comic Sans MS"/>
          <w:sz w:val="18"/>
          <w:szCs w:val="18"/>
        </w:rPr>
        <w:t>Tanrı yine buyurdu: “Bitsin dokuz dalı da!”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Dallar çıktı hemence, dokuzlu budağı da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Kimse bilmez Tanrı’nın düşüncesi ne idi,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Soylar türesin diye şöylece emir verd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  <w:t>“Dokuz kişi kılınsın, dokuz dalın kökünden,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Dokuz oymak türesin dokuz kişi özünden.”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5+5=10 pu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İslamiyet Öncesi Türk Edebiyatı Dönemi ilk sözlü ürünlerimiz nelerdir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Aşağıda yer alan dörtlük sözlü ürünlerimizden hangisidir? Neden? Açıklayınız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 xml:space="preserve">Aşağıdaki sözlü ürünümüzün halk edebiyatındaki ve divan edebiyatındaki karşılığını yazınız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/>
        <w:t>(Günümüz Türkçesi)</w:t>
      </w:r>
    </w:p>
    <w:tbl>
      <w:tblPr>
        <w:tblW w:w="928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>
          <w:trHeight w:val="1087" w:hRule="atLeast"/>
        </w:trPr>
        <w:tc>
          <w:tcPr>
            <w:tcW w:w="4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luşup eren börley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ırtıp yaka urlay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ıkrıp üni yırlay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582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ıktap közi örtülür</w:t>
            </w:r>
          </w:p>
        </w:tc>
        <w:tc>
          <w:tcPr>
            <w:tcW w:w="46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rler, kurt gibi uluşara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ryatla yaka yırtara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asçılar gibi ağlayara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özü yaşla örtülür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10+10+10=30 puan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 noktalı yerlere uygun sözcükleri yazınız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özlü edebiyat …………………..zamanda oluşmaya başlamıştır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şuk …………………………………..gibi konuları işlemesi bakımından halk edebiyatımızdaki koşmaya benze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Koşuk’un halk edebiyatındaki karşılığı ……………….……;divan edebiyatındaki karşılığı…………………………dır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ğuz Kağan Destanı tek kişinin maceralarının anlatılması bakımından Homeros’un …………………………………. destanına benzer.</w:t>
      </w:r>
    </w:p>
    <w:p>
      <w:pPr>
        <w:pStyle w:val="Normal"/>
        <w:ind w:left="7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5+5+5+5=20 puan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agu ve Koşuk iki sözlü ürünlerimizdendir. Bu iki sözlü ürünlerinin aralarındaki benzer ve farklı yönlerini maddeler halinde yazınız.</w:t>
        <w:tab/>
        <w:tab/>
        <w:tab/>
        <w:tab/>
        <w:tab/>
      </w:r>
      <w:r>
        <w:rPr>
          <w:b/>
          <w:sz w:val="20"/>
          <w:szCs w:val="20"/>
        </w:rPr>
        <w:t>( 20 puan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ünyanın en ünlü yapma destanları nelerdir? Yazınız.</w:t>
        <w:tab/>
        <w:tab/>
        <w:tab/>
      </w:r>
      <w:r>
        <w:rPr>
          <w:b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i/>
          <w:sz w:val="18"/>
          <w:szCs w:val="18"/>
        </w:rPr>
        <w:tab/>
        <w:t xml:space="preserve"> </w:t>
        <w:tab/>
        <w:t xml:space="preserve">     </w:t>
      </w:r>
      <w:r>
        <w:rPr>
          <w:i/>
          <w:sz w:val="18"/>
          <w:szCs w:val="18"/>
        </w:rPr>
        <w:t>BAŞARILAR DİLERİM</w:t>
        <w:tab/>
        <w:tab/>
        <w:tab/>
        <w:tab/>
        <w:tab/>
        <w:tab/>
        <w:tab/>
        <w:tab/>
        <w:tab/>
        <w:tab/>
        <w:t xml:space="preserve">       Serdar YILMAZ</w:t>
        <w:tab/>
        <w:tab/>
        <w:tab/>
        <w:tab/>
        <w:tab/>
        <w:tab/>
        <w:tab/>
        <w:tab/>
        <w:tab/>
        <w:t xml:space="preserve">    </w:t>
        <w:tab/>
        <w:t xml:space="preserve">  Türk Dili ve Edb. Öğrt.</w:t>
      </w:r>
    </w:p>
    <w:p>
      <w:pPr>
        <w:pStyle w:val="Normal"/>
        <w:ind w:left="106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  <w:t>CEVAPLAR</w:t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  <w:t>CEVAP ANAHTARI</w:t>
      </w:r>
    </w:p>
    <w:p>
      <w:pPr>
        <w:pStyle w:val="Normal"/>
        <w:ind w:left="3312" w:first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ürk edebiyatının dönemlere ayrılmasında;</w:t>
      </w:r>
    </w:p>
    <w:p>
      <w:pPr>
        <w:pStyle w:val="Normal"/>
        <w:numPr>
          <w:ilvl w:val="1"/>
          <w:numId w:val="3"/>
        </w:numPr>
        <w:rPr/>
      </w:pPr>
      <w:r>
        <w:rPr/>
        <w:t>kültürel değşim,</w:t>
      </w:r>
    </w:p>
    <w:p>
      <w:pPr>
        <w:pStyle w:val="Normal"/>
        <w:numPr>
          <w:ilvl w:val="1"/>
          <w:numId w:val="3"/>
        </w:numPr>
        <w:rPr/>
      </w:pPr>
      <w:r>
        <w:rPr/>
        <w:t>dini değişim,</w:t>
      </w:r>
    </w:p>
    <w:p>
      <w:pPr>
        <w:pStyle w:val="Normal"/>
        <w:numPr>
          <w:ilvl w:val="1"/>
          <w:numId w:val="3"/>
        </w:numPr>
        <w:rPr/>
      </w:pPr>
      <w:r>
        <w:rPr/>
        <w:t>coğrafi değişim,</w:t>
      </w:r>
    </w:p>
    <w:p>
      <w:pPr>
        <w:pStyle w:val="Normal"/>
        <w:numPr>
          <w:ilvl w:val="1"/>
          <w:numId w:val="3"/>
        </w:numPr>
        <w:rPr/>
      </w:pPr>
      <w:r>
        <w:rPr/>
        <w:t>lehçe ve şive ayrılıkları</w:t>
      </w:r>
    </w:p>
    <w:p>
      <w:pPr>
        <w:pStyle w:val="Normal"/>
        <w:ind w:left="1416" w:hanging="0"/>
        <w:rPr/>
      </w:pPr>
      <w:r>
        <w:rPr/>
        <w:t>etkili olmuşt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Türk destan motifleri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>a)   - Gökbürü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ışık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Ok yay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Mağara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Ağaç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Kırklar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Demir ve Demircilik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 xml:space="preserve"> - Düş Motif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>b)</w:t>
        <w:tab/>
        <w:t>Ağaçtan türeme motifi işlenmişti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3.</w:t>
        <w:tab/>
        <w:t>a)</w:t>
        <w:tab/>
        <w:t>İslamiyet öncesi Türk edebiyatı sözlü ürünlerimiz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ab/>
        <w:tab/>
        <w:t>Koşuk, Sagu, Sav, De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/>
      </w:pPr>
      <w:r>
        <w:rPr/>
        <w:t>Sagu’dur.Çünkü yukarıdaki şiir Alper Tunga öldüğü zaman ardından yas tutulmask amacı ile söylenmiştir. Sagular o dönemlerde ölen zamanın ünlü kişileri ardından söylenird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/>
      </w:pPr>
      <w:r>
        <w:rPr/>
        <w:t>Sagu’nun halk edebiyatındaki karşılığı “ağıt”; divan edebiyatındaki karşılığı ise “mersiye”di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ab/>
        <w:t>4.</w:t>
        <w:tab/>
        <w:t>a)</w:t>
        <w:tab/>
        <w:t>mitolojik (yazının olmadığı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ab/>
        <w:tab/>
        <w:t>b)</w:t>
        <w:tab/>
        <w:t>aşk,yiğitlik,tabiat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c)</w:t>
        <w:tab/>
        <w:t>Koşuk’un halk edebiyatındaki karşılığı “koşma”; divan edebiyatındaki karşılığı “gazel”di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d)</w:t>
        <w:tab/>
        <w:t>İlliada destanı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>5.</w:t>
        <w:tab/>
        <w:t>Benzerlikleri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a)</w:t>
        <w:tab/>
        <w:t>Dili öz Türkçedi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b)</w:t>
        <w:tab/>
        <w:t>İkisi de anonimdi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c)</w:t>
        <w:tab/>
        <w:t>Hece ölçüsü kullanılmıştı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d)</w:t>
        <w:tab/>
        <w:t>Her ikisinde söz sanatları kullanılmıştı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e)</w:t>
        <w:tab/>
        <w:t>Kafiye düzeni aaab, cccb, dddb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10" w:hanging="1410"/>
        <w:rPr/>
      </w:pPr>
      <w:r>
        <w:rPr/>
        <w:tab/>
        <w:tab/>
        <w:t>Farklılıkları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Konusal olarak farklılık vardır: sagu, üzüntü ve ölüm konusunu; koşuk ise, aşk,doğa,tabiat konusunu işlemiştir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>6.</w:t>
        <w:tab/>
        <w:t>Dünyanın en ünlü yapma destanları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a)</w:t>
        <w:tab/>
        <w:t>Kurtarılmış Kudüs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b)</w:t>
        <w:tab/>
        <w:t>Çılgın Orland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c)</w:t>
        <w:tab/>
        <w:t>Kaybolmuş Cennet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d)</w:t>
        <w:tab/>
        <w:t>Hanriad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14:00Z</dcterms:created>
  <dc:creator>SİHRENGİZ</dc:creator>
  <dc:description/>
  <dc:language>en-US</dc:language>
  <cp:lastModifiedBy>Yusuf</cp:lastModifiedBy>
  <dcterms:modified xsi:type="dcterms:W3CDTF">2006-11-01T21:20:00Z</dcterms:modified>
  <cp:revision>40</cp:revision>
  <dc:subject/>
  <dc:title>Adı:</dc:title>
</cp:coreProperties>
</file>