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2007-2008 EĞİTİM ÖĞRETİM YILI TURGUTLU LİSESİ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bCs/>
        </w:rPr>
        <w:t>TÜRK EDEBİYAT TARİHİ DERSİ 11.  SINIFLAR ÜNİTELENDİRİLMİŞ YILLIK DERS PLANI</w:t>
      </w:r>
    </w:p>
    <w:tbl>
      <w:tblPr>
        <w:tblW w:w="1474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4162"/>
        <w:gridCol w:w="5619"/>
        <w:gridCol w:w="1113"/>
        <w:gridCol w:w="1580"/>
        <w:gridCol w:w="1276"/>
      </w:tblGrid>
      <w:tr>
        <w:trPr>
          <w:trHeight w:val="230" w:hRule="atLeast"/>
          <w:cantSplit w:val="true"/>
        </w:trPr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NİTE: </w:t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DERS SAATİ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HEDEF VE DAVRANIŞLA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ĞRENME-ÖĞRETME YÖNTEM VE TEKNİKLER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 ARAÇ VE GEREÇLER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DEĞERLENDİRME</w:t>
            </w:r>
            <w:r>
              <w:rPr>
                <w:b/>
                <w:sz w:val="14"/>
                <w:szCs w:val="14"/>
              </w:rPr>
              <w:t xml:space="preserve"> (Hedef ve Davranışları ulaşma düzeyi</w:t>
            </w:r>
          </w:p>
        </w:tc>
      </w:tr>
      <w:tr>
        <w:trPr>
          <w:trHeight w:val="515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YLÜ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                         </w:t>
            </w:r>
            <w:r>
              <w:rPr>
                <w:b/>
                <w:sz w:val="12"/>
                <w:szCs w:val="12"/>
              </w:rPr>
              <w:t>2                                                                                                            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e 3. sınıf Türk edebiyat tarihi dersinde nelerin nasıl işleneceği üzerinde durul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çen yıl öğrenilen konuların soru-cevap yöntemi ile değerlendirmesi yapıld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zimat dönemi Sosyal du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zimat I. dönem Türk edebiyatı(genel Özellikle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zimat I. Dönemi Türk Edebiyatı Şiiri(Ziya Paş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Tanzimat I. Dönemi Türk Edebiyatı Şiiri(Namık Kema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birlik ve bütünlüğün vazgeçilmez temel unsurlarının başında gelen Türk dilini,özelliklerini bozmadan ve aşırılığa kaçmadan ,edebiyatımızın seçkin eserlerini okutarak öğretmek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lin millet hayatındaki yerini  iyice belirterek,köklü kurallar kazanmış bir dilin eğitim ve öğretimdeki yerini kavrama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cilere dinlediklerini,okuduklarını ,incelik ve derinlikleriyle kavratmak; onların duyduklarını,gördüklerini,düşündüklerini ve anladıklarını,söz veya yazı ile planlı,etkili,akıcı ve anlaşılır bir şekilde ifade etme kabiliyetlerini geliştirme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kumanın vazgeçilmez bir ihtiyaç olduğunu benimsetmek; okuma zevk ve alışkanlığı kazandırma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ürk dilinin kurallı,zengin,üretken ve tarihi geçmişinde çeşitli şekil ve türlerde üstün seviyeli eserler veren köklü bir dil ailesinden geldiği şuurunu yerleştirmek; bugün de Türk dili ile dünya çapında eserler verilmekte olduğunu göstermek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NLATMA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RU CEVAP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RNEKLEME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DRAMATİZASYON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YİN FIRTINASI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NLATMA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RU CEVAP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RNEKLEME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RAMATİZASYON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YİN FIRTINASI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7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4162"/>
        <w:gridCol w:w="5619"/>
        <w:gridCol w:w="1221"/>
        <w:gridCol w:w="1472"/>
        <w:gridCol w:w="1408"/>
      </w:tblGrid>
      <w:tr>
        <w:trPr>
          <w:trHeight w:val="230" w:hRule="atLeast"/>
          <w:cantSplit w:val="true"/>
        </w:trPr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SÜRE</w:t>
            </w:r>
          </w:p>
        </w:tc>
        <w:tc>
          <w:tcPr>
            <w:tcW w:w="13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NİTE:</w:t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DERS SAATİ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DEF VE DAVRANIŞLA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ĞRENME-ÖĞRETME YÖNTEM VE TEKNİKLER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 ARAÇ VE GEREÇLER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DEĞERLENDİRME</w:t>
            </w:r>
            <w:r>
              <w:rPr>
                <w:b/>
                <w:sz w:val="14"/>
                <w:szCs w:val="14"/>
              </w:rPr>
              <w:t xml:space="preserve"> (Hedef ve Davranışları ulaşma düzeyi</w:t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nzimat I. Dönemi Türk Edebiyatı Düz Yazısı(Şinas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nzimat II. Dönemi Genel Özellikleri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Yazarken ve konuşurken Türkçe’nin imlasına,telaffuzuna ve estetik inceliklerine özen gösterilmesinin gereği benimsetilerek bunların yaygınlaştırılmasını sağlama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3. HAFTA             2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nzimat II. Dönemi Türk Edebiyatı Şiiri(R.Mahmut Ekrem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anzimat II. Dönemi Türk Edebiyatı Şiiri(A. Hamit Tarhan)                                                         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tak milli kültür değerleri taşıyan eserlerden faydalanmak suretiyle Türk toplumunun temel değer hükümlerini öğretip benimsetme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ürk dili ile dünya çapında eserler verilmekte olduğunu göstermek. Türk edebiyatının dünü ve bugünü ile dünya edebiyatı içerisindeki yerinin  ve öneminin kavranılmasına imkan ve zemin hazırlama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NLATMA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RU CEVAP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RNEKLEME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>BEYİN FIRTINASI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NLATMA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RU CEVAP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ÖRNEKLEME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>BEYİN FIRTINASI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nzimat II. Dönemi Türk Edebiyatı Düz Yazısı(A. Mithat Efend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nzimat II. Dönemi Türk Edebiyatı Düz Yazısı(Muallim Naci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Türk edebiyatının dünü ve bugünü ile dünya edebiyatı içerisindeki yerinin  ve öneminin kavranılmasına imkan ve zemin hazırlamak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nzimat II. Dönemi Türk Edebiyatı Düz Yazısı(A. Vefik Paşa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vet-i Fünûn Edebiyatı( Dönemin  Özellikleri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ürk Dili ve edebiyatı öğretimi ve eğitimi yoluyla öğrenciler diğer alanlarda da sağlam,dengeli,hür ve sistemli düşünme alışkanlığı; araştırma tartışma, değerlendirme, yorumlama, sentez ve oluşturma gücü kazandırma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7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3622"/>
        <w:gridCol w:w="6159"/>
        <w:gridCol w:w="1221"/>
        <w:gridCol w:w="1472"/>
        <w:gridCol w:w="1408"/>
      </w:tblGrid>
      <w:tr>
        <w:trPr>
          <w:trHeight w:val="230" w:hRule="atLeast"/>
          <w:cantSplit w:val="true"/>
        </w:trPr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SÜRE</w:t>
            </w:r>
          </w:p>
        </w:tc>
        <w:tc>
          <w:tcPr>
            <w:tcW w:w="13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NİTE:</w:t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DERS SAATİ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DEF VE DAVRANIŞLA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ĞRENME-ÖĞRETME YÖNTEM VE TEKNİKLER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 ARAÇ VE GEREÇLER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DEĞERLENDİRME</w:t>
            </w:r>
            <w:r>
              <w:rPr>
                <w:b/>
                <w:sz w:val="14"/>
                <w:szCs w:val="14"/>
              </w:rPr>
              <w:t xml:space="preserve"> (Hedef ve Davranışları ulaşma düzeyi</w:t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SI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t-i Fünûn Edebiyatı( Genel  Özellikler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t-i Fünûn Edebiyatı şiiri(Tevfik Fikret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ınıf ve yaş seviyelerine göre dinleme, okuma ve yazma faaliyetleri arasında Türk dilinin bütün özelliklerini öğrenme, kullanma ve bu yolla bilgi edinme, kavrama, analiz ve sentez yapabilme alışkanlığı kazandırma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t-i  Fünûn  Edebiyatı Düz Yazısı(Halit Ziya Uşaklıgi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t-i  Fünûn  Edebiyatı Düz Yazısı(Mehmet Rauf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Sözlü ve yazılı olarak metin tahlili ve yeni metinler meydana getirme faaliyetleri sırasında , kültürümüzün inanç, bilgi ve zevk inceliklerine ait birikimi tanıtarak benimsetmek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 r-i ÂTİ Topluluğu(Dönemin Özellikler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r-i ÂTİ Topluluğu (Genel özellikleri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li birlik ve bütünlüğün vazgeçilmez temel unsurlarının başında gelen Türk dilini,özelliklerini bozmadan ve aşırılığa kaçmadan ,edebiyatımızın seçkin eserlerini okutarak öğret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r-i Ati Edebiyatı şiiri(Ahmet .Haşi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li Edebiyat (Dönemin genel özellikler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l değerlendi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li Edebiyat (Dönemin genel özellikleri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lin millet hayatındaki yerini  iyice belirterek,köklü kurallar kazanmış bir dilin eğitim ve öğretimdeki yerini kavrama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lere dinlediklerini,okuduklarını ,incelik ve derinlikleriyle kavratmak; onların duyduklarını,gördüklerini,düşündüklerini ve anladıklarını,söz veya yazı ile planlı,etkili,akıcı ve anlaşılır bir şekilde ifade etme kabiliyetlerini geliştir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kanaa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yazılı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6"/>
                <w:szCs w:val="16"/>
              </w:rPr>
              <w:t>yoklama</w:t>
            </w:r>
          </w:p>
        </w:tc>
      </w:tr>
    </w:tbl>
    <w:p>
      <w:pPr>
        <w:pStyle w:val="Normal"/>
        <w:tabs>
          <w:tab w:val="clear" w:pos="708"/>
          <w:tab w:val="left" w:pos="13104" w:leader="none"/>
        </w:tabs>
        <w:rPr>
          <w:b/>
          <w:b/>
        </w:rPr>
      </w:pPr>
      <w:r>
        <w:rPr>
          <w:b/>
          <w:sz w:val="16"/>
          <w:szCs w:val="16"/>
        </w:rPr>
        <w:t xml:space="preserve">               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7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3622"/>
        <w:gridCol w:w="6159"/>
        <w:gridCol w:w="1221"/>
        <w:gridCol w:w="1472"/>
        <w:gridCol w:w="1408"/>
      </w:tblGrid>
      <w:tr>
        <w:trPr>
          <w:trHeight w:val="230" w:hRule="atLeast"/>
          <w:cantSplit w:val="true"/>
        </w:trPr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SÜRE</w:t>
            </w:r>
          </w:p>
        </w:tc>
        <w:tc>
          <w:tcPr>
            <w:tcW w:w="13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DERS SAATİ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DEF VE DAVRANIŞLA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ĞRENME-ÖĞRETME YÖNTEM VE TEKNİKLER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 ARAÇ VE GEREÇLER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DEĞERLENDİRME</w:t>
            </w:r>
            <w:r>
              <w:rPr>
                <w:b/>
                <w:sz w:val="14"/>
                <w:szCs w:val="14"/>
              </w:rPr>
              <w:t xml:space="preserve"> (Hedef ve Davranışları ulaşma düzeyi</w:t>
            </w:r>
          </w:p>
        </w:tc>
      </w:tr>
      <w:tr>
        <w:trPr>
          <w:trHeight w:val="157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A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HAFT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Edebiyat Şiiri(Ziya Gökalp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Edebiyat Şiiri(Mehmet Emin Yurdakul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ürk dilinin kurallı,zengin,üretken ve tarihi geçmişinde çeşitli şekil ve türlerde üstün seviyeli eserler veren köklü bir dil ailesinden geldiği şuurunu yerleştirmek; bugün de Türk dili ile dünya çapında eserler verilmekte olduğunu göster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Milli Edebiyat Düz Yazı(Ömer Seyfettin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Edebiyat Düz Yazı(Ahmet Hikmet Müftüoğlu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Yazarken ve konuşurken Türkçe’nin imlasına, telaffuzuna ve estetik inceliklerine özen gösterilmesinin gereği benimsetilerek bunların yaygınlaştırılmasını sağlama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önemin Bağımsızları(Mehmet Akif Ersoy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önemin Bağımsızları (Yahya Kemal Beyatlı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Ortak milli kültür değerleri taşıyan eserlerden faydalanmak suretiyle Türk toplumunun temel değer hükümlerini öğretip benimset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nel Değerlendir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Mücadele Dönemi Türk Edebiyatı(Dönemin Özellikleri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ürk edebiyatının dünü ve bugünü ile dünya edebiyatı içerisindeki yerinin  ve öneminin kavranılmasına imkan ve zemin hazırlamak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*II. Yazılı yoklam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16"/>
          <w:szCs w:val="16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7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3622"/>
        <w:gridCol w:w="6159"/>
        <w:gridCol w:w="1221"/>
        <w:gridCol w:w="1472"/>
        <w:gridCol w:w="1408"/>
      </w:tblGrid>
      <w:tr>
        <w:trPr>
          <w:trHeight w:val="230" w:hRule="atLeast"/>
          <w:cantSplit w:val="true"/>
        </w:trPr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SÜRE</w:t>
            </w:r>
          </w:p>
        </w:tc>
        <w:tc>
          <w:tcPr>
            <w:tcW w:w="13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NİTE: </w:t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DERS SAATİ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DEF VE DAVRANIŞLA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ĞRENME-ÖĞRETME YÖNTEM VE TEKNİKLER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 ARAÇ VE GEREÇLER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DEĞERLENDİRME</w:t>
            </w:r>
            <w:r>
              <w:rPr>
                <w:b/>
                <w:sz w:val="14"/>
                <w:szCs w:val="14"/>
              </w:rPr>
              <w:t xml:space="preserve"> (Hedef ve Davranışları ulaşma düzeyi</w:t>
            </w:r>
          </w:p>
        </w:tc>
      </w:tr>
      <w:tr>
        <w:trPr>
          <w:trHeight w:val="92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AK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 </w:t>
            </w:r>
            <w:r>
              <w:rPr>
                <w:b/>
                <w:sz w:val="12"/>
                <w:szCs w:val="12"/>
              </w:rPr>
              <w:t>4.HAFTA                               3.HAFTA                          2. HAFATA                              1.HAFAT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Mücadele Dönemi Edebiyatı(genel özellikler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Mücadele Dönemi Edebiyatı(genel özellikler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Mücadele Dönemi Edebiyatı(genel özellikler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Mücadele Dönemi şiiri(Halide Nusret Zorlutuna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ürk Dili ve edebiyatı öğretimi ve eğitimi yoluyla öğrenciler diğer alanlarda da sağlam,dengeli,hür ve sistemli düşünme alışkanlığı; araştırma tartışma, değerlendirme, yorumlama, sentez ve oluşturma gücü kazandırma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kumanın vazgeçilmez bir ihtiyaç olduğunu benimsetmek; okuma zevk ve alışkanlığı kazandırma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lere dinlediklerini,okuduklarını ,incelik ve derinlikleriyle kavratm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ınıf ve yaş seviyelerine göre dinleme, okuma ve yazma faaliyetleri arasında Türk dilinin bütün özelliklerini öğrenme, kullanma ve bu yolla bilgi edinme, kavrama, analiz ve sentez yapabilme alışkanlığı kazandırma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NLATMA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ORU CEVAP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ÖRNEKLEME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RAMATİZASYON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EYİN FIRTINASI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ANLATMA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ORU CEVAP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ÖRNEKLEME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RAMATİZASYON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EYİN FIRTINA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0"/>
              </w:rPr>
            </w:pPr>
            <w:r>
              <w:rPr>
                <w:b/>
                <w:sz w:val="16"/>
                <w:szCs w:val="1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NLATMA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ORU CEVAP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ÖRNEKLEME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RAMATİZASYON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EYİN FIRTINA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0"/>
              </w:rPr>
            </w:pPr>
            <w:r>
              <w:rPr>
                <w:b/>
                <w:sz w:val="16"/>
                <w:szCs w:val="1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NLATMA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ORU CEVAP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ÖRNEKLEME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RAMATİZASYON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EYİN FIRTINASI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0"/>
              </w:rPr>
            </w:pPr>
            <w:r>
              <w:rPr>
                <w:b/>
                <w:sz w:val="16"/>
                <w:szCs w:val="1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7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3622"/>
        <w:gridCol w:w="6159"/>
        <w:gridCol w:w="1401"/>
        <w:gridCol w:w="1292"/>
        <w:gridCol w:w="1408"/>
      </w:tblGrid>
      <w:tr>
        <w:trPr>
          <w:trHeight w:val="1467" w:hRule="atLeast"/>
          <w:cantSplit w:val="true"/>
        </w:trPr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DERS SAATİ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ULAR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VE DAVRANIŞLA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ULLANILAN EĞİTİM TEKNOLOJİLERİ ARAÇ VE GEREÇLER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ĞERLENDİRME (Hedef ve Davranışları ulaşma düzeyi</w:t>
            </w:r>
          </w:p>
        </w:tc>
      </w:tr>
      <w:tr>
        <w:trPr>
          <w:trHeight w:val="146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Ş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Mücadele dönemi düz yazısı(Yakup Kadri Karaosmanoğlu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Sözlü ve yazılı olarak metin tahlili ve yeni metinler meydana getirme faaliyetleri sırasında , kültürümüzün inanç, bilgi ve zevk inceliklerine ait birikimi tanıtarak benimsetmek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Milli Mücadele dönemi düz yazısı(Halide Edip Adıva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umhuriyet Dönemi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 1940 yılına kadar Türk edebiyatı (Dönemin Özellikler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birlik ve bütünlüğün vazgeçilmez temel unsurlarının başında gelen Türk dilini,özelliklerini bozmadan ve aşırılığa kaçmadan ,edebiyatımızın seçkin eserlerini okutarak öğretmek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3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Yılına Kadar Türk Edebiyatı(genel özellikler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Yılına Kadar şiiri(Ahmet Kutsi Tecer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lin millet hayatındaki yerini  iyice belirterek, köklü kurallar kazanmış bir dilin eğitim ve öğretimdeki yerini kavrama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cilere dinlediklerini,okuduklarını ,incelik ve derinlikleriyle kavratmak; onların duyduklarını,gördüklerini,düşündüklerini ve anladıklarını,söz veya yazı ile planlı,etkili,akıcı ve anlaşılır bir şekilde ifade etme kabiliyetlerini geliştirme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7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3622"/>
        <w:gridCol w:w="6159"/>
        <w:gridCol w:w="1221"/>
        <w:gridCol w:w="1472"/>
        <w:gridCol w:w="1408"/>
      </w:tblGrid>
      <w:tr>
        <w:trPr>
          <w:trHeight w:val="230" w:hRule="atLeast"/>
          <w:cantSplit w:val="true"/>
        </w:trPr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SÜRE</w:t>
            </w:r>
          </w:p>
        </w:tc>
        <w:tc>
          <w:tcPr>
            <w:tcW w:w="13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NİTE: </w:t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DERS SAATİ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DEF VE DAVRANIŞLA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ĞRENME-ÖĞRETME YÖNTEM VE TEKNİKLER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 ARAÇ VE GEREÇLER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DEĞERLENDİRME</w:t>
            </w:r>
            <w:r>
              <w:rPr>
                <w:b/>
                <w:sz w:val="14"/>
                <w:szCs w:val="14"/>
              </w:rPr>
              <w:t xml:space="preserve"> (Hedef ve Davranışları ulaşma düzeyi</w:t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Yılına Kadar şiiri(Necip Fazıl Kısakürek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kumanın vazgeçilmez bir ihtiyaç olduğunu benimsetmek; okuma zevk ve alışkanlığı kazandırma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ürk dilinin kurallı,zengin,üretken ve tarihi geçmişinde çeşitli şekil ve türlerde üstün seviyeli eserler veren köklü bir dil ailesinden geldiği şuurunu yerleştirmek; bugün de Türk dili ile dünya çapında eserler verilmekte olduğunu göster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Yılına Kadar şiiri(Faruk Nafiz Çamlıbel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Yazarken ve konuşurken Türkçe’nin imlasına, telaffuzuna ve estetik inceliklerine özen gösterilmesinin gereği benimsetilerek bunların yaygınlaştırılmasını sağlama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Yılana kadar Düz yazı(Memduh Şevket Esendal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Ortak milli kültür değerleri taşıyan eserlerden faydalanmak suretiyle Türk toplumunun temel değer hükümlerini öğretip benimset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Yılana kadar Düz yazı(Reşat Nuri Güntekin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Türk edebiyatının dünü ve bugünü ile dünya edebiyatı içerisindeki yerinin  ve öneminin kavranılmasına imkan ve zemin hazırlamak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I. Yazılı yoklam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7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3622"/>
        <w:gridCol w:w="6159"/>
        <w:gridCol w:w="1221"/>
        <w:gridCol w:w="1472"/>
        <w:gridCol w:w="1408"/>
      </w:tblGrid>
      <w:tr>
        <w:trPr>
          <w:trHeight w:val="230" w:hRule="atLeast"/>
          <w:cantSplit w:val="true"/>
        </w:trPr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SÜRE</w:t>
            </w:r>
          </w:p>
        </w:tc>
        <w:tc>
          <w:tcPr>
            <w:tcW w:w="13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NİTE: </w:t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DERS SAATİ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DEF VE DAVRANIŞLA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ĞRENME-ÖĞRETME YÖNTEM VE TEKNİKLER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 ARAÇ VE GEREÇLER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DEĞERLENDİRME</w:t>
            </w:r>
            <w:r>
              <w:rPr>
                <w:b/>
                <w:sz w:val="14"/>
                <w:szCs w:val="14"/>
              </w:rPr>
              <w:t xml:space="preserve"> (Hedef ve Davranışları ulaşma düzeyi</w:t>
            </w:r>
          </w:p>
        </w:tc>
      </w:tr>
      <w:tr>
        <w:trPr>
          <w:trHeight w:val="82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İSA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2. HAFTA         1. .HAFTA                     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 sı Türk Edebiyatı(dönemin özellikler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sı Türk edebiyatında şiir ve düz yazının genel özellikler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sı Türk edebiyatında şiir ve düz yazının genel özellikleri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Türk Dili ve edebiyatı öğretimi ve eğitimi yoluyla öğrenciler diğer alanlarda da sağlam,dengeli,hür ve sistemli düşünme alışkanlığı; araştırma tartışma, değerlendirme, yorumlama, sentez ve oluşturma gücü kazandırma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ınıf ve yaş seviyelerine göre dinleme, okuma ve yazma faaliyetleri arasında Türk dilinin bütün özelliklerini öğrenme, kullanma ve bu yolla bilgi edinme, kavrama, analiz ve sentez yapabilme alışkanlığı kazandırma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NLATM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RU CEVAP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ÖRNEKLEME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2"/>
                <w:szCs w:val="12"/>
              </w:rPr>
              <w:t>BEYİN FIRTINASI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NLATM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RU CEVAP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ÖRNEKLEME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RAMATİZASYON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EYİN FIRTINASI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sı Türk edebiyatında şiir(Fazıl Hüsnü Dağlarca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Sözlü ve yazılı olarak metin tahlili ve yeni metinler meydana getirme faaliyetleri sırasında , kültürümüzün inanç, bilgi ve zevk inceliklerine ait birikimi tanıtarak benimsetmek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sı Türk edebiyatında şiir(Orhan Veli Kanık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li birlik ve bütünlüğün vazgeçilmez temel unsurlarının başında gelen Türk dilini,özelliklerini bozmadan ve aşırılığa kaçmadan ,edebiyatımızın seçkin eserlerini okutarak öğret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sı Türk edebiyatında şiir(Cahit Sıtkı Tarancı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nel Değerlendir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lin millet hayatındaki yerini  iyice belirterek, köklü kurallar kazanmış bir dilin eğitim ve öğretimdeki yerini kavrama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cilere dinlediklerini,okuduklarını ,incelik ve derinlikleriyle kavratmak; onların duyduklarını,gördüklerini,düşündüklerini ve anladıklarını,söz veya yazı ile planlı,etkili,akıcı ve anlaşılır bir şekilde ifade etme kabiliyetlerini geliştirme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kanaa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yazılı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6"/>
                <w:szCs w:val="16"/>
              </w:rPr>
              <w:t>yoklam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7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3622"/>
        <w:gridCol w:w="6159"/>
        <w:gridCol w:w="1221"/>
        <w:gridCol w:w="1472"/>
        <w:gridCol w:w="1408"/>
      </w:tblGrid>
      <w:tr>
        <w:trPr>
          <w:trHeight w:val="230" w:hRule="atLeast"/>
          <w:cantSplit w:val="true"/>
        </w:trPr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SÜRE</w:t>
            </w:r>
          </w:p>
        </w:tc>
        <w:tc>
          <w:tcPr>
            <w:tcW w:w="13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NİTE: </w:t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DERS SAATİ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DEF VE DAVRANIŞLA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ĞRENME-ÖĞRETME YÖNTEM VE TEKNİKLER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 ARAÇ VE GEREÇLER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DEĞERLENDİRME</w:t>
            </w:r>
            <w:r>
              <w:rPr>
                <w:b/>
                <w:sz w:val="14"/>
                <w:szCs w:val="14"/>
              </w:rPr>
              <w:t xml:space="preserve"> (Hedef ve Davranışları ulaşma düzeyi</w:t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IS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940 sonrası Türk edebiyatında düz yazı (Sait Faik Abasıyanık)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kumanın vazgeçilmez bir ihtiyaç olduğunu benimsetmek; okuma zevk ve alışkanlığı kazandırma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ürk dilinin kurallı,zengin,üretken ve tarihi geçmişinde çeşitli şekil ve türlerde üstün seviyeli eserler veren köklü bir dil ailesinden geldiği şuurunu yerleştirmek; bugün de Türk dili ile dünya çapında eserler verilmekte olduğunu göster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sı Türk edebiyatında düz yazı(Yaşar Kemal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Yazarken ve konuşurken Türkçe’nin imlasına, telaffuzuna ve estetik inceliklerine özen gösterilmesinin gereği benimsetilerek bunların yaygınlaştırılmasını sağlama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sı Türk edebiyatında düz yazı(Necati Cumalı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Ortak milli kültür değerleri taşıyan eserlerden faydalanmak suretiyle Türk toplumunun temel değer hükümlerini öğretip benimset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sı Türk edebiyatında düz yazı(A.Hamdi Tanpınar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Türk edebiyatının dünü ve bugünü ile dünya edebiyatı içerisindeki yerinin  ve öneminin kavranılmasına imkan ve zemin hazırlamak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mli Türk Edebiyatı(2),Türk Edebiyatı(I-II-III- IV-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7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5"/>
        <w:gridCol w:w="284"/>
        <w:gridCol w:w="3622"/>
        <w:gridCol w:w="6159"/>
        <w:gridCol w:w="1221"/>
        <w:gridCol w:w="1472"/>
        <w:gridCol w:w="1408"/>
      </w:tblGrid>
      <w:tr>
        <w:trPr>
          <w:trHeight w:val="230" w:hRule="atLeast"/>
          <w:cantSplit w:val="true"/>
        </w:trPr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SÜRE</w:t>
            </w:r>
          </w:p>
        </w:tc>
        <w:tc>
          <w:tcPr>
            <w:tcW w:w="13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NİTE: </w:t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DERS SAATİ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DEF VE DAVRANIŞLA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ÖĞRENME-ÖĞRETME YÖNTEM VE TEKNİKLER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 ARAÇ VE GEREÇLER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DEĞERLENDİRME</w:t>
            </w:r>
            <w:r>
              <w:rPr>
                <w:b/>
                <w:sz w:val="14"/>
                <w:szCs w:val="14"/>
              </w:rPr>
              <w:t xml:space="preserve"> (Hedef ve Davranışları ulaşma düzeyi</w:t>
            </w:r>
          </w:p>
        </w:tc>
      </w:tr>
      <w:tr>
        <w:trPr>
          <w:trHeight w:val="154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Zİ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2.HAFTA                       1.HAF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 sonrası Türk edebiyatında düz yazı(Aşık Veysel  Şatıroğlu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nel Değerlendir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ne sonu Değerlendirmes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est Değerlendirme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Sınıf ve yaş seviyelerine göre dinleme, okuma ve yazma faaliyetleri arasında Türk dilinin bütün özelliklerini öğrenme, kullanma ve bu yolla bilgi edinme, kavrama, analiz ve sentez yapabilme alışkanlığı kazandırmak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Sözlü ve yazılı olarak metin tahlili ve yeni metinler meydana getirme faaliyetleri sırasında , kültürümüzün inanç, bilgi ve zevk inceliklerine ait birikimi tanıtarak benimsetme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LAT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U 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RNEKLEM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MATİZASY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YİN FIRTINAS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rs Kitab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Asır Türk Edebiyat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Klasikleri,Modern Türk Edebiyatının Ana Çizgileri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üyük Türk Edebiyatı Tarih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 xml:space="preserve">Bu yıllık plan Lise programları cilt 2’deki Türk Edebiyat Tarihi dersi programına uygun olarak, 2551 Sayılı Tebliğler Dergisine göre hazırlanmıştır.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708"/>
        <w:rPr/>
      </w:pP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….09.2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</w:r>
      <w:r>
        <w:rPr>
          <w:b/>
          <w:sz w:val="10"/>
        </w:rPr>
        <w:tab/>
        <w:tab/>
        <w:tab/>
        <w:tab/>
        <w:tab/>
        <w:tab/>
        <w:tab/>
        <w:tab/>
        <w:tab/>
        <w:tab/>
        <w:t xml:space="preserve">                     Muzaffer KARAÇOR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Okul Müdürü </w:t>
      </w:r>
    </w:p>
    <w:p>
      <w:pPr>
        <w:pStyle w:val="Normal"/>
        <w:tabs>
          <w:tab w:val="clear" w:pos="708"/>
          <w:tab w:val="left" w:pos="13104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05:00Z</dcterms:created>
  <dc:creator>x</dc:creator>
  <dc:description>    www.turkceciler.com
Türkçe Eğitimi Kaynak Sitesi
</dc:description>
  <cp:keywords/>
  <dc:language>en-US</dc:language>
  <cp:lastModifiedBy>CELALETTİN ÖLGÜN</cp:lastModifiedBy>
  <cp:lastPrinted>2007-09-21T13:16:00Z</cp:lastPrinted>
  <dcterms:modified xsi:type="dcterms:W3CDTF">2007-09-21T10:17:00Z</dcterms:modified>
  <cp:revision>4</cp:revision>
  <dc:subject/>
  <dc:title>2005-2006 EĞİTİM ÖĞRETİM YILI BALABAN LİSESİ</dc:title>
</cp:coreProperties>
</file>