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3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</w:tblGrid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</w:rPr>
              <w:t>ALFABETİK SRAYA GÖRE YABANCI SANATÇILA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 Şiir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. Louis Dönemi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 Yaşındaki Bir Kaptan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. Yüzyıl Kadını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. Yüzyılda Paris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6 Numaralı Koğuş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blukadan Geçiş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çlık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ak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dem ile Havva'nın Cennet Günlüğü: M.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Ademden Önce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forizmalar: Friedrich Wilhelm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forizmalar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frika Ormanlarınd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frika’nın Yeşil Tepelerinde: E.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ğdaki Kuşla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Ağlamak İçin Gözden Yaş mı Akmalı: V.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ğustosböceği ile Karınca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Ahlakın Soykütüğü Üstüne: F. W.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klı Bir Karış Havada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klın Yönetimi İçin Kurallar: Rene Decar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kşam Toplantıları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 Midilli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aettin'in Lambası: Grimm Kardeşler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bay Chabert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tın Gözlü Kız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tın Kavgas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ltın Kupa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tın Kuş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ltın Yumurtlayan Tavuk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merika ve Amerikalılar: John Steinbeck 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mok Koşucusu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a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Andersen'den Masallar: Hans C. Anderse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dre Walter'in Defterler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ndre Walter'in Şiirleri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ima Mundi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na Karanina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ntiller'e Seyahat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Apaçık Yüreğim Özel Günceler: C.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pt Pupil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aba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abacı Henschel 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rabeskler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efe: Ivan Sergeyevıc Turgenye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rkadaş</w:t>
            </w:r>
            <w:r>
              <w:rPr>
                <w:sz w:val="17"/>
                <w:szCs w:val="17"/>
              </w:rPr>
              <w:t>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mance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tamonovlar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rzın Merkezine Seyahat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sırların efsanes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slan ile Fare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ıkların Bayramı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şk Başkadır: Guy de 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şk dilencis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şk Eğitimi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k Gecesi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şk Otobüsü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k Şiiri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k Şiirleri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k Üzerine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şka Çağrı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tala ve Rene</w:t>
            </w:r>
            <w:r>
              <w:rPr>
                <w:sz w:val="17"/>
                <w:szCs w:val="17"/>
              </w:rPr>
              <w:t>: Chateaubriand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teş Yolu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teşi Kıvılcımken Söndürmeli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teşler / Çukurda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thena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Attila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Av Vadisi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Avare Kuşlar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 Işığı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'a Yolculuk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ak Takımı Arasında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aklanış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ın Etrafınd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yrı Yol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Azrail Koşuyor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balar ve Oğullar: Ivan Sergeyevıc Turgenye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har Seli: Ivan Sergeyevıc Turgenye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harın Dönüşü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hçıvan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kır Atlı: 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lıkçı ve Ruhu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lladlar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lonla Beş Haft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alzac (Bir Yaşam Öyküsü)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skın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Basmakalıp Fikirler Sözlüğü</w:t>
            </w:r>
            <w:r>
              <w:rPr>
                <w:sz w:val="17"/>
                <w:szCs w:val="17"/>
              </w:rPr>
              <w:t>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tık Çan 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at-Şeba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audelaire 'Seçme Şiirler'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güm'ün Beş Yüz Milyonu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el-ami: Guy de 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enim Üniversitelerim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ş Yüz Milyonluk Miras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şinci Dağ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şinci Kol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ette Abl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Beyaz Diş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eyaz Geceler: F.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lgelik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limler ve Sanatlar Üzerine Konuşma: Jean-Jacques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linmeyen Şahes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lir Bilmezler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nbir Gece Masalları:Şehrazat:</w:t>
            </w:r>
            <w:r>
              <w:rPr>
                <w:sz w:val="16"/>
                <w:szCs w:val="16"/>
              </w:rPr>
              <w:t>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Alkoliğin Anıları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An Benim Olsun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Aşk Sayfası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Atlının Anıları: Daniel Defo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Cinayet, Bir Sır, Bir Evlilik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Delikanlının Hikayesi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Delinin Hatıra Defteri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Evlenme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ir Havva Kız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Hayat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Hayatın Dönemleri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Bir İdam Mahkumunun Son Günü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İşadamının Sabahı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Kadının Yirmi Dört Saati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Noel Şarkısı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ir Piyango Bilet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r Taşralının Öyküsü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Yaz Gecesi Rüyası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ir Zamanlar ve Geçenlerde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itmeyen Kavga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unty Asiler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ouvard ile Pecuchet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öyle Buyurdu Zerdüşt: F.Wilhelm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emen Mızıkacıları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ytus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Bu Çiçek Senin İçin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dala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ick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ukalemun Hikayeler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Burgrave'lar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run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uzlar Arasında Bir Kış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ütün Öyküler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üyücü ve Cam Kür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Büyük Oyunlar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üyük Petro'nun Arabı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üyük Umutlar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Büyülü Çember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yelkin'in Hikayeleri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alla'nın Kurtlar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ndan Dost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ndide ve Zadig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ndid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arri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bimdeki Düşüncel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Cehennem Rüyası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nnetin Doğusu: John Steinbeck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p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esar Birotteau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ezalar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opin Üzerine Notla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ristin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Cimri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inna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Cndide yada İyimserlik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tes de la Becasse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riolanus: William Shak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ad Dönüşü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adayev Üstüner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ağr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alınan Taç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anlar Kimin İçin Çalıyor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eşitl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Çılgınlığın Ötesi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Çırılçıplak Soyulan Yüreğim: C. Baudel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içek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ingeneler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Çirkin Ördek Yavrusu: Hans C.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izmeli Kedi 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ocukluğum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Çocukluğum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orak Topraklar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Çölde İhtiras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Daha Çok Ateş Daha Çok Rüzgar: S.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alıp Gitmeler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r Kapı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ava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vid Copperfield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David Strauss, İtirafçı ve Yazar:F.W.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avulun Sesi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 Profundis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eccal: Friedrich Wilhelm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de Olma Sanatı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fine Peşinde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ğirmenimden Mektuplar: Alphonse Daude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ğişim Rüzgarı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Delikanlı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Demir Elli Şövalye: Johann W.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mir Maske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Demir Ökçe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iCs/>
                <w:sz w:val="17"/>
                <w:szCs w:val="17"/>
              </w:rPr>
              <w:t>Demiryolu Serserileri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emeler: Michel de Montaig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iz Altında Yirmi Bin Fersah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Deniz İşçiler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iz Kazası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eniz Kurdu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iz Yılan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eniz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nizin Hücumu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ev Çocuk: Grimm Kardeşler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evlet: Plat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iana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Dikanka Yakınlarında Bir Çiftlikte Akşam Toplantıları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ilenc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ndik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Dionysos Dithyrambları:F. Wilhelm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riliş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iyaloglar: Plat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brovsky: Aleksandr S. Puşki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ctor Copernicus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ğu-Batı Divanı</w:t>
            </w:r>
            <w:r>
              <w:rPr>
                <w:sz w:val="17"/>
                <w:szCs w:val="17"/>
              </w:rPr>
              <w:t>: Johann Wolfgang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ksan üç ihtilal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ktor Okx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ktor Ox'un Deney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Dokumacıların İsyanı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Dokunulmaz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n Carlos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on Juan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Don Kıyısında Hasat: Mıhaıl A.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n Kişot: Miguel De Cervan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n Öyküleri: Mıhaıl Aleksandrovıc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rian Gray'in Portresi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stoyevsk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önüş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uman: Ivan Sergeyevıc Turgenye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ün Dünyası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Dünya Nimeti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 Nimetler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dan Ay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nın Eksen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nın Hakim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nın Keşf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nın Tek Gerçek Hayaleti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ünyanın Ucundaki Fener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Düşsel Söyleşi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bedi Koca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Ecce Homo Kişi Nasıl Kendisi Olur: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cco Homo: Friedrich Wilhelm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cinliler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Edgar Poe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fendi ile Uşak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gmont</w:t>
            </w:r>
            <w:r>
              <w:rPr>
                <w:sz w:val="17"/>
                <w:szCs w:val="17"/>
              </w:rPr>
              <w:t>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ğitimci Olarak Schopenhauer :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jderhanın Gözleri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klogalar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kmeğimi Kazanırken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lem Çiçekleri: Charles Baudel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mek 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Emile ya da Eğiti</w:t>
              <w:softHyphen/>
              <w:t>me Dair: J. J.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rik Çekirdeği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rkek Kardeş Kız Kardeş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rmiş Antonlus ve Şeytan</w:t>
            </w:r>
            <w:r>
              <w:rPr>
                <w:sz w:val="17"/>
                <w:szCs w:val="17"/>
              </w:rPr>
              <w:t>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rzurum Yolculuğu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aretin Bedeli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Eskici ile Zengin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rarengiz Ad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rarlı Bir Vak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stetik Üzerine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ugenie Grandet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v ve Dünya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ve Doğru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Evgeniy Oyunu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Ezilenler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Falcı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Fanfarlo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areler ve İnsanlar: John Steinbeck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aust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elsefe Mektupları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elsefe Sözlüğü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elsefe ve Şiir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elsefenin İlkeleri: Rene Decar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Fırtınadan Sonr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Fırtınanın Habercisi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ma Gordeyev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ouche, Bir Politikacının Portresi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ansa Yolu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Fransa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Freud ve Öğretisi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alatea: Miguel De Cervan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anj Yunağı'nın Öyküsü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ar Bekçisi Thiel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ayri Meşru Çocuk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azap Üzümleri: John Steinbeck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ce Yarısını Dört Geç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ce Yarısını İki Geç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ece Yolcuları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elin Böceğ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Genç Werther’in Acıları: Johann W.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nçliğim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neviev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rçek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erminal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erminie Lacarteux</w:t>
            </w:r>
            <w:r>
              <w:rPr>
                <w:sz w:val="17"/>
                <w:szCs w:val="17"/>
              </w:rPr>
              <w:t>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Gezgin ve Gölgesi: F. Wilhelm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ezginci Cambazlar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hosts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izemli Yabanc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izli Günce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oethe der ki: Johann Wolfgang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Goethe Mektuplar: Johann W.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ora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oriot Bab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orki Lenin'i Anlatıyor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öfz von Berlichingen</w:t>
            </w:r>
            <w:r>
              <w:rPr>
                <w:sz w:val="17"/>
                <w:szCs w:val="17"/>
              </w:rPr>
              <w:t>: Johann W.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kler Fatihi Robur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önül Bağları: Johann Wolfgang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nül Şatosu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z Önüne Alarak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z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özünde Kum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rimm Masalları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Gülünç Kibarlar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ncemden Yapraklar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ündüz ve Gece Hikayeleri:Guy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Güneş Batarken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Güneş Doğarken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üneş Tutulması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Güneşte Doğar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neye Karşı Kuzey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nlükle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zel Dost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zel İmperi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Güzel Şarkı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ac: Paulo Coelh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cı Murat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lk Dilinde Belagat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Halk Düşmanı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mlet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nnele'nin Göğe Çıkışı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piste Geçen Yıllarım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Hastalık Hastası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Hayal Aleminde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ayaletin Garip Huyları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Hayaletler Beldesi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Hayaletler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yvan Mezarlığ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yvanlaşan İnsan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nri Michaux'yu Tanımak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nriad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nry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enzel ile Gretel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Her Sözcük Bir Tohumdur: Susanna Tamar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Hernan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ile ve Sevgi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orace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Horla ve Diğer Fantastik Hikayeler: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oşgörü Üstüne İncelem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uckleberry Finn'in Maceraları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z. Muhammed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şığın Savaşçısının Elkitabı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htişam ve Sefalet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htiyar Adam ve Deniz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ki Gelinin Hatıralar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ki Süvari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ki Şehrin Hikayesi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ki Yıl Okul Tatil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lahi Komedya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lahiler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lk Aşk: Ivan Sergeyevıc Turgenye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man nedi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atçı Kahraman Ağ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İnci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cile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giltere Mektupları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nsan Çoğul ve Tekbaşına : F. W.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san Ne İle Yaşa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san Üstüne incelem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sanca, Pek İnsanca: F. W.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nsancıklar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nsanüstü Bir Anıt Diktim Kendime: A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phigenie Tauris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sabell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skoçya Seyahat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stanbul'da İki İskandinav Seyyah: K.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talya Hikayeleri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tiraflar: Jean-Jacques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tiraflarım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van İlyiç'in Ölümü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İyi Biten Herşey İyidir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yinin ve Kötünün Ötesinde Bir Gelecek Felsefesini Açış: Friedrich Wilhelm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İyinin ve Kötünün Ötesinde: F. W.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İzlanda Hanı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Jack: Alphonse Daude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eanne D'arc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Jerry Adada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ournal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Julie ya da yeni Heloise:Jean-Jacques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ül Sezar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Kadın Budalası: F.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adına sitem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dınlar Mekteb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adınlar Okulu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fkasya Mahpusları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Kalbimiz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lpazanla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lpazanların Günlüğü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amelyalı Kadın</w:t>
            </w:r>
            <w:r>
              <w:rPr>
                <w:color w:val="000000"/>
                <w:sz w:val="17"/>
                <w:szCs w:val="17"/>
              </w:rPr>
              <w:t>: Alexandre Dumas</w:t>
            </w:r>
            <w:r>
              <w:rPr>
                <w:sz w:val="17"/>
                <w:szCs w:val="17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nunların Ruhu: Montesquie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ptan Grant'ın Çocuklar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 Beyaz ile Kırmızı Gül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ra Ev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a Kule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akterler: Jean de La Bruye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aramazov Kardeşler: F. M.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anlık Bir İş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ranlık Öyküler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anlıkların Gücü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arga ile Tilki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ımı Niçin Öldürdüm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ışık Duygula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rlar Kraliçesi: Grimm Kardeşler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lar Kraliçesi: Hans Chrıstıan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arların Kızı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patlar Şatosu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şılaşmalar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rşıya Geçi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asım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sımpatıları: John Steinbeck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svetli Ev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ştanka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z Çobanı Prenses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azakla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mik Torbası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endi Hayatının Şiirini Yazanla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endileri İle Savaşanla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epler: John Banvill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 Senfonis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ırk Kötülük Çiçeği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larda ve Kumsallarda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mızı Başlıklı Kız 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mızı Han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mızı Şapkalı Kız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mızı ve Siyah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ırmızı Zakkum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bar Fahişel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ibar Fahişelerin İhtişam ve Sefaleti: Balzac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bar Yosmalar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ibarlık Budalası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ibirli Farecik: Grimm Kardeşler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britçi Kız: Hans Chrıstıan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lise ve Devlet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ng John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p Kardeşler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işilik Oluşumu ve Sorunları: F.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tap Deliliği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itaplardan Korkan Çocuk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lim Samgin'in Hayatı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ocalar Okulu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mik Aldanış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ngo Yolculuğu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onuksever Aziz Julien Söylencesi: G.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orkunç Bir Gece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leliğe Karşı Özgür Düşünce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öpeğiyle Dolaşan Kadın: Anton P.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tü Kadınların Parlayış, Düşüşü: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tülük Çiçekleri: Charles Baudel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y Hekimi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y Papaz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ylü İsyan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öylül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ral eğleniyor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ral Kandaules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ral Lear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Kralın Yeni Elbiseleri: Hans C.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royçer Sonatı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jo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le: Stephen King 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marbaz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rnaz Tilki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urşun Asker: Hans Chrıstıan Anderse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rt Adamın Döngüsü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urt ile Kuzu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rt ve Yedi Keçi Yavrusu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ru Gürültü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Kuzey Serüveni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uzey Yolcular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üçük Burjuvalar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üçük Deniz Kızı: Hans Chrıstıan Anderse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Küçük Tragedyalar: Aleksandr S. Puşki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ül Kedisi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ürkler Memleketi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anetlenmiş Şiirler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333333"/>
                <w:sz w:val="17"/>
                <w:szCs w:val="17"/>
              </w:rPr>
            </w:pPr>
            <w:r>
              <w:rPr>
                <w:color w:val="333333"/>
                <w:sz w:val="17"/>
                <w:szCs w:val="17"/>
              </w:rPr>
              <w:t>Le Cid</w:t>
            </w:r>
            <w:r>
              <w:rPr>
                <w:sz w:val="17"/>
                <w:szCs w:val="17"/>
              </w:rPr>
              <w:t>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Horla Saplantı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Menteur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e Rouge et le Noir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ivonya'da Bir Faci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izbon Felâketi Üstüne Şiir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is Lambert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ng Lankin: John Banv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rd Arthur Savile'in Suçu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Lucreca Borgia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yon'da Düğün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cbeth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ça Kızı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ça Kızı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dam Bovary</w:t>
            </w:r>
            <w:r>
              <w:rPr>
                <w:sz w:val="17"/>
                <w:szCs w:val="17"/>
              </w:rPr>
              <w:t xml:space="preserve">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dam Tellier'nin Evi: Guy de 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dame de Pompadour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denin Esrar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gellan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hşer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nette Salomon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nyak Kurbağ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angozun Köpeği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ia Stuart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ie Antoinettein Tarihi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rienbad Ağıdı: Johann Wolfgang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rtı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rtin Eden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sal: Johann Wolfgang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tveya Kojemyakin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vi Step: Mıhaıl Aleksandrovıc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ayıs Gecesi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ymun İnsanlar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aznunun Hatıraları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dea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edyum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ektuplar</w:t>
            </w:r>
            <w:r>
              <w:rPr>
                <w:sz w:val="17"/>
                <w:szCs w:val="17"/>
              </w:rPr>
              <w:t>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rop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eşe ile Kamış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teor Avcılar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tot Üzerine Konuşma: Rene Decar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eyhane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ezar Ötesinden Hatıralar</w:t>
            </w:r>
            <w:r>
              <w:rPr>
                <w:sz w:val="17"/>
                <w:szCs w:val="17"/>
              </w:rPr>
              <w:t>: Chateaubriand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chel Strogoff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cromegas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rgorod Hikayeleri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sis Branican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ssissippi'de Yaşam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odern Hayatın Ressamı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deste Mignon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ll Flanders: Daniel Defo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narşi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ntaigne Üstüne Denem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onte Kristo Kontu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uhammet ya da Bağnazlık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uhteşem Havai Fişek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utlak Peşinde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utlu Prens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utlu Şarkı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Mutluluk: Guy de 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üfettiş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üthiş Fil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na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kissos Üstüne İncelem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rlı Ev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sıl Hoşunuza Giderse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e Altı Var Ne Üstü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Netoçka Nezvanova:F.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eva Caddesi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ietzsche ve Din: Friedrich Wilhelm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ight Flier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otre Dame'ın Kamburu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cingen Bankas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duncunun Çocukları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edipus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idipius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liver Twist: Charles Dicken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n Beş Yaşında Bir Kaptan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n Bir Dakika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n İkinci Gece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n Üçüncü Ağaç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nüçlerin Roman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thello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tuz Yaşındaki Kadın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yun Bitti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ğleden Sonra Ölüm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lçüye Ölçü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lü Canlar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Ölüler Evinden Anılar: F. M.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Ölüm Hücresindeki Fare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lüm Kadar Acı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nsöz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Öteki Ben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Övgü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lto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Pamuk Prenses ve Yedi Cüceler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n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a Meselesi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is Sıkıntısı: Charles Baudel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is Yaşamı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is Yıldızı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is'in Karnı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aris'ten Filistine Yolculuk</w:t>
            </w:r>
            <w:r>
              <w:rPr>
                <w:sz w:val="17"/>
                <w:szCs w:val="17"/>
              </w:rPr>
              <w:t>: Chateaubriand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ma Manastırı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armak Çocuk: Grimm Kardeşler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mak Çocuk: Hans Chrıstıan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mak Kız: Hans Chrıstıan Anderse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rmenides: Plat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astoral Senfon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azartesi Hikayeleri: Alphonse Daude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i Masalları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rsephon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hiloktetes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edra Irmağının Kıyısında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ppa Dans Ediyor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iyer ile Jan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lyeucte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Portobello Cadısı: Paulo Coelh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tre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stane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ussin Öğretimi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ens ve Dilenci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l: Stephane Mallerm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Putların Alacakaranlığı : F. W.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hip Mouret'nin Günahı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stlantıla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ading Zindanı Baladı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ichard III Faciası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ime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bensonlar Okulu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bert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bert Ya da Genel Çıka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binson Crusoe: Daniel Defo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dogune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oma Ağıtları</w:t>
            </w:r>
            <w:r>
              <w:rPr>
                <w:sz w:val="17"/>
                <w:szCs w:val="17"/>
              </w:rPr>
              <w:t>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ma Kuşatmas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ma'da Gezintiler: Henri Beyle Stendha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meo ile Jülyet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sa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ose Bernd: Gerhard Hauptman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uh Yakınlıkları</w:t>
            </w:r>
            <w:r>
              <w:rPr>
                <w:sz w:val="17"/>
                <w:szCs w:val="17"/>
              </w:rPr>
              <w:t>: Johann Wolfgang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uh Yoluyla Tedavi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uhlar Dükkan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uy Blas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üya Avcıs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Rüyalar ve Karabasanlar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üzgar Ne Diyor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dhana Yaşamın Kavranışı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adist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af Bir Yürek: Gustave Flauber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f Çocuk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halin Adası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lambo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muel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nat Baskıdan Doğa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Sanat Nedi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apho</w:t>
            </w:r>
            <w:r>
              <w:rPr>
                <w:sz w:val="17"/>
                <w:szCs w:val="17"/>
              </w:rPr>
              <w:t>: Alphonse Daude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rdalya Sokağı: John Steinbeck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tranç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ul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vaş ve Barış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vurgan Evladın Dönüşü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capin'in Dolapları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Seçilmiş Düşünceler: F. W. Nietzsc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eçilmiş Hikayeler: Guy de Maupassant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çme Hikayeler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eçme Öyküler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efiller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ksen Günde Devriâlem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rgey Baba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rtorius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Serüvenleri ve Korsanlıkları Alb. Jack:D. Defo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ezar'ın Ölümü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ilahlara Veda: Ernest Hemingwa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imyacı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inderella: Hans Chrıstıan Anderse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ingleton'un Hayatı: Daniel Defo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irk Köpeği Michael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is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iyah Lale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onbahar yaprakları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Sonu Gelmez Öpüşler: Charles Baudelair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onuncular</w:t>
            </w:r>
            <w:r>
              <w:rPr>
                <w:sz w:val="17"/>
                <w:szCs w:val="17"/>
              </w:rPr>
              <w:t>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ophie Arnouldum Biyografisi: Goncourt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osyalizm ve İnsan Ruhu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önmüş Hayall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öylem- Kurallar- Meditasyonlar: Decar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öylesem Söyleyebilsem Ah Derdimi:V.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özsüz Romanlar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SCB Dönüşü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 ve Toprak Sorunu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uç ve Ceza: Fyodor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Susana Calla'nın Kurtlarının Şarkısı: S.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Sürükleyici Bir Savaş Tutkulu Bir Aşk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üslü Hayatla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Sütçü Kız ile Süt Çanağı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anslı Çocuk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arkılar Dizisi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arkılar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effaf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enlikli Bayramlar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Şeytan ve Genç Kadın: Paulo Coelh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Şeytanın Kırmızı Paltosu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iir Sanatı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iir Sanatı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Şiir ve Gerçek</w:t>
            </w:r>
            <w:r>
              <w:rPr>
                <w:sz w:val="17"/>
                <w:szCs w:val="17"/>
              </w:rPr>
              <w:t>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iirler: Alighieri Dant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Şiirler: Stephane Mallerm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Şölen: Alighieri Dant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nrı Bizim İçimizdedir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as Bulba: Nikolay V. Gogol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quato Tasso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artuffe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atlı Perşembe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feci Gobseck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hlikeli Merhamet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k Ses İçin: Susanna Tamar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ny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epki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rör Devrinde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sadüf: Lev Tolstoy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Death of Pompey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 Shining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o'ya Mektuplar: Vincent Van Gogh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rese Raquin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esee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hinner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ılsım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ılsımlı Deri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ilki ile Üzüm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imsah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iyatro eserleri: Victor Hug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obia ve Melek: Susanna Tamar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hum Ölmezse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lstoy'dan Anılar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om Gordon'a Aşık Olan Kız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m Sawyer'ın Maceraları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Tombalak: Guy de Maupassan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Tombul Yürek: Susanna Tamar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plum Söz</w:t>
              <w:softHyphen/>
              <w:t>leşmesi: Jean-Jacques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oprak Çanak ve Demir Çanak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prak Yeşerince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prak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ours Papazı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öreler Üstüne Denem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Tragedyanın Doğuşu: F. Wilhelm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Trasconlu Tartarin: Alphonse Daude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uhaf Öyküler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Uçan Sandık: Hans Chrıstıan Andersen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çarı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Uçurum İnsanları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usların Görenek ve Ruhu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rien'in Yolculuğu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rsula Mirouet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kurlu Ada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luluk: Paul Verl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sul Hakkında Nutuk: Rene Decarte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Uşak Odası - Parça: Nikolay V. Gogol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Uyandırılmış Toprak: Mıhaıl A.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ygarlık Buhranı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ykusuzluk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Uysal Kız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yuyan Prenses: Grimm Kardeş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Üc Silahşorlar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Üç Büyük Usta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Üç Hikaye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Üç Kedi Yavrusu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Üç Kız Kardeş: Anton Pavlovıç Çehov 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Üçler</w:t>
            </w:r>
            <w:r>
              <w:rPr>
                <w:sz w:val="17"/>
                <w:szCs w:val="17"/>
              </w:rPr>
              <w:t>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Üçün Çizgileri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dideki Zambak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Vahşetin Çağrısı</w:t>
            </w:r>
            <w:r>
              <w:rPr>
                <w:sz w:val="17"/>
                <w:szCs w:val="17"/>
              </w:rPr>
              <w:t>: Jack Lond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ndetta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nya Dayı: Anton Pavlovıç Çe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Vatan İçin Dövüştüler: Mıhaıl A.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atikan Zindanları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Ve Durgun Akardı Don: Mıhaıl A. Solohov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 İş Şimdi Sana Kaldı 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Vebalılar</w:t>
            </w:r>
            <w:r>
              <w:rPr>
                <w:sz w:val="17"/>
                <w:szCs w:val="17"/>
              </w:rPr>
              <w:t>: La Fontai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nedik Taciri: William Shakespea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Veronika Ölmek İstiyor: Paulo Coelh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esile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ctoria: Knut Hamsu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Vişne Bahçesi: Anton Pavlovıç Çehov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oltaire'den Yeğenine Aşk Mektupları: Voltari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Werther: Johann Wolfgang von Goet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Wilhelm Meister'in Çıraklık Yılları</w:t>
            </w:r>
            <w:r>
              <w:rPr>
                <w:sz w:val="17"/>
                <w:szCs w:val="17"/>
              </w:rPr>
              <w:t>: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ilhelm Storitz'in Esrarı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Wilhelm Tell: Friedrich Von Schiller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bancı Kadın</w:t>
            </w:r>
            <w:r>
              <w:rPr>
                <w:color w:val="000000"/>
                <w:sz w:val="17"/>
                <w:szCs w:val="17"/>
              </w:rPr>
              <w:t>: Alexandre Dumas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kıcı Sı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lancı: Pierre Corneill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lnız Gezenin Düşleri: Jean-Jacques Rousseau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nıtla Beni: Susanna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pay Cennetler: Charles Baudel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rat Ey Sanatçı: Johann Wolfgang von Goeth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aratık: Stephen King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rının Tarihi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salar: Plato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şama Sevinci: Emile Zola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şamda Anılar: Rabindra Tago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aşamda Bir Başlangıç: Honoré de Balzac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az İzlenimleri Üzerine Kış Notları: Fyodor Mihailovic Dostoyevski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eni Hayat: Alighieri Dant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ni Nimet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ni Vesileler: André 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Yer Altından Notlar: F. Mihailovic Dostoyevs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rleşik Düşünceler Sözlüğü: Gustave Flaubert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şil Işık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eşil Yol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evgeniy Onegin: Aleksandr S. Puşkin 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ıldız Çocuk: Oscar Wil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ıldızının Parladığı Anlar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irmi Altı Erkek ve Bir Kız: Maksim Gorki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irminci Yüzyılda Paris: Jules 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ukarı Mahalle: John Steinbeck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unanlıların Trajik Çağında Felsefe: Nietzsche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urtdışında Bir Serseri: Mark Twa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Yüreğimin Sesini Dinle: Susanna Tamaro 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Yüreğinin Götürdüğü Yere Git: S. Tamar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ürek Çöküntüsü: Stefan Zwei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üzbaşının Kızı: Aleksandr S. Puşkin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üzyılın Fırtınası: Stephen King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charius Usta ve Olağanüstü Öykü:JulesVern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dig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hir: Paulo Coelho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ire: Voltai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Zincire Gevşek Vurulmuş Prometheos: A.Gid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Zoraki Tabip</w:t>
            </w:r>
            <w:r>
              <w:rPr>
                <w:sz w:val="17"/>
                <w:szCs w:val="17"/>
              </w:rPr>
              <w:t>: Molière</w:t>
            </w:r>
          </w:p>
        </w:tc>
      </w:tr>
      <w:tr>
        <w:trPr>
          <w:trHeight w:val="255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uhal Şiirleri: Paul Verl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Yusuf ALTINSOY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ksaray Kanber Demir Lisesi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Türk Dili ve Edb. Öğrt.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color w:val="FF0000"/>
          <w:sz w:val="20"/>
          <w:szCs w:val="20"/>
        </w:rPr>
        <w:t xml:space="preserve">  </w:t>
      </w:r>
    </w:p>
    <w:sectPr>
      <w:footerReference w:type="default" r:id="rId3"/>
      <w:type w:val="nextPage"/>
      <w:pgSz w:w="11906" w:h="16838"/>
      <w:pgMar w:left="510" w:right="510" w:gutter="0" w:header="0" w:top="539" w:footer="454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Yusuf ALTINSOY / Aksaray Kanber Demir Lisesi / Türk Dili ve Edb. Öğrt.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3:03:00Z</dcterms:created>
  <dc:creator>ADMIN</dc:creator>
  <dc:description/>
  <dc:language>en-US</dc:language>
  <cp:lastModifiedBy>Yusuf</cp:lastModifiedBy>
  <dcterms:modified xsi:type="dcterms:W3CDTF">2008-02-08T22:43:00Z</dcterms:modified>
  <cp:revision>20</cp:revision>
  <dc:subject/>
  <dc:title>ALFABETİK SIRAYA GÖRE YABANCI SANATÇILAR</dc:title>
</cp:coreProperties>
</file>