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S PLANI</w:t>
      </w:r>
    </w:p>
    <w:p>
      <w:pPr>
        <w:pStyle w:val="Normal"/>
        <w:ind w:firstLine="196"/>
        <w:rPr/>
      </w:pPr>
      <w:r>
        <w:rPr>
          <w:rFonts w:cs="Arial" w:ascii="Arial" w:hAnsi="Arial"/>
          <w:sz w:val="16"/>
          <w:szCs w:val="16"/>
        </w:rPr>
        <w:t xml:space="preserve">BÖLÜM I:                                                                     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edebiyatogretmeni.net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                                                      </w:t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851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adı</w:t>
            </w:r>
          </w:p>
        </w:tc>
        <w:tc>
          <w:tcPr>
            <w:tcW w:w="8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DİL VE ANLATIM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 - Okul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. SINIFLAR  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2 -  ÖĞRETİCİ METİNLER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Biyografi ( Hayat hikayesi) , </w:t>
            </w:r>
            <w:r>
              <w:rPr>
                <w:b/>
                <w:sz w:val="16"/>
              </w:rPr>
              <w:t>10 KASIM ATATÜRK’Ü ANMA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8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 (11 FEN D)  ,  11 TMB (5 SAAT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8518"/>
      </w:tblGrid>
      <w:tr>
        <w:trPr>
          <w:trHeight w:val="2442" w:hRule="atLeast"/>
        </w:trPr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85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iyografi  türünün özelliklerini belirleyebilme  ve yaza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Atatürk’ün kişisel özelliklerini belirleyebil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Atatürk’ün düşünce hayatı ile ilgili çıkarımlarda bulunabil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Okuduğu  ve dinlediği  biyografi metinlerinin ortak   özelliklerini  belirleme ve sırala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Biyografisi yazılacak kişiyle ilgili belgeleri ve bilgileri toplamanın önemini sezdir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Biyografisi yazılacak kişinin yaşadığı çevreyle ilişkisini kur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Biyografisi yazılacak kişinin hangi yönlerden ele alındığını belirle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Biyografilerde gerçekleri gizlemenin  ve hayale yer vermenin  sonuçlarını belirle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İncelediği biyografide  dilin hangi işlevde  kullanıldığını belirle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Okuduğu biyografide  paragraflar arasındaki ilişkiyi belirle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Biyografilerin kültür tarihindeki  yerini ve önemini belirle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Otobiyografi (öz yaşam öyküsü)  metinleriyle  biyografi metinlerini karşılaştırma; ikisi arasındaki farklılıkları belirle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Anıdaki anlatımla biyografideki anlatımı karşılaştır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Anlatıcının kim olduğunu ve tavrını belirleme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8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İYOGRAFİ, OTOBİYOGRAFİ, TEZKİRE, TERCÜME-İ HAL 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8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8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nuş, anlatım, soru-cevap, buluş , okuma, açıklama, örnekleme, uygulama,inceleme, beyin fırtınası, tahlil, takrir, özetleme, tümevarım 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, Gereçler ve Kaynakça</w:t>
            </w:r>
          </w:p>
        </w:tc>
        <w:tc>
          <w:tcPr>
            <w:tcW w:w="8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rs Kitabı (MEB Yay) , Örnek Metinler, Yazım Kılavuzu, Türkçe Sözlük, Öğrt.Ders Notları,  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8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8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mli kşilerin hayatlarını neden merak ederiz?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8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i ünlü edebiyatçının yerinde olmak isterdiniz?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8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gili öğrenciler, bu üç haftaki derslerimizde biyografi konusunu etkinliklerden ve metin örneklerinden yararlanarak işleyeceğiz. Biyografi  türünü öğreneceğiz.</w:t>
            </w:r>
          </w:p>
        </w:tc>
      </w:tr>
      <w:tr>
        <w:trPr>
          <w:trHeight w:val="485" w:hRule="atLeast"/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8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NLATIM: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lü bir yazarın,youncunun,bilim insanının,profesörün,tarihçinin kısaca önemli insanların hayatını başka bir kimsenin yazmasına biyografi deni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şinin kendi hayatını anlattığı yazıya otobiyografi  denir. Otobiyografide doğumdan itibaren otobiyografinin yazıldığı ana kadar yaşananlardan anlatmaya değer olanlar yazılır. Edebiyat, sanat, siyaset, spor vb. alanlarda ünlü bir kişi; diğer insanlarca bilinmeyen yönlerini, başarısını nelere borçlu olduğunu ve nasıl kazandığını anlatmak amacıyla otobiyografisini yazar. Otobiyografi her ne kadar öznel bir anlayışla kaleme alınsa da gerçekler göz ardı edilmemelidi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’ün biyografisi anlatılacak. Buna bağlı olarak, ilkeleri, kişiliği kavratılıp anılacakt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ÖLÇME- DEĞERLENDİRME: Ders kitabında verilen sorular cevaplanarak Öğrenci Kazanımları/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edef ve Davranışlara ulaşılıp ulaşılamadığı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ÖZ DEĞERLENDİRME FORMU: Form doldurularak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RİR: Konu soru cevap yöntemi le tekrar ed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8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Proje, gezi, gözlem vb.)</w:t>
            </w:r>
          </w:p>
        </w:tc>
        <w:tc>
          <w:tcPr>
            <w:tcW w:w="8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85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debiyat, sanat, siyaset, spor gibi alanlarda başarı göstermiş, önderlik etmiş kişilerin yaşamının anlatıldığı kısa veya uzun metinlerdir.</w:t>
              <w:br/>
              <w:t>Yaşam öyküsünün özellikleri:</w:t>
              <w:br/>
              <w:t>* Yaşamı yazılan kişinin kendisi tarafından değil, onunla ilgili araştırma yapan, bilgi ve belgelere ulaşan veya onun yaşamına yakından tanıklık etmiş kişiler tarafından kaleme alınır.</w:t>
              <w:br/>
              <w:t>* Tarafsız olunmalıdır.</w:t>
              <w:br/>
              <w:t>* Gerçekçi olunmalıdır.</w:t>
              <w:br/>
              <w:t>* Bilgi ve belgelere, kanıt ve tanıklara dayandırılmalıdır.</w:t>
              <w:br/>
              <w:t>* Kronolojik (zaman dizinsel) sıra izlenebilir.</w:t>
              <w:br/>
              <w:t xml:space="preserve">* Yaşamöyküsü yazılan kişinin doğumu, aile çevresi, eğitim süreci, kişiliği, arkadaşlık ve akrabalık ilişkileri, sosyal yaşamı, aşkları, evliliği ve çocukları, alanındaki başarısına ulaşma süreci, ulusal ve uluslararası başarıları konu edilmelidir. </w:t>
              <w:br/>
              <w:t>* Kişinin önemi, değeri, benzerlerinden farkı belirlenmelidir.</w:t>
              <w:br/>
              <w:t>* Söylenti ve dedikodulara, asılsız bilgilere yer verilmemelidir.</w:t>
              <w:br/>
              <w:t>* Öznel bir tutum izlenmemelidir. Kişinin yaşamı aşırı yüceltmeden ya da yerin dibine geçirmeden sergilenmelidir.</w:t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ne yönelik Ölçme-Değerlendirme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yografinin özellikleri nelerdi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iyografinin özelliklerini belirtiniz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iyografinin amaçlarını belirtiniz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tobiyografi hakkında bildiklerinizi yazını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V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ın Uyg. İlişkin Açıklamalar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ind w:left="7080" w:hanging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ygundur</w:t>
      </w:r>
    </w:p>
    <w:p>
      <w:pPr>
        <w:pStyle w:val="Normal"/>
        <w:ind w:left="7080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SONER EYÜPOĞULLARI                                                                  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Cs/>
          <w:sz w:val="16"/>
          <w:szCs w:val="16"/>
        </w:rPr>
        <w:t xml:space="preserve">Türk Dili ve Edebiyatı Öğretmeni                              </w:t>
        <w:tab/>
        <w:tab/>
        <w:tab/>
        <w:tab/>
        <w:tab/>
        <w:t xml:space="preserve">         Okul Müdürü</w:t>
      </w:r>
    </w:p>
    <w:p>
      <w:pPr>
        <w:pStyle w:val="Normal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 xml:space="preserve">KASIM KARACA                                                         </w:t>
      </w:r>
    </w:p>
    <w:sectPr>
      <w:footerReference w:type="default" r:id="rId3"/>
      <w:type w:val="nextPage"/>
      <w:pgSz w:w="11906" w:h="16838"/>
      <w:pgMar w:left="851" w:right="87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1:02:00Z</dcterms:created>
  <dc:creator>wadaa</dc:creator>
  <dc:description/>
  <dc:language>en-US</dc:language>
  <cp:lastModifiedBy>Yusuf</cp:lastModifiedBy>
  <cp:lastPrinted>2007-11-11T23:05:00Z</cp:lastPrinted>
  <dcterms:modified xsi:type="dcterms:W3CDTF">2007-11-12T21:02:00Z</dcterms:modified>
  <cp:revision>7</cp:revision>
  <dc:subject/>
  <dc:title>DERS PLANI</dc:title>
</cp:coreProperties>
</file>