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hyperlink r:id="rId2">
        <w:r>
          <w:rPr>
            <w:rStyle w:val="InternetLink"/>
            <w:b/>
            <w:sz w:val="36"/>
            <w:szCs w:val="36"/>
          </w:rPr>
          <w:t>www.edebiyatogretmeni.net</w:t>
        </w:r>
      </w:hyperlink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 MART ÇANAKKALE ŞEHİTLERİNİ ANMA PROĞRAM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OTORYO METN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ÇANAKKALE DESTA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NUC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Çanakkale, bir tarihin yazıldığı yer: Taşıdığı 250 kiloluk mermisiyle Seyyid Onbaşı’nın.</w:t>
        <w:br/>
        <w:t>Türk Milleti için kendini feda eden 57. Alay’ın, isimleri dahi sır olan kahraman Mehmetçiklerin, “Çanakkale Geçilmez! ” diyen Mustafa Kemal’in yazdığı bir tarih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Yıl 1915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18'indeyiz Martın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endine gel biraz!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Pek tekin değildi Çanakkale'nin suyu,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Geçilmez bu boğaz..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Geçilmez bu boğaz..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izi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Ne topun yıldırır,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Ne kurşunun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Çünkü artık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aşladı cengimiz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Er meydanında bulunmaz dengimiz..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Sen misin Mustafa Kemal'im ileri diyen?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İşte fırladık siperden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Sırtına yüklenmiş kahraman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Seyit 276 kiloluk mermiyi,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oşuyor bataryasına ateşler içinden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u mermi denizlere gömecek Elizabet'i Buvet'i..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Yanıyor bugün Anafartalar yanıyor,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Denizler yanıyor,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Dağlar yanıyor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Zafer bizimdir artık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Düşman zırhlıları batıyor..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ürk'üm,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Muzaffer olarak doğmuşuz bir kere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ir karış toprak uğruna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Kimimiz şehit oluruz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Kimimiz gazi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Hiç değişmez bu yazı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Dünyada her yer geçilir belki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Lâkin geçilmez Çanakkale Boğazı..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Fahri ERSAVAŞ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Yıl 1897 idi.Savaşın başladığı duyulduğunda her yer bayraklarla donatıldı.Geceler aynı geceydi ama anların uykusuna yine hasret , yine ıstırap karışt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apı çalınır.Kapıyı askerin eşi açar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Hoş geldin Yusuf !  Doğru muymuş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Yusuf başını sallayarak onaylar.Sabriye ağlamaya başlar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Sen asker kızı değil misin? Ölüm her yerde v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Ne zam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Yarın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Ne kadar çab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Bir saat içinde kışlada olacağ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abriye bir kenara kıvrılarak ağlamaya devam ederken içeriye yaşlı bir kadın girer. Bu Yusuf’un annesidir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Ne var kızım niye ağlıyorsun?</w:t>
        <w:br/>
        <w:t>_Yusuf gidiyo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Nereye?</w:t>
      </w:r>
    </w:p>
    <w:p>
      <w:pPr>
        <w:pStyle w:val="Normal"/>
        <w:rPr/>
      </w:pPr>
      <w:r>
        <w:rPr>
          <w:sz w:val="22"/>
          <w:szCs w:val="22"/>
        </w:rPr>
        <w:t>_Muharebey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Rüyasını görmüştü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Yusuf anasının elini öper. Ana sevgiyle bakar oğlunun yüzüne ! elini omzuna koyara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Baban sağ olup da seni görmeliydi oğu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Anne , Sabriye’yi sana ve ikinizi de Allah’a emanet ediyorum.Hakkını helal e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arısına dönerek)_Düşman kurşunu o kadar tesir etmez ,beni senin üzüntün öldürür, üzülm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nne kenarda duran bir bohçanın içinden bir şey arar.Bohçanın içinden bir kılıç çıkarır.sonra oğluna dönere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Oğlum,bu babanın palasıdır.Vasiyeti böyle idi.Bu kırıldıktan sonra ….(ağlar…) canını teslim edersi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ahnede donmuş şekilde kalırlar.Sunucu şiir okur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NUC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urma! Git  evladım ,açıktır  yolu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ge sıvansın o bükülemez kolu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üngüne tak, ön  safa geçmiş bulu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ğurun açık olsun, uğurlar o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ydi yavrum! Ben seni bugün için doğurdu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murunu  yiğitlik duygusuyla yoğurdu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di yavrum! Köyüne ,nişanlına veda 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banını, tarlanı her şeyini feda 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di yavrum! Haydi gi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 gazi ol’ ya şehit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it  evladım! Yıllarca ben oğulsuz kalayı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Şu yaralı bağrıma kara taşlar çalayı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ydi yavrum haydi git! Ya gazi ol ,ya şeh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gelin rolündeki öğrenci “Eledim eledim” türküsünü söyler ve sahne kararır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nakkale’de siperde bir ask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nde özlem  acı ve  ke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Ölmeden mezara gömülmen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üzünlü yorgunluğu üzerin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rtını sipere dayamış duruy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perde yorgun uykusuz aç er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vranadururken tarifsiz bir acı  iç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ı asırlık bir devleti ali olüy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h dokuzyüz onbe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 yedisi soğuk martı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lirim anacığın , bilirim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lerin titrer şimdi </w:t>
      </w:r>
    </w:p>
    <w:p>
      <w:pPr>
        <w:pStyle w:val="Normal"/>
        <w:rPr/>
      </w:pPr>
      <w:r>
        <w:rPr>
          <w:sz w:val="22"/>
          <w:szCs w:val="22"/>
        </w:rPr>
        <w:t xml:space="preserve">Gürül gürül yanar iç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a ! İçin yanması uzakta kaldım  diy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zlerden ayrılarak engine daldım diy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a! İçin yanacak mektubum okunurk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Ölümün eli alnıma dokunurk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iren bir emeli çok görme bana sak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a! Elveda art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tünden;ekmeginden ne verdinse helal et</w:t>
        <w:br/>
        <w:t xml:space="preserve">Söyle Hacer’e;o da hakkını helel etsin </w:t>
        <w:br/>
        <w:t>Gönülcügü dilerse başka birine gitsin.</w:t>
        <w:br/>
        <w:t>Ben ermeden murada, ecel kırdı kolumu</w:t>
        <w:br/>
        <w:t>Artık beyhude yere beklemesin yolumu</w:t>
        <w:br/>
        <w:t>O ne anne?</w:t>
        <w:br/>
        <w:t>O güzel gözlerinden akan ne?</w:t>
        <w:br/>
        <w:t>Geri dönmedim diye ağlıyor musun ann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TÜRKÜ:Hastane önünde incir ağacı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n Mehmet `im kışlada 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öyde rençper , şehirde bir garip konu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 cephede meçhul ask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n Mehmed im , ben Edir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Şırnak  ve ben Çanakkale ‘y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vzer omzuma yü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yumruklarımla dövüşeceği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r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UMRUKLARIM MEMLEKET KADAR BÜYÜK!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/>
      </w:pPr>
      <w:r>
        <w:rPr>
          <w:sz w:val="22"/>
          <w:szCs w:val="22"/>
        </w:rPr>
        <w:t xml:space="preserve">Yıl 1915! 18’in deyiz Mart’ı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r dünya çullanmış üstümüze </w:t>
      </w:r>
    </w:p>
    <w:p>
      <w:pPr>
        <w:pStyle w:val="Normal"/>
        <w:rPr/>
      </w:pPr>
      <w:r>
        <w:rPr>
          <w:sz w:val="22"/>
          <w:szCs w:val="22"/>
        </w:rPr>
        <w:t xml:space="preserve">Topuyla tüfeğiyle uçak  ve zırhlılarıy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 çıkar bund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ürk olarak doğmuş  bir k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ür’ü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r karış toprak uğru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imimiz şehit oluruz  kimimiz gaz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ç değişmez bu yaz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ünyada her yer geçilir bek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İN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ÇİLMEZ ÇANAKKALE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adoluda bir a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kecektir koynundan yaş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üzü kanlı bir oğlan gönderecekti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ha geçmemiş16  yaş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h dokuzyüz onbe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 yedisi soğuk mart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urulmuş yanındaki kan kardeş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ünden yaş akmak üzere aske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a ! Eğer ölürsem bura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örmeden yüzün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çbir gün kaplaması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r damla yaş gözün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Çükü şehit olar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ömülmek bu vata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Şerefli bir taç olur </w:t>
      </w:r>
    </w:p>
    <w:p>
      <w:pPr>
        <w:pStyle w:val="Normal"/>
        <w:rPr/>
      </w:pPr>
      <w:r>
        <w:rPr>
          <w:sz w:val="22"/>
          <w:szCs w:val="22"/>
        </w:rPr>
        <w:t xml:space="preserve">Can veren kahrama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e an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güzel gözlerinden akan ne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ri dönmedim diy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lıyor musun anne 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yeşil dökün anneler mezar taşı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en ağlar, giden ağlar ah bu genç yaşı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ne felaketti geldi başı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hmetmiyor zalim felek kanlı yaşı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l oğluyum meşarede bin rahmet ols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reğimden vurdular beni tabip ne yapsı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in ayağımda igal başımda kal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ğerimden vurdular beni doktor ne yapsı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y genç gecelerinde            Beşiğimi bekleye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yorum emanet               Seni Anadolu’ya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ütünden ,ekmeğinden       Ne verdiyse helal 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Mehmed’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yorum ki Çanakkale düşmana mezar olacak.Göğsümüzdeki yara ,artık kanamıyor,yalnız ‘VATAN’ diyor.Diyorum  ki:Düşman .Türk erkeğiy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ürk kadınıyla.,imanımızla baş edeme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RAĞIMIZA.BAŞKA BAYRAK DİKİLEMEZ 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SUNUCU CANAKKALE İLE İLGİLİ BİR ANI ANLAT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man duman olmuş her tara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özler susmuş gözler donmuş bulut olmuş her taraf</w:t>
      </w:r>
    </w:p>
    <w:p>
      <w:pPr>
        <w:pStyle w:val="Normal"/>
        <w:rPr/>
      </w:pPr>
      <w:r>
        <w:rPr>
          <w:sz w:val="22"/>
          <w:szCs w:val="22"/>
        </w:rPr>
        <w:t>Analar, babalar , çocuklar ağlıy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rekler yanıyor ocaklar,sönüyor Çanakkale’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nakkale sözlerimin sustuğu 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nakkale gözlerimin donduğu 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tan olmuş ulus olmuş birlik olmuş her tara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özler susmuş gözler donmuş bulut olmuş her tara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/>
      </w:pPr>
      <w:r>
        <w:rPr>
          <w:sz w:val="22"/>
          <w:szCs w:val="22"/>
        </w:rPr>
        <w:t>Çanakkale geçilmez.Tüm dünya iyi bilsin ki Türk Ulusu bağımsız yaşamakta kararl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n Mehmed’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n Çanakkale’yim ben Yahya Çavuş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man ver Allah’ım dizlerim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üç ver ellerim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zma kürek benim neyime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ırnaklarımı biler,giderim </w:t>
      </w:r>
    </w:p>
    <w:p>
      <w:pPr>
        <w:pStyle w:val="Normal"/>
        <w:rPr/>
      </w:pPr>
      <w:r>
        <w:rPr>
          <w:sz w:val="22"/>
          <w:szCs w:val="22"/>
        </w:rPr>
        <w:t xml:space="preserve">Kara düşman üstü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ÜRKÜ:Hey 14’l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e anne, güz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rinden akan ne?</w:t>
      </w:r>
    </w:p>
    <w:p>
      <w:pPr>
        <w:pStyle w:val="Normal"/>
        <w:rPr/>
      </w:pPr>
      <w:r>
        <w:rPr>
          <w:sz w:val="22"/>
          <w:szCs w:val="22"/>
        </w:rPr>
        <w:t>Geri dönmedim diy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lıyormusun an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y genç gecelerinde            Beşiğimi bekleye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yorum emanet               Seni Anadolu’ya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ütünden ,ekmeğinden       Ne verdiyse helal 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Mehmet’im</w:t>
        <w:br/>
        <w:t>Kışlada er</w:t>
        <w:br/>
        <w:t>Köyde rençber</w:t>
        <w:br/>
        <w:t>Şehirde bir garip konuk</w:t>
        <w:br/>
        <w:t>Ve cephede meçhul asker</w:t>
        <w:br/>
        <w:t>Ben Mehmed’im</w:t>
        <w:br/>
        <w:t>Ben Edir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Şırnak ve ben Çanakkale’y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vzer omzuma yü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yumruklarımla dövusece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MRUKLARIM MEMLEKET KADAR BÜYÜ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Mart  19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İngiliz ve Fransız donanmaları Çanakkale Boğazında:küçücük Nusr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ın gemisi bir gece önce boğazı  mayınlıyor  ve düşman donanmasına ilk öldürücü darbeleri vuruyor:Türk topçuları ,isabetli atışlarla düşman donanmasına ders veriyor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r destandır Çanakkale! Kanla,acıyla,yiğitlikle yazılmış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zılıp yüreklerimizin  taa…..içine işlemiş. Ve acımız türkü olmuş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Çanakkale içinde bir kırık testi                 of gençliğim eyva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ar babalar ümidi kes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u seslenişteki acıyı duymak mümkün mü? Burada anaların ,babaların umut kestiği  250 bin Mehmetcik var . Nice Mehmet Çavuşlar ,nice Hüseyin Onbaşıla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atan aşkımız ve imanımız,yüreklerimizdeki bağımsızlık fidanını suluyordu. Bu fidan,hepimizin ruhuna dal budak sardı. Kökleriyle yüreklerimize tamamen bağlanmış, Çanakkale ‘de bir ‘bağımsızlık ağacı ‘boy vermiş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hmetcik !Tarihimize sonsuz şeref,şansı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nakkale,yurdumun göğsümde bir nişansı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lam size,tarihe sığmayan kahramanla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lam size, Türk analarının doğurduğu aslanla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ker öfkeyle bakıyor yüzü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şman çok hem de ç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uyor çivili zırh gibi yüz binlerc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ık bağırlı karşı tep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anın bağrında bir ağrı inilti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anın bağrına düşman dayamış hanç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anın bağrı kanıyor, bayrak kızı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anın bağrı ağrıyor acıl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anın bağrı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ÜRKÜ:Ah bir ateş ver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ürkü okunurken sahne boşaltılır.Işıklar kapatılır.sunucu metni okurken içeriye Mustafa Kemal girer.Elindeki dürbünle uzakları izlemeye başlar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NUC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isan 1915.. Türkler için karanlık bir gün başlnagıcı;çünkü İtilaf gemileri, tan yeri ağarırken Seddülbahir ve Arıburnu bölgelerine asker çıkarmaya başlamışlar.Gözleme yerindeki taburumuz elerindeki tüm vasıtalar tükeninceye kadar dövüşmüş, sonra da kaçmaktan başka çare bulamamışl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ustafa Kemal, düşman çıkarmasını haber almış, askerleriyle birlikte düşmanın üstüne gitmekte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ir ara yorgun düşen askere istirahat verir, kendisi birkaç subay arkadaşıyla etrafı kontrole çıkar… Sonradan , “Kemaliye “ adı verilen yere gelince ,Türk askerleriyle karşılaşır.Askerler yorgun, üzgün , ürkmüş ve perişandırl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sahne kararır.kapıdan bir sis bombası atılır.ellerinde silahlarla içeriye kaçarak üç dört asker girer.Mustafa Kemal geride onlara bakmaktadır.içeriye giren askerlere çatık kaşlarla sesleni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Niçin kaçıyorsunu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Efendim! Düşma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Nere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İşt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Düşmandan kaçılmaz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Cephanemiz kalma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Süngünüz de mi yo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Süngü tak yere,ya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Ben size taarruzu değil , ölmeyi emrediyorum.Biz ölünceye kadar geçecek zaman içinde yerimizi başka kuvvetler ve komutanlar ala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askerler süngü takarlar ve yere yatarlar.fonda silah sesleri duyulur.sahnede sis vardır.İçeriye sırasıyla görevli öğrencilerden bir kısmı girer sahnenin önüne yerleşirl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  İŞTE KAZANDIĞIMIZ AN , BU ANDIR!</w:t>
      </w:r>
    </w:p>
    <w:p>
      <w:pPr>
        <w:pStyle w:val="Normal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Türk ulusu,önderini Çanakkale savaşıyla tanıdı</w:t>
      </w:r>
    </w:p>
    <w:p>
      <w:pPr>
        <w:pStyle w:val="Normal"/>
        <w:rPr/>
      </w:pPr>
      <w:r>
        <w:rPr>
          <w:sz w:val="22"/>
          <w:szCs w:val="22"/>
        </w:rPr>
        <w:t>Evet,Çanakkale zaferi,milletimize Mustafa Kemal’i kazandırdı</w:t>
      </w:r>
    </w:p>
    <w:p>
      <w:pPr>
        <w:pStyle w:val="Normal"/>
        <w:rPr/>
      </w:pPr>
      <w:r>
        <w:rPr>
          <w:sz w:val="22"/>
          <w:szCs w:val="22"/>
        </w:rPr>
        <w:t>Mustafa kemal, Çanakkale’den aldığı feyzle Kurtuluş Savaşı’na girmiş,ulusun talihini ve tarihini değiştirmişt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n Anafartalar  komutanı Mustafa Kemal </w:t>
      </w:r>
    </w:p>
    <w:p>
      <w:pPr>
        <w:pStyle w:val="Normal"/>
        <w:rPr/>
      </w:pPr>
      <w:r>
        <w:rPr>
          <w:sz w:val="22"/>
          <w:szCs w:val="22"/>
        </w:rPr>
        <w:t xml:space="preserve">Bu taarruz,herkesin başarılı olmak veya ölmek azmiyle hareket </w:t>
      </w:r>
    </w:p>
    <w:p>
      <w:pPr>
        <w:pStyle w:val="Normal"/>
        <w:rPr/>
      </w:pPr>
      <w:r>
        <w:rPr>
          <w:sz w:val="22"/>
          <w:szCs w:val="22"/>
        </w:rPr>
        <w:t xml:space="preserve">Ettiği bir taarruzdur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şımızdaki düşmanı , hepimizin ölümü pahasına da olsa deni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ökmek zorundayız .Burada , benimle beraber döğüşen her ask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melidir ki tek bir adım dahi gerilememek namus borcud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 (erke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ürü bu yol şeref , zafer yolu karşında bekliyor seni tan y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rü atıl devir karanlığı , durma yürü haydi ileri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sın gel desin sana yeşil gölgeli çamla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ni fısıldayan dereler,şen nağmeler, gülen bir baha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(kı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n şafak göklerinde açan güne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yağmur yağmur berek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Anafartalarda ses mutlul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toprağın şah damarısı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r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şte Atatürk, kin tutmayan saldırgan güçleri bile bağışlayan Atatü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Yurtta barış dünyada barış “diyen Atatür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lam sana saygı sana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memleketin toprakları üstünde kanlarını  döken kahramanla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ada bir dost vatan toprağındas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zur ve sükun içinde uyuyunu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zler Mehmetçikle yan yanasını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ak diyarlardan evlatlarını  harbe gönderen ana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yaşlarınız dindiriniz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latlarınız bizim bağrımızdadır.</w:t>
      </w:r>
    </w:p>
    <w:p>
      <w:pPr>
        <w:pStyle w:val="Normal"/>
        <w:rPr/>
      </w:pPr>
      <w:r>
        <w:rPr>
          <w:sz w:val="22"/>
          <w:szCs w:val="22"/>
        </w:rPr>
        <w:t>Huzur içindedirler ve huzur içinde rahat  içinde uyuyacakl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lar bu topraklarda canlarını verdikten sonra artık bizim evlatlarımız olmuşl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</w:t>
      </w:r>
    </w:p>
    <w:p>
      <w:pPr>
        <w:pStyle w:val="Normal"/>
        <w:rPr/>
      </w:pPr>
      <w:r>
        <w:rPr>
          <w:b/>
          <w:sz w:val="22"/>
          <w:szCs w:val="22"/>
        </w:rPr>
        <w:t>Ve yıl 1915 !Bir ses yükseliyor Çanakkale’den .Türk’ün gür se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ıl 1915… ON sekizindeyiz martın,Türküz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zaffer olarak doğmuşuz bir ke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ünyada her yer geçilir bel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in geçilmez Çanakkal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bayraktır şu an yan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ev alev çoşkuyla kızıl kan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zlemidir hür olması vatan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gün on yedisiy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rın on sekizi martı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 xml:space="preserve">Çanakkale, bir vahşetin yaşandığı yer: </w:t>
        <w:br/>
        <w:t xml:space="preserve">Denizdeki her katrenin kızıla boyandığı, </w:t>
        <w:br/>
        <w:t xml:space="preserve">Mermilerin vücutları lime lime ettiği, </w:t>
        <w:br/>
        <w:t xml:space="preserve">Memleketimde nice ocakların söndüğü, </w:t>
        <w:br/>
        <w:t xml:space="preserve">Vahşi hayvanların bile gıptayla izlediği </w:t>
        <w:br/>
        <w:t>Korkunç bir vahş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MART  19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ürk milletinin kaderini  çizen dönüm noktası ;Düşünelim:Tür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lletini yok etmek isteyen düşman,Çanakkale’de durdurulmasıyd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 milletinin kaderi nasıl olabilird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 düşman,iman dolu göğsümüzü yine yıkamad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üşman gemileri mayınlara çarparak batıy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iz, çoşkuyla yine köpürüyor.Çanak kale zaferini kazandıran ru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’ün imanı. Bu galibiyet,Türk’ün büyük zafer destanı. Öyle bir destan ki, o güne kadar görülmemiş, yaşanmamı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’ÜM NE MUTLU BAN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ATMA ASLAN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ÜRK DİLİ VE EDEBİYATI ÖĞRETMENİ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ŞİLE İMKB 50. YIL Ç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50:00Z</dcterms:created>
  <dc:creator>a</dc:creator>
  <dc:description/>
  <dc:language>en-US</dc:language>
  <cp:lastModifiedBy>Yusuf</cp:lastModifiedBy>
  <cp:lastPrinted>2007-03-13T13:35:00Z</cp:lastPrinted>
  <dcterms:modified xsi:type="dcterms:W3CDTF">2008-03-09T19:25:00Z</dcterms:modified>
  <cp:revision>17</cp:revision>
  <dc:subject/>
  <dc:title>İşte Çanakkale zaferi 250 bin günesiniz bir hilal  uğruna battığı  Çanakkale  destanı </dc:title>
</cp:coreProperties>
</file>