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Çanakkale’nin Son Kahramanları piyesi ile ilgili sorunlarınız için </w:t>
      </w:r>
      <w:r>
        <w:rPr>
          <w:color w:val="800000"/>
        </w:rPr>
        <w:t>turkces@hot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57:00Z</dcterms:created>
  <dc:creator>Ömer Mulazım</dc:creator>
  <dc:description/>
  <cp:keywords/>
  <dc:language>en-US</dc:language>
  <cp:lastModifiedBy>Ömer Mulazım</cp:lastModifiedBy>
  <dcterms:modified xsi:type="dcterms:W3CDTF">2007-01-10T13:58:00Z</dcterms:modified>
  <cp:revision>2</cp:revision>
  <dc:subject/>
  <dc:title>Çanakkale’nin Son Kahramanları piyesi ile ilgili sorunlarınız için turkces@hotmail</dc:title>
</cp:coreProperties>
</file>