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ÇANAKKALE ZAFERİ</w:t>
        <w:br/>
        <w:t xml:space="preserve">      Tarih boyunca hiçbir millete nasip olmayan ve yüce Türk milletinin </w:t>
        <w:br/>
        <w:t xml:space="preserve">kahraman evlatlarınca yaratılan bir büyük mücadelenin, şairin ifadesiyle, </w:t>
        <w:br/>
        <w:t xml:space="preserve">Bedr’in  aslanlarının kükrediği ateşten bir imtihandır Çanakkale… Kınalı </w:t>
        <w:br/>
        <w:t>kuzuların gül bahçesine girercesine şahadete atıldığı bir yerdir Çanakkale…</w:t>
        <w:br/>
        <w:t xml:space="preserve">     Çanakkale, öyle bir mücadeledir ki, asırlardır yorgun düşmüş bir </w:t>
        <w:br/>
        <w:t xml:space="preserve">milletin, milli mücadelesinin önemli bir safhasının teşkil etmiş; </w:t>
        <w:br/>
        <w:t xml:space="preserve">Gelibolu’da yarattığı Atatürk’ü milletin geleceğe ait vazgeçilmez önderi </w:t>
        <w:br/>
        <w:t xml:space="preserve">yapmıştır. “Ben, size taarruzu değil, ölmeyi emrediyorum. Biz ölünceye kadar </w:t>
        <w:br/>
        <w:t xml:space="preserve">geçecek zaman içinde yerimize başka kuvvetler, başka komutanlar geçebilir.” </w:t>
        <w:br/>
        <w:t>İşte Atatürk’ün bu sözü Çanakkale Zaferi’ni yaratan inancın göstergesidir.</w:t>
        <w:br/>
        <w:t xml:space="preserve">      Osmanlı Devleti’nin yıkılış sürecinde olan bu savaş I. Dünya </w:t>
        <w:br/>
        <w:t xml:space="preserve">Savaşı’nın da önemli bir cephesini oluşturmaktadır. Bir tarafta yıllardır </w:t>
        <w:br/>
        <w:t xml:space="preserve">süren savaşların etkisiyle yorgun ve yılgın, silahları eski ve yetersiz, </w:t>
        <w:br/>
        <w:t xml:space="preserve">ikmal sistemi yok denecek kadar zayıf bir durumda olan Osmanlı ordusu </w:t>
        <w:br/>
        <w:t xml:space="preserve">varken; diğer yanda güçlü sanayi ve teknoloji ile beslenen benzeri </w:t>
        <w:br/>
        <w:t xml:space="preserve">görülmemiş bir gücün timsali olan ve kolay zaferler peşinde koşan düşman </w:t>
        <w:br/>
        <w:t xml:space="preserve">kuvvetleri vardı. Bu sebeple zamanın en güçlü deniz filosu oluşturulmuştu. </w:t>
        <w:br/>
        <w:t xml:space="preserve">Çanakkale, denizden geçilecek ve imparatorluğun tüm direnme gücü kırılıp </w:t>
        <w:br/>
        <w:t xml:space="preserve">ülke parçalanarak müşterek hedefe ulaşılacaktı. Asırlardır hükmettiği </w:t>
        <w:br/>
        <w:t xml:space="preserve">toprakları tek tek elden çıkaran, bitap düşmüş Osmanlı İmparatorluğu’nun o </w:t>
        <w:br/>
        <w:t>zamanki hali düşman kuvvetlerine zaferi yakın göstermekteydi.</w:t>
        <w:br/>
        <w:t xml:space="preserve">      Çanakkale sırtlarında savaş başladığında düşman güçlerinde en modern </w:t>
        <w:br/>
        <w:t xml:space="preserve">kara ve deniz silahlarıyla 506 top namlusu mevcutken; bizim birliklerimizde </w:t>
        <w:br/>
        <w:t xml:space="preserve">sadece 72 top bulunmaktaydı. 506 güçlü toptan atılan korkunç mermiler </w:t>
        <w:br/>
        <w:t xml:space="preserve">boğazın iki yakasını toz-duman içerisinde bırakmıştı. Milli şairimiz bu anı </w:t>
        <w:br/>
        <w:t>ne güzel tasvir eder:</w:t>
        <w:br/>
        <w:t xml:space="preserve">              Bomba şimşekleri beyninden inip her siperin;</w:t>
        <w:br/>
        <w:t xml:space="preserve">              Sönüyor göğsünün üstünde o arslan  neferin.</w:t>
        <w:br/>
        <w:t xml:space="preserve">              Yerin altında cehennem gibi binlerce lağam,</w:t>
        <w:br/>
        <w:t xml:space="preserve">              Atılan her lağamın yaktığı yüzlerce adam.</w:t>
        <w:br/>
        <w:t xml:space="preserve">              Ölüm  indirmede gökler, ölü püskürmede yer,</w:t>
        <w:br/>
        <w:t xml:space="preserve">              O ne müthiş tipidir savrulur enkaz-ı beşer.</w:t>
        <w:br/>
        <w:t xml:space="preserve">      Çanakkale Zaferi’nde ilk taarruzu gerçekleştiren Nusret mayın </w:t>
        <w:br/>
        <w:t xml:space="preserve">gemisidir. Elde kalan son 26 mayınla 8–9 Mart gecesi ustalıkla yapılan bir </w:t>
        <w:br/>
        <w:t xml:space="preserve">planlamayla düşmanın kontrolü altındaki karanlık limanda gerçekleştirdiği </w:t>
        <w:br/>
        <w:t xml:space="preserve">mayın dökme harekâtı ile 24 saat içinde Marmara’da olacağı planlanan bir </w:t>
        <w:br/>
        <w:t xml:space="preserve">filoyu mağlup ve perişan ederek geri püskürtmüştür. Çanakkale Boğazı’nı </w:t>
        <w:br/>
        <w:t xml:space="preserve">denizden geçemeyeceğini anlayan düşmanın karadaki harekatı da başarısız </w:t>
        <w:br/>
        <w:t xml:space="preserve">olmuş ve kahraman Türk askeri düşman güçlerine “ÇANAKKALE GEÇİLMEZ” </w:t>
        <w:br/>
        <w:t>dedirtmiştir.</w:t>
        <w:br/>
        <w:t xml:space="preserve">     Böyle bir başarı sadece işgalcilerin güç ve gururunu değil, </w:t>
        <w:br/>
        <w:t xml:space="preserve">milletimizin makûs talihini de yenmiştir. Bu çetin mücadelede düşman </w:t>
        <w:br/>
        <w:t xml:space="preserve">güçlerinin dikkate almadıkları bir nokta vardı. O da sadece silahlar değil, </w:t>
        <w:br/>
        <w:t xml:space="preserve">onu kullanan insan ve iman gücüyle beslenen inançtı. İşte Edremitli Seyit’in </w:t>
        <w:br/>
        <w:t xml:space="preserve">destanı: 270 kiloluk top mermilerini namluya sürerek böyle bir zaferin </w:t>
        <w:br/>
        <w:t>banileri arasında olmuştur. Bu güç başka neyle açıklanabilir ki?...</w:t>
        <w:br/>
        <w:t xml:space="preserve">     Bu inançtır ki esaret zincirini boynuna takmamış, bağımsızlığı namus ve </w:t>
        <w:br/>
        <w:t xml:space="preserve">şeref addetmiş bir ulusun istiklal ve onurunu kurtarmıştır. Türk’ün ateşten </w:t>
        <w:br/>
        <w:t xml:space="preserve">gömlek giydiği bu varolma mücadelesinde yüce Türk milleti topuyla, </w:t>
        <w:br/>
        <w:t xml:space="preserve">tüfeğiyle, kanıyla bayraklaştırmak istediği bağımsızlığı, karşısındaki </w:t>
        <w:br/>
        <w:t>muazzam güce rağmen, yılmadan ve fedakârca kazanmıştır.</w:t>
        <w:br/>
        <w:t xml:space="preserve">     Çanakkale Zaferi zor şartlar altında binlerce şehit verilerek </w:t>
        <w:br/>
        <w:t xml:space="preserve">kazanılmış mukaddes bir zafer olarak tarihteki yerini alırken, kurtarıcı ve </w:t>
        <w:br/>
        <w:t xml:space="preserve">yüce kişiliği ile gelecek yüzyılları aydınlatacak olan Mustafa Kemal gibi </w:t>
        <w:br/>
        <w:t xml:space="preserve">bir güneşi ortaya çıkarması açısından da ayrı bir önem arz etmektedir. </w:t>
        <w:br/>
        <w:t xml:space="preserve">Bizlere böyle bir zaferin gururunu yaşatan binlerce şehit ve gazilerimizi </w:t>
        <w:br/>
        <w:t xml:space="preserve">şükranla anıyoruz. Şehitlerimizin ruhları şad olsun. Sözlerimi onlara </w:t>
        <w:br/>
        <w:t xml:space="preserve">verilecek en güzel hediyeyi veciz bir şekilde dile getiren milli şairimizin </w:t>
        <w:br/>
        <w:t>şu iki dizesi ile noktalamak istiyorum:</w:t>
        <w:br/>
        <w:t xml:space="preserve">                Ey şehit oğlu şehit, isteme benden makber;</w:t>
        <w:br/>
        <w:t xml:space="preserve">                Bak agûşunu açmış duruyor peygamber.</w:t>
        <w:br/>
        <w:t xml:space="preserve"> </w:t>
        <w:br/>
        <w:t xml:space="preserve">                                                                             </w:t>
        <w:br/>
        <w:t xml:space="preserve">        Hasan AKÇAY</w:t>
        <w:br/>
        <w:t xml:space="preserve">                                                                             </w:t>
        <w:br/>
        <w:t xml:space="preserve">        T.D.E. Öğretmen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color w:val="000000"/>
          <w:sz w:val="22"/>
          <w:szCs w:val="22"/>
        </w:rPr>
        <w:t xml:space="preserve">   </w:t>
      </w:r>
      <w:hyperlink r:id="rId3">
        <w:r>
          <w:rPr>
            <w:rStyle w:val="InternetLink"/>
            <w:sz w:val="22"/>
            <w:szCs w:val="22"/>
          </w:rPr>
          <w:t>www.okuldersleri.com</w:t>
        </w:r>
      </w:hyperlink>
      <w:r>
        <w:rPr>
          <w:color w:val="000000"/>
          <w:sz w:val="22"/>
          <w:szCs w:val="22"/>
        </w:rPr>
        <w:t xml:space="preserve">        </w:t>
      </w:r>
      <w:hyperlink r:id="rId4">
        <w:r>
          <w:rPr>
            <w:rStyle w:val="InternetLink"/>
            <w:sz w:val="22"/>
            <w:szCs w:val="22"/>
          </w:rPr>
          <w:t>www.ogretmenlerforumu.com</w:t>
        </w:r>
      </w:hyperlink>
      <w:r>
        <w:rPr>
          <w:color w:val="000000"/>
          <w:sz w:val="22"/>
          <w:szCs w:val="22"/>
        </w:rPr>
        <w:t xml:space="preserve">  </w:t>
      </w:r>
      <w:hyperlink r:id="rId5">
        <w:r>
          <w:rPr>
            <w:rStyle w:val="InternetLink"/>
            <w:sz w:val="22"/>
            <w:szCs w:val="22"/>
          </w:rPr>
          <w:t>www.gazetesaati.com</w:t>
        </w:r>
      </w:hyperlink>
      <w:r>
        <w:rPr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kuldersleri.com/" TargetMode="External"/><Relationship Id="rId4" Type="http://schemas.openxmlformats.org/officeDocument/2006/relationships/hyperlink" Target="http://www.ogretmenlerforumu.com/" TargetMode="External"/><Relationship Id="rId5" Type="http://schemas.openxmlformats.org/officeDocument/2006/relationships/hyperlink" Target="http://www.gazetesaati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5:58:00Z</dcterms:created>
  <dc:creator>Yusuf</dc:creator>
  <dc:description/>
  <dc:language>en-US</dc:language>
  <cp:lastModifiedBy>Yusuf</cp:lastModifiedBy>
  <dcterms:modified xsi:type="dcterms:W3CDTF">2007-03-12T16:01:00Z</dcterms:modified>
  <cp:revision>2</cp:revision>
  <dc:subject/>
  <dc:title>ÇANAKKALE ZAFERİ</dc:title>
</cp:coreProperties>
</file>