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METİN 1:</w:t>
      </w:r>
    </w:p>
    <w:p>
      <w:pPr>
        <w:pStyle w:val="Normal"/>
        <w:rPr/>
      </w:pPr>
      <w:r>
        <w:rPr>
          <w:sz w:val="20"/>
        </w:rPr>
        <w:t xml:space="preserve">    “</w:t>
      </w:r>
      <w:r>
        <w:rPr>
          <w:b/>
          <w:bCs/>
          <w:sz w:val="20"/>
          <w:u w:val="single"/>
        </w:rPr>
        <w:t xml:space="preserve">İnsanlara </w:t>
      </w:r>
      <w:r>
        <w:rPr>
          <w:sz w:val="20"/>
        </w:rPr>
        <w:t xml:space="preserve">ait güzelliklerden hiçbiri ebedi değildir. Doğa her sene dört mevsim geçirir. İnsanlar da normal bir ömrü yaşamayı başarabilirse, hayatın </w:t>
      </w:r>
      <w:r>
        <w:rPr>
          <w:b/>
          <w:bCs/>
          <w:sz w:val="20"/>
          <w:u w:val="single"/>
        </w:rPr>
        <w:t>ilkbaharından</w:t>
      </w:r>
      <w:r>
        <w:rPr>
          <w:sz w:val="20"/>
        </w:rPr>
        <w:t xml:space="preserve"> yazına, </w:t>
      </w:r>
      <w:r>
        <w:rPr>
          <w:b/>
          <w:bCs/>
          <w:sz w:val="20"/>
          <w:u w:val="single"/>
        </w:rPr>
        <w:t>sonbaharından</w:t>
      </w:r>
      <w:r>
        <w:rPr>
          <w:sz w:val="20"/>
        </w:rPr>
        <w:t xml:space="preserve"> kışına atlayacaklardır. İnsanlara mahsus </w:t>
      </w:r>
      <w:r>
        <w:rPr>
          <w:b/>
          <w:bCs/>
          <w:sz w:val="20"/>
          <w:u w:val="single"/>
        </w:rPr>
        <w:t>güzellikler</w:t>
      </w:r>
      <w:r>
        <w:rPr>
          <w:sz w:val="20"/>
        </w:rPr>
        <w:t xml:space="preserve">, yalnız ilkbaharın verdiği tazelikten ibaret değildir. Çiçek açmış bir şeftali ağacı ne kadar güzelse aynı ağaç, </w:t>
      </w:r>
      <w:r>
        <w:rPr>
          <w:b/>
          <w:bCs/>
          <w:sz w:val="20"/>
          <w:u w:val="single"/>
        </w:rPr>
        <w:t>dallarında</w:t>
      </w:r>
      <w:r>
        <w:rPr>
          <w:sz w:val="20"/>
        </w:rPr>
        <w:t xml:space="preserve"> şeftaliler sarkarken de o kadar güzeldir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. Yukarıdaki metnin ana fikri nedir? (10 p 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. Yukarıdaki metinde geçen, altı çizili sözcükler yapısına göre ne tür sözcüklerdir? (10 p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“</w:t>
      </w:r>
      <w:r>
        <w:rPr>
          <w:sz w:val="20"/>
        </w:rPr>
        <w:t>Nereye baksam mutluluk, umut, sevgi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Nereye gitsem bir uçarılık yüreğimde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lışmadığım iyimser duygular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ökyüzü inadına mavi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Yaşamak inadına güzel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3. Yukarıdaki şiirde hakim olan tema nedir? (5 p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ab/>
      </w:r>
      <w:r>
        <w:rPr>
          <w:sz w:val="20"/>
          <w:u w:val="single"/>
        </w:rPr>
        <w:t>METİN 2:</w:t>
      </w:r>
    </w:p>
    <w:p>
      <w:pPr>
        <w:pStyle w:val="GvdeMetni2"/>
        <w:rPr/>
      </w:pPr>
      <w:r>
        <w:rPr/>
        <w:t xml:space="preserve">    “</w:t>
      </w:r>
      <w:r>
        <w:rPr/>
        <w:t>Şu dünyada üç beş arşın bezin var / Bedestanlar (tüm çarşılar) senin olsa ne fayda?” İnsanı vuruyor bu türküler. Bir insanda de- ğil, bir toplumun yüreğinden kopmuş bunlar. Bir kişi, üç kişi, bin kişi yaşamamış bunu, duymamış bunu; yüz binler, milyonlar yaşamış duymuş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4. Yukarıdaki metinden, dolaylı anlatıma uygun örnek cümle yazınız. (5 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. Yukarıdaki metinde geçen topluluk ismini  gösteriniz. (5 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 Yukarıdaki metinde geçen adlaşmış sıfatları gösteriniz. (5 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ab/>
      </w:r>
      <w:r>
        <w:rPr>
          <w:sz w:val="20"/>
          <w:u w:val="single"/>
        </w:rPr>
        <w:t xml:space="preserve">METİN 3: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“</w:t>
      </w:r>
      <w:r>
        <w:rPr>
          <w:sz w:val="20"/>
        </w:rPr>
        <w:t>Çayırlardan yaz kokusu geliyor, sinekler vızıldıyor, güneş dereyi parıldatıyor, çatının kiremitlerini ısıtıyordu. Simon ana geri dönmüş, tatlı tatlı uyuyordu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7.Yukarıdaki metinde hangi duyulardan yararlanılmıştır?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Gösteriniz. (10 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Yukarıdaki metinde geçen (3. metin) isim tamlamalarını bularak türünü belirtiniz. (10 p )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METİN 4:</w:t>
      </w:r>
    </w:p>
    <w:p>
      <w:pPr>
        <w:pStyle w:val="GvdeMetni2"/>
        <w:rPr/>
      </w:pPr>
      <w:r>
        <w:rPr/>
        <w:t xml:space="preserve">   “</w:t>
      </w:r>
      <w:r>
        <w:rPr/>
        <w:t>Birdenbire kahvenin kapısı şiddetle açıldı ve içeriye rüzgârla, karla beraber ortadan biraz uzun boylu, hafif tıknazca, sefil kıya- fetli bir adam girdi. Sırtında siyah ve çok eski bir palto vardı. Ayakları çıplaktı ve düğmelenmemiş paltosundan çıplak ve esmer göğsü görünüyordu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 xml:space="preserve">METİN 5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“ </w:t>
      </w:r>
      <w:r>
        <w:rPr>
          <w:sz w:val="20"/>
        </w:rPr>
        <w:t>Makale, fıkranın bir benzeridir. Fakat makalede fıkradaki gibi öne sürülen düşünceleri belgelerle kanıtlamak zorunluluğu vardır. Bu nedenle okuyucu, makalede işlenen görüşleri kabul etmemek gibi bir durumla karşı karşıya kalmaz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9.  Dördüncü ve beşinci metni aşağıdaki tabloya göre değerlendiriniz. (10 p)</w:t>
      </w:r>
    </w:p>
    <w:tbl>
      <w:tblPr>
        <w:tblW w:w="5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1059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RGI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METİ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METİ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yküleyici sanat metnid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atıcı 3. şahıstı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lgi vermek amacıyla yazılmıştı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şi,zaman ve mekan vardı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Yukarıdaki paragrafta (4. metin) hangi anlatım biçimi kullanılmıştır? Neden? ( 10 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Yukarıdaki paragraftan (4. metin) niteleme sıfatı ve belgisiz sıfata uygun birer örnek yazınız. (10 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“Tolstoy, karısıyla evlenirken büyük bir hata yapmış, günlüğünü göstermişti.” “ Roman ve öykü arasında ayrıcalıkları birer birer anlattı.” Anlatım bozukluğu olan bu iki cümlenin doğru biçimlerini yazınız. ( 10 p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SÜRE: 40 dakika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>Mehmet YILMAZ</w:t>
      </w:r>
    </w:p>
    <w:p>
      <w:pPr>
        <w:pStyle w:val="Normal"/>
        <w:ind w:left="2832" w:hanging="0"/>
        <w:rPr>
          <w:sz w:val="20"/>
          <w:szCs w:val="18"/>
        </w:rPr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TDE Öğr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hyperlink r:id="rId2">
        <w:r>
          <w:rPr>
            <w:rStyle w:val="InternetLink"/>
            <w:sz w:val="20"/>
          </w:rPr>
          <w:t>www.edebiyatogretmeni.net</w:t>
        </w:r>
      </w:hyperlink>
      <w:r>
        <w:rPr>
          <w:sz w:val="20"/>
        </w:rPr>
        <w:t xml:space="preserve"> </w:t>
      </w:r>
    </w:p>
    <w:sectPr>
      <w:headerReference w:type="default" r:id="rId3"/>
      <w:type w:val="nextPage"/>
      <w:pgSz w:w="11906" w:h="16838"/>
      <w:pgMar w:left="360" w:right="566" w:gutter="0" w:header="525" w:top="581" w:footer="0" w:bottom="360"/>
      <w:pgNumType w:fmt="decimal"/>
      <w:cols w:num="2" w:space="36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2006-2007 ÖĞRETİM YILI HDM GEBİZLİ LİSESİ 10. SINIFLAR DİL ve ANLATIM DERSİ I.DÖNEM III. YAZILI SORULARI</w:t>
    </w:r>
  </w:p>
  <w:p>
    <w:pPr>
      <w:pStyle w:val="TextBody"/>
      <w:jc w:val="left"/>
      <w:rPr/>
    </w:pPr>
    <w:r>
      <w:rPr/>
      <w:t>B</w:t>
    </w:r>
  </w:p>
  <w:p>
    <w:pPr>
      <w:pStyle w:val="TextBody"/>
      <w:jc w:val="left"/>
      <w:rPr/>
    </w:pPr>
    <w:r>
      <w:rPr/>
      <w:t>ADI SOYADI:</w:t>
      <w:tab/>
      <w:tab/>
      <w:tab/>
      <w:tab/>
      <w:tab/>
      <w:tab/>
      <w:t xml:space="preserve">SINIFI: </w:t>
      <w:tab/>
      <w:tab/>
      <w:tab/>
      <w:tab/>
      <w:tab/>
      <w:tab/>
      <w:t>NO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1:53:00Z</dcterms:created>
  <dc:creator>user</dc:creator>
  <dc:description/>
  <dc:language>en-US</dc:language>
  <cp:lastModifiedBy>Yusuf</cp:lastModifiedBy>
  <cp:lastPrinted>2006-01-14T15:14:00Z</cp:lastPrinted>
  <dcterms:modified xsi:type="dcterms:W3CDTF">2007-01-20T12:28:00Z</dcterms:modified>
  <cp:revision>15</cp:revision>
  <dc:subject/>
  <dc:title>METİN 1:</dc:title>
</cp:coreProperties>
</file>