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www.edebiyatogretmeni.net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ÖĞRETİM YILI SUSURLUK ANADOLU LİSESİ I. DÖNEM         DİL VE ANLATIM DERSİ LİSE II. SINIFLAR YAZILI SORULARIDI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 Aşağıdaki noktalı yerlere uygun kelimeleri yazınız. (10 p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1) </w:t>
      </w:r>
      <w:r>
        <w:rPr>
          <w:rFonts w:cs="Arial" w:ascii="Arial" w:hAnsi="Arial"/>
          <w:sz w:val="18"/>
          <w:szCs w:val="18"/>
        </w:rPr>
        <w:t>Başkasından öğrenilenleri, duyulanları ifade etmek amacıyla gerçekleştirilen anlatıma ….……… …………den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) </w:t>
      </w:r>
      <w:r>
        <w:rPr>
          <w:rFonts w:cs="Arial" w:ascii="Arial" w:hAnsi="Arial"/>
          <w:sz w:val="18"/>
          <w:szCs w:val="18"/>
        </w:rPr>
        <w:t>Metnin dil ve ifadesinin sade, gösterişsiz ve süssüz olması………………………..anlatımın ilkesid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)</w:t>
      </w:r>
      <w:r>
        <w:rPr>
          <w:rFonts w:cs="Arial" w:ascii="Arial" w:hAnsi="Arial"/>
          <w:sz w:val="18"/>
          <w:szCs w:val="18"/>
        </w:rPr>
        <w:t xml:space="preserve"> Dil öğelerinin dil bilgisi kurallarına uygun bir şekilde yan yana getirilmesine  …….. ………. deni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4)</w:t>
      </w:r>
      <w:r>
        <w:rPr>
          <w:rFonts w:cs="Arial" w:ascii="Arial" w:hAnsi="Arial"/>
          <w:sz w:val="18"/>
          <w:szCs w:val="18"/>
        </w:rPr>
        <w:t xml:space="preserve"> Kelime, kelime grubu ya da cümlelerin metinde bulunduğu yere bağlı olarak farklı anlamlar kazanmasına  ……………denir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5)</w:t>
      </w:r>
      <w:r>
        <w:rPr>
          <w:rFonts w:cs="Arial" w:ascii="Arial" w:hAnsi="Arial"/>
          <w:sz w:val="18"/>
          <w:szCs w:val="18"/>
        </w:rPr>
        <w:t>Tema sınırlandırılıp somutlaştırılarak ………. haline getirilir.</w:t>
      </w:r>
    </w:p>
    <w:p>
      <w:pPr>
        <w:pStyle w:val="Normal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 xml:space="preserve">B) Aşağıdaki cümlelerin karşısına doğru ise “D”, yanlış ise “Y” yazınız.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10 p</w:t>
      </w:r>
      <w:r>
        <w:rPr>
          <w:rFonts w:cs="Arial" w:ascii="Arial" w:hAnsi="Arial"/>
          <w:sz w:val="18"/>
          <w:szCs w:val="18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) (     )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Panelde aynı konunun farklı yönleri üzerinde durulu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 (     )</w:t>
      </w:r>
      <w:r>
        <w:rPr>
          <w:rFonts w:cs="Arial" w:ascii="Arial" w:hAnsi="Arial"/>
          <w:sz w:val="18"/>
          <w:szCs w:val="18"/>
        </w:rPr>
        <w:t xml:space="preserve"> Gözlem tekniği düşünce yazılarında daha çok kullanılı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) (     )</w:t>
      </w:r>
      <w:r>
        <w:rPr>
          <w:rFonts w:cs="Arial" w:ascii="Arial" w:hAnsi="Arial"/>
          <w:sz w:val="18"/>
          <w:szCs w:val="18"/>
        </w:rPr>
        <w:t xml:space="preserve"> Anlatıcının tavrı ve amacı, temanın sınırlanmasında etkili değildi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) (     )</w:t>
      </w:r>
      <w:r>
        <w:rPr>
          <w:rFonts w:cs="Arial" w:ascii="Arial" w:hAnsi="Arial"/>
          <w:sz w:val="18"/>
          <w:szCs w:val="18"/>
        </w:rPr>
        <w:t xml:space="preserve"> Üslup amaca ve alıcıya göre değişi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5) (     )</w:t>
      </w:r>
      <w:r>
        <w:rPr>
          <w:rFonts w:cs="Arial" w:ascii="Arial" w:hAnsi="Arial"/>
          <w:sz w:val="18"/>
          <w:szCs w:val="18"/>
        </w:rPr>
        <w:t xml:space="preserve"> Birden çok kelimenin yan yana gelerek yeni bir anlam ifade etmesine bağlam deni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C) Aşağıdaki cümlelerin anlatım şeklini (öznel, nesnel) parantez içine yazınız.(8p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) (                ) </w:t>
      </w:r>
      <w:r>
        <w:rPr>
          <w:rFonts w:cs="Arial" w:ascii="Arial" w:hAnsi="Arial"/>
          <w:sz w:val="18"/>
          <w:szCs w:val="18"/>
        </w:rPr>
        <w:t>Bir aileyi yönetmek bir devleti yönetmekten daha kolay değildi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) (                ) </w:t>
      </w:r>
      <w:r>
        <w:rPr>
          <w:rFonts w:cs="Arial" w:ascii="Arial" w:hAnsi="Arial"/>
          <w:sz w:val="18"/>
          <w:szCs w:val="18"/>
        </w:rPr>
        <w:t>Milyarlarca canlının yaşadığı Dünya’mız saatte kırk bin kilometre hızla dönüyo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) (                ) </w:t>
      </w:r>
      <w:r>
        <w:rPr>
          <w:rFonts w:cs="Arial" w:ascii="Arial" w:hAnsi="Arial"/>
          <w:sz w:val="18"/>
          <w:szCs w:val="18"/>
        </w:rPr>
        <w:t>Irmağın suları üstünde tek bir gün yaşayan canlılar bulunur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4) (                ) </w:t>
      </w:r>
      <w:r>
        <w:rPr>
          <w:rFonts w:cs="Arial" w:ascii="Arial" w:hAnsi="Arial"/>
          <w:sz w:val="18"/>
          <w:szCs w:val="18"/>
        </w:rPr>
        <w:t>Hayatın değeri uzun yaşanmasında değil, iyi yaşanmasındadı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) Aydınlık, sıcak</w:t>
      </w:r>
      <w:r>
        <w:rPr>
          <w:rFonts w:cs="Arial" w:ascii="Arial" w:hAnsi="Arial"/>
          <w:sz w:val="18"/>
          <w:szCs w:val="18"/>
        </w:rPr>
        <w:t xml:space="preserve"> kelimelerini farklı bağlamlarda ikişer cümle içinde kullanınız, parantez içine kelimelerin anlamını yazınız(12p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MAVİ GÖZLÜ DEV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E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Aşağıdaki soruları yandaki şiire göre yanıtlayınız</w:t>
      </w:r>
      <w:r>
        <w:rPr>
          <w:rFonts w:cs="Arial" w:ascii="Arial" w:hAnsi="Arial"/>
          <w:color w:val="000000"/>
          <w:sz w:val="18"/>
          <w:szCs w:val="18"/>
        </w:rPr>
        <w:t>.</w:t>
        <w:br/>
        <w:t>O,mavi gözlü bir devdi</w:t>
        <w:br/>
        <w:t>Minnacık bir kadın sevdi                                              1)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u şiirden, beş alışılmış, beş de alışılmamış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br/>
        <w:t xml:space="preserve">Kadının hayali minnacık bir evdi                         </w:t>
      </w:r>
      <w:r>
        <w:rPr>
          <w:rFonts w:cs="Arial" w:ascii="Arial" w:hAnsi="Arial"/>
          <w:sz w:val="18"/>
          <w:szCs w:val="18"/>
        </w:rPr>
        <w:t>bağdaştırma örneği bulunuz</w:t>
      </w:r>
      <w:r>
        <w:rPr>
          <w:rFonts w:cs="Arial" w:ascii="Arial" w:hAnsi="Arial"/>
          <w:color w:val="000000"/>
          <w:sz w:val="18"/>
          <w:szCs w:val="18"/>
        </w:rPr>
        <w:t>. (20p)</w:t>
        <w:br/>
        <w:t>Bahçesinde ebruliiiii</w:t>
        <w:br/>
        <w:t xml:space="preserve">Hanımeli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çan bir ev                                                                    </w:t>
        <w:br/>
        <w:t xml:space="preserve">Bir dev gibi seviyordu dev                                          </w:t>
        <w:br/>
        <w:t>Ve elleri öyle büyük işler için yaratılmıştı ki devin</w:t>
        <w:br/>
        <w:t>Yapamazdı yapısını</w:t>
        <w:br/>
        <w:t>Çalamazdı kapısını</w:t>
        <w:br/>
        <w:t>Bahçesinde ebruliiiii                                                   2) Şiirin teması nedir?(5p)</w:t>
        <w:br/>
        <w:t xml:space="preserve">Hanımeli </w:t>
        <w:br/>
        <w:t xml:space="preserve">Açan evin                                                                  </w:t>
        <w:br/>
        <w:t>O,mavi gözlü bir devdi                                              3)  Yandaki dizelerden hareketle kendinize göre şiiri</w:t>
        <w:br/>
        <w:t xml:space="preserve">Minnacık bir kadın sevdi                                     tanımını yapınız.(5p)                      </w:t>
        <w:br/>
        <w:t xml:space="preserve">Mini minnacık kadın, rahata acıktı kadın           </w:t>
        <w:br/>
        <w:t>Yoruldu devin büyük yolunda</w:t>
        <w:br/>
        <w:t>Ve elveda! deyip mavi gözlü deve</w:t>
        <w:br/>
        <w:t>Girdi zengin bir cücenin kolunda</w:t>
        <w:br/>
        <w:t>Bahçesinde ebruliiii</w:t>
        <w:br/>
        <w:t xml:space="preserve">Hanımeli </w:t>
        <w:br/>
        <w:t xml:space="preserve">Açan eve                                                               </w:t>
        <w:br/>
        <w:t xml:space="preserve">Şimdi anlıyor ki mavi gözlü dev                      </w:t>
        <w:br/>
        <w:t>Dev gibi sevdalara mezar bile olamaz                     4)  Şiirin temasından hareketle iki paragraflık bir metin</w:t>
        <w:br/>
        <w:t>Bahçesinde ebruliii                                             oluşturunuz.(30p)</w:t>
        <w:br/>
        <w:t xml:space="preserve">Hanımeli </w:t>
        <w:br/>
        <w:t>Açan ev..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7080" w:firstLine="708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BAŞARILAR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“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İsterseniz yanlış düşünün, ama her durumda kendi kafanızla düşünün.”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dı                      :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oyadı                 :</w:t>
    </w:r>
  </w:p>
  <w:p>
    <w:pPr>
      <w:pStyle w:val="Header"/>
      <w:rPr/>
    </w:pPr>
    <w:r>
      <w:rPr>
        <w:rFonts w:cs="Arial" w:ascii="Arial" w:hAnsi="Arial"/>
        <w:sz w:val="20"/>
        <w:szCs w:val="20"/>
      </w:rPr>
      <w:t>Sınıfı /Numarası</w:t>
    </w:r>
    <w:r>
      <w:rPr/>
      <w:t xml:space="preserve">  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52:00Z</dcterms:created>
  <dc:creator>x</dc:creator>
  <dc:description/>
  <dc:language>en-US</dc:language>
  <cp:lastModifiedBy>Yusuf</cp:lastModifiedBy>
  <dcterms:modified xsi:type="dcterms:W3CDTF">2006-12-16T16:22:00Z</dcterms:modified>
  <cp:revision>10</cp:revision>
  <dc:subject/>
  <dc:title/>
</cp:coreProperties>
</file>