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b/>
            <w:sz w:val="16"/>
            <w:szCs w:val="16"/>
          </w:rPr>
          <w:t>www.edebiyatogretmeni.net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AHMUTLAR ŞÜKRÜ KAPTANOĞLU LİSESİ 2006–2007 EĞİTİM-ÖĞRETİM YIL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DİL VE ANLATIM DERSİ 9/A SINIFI I.DÖNEM I. YAZILI SORULAR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dı, soyadı: ………….……..        ……………………..                                No’su:  ………            Notu: (.......……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A) Aşağıdaki  noktalı yerlere uygun kelimeleri yazınız. (25 puan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</w:t>
      </w:r>
      <w:r>
        <w:rPr>
          <w:rFonts w:cs="Arial" w:ascii="Arial" w:hAnsi="Arial"/>
          <w:bCs/>
          <w:sz w:val="16"/>
          <w:szCs w:val="16"/>
        </w:rPr>
        <w:t xml:space="preserve"> Bir moda dergisinde yer alan elbise ve takı fotoğrafları dildışı göstergelerden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)</w:t>
      </w:r>
      <w:r>
        <w:rPr>
          <w:rFonts w:cs="Arial" w:ascii="Arial" w:hAnsi="Arial"/>
          <w:sz w:val="16"/>
          <w:szCs w:val="16"/>
        </w:rPr>
        <w:t xml:space="preserve"> ………………..anlam alışverişidi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)</w:t>
      </w:r>
      <w:r>
        <w:rPr>
          <w:rFonts w:cs="Arial" w:ascii="Arial" w:hAnsi="Arial"/>
          <w:sz w:val="16"/>
          <w:szCs w:val="16"/>
        </w:rPr>
        <w:t xml:space="preserve"> Karahanlı dönemi eserleri şunlardır?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</w:t>
      </w:r>
      <w:r>
        <w:rPr>
          <w:rFonts w:cs="Arial" w:ascii="Arial" w:hAnsi="Arial"/>
          <w:sz w:val="16"/>
          <w:szCs w:val="16"/>
        </w:rPr>
        <w:t>) Destansı hikayelerden oluşan “Dede Korkut Kitabı” ……………………………………..ile yazılmıştı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)</w:t>
      </w:r>
      <w:r>
        <w:rPr>
          <w:rFonts w:cs="Arial" w:ascii="Arial" w:hAnsi="Arial"/>
          <w:sz w:val="16"/>
          <w:szCs w:val="16"/>
        </w:rPr>
        <w:t xml:space="preserve"> 15. yy. sonlarından 20.yy. başlarına kadar Anadolu, Kırım, Irak, Suriye, Adalar, Rumeli ve Kuzey Afrika’da kullanılan Türk yazı diline……………………………………………..adı verili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B) Aşağıdaki testleri cevaplayın? (10 puan)</w:t>
      </w:r>
    </w:p>
    <w:p>
      <w:pPr>
        <w:pStyle w:val="HTMLAdresi"/>
        <w:rPr/>
      </w:pPr>
      <w:r>
        <w:rPr>
          <w:rFonts w:cs="Arial" w:ascii="Arial" w:hAnsi="Arial"/>
          <w:b/>
          <w:i w:val="false"/>
          <w:sz w:val="16"/>
          <w:szCs w:val="16"/>
        </w:rPr>
        <w:t>1) Aşağıdaki cümlelerin hangisinde ayrı yazılması gereken "de" bitişik yazılmıştır?</w:t>
      </w:r>
    </w:p>
    <w:p>
      <w:pPr>
        <w:pStyle w:val="HTMLAdresi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  <w:t>A) Bursa'da birçok akrabam var.</w:t>
      </w:r>
    </w:p>
    <w:p>
      <w:pPr>
        <w:pStyle w:val="HTMLAdresi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  <w:t>B) Duvarda ki resmi kim yaptı?</w:t>
      </w:r>
    </w:p>
    <w:p>
      <w:pPr>
        <w:pStyle w:val="HTMLAdresi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  <w:t>C) Emeklilik ikramiyesiyle evden sonra arabada almışlar.</w:t>
      </w:r>
    </w:p>
    <w:p>
      <w:pPr>
        <w:pStyle w:val="HTMLAdresi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  <w:t>D) Her gece periler uyur odamda.</w:t>
      </w:r>
    </w:p>
    <w:p>
      <w:pPr>
        <w:pStyle w:val="HTMLAdresi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  <w:t xml:space="preserve">E) Karanlık avluda döner bir çıkrık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/>
          <w:sz w:val="16"/>
          <w:szCs w:val="16"/>
        </w:rPr>
        <w:t xml:space="preserve">2)   </w:t>
      </w:r>
      <w:r>
        <w:rPr>
          <w:rFonts w:cs="Arial" w:ascii="Arial" w:hAnsi="Arial"/>
          <w:sz w:val="16"/>
          <w:szCs w:val="16"/>
        </w:rPr>
        <w:t>Gelmiş geçmişle gelecek iç içe</w:t>
      </w:r>
    </w:p>
    <w:p>
      <w:pPr>
        <w:pStyle w:val="Normal"/>
        <w:ind w:left="540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 darağacı keser dalı ömrü uzasın diye</w:t>
      </w:r>
    </w:p>
    <w:p>
      <w:pPr>
        <w:pStyle w:val="Normal"/>
        <w:ind w:left="540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 bir kültür hazinesidir</w:t>
      </w:r>
    </w:p>
    <w:p>
      <w:pPr>
        <w:pStyle w:val="Normal"/>
        <w:ind w:left="540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Çilesiz çabasız elbet gelmez dile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6"/>
          <w:szCs w:val="16"/>
        </w:rPr>
        <w:t xml:space="preserve">Bu dörtlükte, aşağıdaki ses olaylarından hangisi </w:t>
      </w:r>
      <w:r>
        <w:rPr>
          <w:rFonts w:cs="Arial" w:ascii="Arial" w:hAnsi="Arial"/>
          <w:b/>
          <w:sz w:val="16"/>
          <w:szCs w:val="16"/>
          <w:u w:val="single"/>
        </w:rPr>
        <w:t>yoktur?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Ünlü düşmesi         B) Ünsüz yumuşaması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Ünlü daralması      D) Kaynaştırma       E) Ulam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C)Aşağıdaki cümlelerin karşısına yargılar doğru ise “D”, yanlış ise “Y” yazınız. (10 puan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)</w:t>
      </w:r>
      <w:r>
        <w:rPr>
          <w:rFonts w:cs="Arial" w:ascii="Arial" w:hAnsi="Arial"/>
          <w:sz w:val="16"/>
          <w:szCs w:val="16"/>
        </w:rPr>
        <w:t xml:space="preserve"> (     ) İletişim türlerinden birisi arabayla iletişimdi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)</w:t>
      </w:r>
      <w:r>
        <w:rPr>
          <w:rFonts w:cs="Arial" w:ascii="Arial" w:hAnsi="Arial"/>
          <w:sz w:val="16"/>
          <w:szCs w:val="16"/>
        </w:rPr>
        <w:t xml:space="preserve"> (     ) Ateş ve öksürük hastalığın göstergesidi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)</w:t>
      </w:r>
      <w:r>
        <w:rPr>
          <w:rFonts w:cs="Arial" w:ascii="Arial" w:hAnsi="Arial"/>
          <w:sz w:val="16"/>
          <w:szCs w:val="16"/>
        </w:rPr>
        <w:t xml:space="preserve"> (     )Çekimli fiiller cümlede yüklem göreviyle kullanılır.” Cümlesi  dil ötesi işleviyle kullanılmıştı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</w:t>
      </w:r>
      <w:r>
        <w:rPr>
          <w:rFonts w:cs="Arial" w:ascii="Arial" w:hAnsi="Arial"/>
          <w:sz w:val="16"/>
          <w:szCs w:val="16"/>
        </w:rPr>
        <w:t>) (     )Fransızca Latince’den doğan dillerden birisi değildi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)</w:t>
      </w:r>
      <w:r>
        <w:rPr>
          <w:rFonts w:cs="Arial" w:ascii="Arial" w:hAnsi="Arial"/>
          <w:sz w:val="16"/>
          <w:szCs w:val="16"/>
        </w:rPr>
        <w:t xml:space="preserve"> (     ) Boğumlama kusurlarından birisi tutukluktur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D)Aşağıdaki kavramları ilgili olanlarla eşleştiriniz. (10 puan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Ööörencilerimiz           yazı dili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Kitap                            konuşma dil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oora                        ar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Özbekçe                      ağız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Konya dili                     şiv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E)Aşağıdaki soruları cevaplandırınız?  (45 puan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1) </w:t>
      </w:r>
      <w:r>
        <w:rPr>
          <w:rFonts w:cs="Arial" w:ascii="Arial" w:hAnsi="Arial"/>
          <w:sz w:val="16"/>
          <w:szCs w:val="16"/>
        </w:rPr>
        <w:t>“Postacının bize ulaştırdığı bir mektup örneği” üzerinde iletişimin ögelerini gösteriniz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)</w:t>
      </w:r>
      <w:r>
        <w:rPr>
          <w:rFonts w:cs="Arial" w:ascii="Arial" w:hAnsi="Arial"/>
          <w:sz w:val="16"/>
          <w:szCs w:val="16"/>
        </w:rPr>
        <w:t xml:space="preserve"> Kökeni bakımından diller kaç gruba ayrılır? Türkçe hangi dil grubuna girmektedir?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3) </w:t>
      </w:r>
      <w:r>
        <w:rPr>
          <w:rFonts w:cs="Arial" w:ascii="Arial" w:hAnsi="Arial"/>
          <w:sz w:val="16"/>
          <w:szCs w:val="16"/>
        </w:rPr>
        <w:t>Bir telefon görüşmesinde muhatabına “Sana sesleniyorum, orada mısın? Bak beni dinle?” gibi iletiler gönderiyor ve “Dostum, hey kardeş!” gibi hitap cümleleri kullanıyorsa dili daha çok hangi işlevde kullanır?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) “yiyecek, kaybettim,aklımdan,yaktı,sıcacık”</w:t>
      </w:r>
      <w:r>
        <w:rPr>
          <w:rFonts w:cs="Arial" w:ascii="Arial" w:hAnsi="Arial"/>
          <w:sz w:val="16"/>
          <w:szCs w:val="16"/>
        </w:rPr>
        <w:t xml:space="preserve"> kelimelerinde görülen ses olaylarını açıklayınız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)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Şivenin tanımını yaparak, iki tane örnek veriniz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6) Aşağıdaki kelimelerin büyük ve küçük sesli uyumuna uyup uymadıklarını gösteriniz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ab/>
        <w:tab/>
        <w:t xml:space="preserve">BÜU                         K Ü U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yürüyordu</w:t>
        <w:tab/>
        <w:t>uymaz</w:t>
        <w:tab/>
        <w:tab/>
        <w:t xml:space="preserve">uymaz                              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östermeli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yakkabı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elinci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lattıklarımı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eliyo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7)Tabloda verilen kelimelerde yazım yanlışı yapılmıştır. Kelimelerin doğru şeklini ve yanlış yazılış sebebini tabloya yazınız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50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nlış yazılmış kelime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melerin doğru yazım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nlış yazılış sebeb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BAŞARILAR DİLERİM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</w:t>
      </w:r>
      <w:r>
        <w:rPr>
          <w:rFonts w:cs="Arial" w:ascii="Arial" w:hAnsi="Arial"/>
          <w:b/>
          <w:sz w:val="16"/>
          <w:szCs w:val="16"/>
        </w:rPr>
        <w:t>YILMAZ KISA</w:t>
      </w:r>
    </w:p>
    <w:p>
      <w:pPr>
        <w:pStyle w:val="Normal"/>
        <w:ind w:left="637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DEBİYAT ÖĞRETMENİ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MAHMUTLAR ŞÜKRÜ KAPTANOĞLU LİSESİ 2006–2007 EĞİTİM-ÖĞRETİM YIL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DİL VE ANLATIM DERSİ 9/A SINIFI I.DÖNEM I. YAZILI CEVAP ANAHTARIDI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A) Aşağıdaki  noktalı yerlere uygun kelimeleri yazınız. (25 puan)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Bir moda dergisinde yer alan elbise ve takı fotoğrafları dildışı göstergelerden </w:t>
      </w:r>
      <w:r>
        <w:rPr>
          <w:rFonts w:cs="Arial" w:ascii="Arial" w:hAnsi="Arial"/>
          <w:bCs/>
          <w:color w:val="000000"/>
          <w:sz w:val="16"/>
          <w:szCs w:val="16"/>
          <w:u w:val="single"/>
        </w:rPr>
        <w:t>görsel gösterge (ikon)du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2)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 İLETİŞİM</w:t>
      </w:r>
      <w:r>
        <w:rPr>
          <w:rFonts w:cs="Arial" w:ascii="Arial" w:hAnsi="Arial"/>
          <w:color w:val="000000"/>
          <w:sz w:val="16"/>
          <w:szCs w:val="16"/>
        </w:rPr>
        <w:t xml:space="preserve"> anlam alışverişidi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3)</w:t>
      </w:r>
      <w:r>
        <w:rPr>
          <w:rFonts w:cs="Arial" w:ascii="Arial" w:hAnsi="Arial"/>
          <w:color w:val="000000"/>
          <w:sz w:val="16"/>
          <w:szCs w:val="16"/>
        </w:rPr>
        <w:t xml:space="preserve"> Karahanlı dönemi eserleri:</w:t>
      </w:r>
      <w:r>
        <w:rPr>
          <w:rFonts w:cs="Arial" w:ascii="Arial" w:hAnsi="Arial"/>
          <w:color w:val="000000"/>
          <w:sz w:val="16"/>
          <w:szCs w:val="16"/>
          <w:u w:val="single"/>
        </w:rPr>
        <w:t>KUTADGU BİLİG, DİVANI LÜGATİ’T-TÜRK, ATABETÜ’L-HAKAYIK, DİVAN-I HİKMET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4)</w:t>
      </w:r>
      <w:r>
        <w:rPr>
          <w:rFonts w:cs="Arial" w:ascii="Arial" w:hAnsi="Arial"/>
          <w:color w:val="000000"/>
          <w:sz w:val="16"/>
          <w:szCs w:val="16"/>
        </w:rPr>
        <w:t xml:space="preserve"> Destansı hikayelerden oluşan “Dede Korkut Kitabı”  </w:t>
      </w:r>
      <w:r>
        <w:rPr>
          <w:rFonts w:cs="Arial" w:ascii="Arial" w:hAnsi="Arial"/>
          <w:color w:val="000000"/>
          <w:sz w:val="16"/>
          <w:szCs w:val="16"/>
          <w:u w:val="single"/>
        </w:rPr>
        <w:t>ESKİ ANADOLU TÜRKÇESİ</w:t>
      </w:r>
      <w:r>
        <w:rPr>
          <w:rFonts w:cs="Arial" w:ascii="Arial" w:hAnsi="Arial"/>
          <w:color w:val="000000"/>
          <w:sz w:val="16"/>
          <w:szCs w:val="16"/>
        </w:rPr>
        <w:t xml:space="preserve"> ile yazılmıştır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5)</w:t>
      </w:r>
      <w:r>
        <w:rPr>
          <w:rFonts w:cs="Arial" w:ascii="Arial" w:hAnsi="Arial"/>
          <w:color w:val="000000"/>
          <w:sz w:val="16"/>
          <w:szCs w:val="16"/>
        </w:rPr>
        <w:t xml:space="preserve"> 15. yy. sonlarından 20.yy. başlarına kadar Anadolu, Kırım, Irak, Suriye, Adalar, Rumeli ve Kuzey Afrika’da kullanılan Türk yazı diline </w:t>
      </w:r>
      <w:r>
        <w:rPr>
          <w:rFonts w:cs="Arial" w:ascii="Arial" w:hAnsi="Arial"/>
          <w:color w:val="000000"/>
          <w:sz w:val="16"/>
          <w:szCs w:val="16"/>
          <w:u w:val="single"/>
        </w:rPr>
        <w:t>OSMANLI TÜRKÇESİ</w:t>
      </w:r>
      <w:r>
        <w:rPr>
          <w:rFonts w:cs="Arial" w:ascii="Arial" w:hAnsi="Arial"/>
          <w:color w:val="000000"/>
          <w:sz w:val="16"/>
          <w:szCs w:val="16"/>
        </w:rPr>
        <w:t xml:space="preserve"> adı verili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B) Aşağıdaki testleri cevaplayın? (10 puan)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z w:val="16"/>
          <w:szCs w:val="16"/>
        </w:rPr>
        <w:t>) Doğru cevap D şıkkıdır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Doğru cevap C şıkkıdı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C)Aşağıdaki cümlelerin karşısına yargılar doğru ise “D”, yanlış ise “Y” yazınız. (10 puan)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z w:val="16"/>
          <w:szCs w:val="16"/>
        </w:rPr>
        <w:t>) ( Y ) İletişim türlerinden birisi arabayla iletişimdi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  <w:sz w:val="16"/>
          <w:szCs w:val="16"/>
        </w:rPr>
        <w:t>) ( D )Ateş ve öksürük hastalığın göstergesidi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3)</w:t>
      </w:r>
      <w:r>
        <w:rPr>
          <w:rFonts w:cs="Arial" w:ascii="Arial" w:hAnsi="Arial"/>
          <w:color w:val="000000"/>
          <w:sz w:val="16"/>
          <w:szCs w:val="16"/>
        </w:rPr>
        <w:t xml:space="preserve"> ( D ) Çekimli fiiller cümlede yüklem göreviyle kullanılır.” cümlesi dil ötesi işleviyle kullanılmıştı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4)</w:t>
      </w:r>
      <w:r>
        <w:rPr>
          <w:rFonts w:cs="Arial" w:ascii="Arial" w:hAnsi="Arial"/>
          <w:color w:val="000000"/>
          <w:sz w:val="16"/>
          <w:szCs w:val="16"/>
        </w:rPr>
        <w:t xml:space="preserve"> ( Y ) Fransızca Latince’den doğan dillerden birisi değildi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5)</w:t>
      </w:r>
      <w:r>
        <w:rPr>
          <w:rFonts w:cs="Arial" w:ascii="Arial" w:hAnsi="Arial"/>
          <w:color w:val="000000"/>
          <w:sz w:val="16"/>
          <w:szCs w:val="16"/>
        </w:rPr>
        <w:t xml:space="preserve"> ( D )Boğumlama kusurlarından birisi tutukluktu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D)Aşağıdaki kavramları ilgili olanlarla eşleştiriniz. (10 puan)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Ööörencilerimiz   →        konuşma dili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itap                     →        yazı dili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oora                 →        konuşma dili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Özbekçe          →         şive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onya dili       →          ağıc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E)Aşağıdaki soruları cevaplandırınız?  (45 puan)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1) </w:t>
      </w:r>
      <w:r>
        <w:rPr>
          <w:rFonts w:cs="Arial" w:ascii="Arial" w:hAnsi="Arial"/>
          <w:color w:val="000000"/>
          <w:sz w:val="16"/>
          <w:szCs w:val="16"/>
        </w:rPr>
        <w:t>“Postacının bize ulaştırdığı bir mektup örneği” üzerinde iletişimin ögelerini gösteriniz</w:t>
      </w:r>
      <w:r>
        <w:rPr>
          <w:rFonts w:cs="Arial" w:ascii="Arial" w:hAnsi="Arial"/>
          <w:b/>
          <w:color w:val="000000"/>
          <w:sz w:val="16"/>
          <w:szCs w:val="16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b/>
          <w:color w:val="000000"/>
          <w:sz w:val="16"/>
          <w:szCs w:val="16"/>
        </w:rPr>
        <w:t>Gönderici  →             ileti →                    alıcı →              kanal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/>
          <w:color w:val="000000"/>
          <w:sz w:val="16"/>
          <w:szCs w:val="16"/>
        </w:rPr>
        <w:t>↓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</w:t>
      </w:r>
      <w:r>
        <w:rPr>
          <w:rFonts w:cs="Arial" w:ascii="Arial" w:hAnsi="Arial"/>
          <w:b/>
          <w:color w:val="000000"/>
          <w:sz w:val="16"/>
          <w:szCs w:val="16"/>
        </w:rPr>
        <w:t>↓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</w:t>
      </w:r>
      <w:r>
        <w:rPr>
          <w:rFonts w:cs="Arial" w:ascii="Arial" w:hAnsi="Arial"/>
          <w:b/>
          <w:color w:val="000000"/>
          <w:sz w:val="16"/>
          <w:szCs w:val="16"/>
        </w:rPr>
        <w:t>↓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b/>
          <w:color w:val="000000"/>
          <w:sz w:val="16"/>
          <w:szCs w:val="16"/>
        </w:rPr>
        <w:t>↓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Mektubu yazan             Mektup                            Biz                   Posta  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6"/>
          <w:szCs w:val="16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Kökeni bakımından diller kaç gruba ayrılır? Türkçe hangi dil grubuna girmektedir?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(10 puan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Kökeni bakımından Hint-Avrupa, Sami-Hami, Çin-Tibet,Bantu, Ural-Altay dil ailesi gruplarına ayrılır. Türkçe Ural-Altay dil ailesinin Altay koluna gire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3) Kanalı Kontrol işlevinde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4)  yiyecek (y-e-yecek) →    ünlü daralması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kaybettim (kay-ı-p ettim) →   hece düşmesi, sessez yumuşaması, ünsüz benzeşmesi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aklımdan (ak-ı-lımdan) →    hece düşmesi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yaktı (yakt(d) ı) →    ünsüz benzeşmesi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sıcacık (sıcak(k) cık) →    ünsüz düşmesi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5) </w:t>
      </w:r>
      <w:r>
        <w:rPr>
          <w:rFonts w:cs="Arial" w:ascii="Arial" w:hAnsi="Arial"/>
          <w:color w:val="000000"/>
          <w:sz w:val="16"/>
          <w:szCs w:val="16"/>
        </w:rPr>
        <w:t>Şive: Bir dilin bilinen tarihi gelişimi içinde ses ve biçim ayrılıkları göstermiş koluna ‘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şive</w:t>
      </w:r>
      <w:r>
        <w:rPr>
          <w:rFonts w:cs="Arial" w:ascii="Arial" w:hAnsi="Arial"/>
          <w:color w:val="000000"/>
          <w:sz w:val="16"/>
          <w:szCs w:val="16"/>
        </w:rPr>
        <w:t xml:space="preserve">’ denir.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Örnek: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Azeri Türkçesi</w:t>
      </w:r>
      <w:r>
        <w:rPr>
          <w:rFonts w:cs="Arial" w:ascii="Arial" w:hAnsi="Arial"/>
          <w:color w:val="000000"/>
          <w:sz w:val="16"/>
          <w:szCs w:val="16"/>
        </w:rPr>
        <w:t>, ,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Kazak Türkçes</w:t>
      </w:r>
      <w:r>
        <w:rPr>
          <w:rFonts w:cs="Arial" w:ascii="Arial" w:hAnsi="Arial"/>
          <w:b/>
          <w:color w:val="000000"/>
          <w:sz w:val="16"/>
          <w:szCs w:val="16"/>
        </w:rPr>
        <w:t>i  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6)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BÜU                             K Ü U</w:t>
      </w:r>
      <w:r>
        <w:rPr>
          <w:rFonts w:cs="Arial" w:ascii="Arial" w:hAnsi="Arial"/>
          <w:color w:val="000000"/>
          <w:sz w:val="16"/>
          <w:szCs w:val="16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yürüyordu</w:t>
        <w:tab/>
        <w:t xml:space="preserve">    uymaz                       uymaz                              </w:t>
        <w:tab/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östermelik              uyar</w:t>
        <w:tab/>
        <w:tab/>
        <w:t xml:space="preserve">      uymaz                             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yakkabı                  uyar</w:t>
        <w:tab/>
        <w:tab/>
        <w:t xml:space="preserve">      uyar                             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elincik                    uyar</w:t>
        <w:tab/>
        <w:tab/>
        <w:t xml:space="preserve">      uyar                             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nlattıklarımın         uyar</w:t>
        <w:tab/>
        <w:tab/>
        <w:t xml:space="preserve">      uyar                             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eliyor                     uymaz</w:t>
        <w:tab/>
        <w:tab/>
        <w:t xml:space="preserve">      uymaz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7</w:t>
      </w:r>
      <w:r>
        <w:rPr>
          <w:rFonts w:cs="Arial" w:ascii="Arial" w:hAnsi="Arial"/>
          <w:color w:val="000000"/>
          <w:sz w:val="16"/>
          <w:szCs w:val="16"/>
        </w:rPr>
        <w:t>)Tabloda verilen kelimelerde yazım yanlışı yapılmıştır. Kelimelerin doğru şeklini ve yanlış yazılış sebebini tabloya yazınız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50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nlış yazılmış kelime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imelerin doğru yazım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nlış yazılış sebeb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liyoruz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liyoruz k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ğlaç olan ki ayrı yazılır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irmib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irmi bi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yılar daima ayrı yazılır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st teğm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stteğm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st sözüyle yapılan birleşik kelimeler bitişik yazılır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a h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aha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e sözüyle yapılan birleşik kelimeler bitişik yazılır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şakoş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şa koş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İkilemeler ayrı yazılır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color w:val="000000"/>
          <w:sz w:val="16"/>
          <w:szCs w:val="16"/>
        </w:rPr>
        <w:t>YILMAZ KISA</w:t>
      </w:r>
    </w:p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EDEBİYAT ÖĞRETMENİ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w="11906" w:h="16838"/>
      <w:pgMar w:left="1080" w:right="2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resi">
    <w:name w:val="HTML Adresi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0:36:00Z</dcterms:created>
  <dc:creator>alanya</dc:creator>
  <dc:description/>
  <dc:language>en-US</dc:language>
  <cp:lastModifiedBy>Yusuf</cp:lastModifiedBy>
  <cp:lastPrinted>2006-11-25T14:58:00Z</cp:lastPrinted>
  <dcterms:modified xsi:type="dcterms:W3CDTF">2006-11-26T13:43:00Z</dcterms:modified>
  <cp:revision>32</cp:revision>
  <dc:subject/>
  <dc:title/>
</cp:coreProperties>
</file>