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0"/>
      </w:tblGrid>
      <w:tr>
        <w:trPr>
          <w:trHeight w:val="1072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:</w:t>
            </w:r>
          </w:p>
          <w:p>
            <w:pPr>
              <w:pStyle w:val="Normal"/>
              <w:rPr/>
            </w:pPr>
            <w:r>
              <w:rPr/>
              <w:t xml:space="preserve">SOYADI:                                                KAĞITHANE ANADOLU LİSESİ DİL VE ANLATIM      </w:t>
            </w:r>
          </w:p>
          <w:p>
            <w:pPr>
              <w:pStyle w:val="Normal"/>
              <w:rPr/>
            </w:pPr>
            <w:r>
              <w:rPr/>
              <w:t xml:space="preserve">SINIFI :                                                   DERSİ  9. SINIFLAR  I.DÖNEM II.YAZILI SORULARI               </w:t>
            </w:r>
          </w:p>
          <w:p>
            <w:pPr>
              <w:pStyle w:val="Normal"/>
              <w:rPr/>
            </w:pPr>
            <w:r>
              <w:rPr/>
              <w:t xml:space="preserve">NUMARASI:                                                                           </w:t>
            </w:r>
            <w:r>
              <w:rPr>
                <w:b/>
                <w:sz w:val="32"/>
                <w:szCs w:val="32"/>
              </w:rPr>
              <w:t>(A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zınız elçinizdir; onun düzen ve temizliğine özen gösteriniz</w:t>
            </w:r>
          </w:p>
        </w:tc>
      </w:tr>
      <w:tr>
        <w:trPr>
          <w:trHeight w:val="130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2D2D2D"/>
                <w:sz w:val="32"/>
                <w:szCs w:val="32"/>
              </w:rPr>
              <w:t>MİLLİ    BENLİĞİNİ    BİLMEYEN     MİLLETLER   BAŞKA    MİLLETLERE    YEM   OLURLAR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SORULAR                 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Arial Narrow" w:ascii="Arial Narrow" w:hAnsi="Arial Narrow"/>
                <w:color w:val="000000"/>
              </w:rPr>
              <w:t>S</w:t>
            </w:r>
            <w:r>
              <w:rPr>
                <w:color w:val="000000"/>
              </w:rPr>
              <w:t>-1</w:t>
            </w:r>
            <w:r>
              <w:rPr>
                <w:b/>
                <w:color w:val="000000"/>
              </w:rPr>
              <w:t xml:space="preserve">) </w:t>
            </w:r>
            <w:r>
              <w:rPr>
                <w:color w:val="000000"/>
                <w:u w:val="single"/>
              </w:rPr>
              <w:t>Arkadaşları</w:t>
            </w:r>
            <w:r>
              <w:rPr>
                <w:color w:val="000000"/>
              </w:rPr>
              <w:t xml:space="preserve">, bu kadar sorumsuz </w:t>
            </w:r>
            <w:r>
              <w:rPr>
                <w:color w:val="000000"/>
                <w:u w:val="single"/>
              </w:rPr>
              <w:t>davranmasının</w:t>
            </w:r>
            <w:r>
              <w:rPr>
                <w:color w:val="000000"/>
              </w:rPr>
              <w:t xml:space="preserve">  nedenini bir türlü </w:t>
            </w:r>
            <w:r>
              <w:rPr>
                <w:color w:val="000000"/>
                <w:u w:val="single"/>
              </w:rPr>
              <w:t xml:space="preserve">öğrenemediler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u w:val="single"/>
              </w:rPr>
              <w:t xml:space="preserve">Tartışmacı </w:t>
            </w:r>
            <w:r>
              <w:rPr>
                <w:color w:val="000000"/>
              </w:rPr>
              <w:t xml:space="preserve">öne sürdüğü savın  doğruluğunu </w:t>
            </w:r>
            <w:r>
              <w:rPr>
                <w:color w:val="000000"/>
                <w:u w:val="single"/>
              </w:rPr>
              <w:t>kanıtlayamadı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ümlelerinde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ı çizili olan sözcüklerin kök ve ek ayrımını yaparak  köklerin ve eklerin türlerini yazını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ı çizili olan sözcüklerin yapılarına göre türlerini bulunuz.</w:t>
            </w:r>
          </w:p>
          <w:p>
            <w:pPr>
              <w:pStyle w:val="Normal"/>
              <w:rPr/>
            </w:pPr>
            <w:r>
              <w:rPr/>
              <w:t>S-2- “sevgi, güzel, gölge ve hava” sözcüklerini soyut ve somut anlama gelecek şekilde  birer cümlede kullanınız.(her sözcüğü birer kez soyut ve somut  anlama gelecek şekilde kullanınız)</w:t>
            </w:r>
          </w:p>
          <w:p>
            <w:pPr>
              <w:pStyle w:val="Normal"/>
              <w:rPr/>
            </w:pPr>
            <w:r>
              <w:rPr/>
              <w:t>S-3-“Önce baygın bir iniltiydi yamaçlardan duyulan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onra bir gölge belirmişti kuş uçmaz yoldan 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Köyümün titreterek bağrı yanık toprağını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İnliyor, baktım, uzaktan görünen bir kağn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ukarıdaki dizelerde hangi sözcükte hangi ses olayı var dır bulunu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4-Erkek çocuk bana döndü ve (   )Bayan siz zengin misiniz (   )” diye sordu (   ) “ Zengin mi? Yo hayır(   )”</w:t>
            </w:r>
          </w:p>
          <w:p>
            <w:pPr>
              <w:pStyle w:val="Normal"/>
              <w:rPr/>
            </w:pPr>
            <w:r>
              <w:rPr/>
              <w:t xml:space="preserve">diye yanıtlarken, gözlerim bir an (   ) ayağındaki eski terliklere ve mosmor olmuş ayak parmaklarına kayıyordu.   Cümlesinde  boş bırakılan yerlere uygun noktalama işaretlerini  yazınız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5- “Mustafa bir öğle sıcağında  çiftliğe döndü. Köpekler uzakdan onu görünce havlıyacak oldular  sonra tanıyıp vaz geçtiler. Yavaşça  garajın arkasında dolaşdı.  Kapıya yaklaşırken yüreği kütküt  atıyordu.” Cümlesindeki yazım yanlışlarını bulunu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6- “ Aşk derdiyle mutluyum el çek ilacımdan tabib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Kılma derman ki  helakım zehri dermanındadı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bCs/>
                <w:color w:val="000000"/>
                <w:shd w:fill="FFFFFF" w:val="clear"/>
              </w:rPr>
              <w:t>Güller kızarır utancından o gonca gül gülünce                              (gonca gül : gül yüzlü sevgili )</w:t>
              <w:br/>
              <w:t>Sümbül bükülür kıskancından kakül bükülü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Kaynayan kazan kapak tutmaz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ısralarındaki söz sanatlarını bulunu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7-  Ben</w:t>
            </w:r>
            <w:r>
              <w:rPr>
                <w:u w:val="single"/>
              </w:rPr>
              <w:t>den</w:t>
            </w:r>
            <w:r>
              <w:rPr/>
              <w:t xml:space="preserve"> daha  iyi konuşuyordu.                         ………………….........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essiz</w:t>
            </w:r>
            <w:r>
              <w:rPr>
                <w:u w:val="single"/>
              </w:rPr>
              <w:t>ce</w:t>
            </w:r>
            <w:r>
              <w:rPr/>
              <w:t xml:space="preserve"> konuşmaya başladı.                           …………………….....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Hastalık</w:t>
            </w:r>
            <w:r>
              <w:rPr>
                <w:u w:val="single"/>
              </w:rPr>
              <w:t>tan</w:t>
            </w:r>
            <w:r>
              <w:rPr/>
              <w:t xml:space="preserve"> bıtkin düşmüştü                            ………………………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un</w:t>
            </w:r>
            <w:r>
              <w:rPr>
                <w:u w:val="single"/>
              </w:rPr>
              <w:t>dan</w:t>
            </w:r>
            <w:r>
              <w:rPr/>
              <w:t xml:space="preserve"> daha kalitelisini bulamazsın               ………………………</w:t>
            </w:r>
          </w:p>
          <w:p>
            <w:pPr>
              <w:pStyle w:val="Normal"/>
              <w:rPr/>
            </w:pPr>
            <w:r>
              <w:rPr/>
              <w:t>Cümlelerindeki altı çizili olan eklerin cümleye kattıkları anlamları karşılarındaki boşluğa yazını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8- “çay” sözcüğünü farklı anlamlara gelecek şekilde üç cümlede kullan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Başarılarınız sizin olduğu kadar bizim de başarımız sayılacakt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Edb. Öğrt.                       Edb Öğrt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Osman SALMAN     Serkan GÜZ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edebiyatogretmeni.ne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0"/>
      </w:tblGrid>
      <w:tr>
        <w:trPr>
          <w:trHeight w:val="1072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:</w:t>
            </w:r>
          </w:p>
          <w:p>
            <w:pPr>
              <w:pStyle w:val="Normal"/>
              <w:rPr/>
            </w:pPr>
            <w:r>
              <w:rPr/>
              <w:t xml:space="preserve">SOYADI:                                                KAĞITHANE ANADOLU LİSESİ DİL VE ANLATIM      </w:t>
            </w:r>
          </w:p>
          <w:p>
            <w:pPr>
              <w:pStyle w:val="Normal"/>
              <w:rPr/>
            </w:pPr>
            <w:r>
              <w:rPr/>
              <w:t xml:space="preserve">SINIFI :                                                   DERSİ  9. SINIFLAR  I.DÖNEM II.YAZILI SORULARI               </w:t>
            </w:r>
          </w:p>
          <w:p>
            <w:pPr>
              <w:pStyle w:val="Normal"/>
              <w:rPr/>
            </w:pPr>
            <w:r>
              <w:rPr/>
              <w:t xml:space="preserve">NUMARASI:                                                                           </w:t>
            </w:r>
            <w:r>
              <w:rPr>
                <w:b/>
                <w:sz w:val="32"/>
                <w:szCs w:val="32"/>
              </w:rPr>
              <w:t>(B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Yazınız elçinizdir; onun düzen ve temizliğine özen gösteriniz</w:t>
            </w:r>
          </w:p>
        </w:tc>
      </w:tr>
      <w:tr>
        <w:trPr>
          <w:trHeight w:val="13095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color w:val="2D2D2D"/>
                <w:sz w:val="32"/>
                <w:szCs w:val="32"/>
              </w:rPr>
              <w:t>MİLLİ    BENLİĞİNİ    BİLMEYEN     MİLLETLER   BAŞKA    MİLLETLERE    YEM   OLURLAR.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SORULAR               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S</w:t>
            </w:r>
            <w:r>
              <w:rPr>
                <w:color w:val="000000"/>
              </w:rPr>
              <w:t>-1</w:t>
            </w:r>
            <w:r>
              <w:rPr>
                <w:b/>
                <w:color w:val="000000"/>
              </w:rPr>
              <w:t xml:space="preserve">) </w:t>
            </w:r>
            <w:r>
              <w:rPr>
                <w:color w:val="000000"/>
                <w:u w:val="single"/>
              </w:rPr>
              <w:t>Tanıdıkları</w:t>
            </w:r>
            <w:r>
              <w:rPr>
                <w:color w:val="000000"/>
              </w:rPr>
              <w:t xml:space="preserve">, onun bu </w:t>
            </w:r>
            <w:r>
              <w:rPr>
                <w:color w:val="000000"/>
                <w:u w:val="single"/>
              </w:rPr>
              <w:t>düşüncesizliğinin</w:t>
            </w:r>
            <w:r>
              <w:rPr>
                <w:color w:val="000000"/>
              </w:rPr>
              <w:t xml:space="preserve">  nedenini bir türlü </w:t>
            </w:r>
            <w:r>
              <w:rPr>
                <w:color w:val="000000"/>
                <w:u w:val="single"/>
              </w:rPr>
              <w:t xml:space="preserve">anlayamadılar.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u w:val="single"/>
              </w:rPr>
              <w:t xml:space="preserve">Araştırmacının </w:t>
            </w:r>
            <w:r>
              <w:rPr>
                <w:color w:val="000000"/>
              </w:rPr>
              <w:t xml:space="preserve">öne sürdüğü görüşün doğruluğunu </w:t>
            </w:r>
            <w:r>
              <w:rPr>
                <w:color w:val="000000"/>
                <w:u w:val="single"/>
              </w:rPr>
              <w:t>değerlendiremiyorlardı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ümlelerinde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ı çizili olan sözcüklerin kök ve ek ayrımını yaparak  köklerin ve eklerin türlerini yazınız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tı çizili olan sözcüklerin yapılarına göre türlerini bulunuz.</w:t>
            </w:r>
          </w:p>
          <w:p>
            <w:pPr>
              <w:pStyle w:val="Normal"/>
              <w:rPr/>
            </w:pPr>
            <w:r>
              <w:rPr/>
              <w:t>S-2- “ kötü, güzel,yol,  ve açı,” sözcüklerini soyut ve somut anlama gelecek şekilde  birer cümlede kullanınız.(her sözcüğü birer kez soyut ve somut  anlama gelecek şekilde kullanınız)</w:t>
            </w:r>
          </w:p>
          <w:p>
            <w:pPr>
              <w:pStyle w:val="GvdeMetniGirintisi2"/>
              <w:spacing w:before="0" w:after="0"/>
              <w:ind w:firstLine="375"/>
              <w:rPr/>
            </w:pPr>
            <w:r>
              <w:rPr/>
              <w:t xml:space="preserve">S-3-“Nesin methedeyim bir kaşı kara </w:t>
            </w:r>
          </w:p>
          <w:p>
            <w:pPr>
              <w:pStyle w:val="GvdeMetniGirintisi2"/>
              <w:spacing w:before="0" w:after="0"/>
              <w:ind w:firstLine="375"/>
              <w:rPr/>
            </w:pPr>
            <w:r>
              <w:rPr/>
              <w:t xml:space="preserve">   </w:t>
            </w:r>
            <w:r>
              <w:rPr/>
              <w:t>Sen açtın sineme onulmaz yara</w:t>
            </w:r>
          </w:p>
          <w:p>
            <w:pPr>
              <w:pStyle w:val="GvdeMetniGirintisi2"/>
              <w:spacing w:before="0" w:after="0"/>
              <w:ind w:firstLine="375"/>
              <w:rPr/>
            </w:pPr>
            <w:r>
              <w:rPr/>
              <w:t xml:space="preserve">   </w:t>
            </w:r>
            <w:r>
              <w:rPr/>
              <w:t xml:space="preserve">Dünya tabip gelse derdime çare </w:t>
            </w:r>
          </w:p>
          <w:p>
            <w:pPr>
              <w:pStyle w:val="GvdeMetniGirintisi2"/>
              <w:spacing w:before="0" w:after="0"/>
              <w:ind w:firstLine="375"/>
              <w:rPr/>
            </w:pPr>
            <w:r>
              <w:rPr/>
              <w:t xml:space="preserve">   </w:t>
            </w:r>
            <w:r>
              <w:rPr/>
              <w:t>Derdimin dermanı Lokman'a kalsı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Yukarıdaki dizelerde hangi sözcükte hangi ses olayı vardı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4-Heyecanla (  ) “İçeri girin size çay yapayım dedim.  “Hayır olmaz (  )”  dedi. Ama (  )  ısrarıma dayanamayarak  içeri girdi.  “Neden böyle iyi davranıyorsun  bana(  ) (  ) demek istiyordu sanki(  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ümlesinde  boş bırakılan yerlere uygun noktalama işaretlerini  yazınız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5- “Onbeşinci yüz yıl Osmanlı mimarisinde evler ahşab ve cok geniştir. Sende  biliyorsunki günümüz de evler daha küçük inşa ediliyor .” Cümlesindeki yazım yanlışlarını bulunu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6- “ Ay suda bestelerken en güzel şarkısını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üreklerimde suya en güzel şiirini yazdı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Bir buse mi bir gül mü verirsin dedi gönlüm       ( mah : ay yüzlü sevgili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ir yarım tebessümle ol mah gülü verdi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ısralarındaki söz sanatlarını bulunuz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7-  sen</w:t>
            </w:r>
            <w:r>
              <w:rPr>
                <w:u w:val="single"/>
              </w:rPr>
              <w:t>den</w:t>
            </w:r>
            <w:r>
              <w:rPr/>
              <w:t xml:space="preserve"> daha güzeli var mı ki.                           ………………….........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Yavaş</w:t>
            </w:r>
            <w:r>
              <w:rPr>
                <w:u w:val="single"/>
              </w:rPr>
              <w:t>ça</w:t>
            </w:r>
            <w:r>
              <w:rPr/>
              <w:t xml:space="preserve"> yerinden doğruldu.                           …………………….....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Yorgunluk</w:t>
            </w:r>
            <w:r>
              <w:rPr>
                <w:u w:val="single"/>
              </w:rPr>
              <w:t>tan</w:t>
            </w:r>
            <w:r>
              <w:rPr/>
              <w:t xml:space="preserve"> ölüyorum                                  ………………………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İstanbul’</w:t>
            </w:r>
            <w:r>
              <w:rPr>
                <w:u w:val="single"/>
              </w:rPr>
              <w:t>dan</w:t>
            </w:r>
            <w:r>
              <w:rPr/>
              <w:t xml:space="preserve"> daha güzel bir şehir var mı?               ………………………</w:t>
            </w:r>
          </w:p>
          <w:p>
            <w:pPr>
              <w:pStyle w:val="Normal"/>
              <w:rPr/>
            </w:pPr>
            <w:r>
              <w:rPr/>
              <w:t>Cümlelerindeki altı çizili olan eklerin cümleye kattıkları anlamları karşılarındaki boşluğa yazını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-8- “dil” sözcüğünü farklı anlamlara gelecek şekilde üç cümlede kullanını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Başarılarınız sizin olduğu kadar bizim de başarımız sayılacaktır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Edb. Öğrt.                       Edb Öğrt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Osman SALMAN     Serkan GÜZ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Girintisi2">
    <w:name w:val="Gövde Metni Girintisi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3:51:00Z</dcterms:created>
  <dc:creator>Platinium</dc:creator>
  <dc:description/>
  <dc:language>en-US</dc:language>
  <cp:lastModifiedBy>Yusuf</cp:lastModifiedBy>
  <cp:lastPrinted>2007-01-11T01:54:00Z</cp:lastPrinted>
  <dcterms:modified xsi:type="dcterms:W3CDTF">2007-01-11T19:18:00Z</dcterms:modified>
  <cp:revision>8</cp:revision>
  <dc:subject/>
  <dc:title>ADI:</dc:title>
</cp:coreProperties>
</file>