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www.edebiyatogretmeni.ne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6-2007 EĞİTİM ÖĞRETİM YILI ŞEHİT ÜSTEĞMEN İBRAHİM ABANOZ LİSESİ DİL VE ANLATIM DERSİ 10 TM A/B SINIFLARI  I. DÖNEM  II. YAZILI YOKLAMA CEVAP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 seçeneği düşüncenin akışını bozmaktadır. Numaralı cümlelerde anılarla günlüklerin ayrım noktaları vurgulanıyor. C seçeneğinde ise günlüklerin kendine özgü nitelikleri üzerinde duruluyor. Bu da düşüncenin akışını bozuyo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timleme. Oduncunun kızı fiziki özellikleriyle tasvir edilmiş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nımlamadır. Eleştirinin tanımı yapılmışt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timleme, açıklama, tanımlama ve öykülemedi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gin su yığınlarının kendi halinde yaşamaya başlamas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ğların güneşi sabırsızlıkla beklemes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oprak parçalarının mutlu olmas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ereksiz sözcük kullanımından kaynaklanmaktadır. Antika zaten eskidir, eski sözcüğünün kullanılmasına gerek yo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anlış sözcük kullanımından kaynaklanan anlatım bozukluğu vardır. Fiyatlar pahalı olmaz, yüksek ol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İfadenin hiçbir engele uğramadan akıp gitmes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ereksiz sözcük tekrarından kaçınılmas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es akışını bozan, söylenmesi güç seslere ve kelimelere yer verilmeme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çmişle günümüzü birleştirmesi anlamında kullanılmıştı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omutlaştırma vardır. Birisine verilen değer soyuttur. Soyut olan bu kavram somut olan “el üstünde tutmak” ifadesiyle anlatılmıştı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08:00Z</dcterms:created>
  <dc:creator>M APAK</dc:creator>
  <dc:description/>
  <dc:language>en-US</dc:language>
  <cp:lastModifiedBy>Yusuf</cp:lastModifiedBy>
  <dcterms:modified xsi:type="dcterms:W3CDTF">2006-12-11T15:36:00Z</dcterms:modified>
  <cp:revision>7</cp:revision>
  <dc:subject/>
  <dc:title>2006-2007 EĞİTİM ÖĞRETİM YILI ŞEHİT ÜSTEĞMEN İBRAHİM ABANOZ LİSESİ DİL VE ANLATIM DERSİ 10 TM A/B SINIFLARI  I</dc:title>
</cp:coreProperties>
</file>