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 xml:space="preserve">MİTHATPAŞA ŞÜKRÜ AYNA ANADOLU LİSESİ 2006-2007 ÖĞRETİM YILI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 DÖNEM DİL VE ANLATIM DERSİ 10/ ………  2. YAZILI SORULAR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Adı soyadı: ……………... …………        Öğrenci No: ………. Aldığı puan: ………..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“</w:t>
      </w:r>
      <w:r>
        <w:rPr>
          <w:b/>
          <w:sz w:val="20"/>
          <w:szCs w:val="20"/>
        </w:rPr>
        <w:t>(1)Demokrasi çok yönlü bir olgudur. (2) Eski Yunan demokrasisinde o dönem klasik yazarlarının v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Sanatçılarının büyük rolü vardı. (3)Örneğin eski Yunan demokrasisi ile bugünkü demokrasi   birbi-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rinden çok farklıdır. (4) Bunun için demokrasi hep zamana göre şekil almıştır. (5) Bugünkü demok-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raside ise en büyük pay, ekonomistlerin ve bilim adamlarınındır.”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/>
        <w:t xml:space="preserve">1) </w:t>
      </w:r>
      <w:r>
        <w:rPr>
          <w:i/>
        </w:rPr>
        <w:t>Yukarıdaki metinde cümlelerin bağlaşıklık ve bağdaşıklık kuralına göre dizilişlerini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inceleyiniz, kurala aykırılık varsa nasıl düzeltileceğini açıklayını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2) </w:t>
      </w:r>
      <w:r>
        <w:rPr>
          <w:i/>
        </w:rPr>
        <w:t>Anlatımda, cümlelerde  önceki cümlelerde söylenenleri düşündürecek ifadeler yer alır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Bunlara ne ad verilir? Yukarıdaki metinde cümlelerde bu tür ifadeler varsa bunları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gösteriniz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</w:t>
      </w:r>
      <w:r>
        <w:rPr>
          <w:b/>
          <w:sz w:val="20"/>
          <w:szCs w:val="20"/>
        </w:rPr>
        <w:t xml:space="preserve">  1) Üzerinde durulması gereken asıl soru budur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2)Günümüzde okuryazarlık dediğimiz şey, çok çok her bireyin kazanması gereken bir beceridir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ancak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3)Bunun da yolu kitaplardan geçer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4)Her okuryazar, okuyan kişi sayılabilir mi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5) Ama bu beceriden maksat, kazanılıp rafa kaldırmak değil; eleştirici düşünceye varmaktır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 xml:space="preserve">Yukarıdaki cümleler anlam bütünlüğü olan bir paragrafa dönüştürülmek için nasıl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sıralanmalıdır?  Cümleleri böyle sıralamanızın nedenini açıklayınız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</w:t>
      </w:r>
      <w:r>
        <w:rPr>
          <w:i/>
        </w:rPr>
        <w:t>Aşağıdaki cümlelerde bağlaşıklık ve bağdaşıklık kuralına uymamaktan kaynaklanan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anlatım bozukluklarını bulunuz. Anlatım bozukluklarının nedenlerini açıklayınız.</w:t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Bir sincap gibi ağır çizmelerine rağmen ağaca tırmanmıştı.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Bu sorunun çözümünde senin de etken bir rol üstlenmen gerekiyor aslında.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>
          <w:b/>
          <w:sz w:val="20"/>
          <w:szCs w:val="20"/>
        </w:rPr>
        <w:t>-Gerçekleri benden saklaması sayesinde aramızdaki her şey bitti.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/>
        <w:t xml:space="preserve">- </w:t>
      </w:r>
      <w:r>
        <w:rPr>
          <w:b/>
          <w:sz w:val="20"/>
          <w:szCs w:val="20"/>
        </w:rPr>
        <w:t>Bunun çok iyi bir kitap olduğunu herkese söylediysem de, buna inandıramadım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-</w:t>
      </w:r>
      <w:r>
        <w:rPr>
          <w:b/>
          <w:sz w:val="20"/>
          <w:szCs w:val="20"/>
        </w:rPr>
        <w:t>Söylediğiniz sözler beni ürkütüyor; çünkü ben hazır değilim dah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5) </w:t>
      </w:r>
      <w:r>
        <w:rPr>
          <w:b/>
          <w:sz w:val="18"/>
          <w:szCs w:val="18"/>
        </w:rPr>
        <w:t xml:space="preserve">“ </w:t>
      </w:r>
      <w:r>
        <w:rPr>
          <w:b/>
          <w:sz w:val="20"/>
          <w:szCs w:val="20"/>
        </w:rPr>
        <w:t>Gerçekçi romancılar, anlatıda kendilerini olabildiğince gizlemişlerdir. Romantik romanın tersin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gerçekçi romanda yazar araya girmez. Hiçbir zaman , elindeki değnekle bir haritanın üzerind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önemli noktaları gösteren bir coğrafya öğretmeni gibi davranmaz.Gerçekçi romancı yalnızc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canlandırmayı amaçlar.”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Yukarıdaki paragrafın anlatım biçimini, anlatıcının amacını yazınız. Yararlanılan düşünceyi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geliştirme tekniklerini gösteriniz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</w:t>
      </w:r>
      <w:r>
        <w:rPr>
          <w:b/>
          <w:sz w:val="20"/>
          <w:szCs w:val="20"/>
        </w:rPr>
        <w:t xml:space="preserve"> “ Ve güldün rengarenk yağmurlar yağdı                             </w:t>
      </w:r>
      <w:r>
        <w:rPr>
          <w:i/>
        </w:rPr>
        <w:t>Yandaki şiirden alışılmış ve alışılmama</w:t>
      </w:r>
      <w:r>
        <w:rPr/>
        <w:t>-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İnsanı ağlatan yağmurlar yağdı                                          </w:t>
      </w:r>
      <w:r>
        <w:rPr>
          <w:i/>
        </w:rPr>
        <w:t>mış bağdaştırmaya örnekler veriniz</w:t>
      </w:r>
      <w:r>
        <w:rPr/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Yaralı bir ceylan gözleri kadar sıca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Yaralı bir ceylan kalbi gibi içli bir sesin vardı”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7) </w:t>
      </w:r>
      <w:r>
        <w:rPr>
          <w:i/>
        </w:rPr>
        <w:t>Açık bir anlatımın özellikleri nelerdir? Yazını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8) </w:t>
      </w:r>
      <w:r>
        <w:rPr>
          <w:i/>
        </w:rPr>
        <w:t xml:space="preserve">Anlatıcı yazısını hangi amaçları gerçekleştirmek için yazar? Bu amaçlar anlatımı nasıl 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etkiler? Açıklayını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</w:t>
      </w:r>
      <w:r>
        <w:rPr>
          <w:i/>
        </w:rPr>
        <w:t xml:space="preserve"> Aşağıdaki cümlelerin karşısına doğruysa (D), yanlışsa (Y) yazınız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Tema ya da ana düşünce yazının yazılış amacıdır.                                              (    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Konu sınırlandırılırken deneyimlerimiz, bilgimiz … dikkate alınmaz.               (    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“Uygun koşullarda madde bir halden diğer hale dönüşebilir”cümles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omut anlatımlıdır.                                                                                               (    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“Bekleme odasının nerede olduğunu sordu.” cümlesi doğrudan anlatımlıdır      (    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Güzel ve etkili bir anlatımda gereksiz söz tekrarlarına yer verilmez.                  (   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</w:t>
      </w:r>
      <w:r>
        <w:rPr>
          <w:i/>
        </w:rPr>
        <w:t xml:space="preserve"> Aşağıdaki cümlelerde boş bölümleri uygun şekilde doldurunuz 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Dil öğeleri arasındaki anlam bağlantısına …………………… deni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Birden çok dil birliğinin yan yana gelerek yeni bir anlam ifade etmesine……………..deni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 …………….  ,  bir yazının konusu, mesajı hakkında bilgi vermek için kullanılır.</w:t>
      </w:r>
    </w:p>
    <w:p>
      <w:pPr>
        <w:pStyle w:val="Normal"/>
        <w:ind w:right="23" w:hanging="0"/>
        <w:jc w:val="both"/>
        <w:rPr/>
      </w:pPr>
      <w:r>
        <w:rPr/>
        <w:t xml:space="preserve">   </w:t>
      </w:r>
      <w:r>
        <w:rPr/>
        <w:t>- Üslup ………………….. ve ………………….. göre değişi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Tarihsel olayların anlatımında ……………… ………… anlatım biçiminden yararlanılır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b/>
          <w:sz w:val="20"/>
          <w:szCs w:val="20"/>
        </w:rPr>
        <w:t>MUSTAFA ŞENGÜL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Türk Dili ve Edebiyatı Öğretmeni</w:t>
      </w:r>
    </w:p>
    <w:sectPr>
      <w:type w:val="nextPage"/>
      <w:pgSz w:w="11906" w:h="16838"/>
      <w:pgMar w:left="1417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6:02:00Z</dcterms:created>
  <dc:creator>sakarya</dc:creator>
  <dc:description/>
  <cp:keywords/>
  <dc:language>en-US</dc:language>
  <cp:lastModifiedBy>sakarya</cp:lastModifiedBy>
  <dcterms:modified xsi:type="dcterms:W3CDTF">2006-12-12T19:00:00Z</dcterms:modified>
  <cp:revision>2</cp:revision>
  <dc:subject/>
  <dc:title>            MİTHATPAŞA ŞÜKRÜ AYNA ANADOLU LİSESİ 2006-2007 ÖĞRETİM YILI                       </dc:title>
</cp:coreProperties>
</file>