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9"/>
        <w:rPr/>
      </w:pPr>
      <w:r>
        <w:rPr>
          <w:b/>
          <w:sz w:val="18"/>
          <w:szCs w:val="18"/>
        </w:rPr>
        <w:t>Adı-Soyadı:</w:t>
      </w:r>
      <w:r>
        <w:rPr>
          <w:b/>
          <w:sz w:val="20"/>
          <w:szCs w:val="20"/>
        </w:rPr>
        <w:tab/>
        <w:tab/>
        <w:tab/>
        <w:tab/>
        <w:t>Sınıf-No:</w:t>
      </w:r>
    </w:p>
    <w:p>
      <w:pPr>
        <w:pStyle w:val="Normal"/>
        <w:autoSpaceDE w:val="false"/>
        <w:spacing w:lineRule="atLeas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7-2008 EĞİTİM – ÖĞRETİM YILI </w:t>
      </w:r>
    </w:p>
    <w:p>
      <w:pPr>
        <w:pStyle w:val="Normal"/>
        <w:autoSpaceDE w:val="false"/>
        <w:spacing w:lineRule="atLeast" w:line="249"/>
        <w:jc w:val="center"/>
        <w:rPr/>
      </w:pPr>
      <w:r>
        <w:rPr>
          <w:b/>
          <w:sz w:val="20"/>
          <w:szCs w:val="20"/>
        </w:rPr>
        <w:t xml:space="preserve">FATİH SULTAN MEHMET LİSESİ 9/… SINIFI </w:t>
      </w:r>
    </w:p>
    <w:p>
      <w:pPr>
        <w:pStyle w:val="Normal"/>
        <w:autoSpaceDE w:val="false"/>
        <w:spacing w:lineRule="atLeas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İL VE ANLATIM DERSİ </w:t>
      </w:r>
    </w:p>
    <w:p>
      <w:pPr>
        <w:pStyle w:val="Normal"/>
        <w:autoSpaceDE w:val="false"/>
        <w:spacing w:lineRule="atLeas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DÖNEM III.YAZILI SORULARIDIR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) Aşağıdaki cümlelerde geçen deyimlerden hangisi ötekilerden farklı anlamdadır?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  <w:szCs w:val="20"/>
        </w:rPr>
        <w:t>Acele hazırlanıp yola koyuldu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beri alınca yağmur kar demeden yola düştü.</w:t>
      </w:r>
    </w:p>
    <w:p>
      <w:pPr>
        <w:pStyle w:val="Normal"/>
        <w:numPr>
          <w:ilvl w:val="0"/>
          <w:numId w:val="5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irkaç yıl sonra gerçekleri görerek yola geldi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ıcağa kalmamak için erkenden yola çıktı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İşini gücünü bırakıp yola düzüld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2) Aşağıdaki dizelerden hangisi özne ortaklığı olan sıralı cümledir?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Gariptin, yepyeni sesin vardı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Sen güldün, rengarenk yağmurlar yağdı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Artık ne üzüntüm ne sevincim kaldı.</w:t>
      </w:r>
    </w:p>
    <w:p>
      <w:pPr>
        <w:pStyle w:val="Normal"/>
        <w:numPr>
          <w:ilvl w:val="0"/>
          <w:numId w:val="22"/>
        </w:numPr>
        <w:rPr/>
      </w:pPr>
      <w:r>
        <w:rPr>
          <w:color w:val="0000FF"/>
          <w:sz w:val="20"/>
          <w:szCs w:val="20"/>
        </w:rPr>
        <w:t>Sen geldin, benim deli köşemde durdun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Şarkılara özenip söylenecek mısralar va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3) Aşağıdaki cümlelerin hangisinde “bağlama grubu vardır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Mustafa o gün bizi utandırdı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Konuya çok iyi hazırlanmıştı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os bıyıkları hepimizi güldürüyordu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Muhtar geçe yıl bu kır kahvesini yıktırdı.</w:t>
      </w:r>
    </w:p>
    <w:p>
      <w:pPr>
        <w:pStyle w:val="Normal"/>
        <w:numPr>
          <w:ilvl w:val="0"/>
          <w:numId w:val="10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olaptan biraz peynir ve reçel çıkardı.</w:t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4) Aşağıdaki cümlelerin hangisi yapıca olumlu olduğu halde anlamca olumsuzdur?</w:t>
      </w:r>
    </w:p>
    <w:p>
      <w:pPr>
        <w:pStyle w:val="Normal"/>
        <w:numPr>
          <w:ilvl w:val="0"/>
          <w:numId w:val="16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üğüne ne kendisi geldi, ne de çocuklarından birini gönderdi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Hiç kimseye haber vermeden, gecenin bir yarısı çıkıp gitmişti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Ne yapacağım diye düşünmekten, sabaha kadar gözüme uyku girmedi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Benim ne söyleyeceğimi sanki tahmin etmişti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Ben senin de onunla görüşmek istediğini sanıyordu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RU-5) </w:t>
      </w:r>
      <w:r>
        <w:rPr>
          <w:sz w:val="20"/>
          <w:szCs w:val="20"/>
        </w:rPr>
        <w:t>“tut-” fiili, aşağıdakilerin hangisinde “ destekle- koru-” anlamıyla kullanılmıştır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Göstericiler boş alanları tutmuştu.</w:t>
      </w:r>
    </w:p>
    <w:p>
      <w:pPr>
        <w:pStyle w:val="Normal"/>
        <w:numPr>
          <w:ilvl w:val="0"/>
          <w:numId w:val="7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ostlarım beni her zaman tutmuştu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u makale yaklaşık üç sayfa tutar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Bu konuyu aklınızda çok iyi tutun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rabanın bu modeli çok tutt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ORU-6) Aşağıdakilerden hangisi </w:t>
      </w:r>
      <w:r>
        <w:rPr>
          <w:b/>
          <w:sz w:val="20"/>
          <w:szCs w:val="20"/>
          <w:u w:val="single"/>
        </w:rPr>
        <w:t>olumsuz-fiil</w:t>
      </w:r>
      <w:r>
        <w:rPr>
          <w:b/>
          <w:sz w:val="20"/>
          <w:szCs w:val="20"/>
        </w:rPr>
        <w:t xml:space="preserve"> cümlesidir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ütün şiirlerde söylediğim sendin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niz gözlerinden mi alır sonsuzluğu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dın değil mi dökülen, hep dudaklardan?</w:t>
      </w:r>
    </w:p>
    <w:p>
      <w:pPr>
        <w:pStyle w:val="Normal"/>
        <w:numPr>
          <w:ilvl w:val="0"/>
          <w:numId w:val="3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Vermedi kimse bana bir teselli bil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O güzel günleri unutmak mümkün mü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SORU-7) Aşağıdaki cümlelerin hangisinde nesne </w:t>
      </w:r>
      <w:r>
        <w:rPr>
          <w:b/>
          <w:sz w:val="20"/>
          <w:szCs w:val="20"/>
          <w:u w:val="single"/>
        </w:rPr>
        <w:t>yoktur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ebzeleri küçük küçük doğrayıp tencereye att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ugün akşama kadar soru çözecekti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ahçedeki büyük masanın etrafında birkaç sandalye vard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da arkadaşlarını toplantıya çağırmadın mı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ayfalarca süren yazıyı dün arkadaşlarına gösterd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8) Aşağıdakilerden hangisi devrik isim cümlesidir?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Haydarpaşa Garı’nda nöbet bekliyor gurbet.</w:t>
      </w:r>
    </w:p>
    <w:p>
      <w:pPr>
        <w:pStyle w:val="Normal"/>
        <w:numPr>
          <w:ilvl w:val="0"/>
          <w:numId w:val="12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aha on dakika var trenin kalkmasına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Genç bir köylü şaşırmış, vagonu arıyor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Gurbet, camdan yapılmış gönülleri taşlıyor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Raylar, bir yılan gibi sağa sola dönüyo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ORU-9) </w:t>
      </w:r>
      <w:r>
        <w:rPr>
          <w:sz w:val="20"/>
          <w:szCs w:val="20"/>
        </w:rPr>
        <w:t xml:space="preserve">“Yatmak” </w:t>
      </w:r>
      <w:r>
        <w:rPr>
          <w:b/>
          <w:sz w:val="20"/>
          <w:szCs w:val="20"/>
        </w:rPr>
        <w:t>sözcüğü aşağıdaki cümlelerin hangisinde mecaz anlamda kullanılmıştır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Çocuklar, bu akşam erkenden yattılar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Doludan, köyün bütün ekinleri yatmış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Fırtınadan gemi yana yatmış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Kar yağınca bütün işler yattı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Düşün, altındaki binlerce kefensiz yatanı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ORU-10) Aşağıdaki cümlelerin hangisinde isim tamlaması özne görevinde </w:t>
      </w:r>
      <w:r>
        <w:rPr>
          <w:b/>
          <w:sz w:val="20"/>
          <w:szCs w:val="20"/>
          <w:u w:val="single"/>
        </w:rPr>
        <w:t>kullanılmamıştır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ünyanın düzeni oyun üzerine kurulmuştur.</w:t>
      </w:r>
    </w:p>
    <w:p>
      <w:pPr>
        <w:pStyle w:val="Normal"/>
        <w:numPr>
          <w:ilvl w:val="0"/>
          <w:numId w:val="13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Yaşam merdivenini çıkıyoruz nefes aldığımız her an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İnsanı içine çeker yaşam savaşı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Zamanın hızı, unutturur bize kendimizi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İçimizde saklıdır başarının sırr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SORU-11)</w:t>
      </w:r>
      <w:r>
        <w:rPr>
          <w:b/>
          <w:bCs/>
          <w:color w:val="000000"/>
          <w:sz w:val="20"/>
          <w:szCs w:val="20"/>
        </w:rPr>
        <w:t xml:space="preserve"> Aşağıdakilerin cümlelerden hangisinde birbirine karşıt iki sözcük </w:t>
      </w:r>
      <w:r>
        <w:rPr>
          <w:b/>
          <w:bCs/>
          <w:color w:val="000000"/>
          <w:sz w:val="20"/>
          <w:szCs w:val="20"/>
          <w:u w:val="single"/>
        </w:rPr>
        <w:t>kullanılmamıştır</w:t>
      </w:r>
      <w:r>
        <w:rPr>
          <w:color w:val="000000"/>
          <w:sz w:val="20"/>
          <w:szCs w:val="20"/>
          <w:u w:val="single"/>
        </w:rPr>
        <w:t>?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  <w:sz w:val="20"/>
          <w:szCs w:val="20"/>
        </w:rPr>
        <w:t>Biriktirdiğim bozuk paralarla bisikletimi tamir ettirdim.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avaş gitmeyi bıraksan da artık biraz hızlansan diyorum.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yatlardaki artış satışlardaki azalışı beraberinde getirdi.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yemek çok yemekten her zaman daha sağlıklıdır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0"/>
          <w:szCs w:val="20"/>
        </w:rPr>
        <w:t>Mehmet Bey irili ufaklı bir çok sorunla boğuşuyordu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2) Aşağıdakilerden hangisi yapı yönünden basit cümledir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nunda her şeylerini satıp kente taşındıla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in bir güçlükle tepeyi aşıp ormana ulaştıla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 toprakları, babalarından kaldığı için elden çıkarmak istemiyorlardı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Gece geç saatlere kadar çalıştığı zamanlar uyumakta zorluk çekiyordu.</w:t>
      </w:r>
    </w:p>
    <w:p>
      <w:pPr>
        <w:pStyle w:val="Normal"/>
        <w:numPr>
          <w:ilvl w:val="0"/>
          <w:numId w:val="2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okağın başındaki iki katlı, büyük evi onlar aldı.</w:t>
      </w:r>
    </w:p>
    <w:p>
      <w:pPr>
        <w:pStyle w:val="Normal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SORU-13) </w:t>
      </w:r>
      <w:r>
        <w:rPr>
          <w:b/>
          <w:bCs/>
          <w:color w:val="000000"/>
          <w:sz w:val="20"/>
          <w:szCs w:val="20"/>
        </w:rPr>
        <w:t xml:space="preserve">Aşağıdaki altı çizili sözcüklerden hangisi soyut </w:t>
      </w:r>
      <w:r>
        <w:rPr>
          <w:b/>
          <w:bCs/>
          <w:color w:val="000000"/>
          <w:sz w:val="20"/>
          <w:szCs w:val="20"/>
          <w:u w:val="single"/>
        </w:rPr>
        <w:t xml:space="preserve">değildir?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>En başta</w:t>
      </w:r>
      <w:r>
        <w:rPr>
          <w:color w:val="000000"/>
          <w:sz w:val="20"/>
          <w:szCs w:val="20"/>
          <w:u w:val="single"/>
        </w:rPr>
        <w:t xml:space="preserve"> umudu </w:t>
      </w:r>
      <w:r>
        <w:rPr>
          <w:color w:val="000000"/>
          <w:sz w:val="20"/>
          <w:szCs w:val="20"/>
        </w:rPr>
        <w:t>olmayan adam şiir yazamaz.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  <w:sz w:val="20"/>
          <w:szCs w:val="20"/>
        </w:rPr>
        <w:t xml:space="preserve">Müzisyen için ses neyse ressam için de </w:t>
      </w:r>
      <w:r>
        <w:rPr>
          <w:color w:val="0000FF"/>
          <w:sz w:val="20"/>
          <w:szCs w:val="20"/>
          <w:u w:val="single"/>
        </w:rPr>
        <w:t>ışık</w:t>
      </w:r>
      <w:r>
        <w:rPr>
          <w:color w:val="0000FF"/>
          <w:sz w:val="20"/>
          <w:szCs w:val="20"/>
        </w:rPr>
        <w:t xml:space="preserve"> odur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Edebiyat öncelikle büyük bir </w:t>
      </w:r>
      <w:r>
        <w:rPr>
          <w:color w:val="000000"/>
          <w:sz w:val="20"/>
          <w:szCs w:val="20"/>
          <w:u w:val="single"/>
        </w:rPr>
        <w:t>özveri</w:t>
      </w:r>
      <w:r>
        <w:rPr>
          <w:color w:val="000000"/>
          <w:sz w:val="20"/>
          <w:szCs w:val="20"/>
        </w:rPr>
        <w:t xml:space="preserve"> gerektirir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İnce bir ruh kadar </w:t>
      </w:r>
      <w:r>
        <w:rPr>
          <w:color w:val="000000"/>
          <w:sz w:val="20"/>
          <w:szCs w:val="20"/>
          <w:u w:val="single"/>
        </w:rPr>
        <w:t xml:space="preserve">bilgi </w:t>
      </w:r>
      <w:r>
        <w:rPr>
          <w:color w:val="000000"/>
          <w:sz w:val="20"/>
          <w:szCs w:val="20"/>
        </w:rPr>
        <w:t>de lazımdır yazar için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Son yıllarda beni en çok </w:t>
      </w:r>
      <w:r>
        <w:rPr>
          <w:color w:val="000000"/>
          <w:sz w:val="20"/>
          <w:szCs w:val="20"/>
          <w:u w:val="single"/>
        </w:rPr>
        <w:t xml:space="preserve">korkutan </w:t>
      </w:r>
      <w:r>
        <w:rPr>
          <w:color w:val="000000"/>
          <w:sz w:val="20"/>
          <w:szCs w:val="20"/>
        </w:rPr>
        <w:t>film buyd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4) Aşağıdaki cümlelerin hangisinde isim tamlaması dolaylı tümleç görevindedi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Giydiği elbisenin rengini salondaki herkes beğendi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zaklardan, çok uzaklardan bir çığlık işitildi.</w:t>
      </w:r>
    </w:p>
    <w:p>
      <w:pPr>
        <w:pStyle w:val="Normal"/>
        <w:numPr>
          <w:ilvl w:val="0"/>
          <w:numId w:val="4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Kardeşine aldığı kalem kutusunu masasının üzerine bıraktı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işlerini korumadığı için sık sık diş hekimine gitmesi gerekiyor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skiden her bahçeden ayrı bir çiçek kokusu yayılırdı, bu sokağ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ORU-15) Aşağıdaki cümlelerin hangisindeki birleşik isim yapılışına göre diğerlerinden </w:t>
      </w:r>
      <w:r>
        <w:rPr>
          <w:b/>
          <w:sz w:val="20"/>
          <w:szCs w:val="20"/>
          <w:u w:val="single"/>
        </w:rPr>
        <w:t>farklıdır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23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Çocuklar en çok atlıkarıncayı sevdiler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Yediverenler başka bir güzellik katıyordu bahçeye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Araçlar cankurtarana yol veriyordu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ozkoparan yol ayrımından girerseniz o semte çıkarsınız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Limanın önünde büyük bir dalgakıran yapıldı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RU-16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Hasta sabah kadar gözünü kırpmamıştı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Dün akşam geç yattığından uykusunu alamamıştı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Uykum gelmesin diye sık sık yüzümü yıkadı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Uykusunun ağır olduğunu herkes bilird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Dünkü tartışma yüzünden bütün gece gözüme uyku girmed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cümlelerin hangilerindeki deyimler anlamca birbirine yakın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II ve IV</w:t>
        <w:tab/>
        <w:t>B) II ve III</w:t>
        <w:tab/>
      </w:r>
      <w:r>
        <w:rPr>
          <w:color w:val="0000FF"/>
          <w:sz w:val="20"/>
          <w:szCs w:val="20"/>
        </w:rPr>
        <w:t>C) I ve V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>D) III ve IV</w:t>
        <w:tab/>
        <w:t>E) IV ve V</w:t>
      </w:r>
    </w:p>
    <w:p>
      <w:pPr>
        <w:pStyle w:val="Normal"/>
        <w:rPr/>
      </w:pPr>
      <w:r>
        <w:rPr>
          <w:b/>
          <w:sz w:val="20"/>
          <w:szCs w:val="20"/>
        </w:rPr>
        <w:t xml:space="preserve">SORU-17) Aşağıdaki dizelerin hangisindeki altı çizili sözcük iyelik (aitlik) eki </w:t>
      </w:r>
      <w:r>
        <w:rPr>
          <w:b/>
          <w:sz w:val="20"/>
          <w:szCs w:val="20"/>
          <w:u w:val="single"/>
        </w:rPr>
        <w:t>almamıştır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15"/>
        </w:numPr>
        <w:rPr/>
      </w:pPr>
      <w:r>
        <w:rPr>
          <w:color w:val="0000FF"/>
          <w:sz w:val="20"/>
          <w:szCs w:val="20"/>
        </w:rPr>
        <w:t xml:space="preserve">Mecaz sevdalardan artık </w:t>
      </w:r>
      <w:r>
        <w:rPr>
          <w:color w:val="0000FF"/>
          <w:sz w:val="20"/>
          <w:szCs w:val="20"/>
          <w:u w:val="single"/>
        </w:rPr>
        <w:t>uzağım</w:t>
      </w:r>
      <w:r>
        <w:rPr>
          <w:color w:val="0000FF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Kaşa, göze kolay kanmaz </w:t>
      </w:r>
      <w:r>
        <w:rPr>
          <w:sz w:val="20"/>
          <w:szCs w:val="20"/>
          <w:u w:val="single"/>
        </w:rPr>
        <w:t>yüreği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Göç ettirdi sevda beni </w:t>
      </w:r>
      <w:r>
        <w:rPr>
          <w:sz w:val="20"/>
          <w:szCs w:val="20"/>
          <w:u w:val="single"/>
        </w:rPr>
        <w:t>yurdumdan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Tarif etmek mümkün değil </w:t>
      </w:r>
      <w:r>
        <w:rPr>
          <w:sz w:val="20"/>
          <w:szCs w:val="20"/>
          <w:u w:val="single"/>
        </w:rPr>
        <w:t>diliml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Sildi, tek iz bırakmadı </w:t>
      </w:r>
      <w:r>
        <w:rPr>
          <w:sz w:val="20"/>
          <w:szCs w:val="20"/>
          <w:u w:val="single"/>
        </w:rPr>
        <w:t>ardımdan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ORU-18) Aşağıdaki cümlelerin hangisinde </w:t>
      </w:r>
      <w:r>
        <w:rPr>
          <w:b/>
          <w:sz w:val="20"/>
          <w:szCs w:val="20"/>
          <w:u w:val="single"/>
        </w:rPr>
        <w:t>farklı</w:t>
      </w:r>
      <w:r>
        <w:rPr>
          <w:b/>
          <w:sz w:val="20"/>
          <w:szCs w:val="20"/>
        </w:rPr>
        <w:t xml:space="preserve"> biçimde oluşturulmuş bir ikileme kullanılmıştır?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Büyük küçük demeyip herkesi çalıştırıyorlar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Senin bu ileri geri konuşmalarından hiç hoşlanmıyorum.</w:t>
      </w:r>
    </w:p>
    <w:p>
      <w:pPr>
        <w:pStyle w:val="Normal"/>
        <w:numPr>
          <w:ilvl w:val="0"/>
          <w:numId w:val="25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Çocuğu ite kaka ancak bu seviyeye getirebildik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Diz boyu karın içinde bata çıka yürüyerek kasabaya ulaştık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Bir yılı daha güle ağlaya bitirdik, demişti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ORU-19) </w:t>
      </w:r>
    </w:p>
    <w:p>
      <w:pPr>
        <w:pStyle w:val="Normal"/>
        <w:rPr/>
      </w:pPr>
      <w:r>
        <w:rPr>
          <w:b/>
          <w:sz w:val="20"/>
          <w:szCs w:val="20"/>
        </w:rPr>
        <w:t>“</w:t>
      </w:r>
      <w:r>
        <w:rPr>
          <w:sz w:val="20"/>
          <w:szCs w:val="20"/>
        </w:rPr>
        <w:t>Alınan bu karar, savaşta askerin daha çok ölmesine yol açtı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 cümledeki anlatım bozukluğu aşağıdaki değişikliklerin hangisiyle giderilebilir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bu” sözcüğü atılarak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yol açtı” sözü yerine “neden oldu” sözü getirilerek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ınan” sözcüğü “askerin” sözcüğünden sonra kullanılarak</w:t>
      </w:r>
    </w:p>
    <w:p>
      <w:pPr>
        <w:pStyle w:val="Normal"/>
        <w:numPr>
          <w:ilvl w:val="0"/>
          <w:numId w:val="11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“</w:t>
      </w:r>
      <w:r>
        <w:rPr>
          <w:color w:val="0000FF"/>
          <w:sz w:val="20"/>
          <w:szCs w:val="20"/>
        </w:rPr>
        <w:t>daha çok” sözü “askerin” sözcüğünden önce kullanılarak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savaşta” sözcüğü “askerin” sözcüğünden sonra kullanılar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20) Aşağıdakilerin hangisinde yansıma sözcük yoktur?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Çıtırtıyı duyan kedi, hemen o tarafa yöneldi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Gecenin on ikisinde bile bu yol vızır vızır işler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Bu sabah yine ceviz ağacına konan kuşların cıvıltısı ile uyandık.</w:t>
      </w:r>
    </w:p>
    <w:p>
      <w:pPr>
        <w:pStyle w:val="Normal"/>
        <w:numPr>
          <w:ilvl w:val="0"/>
          <w:numId w:val="19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Kapıdaki paspası bile içindeki neşeyi yansıtıyor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Bahçe kapısının gıcırtısı sessizliği bozuyord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21) Aşağıdaki cümlelerin hangisinde, anlamca çelişen iki sözün bir arada kullanılması anlatım bozukluğuna yol açmıştır?</w:t>
      </w:r>
    </w:p>
    <w:p>
      <w:pPr>
        <w:pStyle w:val="Normal"/>
        <w:numPr>
          <w:ilvl w:val="0"/>
          <w:numId w:val="14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Gönderdiğimiz paketi, eminim bu güne kadar almış olmalısınız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Bu aşamaya gelene kadar çok çalışmış ve yorulmuş olmalısınız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Yabancı bir dil öğrenmek, her şeyden önce çaba, biraz da yetenek ister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izinle görüşmeyeli aşağı yukarı on yıl oluyor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Hiç kuşkusuz, bu yasaları siz de bilirsiniz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ORU-22) Aşağıdaki cümlelerin hangisinde altı çizili sözcük mecaz anlamıyla kullanılmıştır?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  <w:u w:val="single"/>
        </w:rPr>
        <w:t>Gelecek</w:t>
      </w:r>
      <w:r>
        <w:rPr>
          <w:sz w:val="20"/>
          <w:szCs w:val="20"/>
        </w:rPr>
        <w:t xml:space="preserve"> hafta bugün yine buluşalım, dedi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Az sonra beyaz bir at üstünde </w:t>
      </w:r>
      <w:r>
        <w:rPr>
          <w:sz w:val="20"/>
          <w:szCs w:val="20"/>
          <w:u w:val="single"/>
        </w:rPr>
        <w:t>gelin</w:t>
      </w:r>
      <w:r>
        <w:rPr>
          <w:sz w:val="20"/>
          <w:szCs w:val="20"/>
        </w:rPr>
        <w:t xml:space="preserve"> göründü.</w:t>
      </w:r>
    </w:p>
    <w:p>
      <w:pPr>
        <w:pStyle w:val="Normal"/>
        <w:numPr>
          <w:ilvl w:val="0"/>
          <w:numId w:val="18"/>
        </w:numPr>
        <w:rPr/>
      </w:pPr>
      <w:r>
        <w:rPr>
          <w:color w:val="0000FF"/>
          <w:sz w:val="20"/>
          <w:szCs w:val="20"/>
        </w:rPr>
        <w:t xml:space="preserve">Bu </w:t>
      </w:r>
      <w:r>
        <w:rPr>
          <w:color w:val="0000FF"/>
          <w:sz w:val="20"/>
          <w:szCs w:val="20"/>
          <w:u w:val="single"/>
        </w:rPr>
        <w:t>boş</w:t>
      </w:r>
      <w:r>
        <w:rPr>
          <w:color w:val="0000FF"/>
          <w:sz w:val="20"/>
          <w:szCs w:val="20"/>
        </w:rPr>
        <w:t xml:space="preserve"> sözleri dinlemekten bıkmıştı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Çocuğunu </w:t>
      </w:r>
      <w:r>
        <w:rPr>
          <w:sz w:val="20"/>
          <w:szCs w:val="20"/>
          <w:u w:val="single"/>
        </w:rPr>
        <w:t>uyutmak</w:t>
      </w:r>
      <w:r>
        <w:rPr>
          <w:sz w:val="20"/>
          <w:szCs w:val="20"/>
        </w:rPr>
        <w:t xml:space="preserve"> için odaya götürdü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Akrabalarını </w:t>
      </w:r>
      <w:r>
        <w:rPr>
          <w:sz w:val="20"/>
          <w:szCs w:val="20"/>
          <w:u w:val="single"/>
        </w:rPr>
        <w:t>görmek</w:t>
      </w:r>
      <w:r>
        <w:rPr>
          <w:sz w:val="20"/>
          <w:szCs w:val="20"/>
        </w:rPr>
        <w:t>, onlarla konuşmak istiyord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23) “</w:t>
      </w:r>
      <w:r>
        <w:rPr>
          <w:sz w:val="20"/>
          <w:szCs w:val="20"/>
        </w:rPr>
        <w:t>Yineleme dediğimiz anlatım kusuru aynı anlama gelen birden çok sözcüğün gereksiz yere bir arada kullanılmasıdır. Bir kavramın Türkçesi ile yabancısının birlikte kullanılması bu tür kusurlardandır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cümlelerin hangisinde bu açıklamada belirtilen türde bir anlatım bozukluğu vardır?</w:t>
      </w:r>
    </w:p>
    <w:p>
      <w:pPr>
        <w:pStyle w:val="Normal"/>
        <w:numPr>
          <w:ilvl w:val="0"/>
          <w:numId w:val="8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ugün iş yerinde tebrik ve kutlama ziyaretlerinde bulunduk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Bunlar, belgesel özellikler taşıyan, birbirinden ilginç yazılardır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Eskiden, musiki ile uğraşan kişilere musikişinas denirdi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il, varlığımızın en güçlü dayanağı, kimliğimizin en anlamlı kanıtıdır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Günümüz insanının vazgeçemediği araçların başında televizyonla bilgisayar gelmektedir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49"/>
        <w:rPr/>
      </w:pPr>
      <w:r>
        <w:rPr>
          <w:b/>
          <w:sz w:val="20"/>
          <w:szCs w:val="20"/>
        </w:rPr>
        <w:t>SORU-24)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Aşağıdaki cümlelerin hangisinde zincirleme isim tamlaması vardır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540" w:hanging="540"/>
        <w:rPr>
          <w:sz w:val="20"/>
          <w:szCs w:val="20"/>
        </w:rPr>
      </w:pPr>
      <w:r>
        <w:rPr>
          <w:sz w:val="20"/>
          <w:szCs w:val="20"/>
        </w:rPr>
        <w:t>Filmdeki olaylar İsviçre sınırında geçiyor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180" w:hanging="180"/>
        <w:rPr>
          <w:sz w:val="20"/>
          <w:szCs w:val="20"/>
        </w:rPr>
      </w:pPr>
      <w:r>
        <w:rPr>
          <w:sz w:val="20"/>
          <w:szCs w:val="20"/>
        </w:rPr>
        <w:t>Kitapları, türlerine göre ayırarak kitaplığa yerleştirdi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720" w:hanging="720"/>
        <w:rPr>
          <w:sz w:val="20"/>
          <w:szCs w:val="20"/>
        </w:rPr>
      </w:pPr>
      <w:r>
        <w:rPr>
          <w:sz w:val="20"/>
          <w:szCs w:val="20"/>
        </w:rPr>
        <w:t>Gelecek yıl yaz tatilini Antalya’da geçireceği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720" w:hanging="72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erüven romanlarının okuyucusu her yıl biraz daha artıyor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720" w:hanging="720"/>
        <w:rPr>
          <w:sz w:val="20"/>
          <w:szCs w:val="20"/>
        </w:rPr>
      </w:pPr>
      <w:r>
        <w:rPr>
          <w:sz w:val="20"/>
          <w:szCs w:val="20"/>
        </w:rPr>
        <w:t>Sanatçı, ilk sergisini önümüzdeki hafta İstanbul’da açacakmış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25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Yaşamı</w:t>
      </w:r>
      <w:r>
        <w:rPr>
          <w:sz w:val="20"/>
          <w:szCs w:val="20"/>
        </w:rPr>
        <w:t xml:space="preserve"> kendince </w:t>
      </w:r>
      <w:r>
        <w:rPr>
          <w:sz w:val="20"/>
          <w:szCs w:val="20"/>
          <w:u w:val="single"/>
        </w:rPr>
        <w:t>algılayıp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yorumlamak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yerine</w:t>
      </w:r>
      <w:r>
        <w:rPr>
          <w:sz w:val="20"/>
          <w:szCs w:val="20"/>
        </w:rPr>
        <w:t xml:space="preserve">, önüne 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  I</w:t>
        <w:tab/>
        <w:tab/>
        <w:t xml:space="preserve">         II</w:t>
        <w:tab/>
        <w:tab/>
        <w:t>III</w:t>
        <w:tab/>
        <w:t xml:space="preserve">  IV</w:t>
      </w:r>
    </w:p>
    <w:p>
      <w:pPr>
        <w:pStyle w:val="Normal"/>
        <w:rPr/>
      </w:pPr>
      <w:r>
        <w:rPr>
          <w:sz w:val="20"/>
          <w:szCs w:val="20"/>
        </w:rPr>
        <w:t xml:space="preserve">konduğu gibi kabul eden insanlar, </w:t>
      </w:r>
      <w:r>
        <w:rPr>
          <w:sz w:val="20"/>
          <w:szCs w:val="20"/>
          <w:u w:val="single"/>
        </w:rPr>
        <w:t>düşünce</w:t>
      </w:r>
      <w:r>
        <w:rPr>
          <w:sz w:val="20"/>
          <w:szCs w:val="20"/>
        </w:rPr>
        <w:t xml:space="preserve"> tembeli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V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Yukarıdaki altı çizili sözcüklerden hangisi yapısı bakımından ötekilerden farklı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V</w:t>
        <w:tab/>
      </w:r>
      <w:r>
        <w:rPr>
          <w:color w:val="0000FF"/>
          <w:sz w:val="20"/>
          <w:szCs w:val="20"/>
        </w:rPr>
        <w:t>B) IV</w:t>
      </w:r>
      <w:r>
        <w:rPr>
          <w:sz w:val="20"/>
          <w:szCs w:val="20"/>
        </w:rPr>
        <w:tab/>
        <w:t>C) III</w:t>
        <w:tab/>
        <w:t>D) II</w:t>
        <w:tab/>
        <w:t>E) 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086735</wp:posOffset>
                </wp:positionV>
                <wp:extent cx="324612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er sorunun doğru cevabı 4 (dört) puand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ınav süresi bir ders saatid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vaplarınızı aşağıdaki cevap anahtarına işaretleyiniz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35.65pt;mso-wrap-distance-left:7.05pt;mso-wrap-distance-right:0pt;mso-wrap-distance-top:0pt;mso-wrap-distance-bottom:0pt;margin-top:243.05pt;mso-position-vertical-relative:page;margin-left:29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er sorunun doğru cevabı 4 (dört) puandı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ınav süresi bir ders saatid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vaplarınızı aşağıdaki cevap anahtarına işaretleyiniz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26635</wp:posOffset>
                </wp:positionH>
                <wp:positionV relativeFrom="page">
                  <wp:posOffset>3772535</wp:posOffset>
                </wp:positionV>
                <wp:extent cx="1758950" cy="485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360"/>
                              <w:gridCol w:w="374"/>
                              <w:gridCol w:w="448"/>
                              <w:gridCol w:w="448"/>
                              <w:gridCol w:w="53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EVAP ANAH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  A  Ş  A  R  I  L  A  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382.55pt;mso-wrap-distance-left:7.05pt;mso-wrap-distance-right:7.05pt;mso-wrap-distance-top:0pt;mso-wrap-distance-bottom:0pt;margin-top:297.05pt;mso-position-vertical-relative:page;margin-left:380.05pt;mso-position-horizontal-relative:page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360"/>
                        <w:gridCol w:w="374"/>
                        <w:gridCol w:w="448"/>
                        <w:gridCol w:w="448"/>
                        <w:gridCol w:w="53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EVAP ANAH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  A  Ş  A  R  I  L  A  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firstLine="708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rkan PARLAK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T. Dili ve Edeb. Öğrt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540" w:right="386" w:gutter="0" w:header="0" w:top="360" w:footer="0" w:bottom="360"/>
      <w:pgNumType w:fmt="decimal"/>
      <w:cols w:num="2" w:space="25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upperLetter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Arial" w:hAnsi="Arial" w:cs="Arial"/>
      <w:color w:val="000000"/>
      <w:sz w:val="24"/>
      <w:szCs w:val="24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TMLAdresi">
    <w:name w:val="HTML Adresi"/>
    <w:basedOn w:val="Normal"/>
    <w:qFormat/>
    <w:pPr/>
    <w:rPr>
      <w:i/>
      <w:iCs/>
    </w:rPr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23:06:00Z</dcterms:created>
  <dc:creator>qnEEr</dc:creator>
  <dc:description/>
  <dc:language>en-US</dc:language>
  <cp:lastModifiedBy>Yusuf</cp:lastModifiedBy>
  <dcterms:modified xsi:type="dcterms:W3CDTF">2008-05-29T17:22:00Z</dcterms:modified>
  <cp:revision>11</cp:revision>
  <dc:subject/>
  <dc:title>SORU-1)</dc:title>
</cp:coreProperties>
</file>