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hyperlink r:id="rId2">
        <w:r>
          <w:rPr>
            <w:rStyle w:val="InternetLink"/>
            <w:szCs w:val="28"/>
          </w:rPr>
          <w:t>www.edebiyatogretmeni.net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ENDİLİMDE KAN SESLER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yere yetişilir,</w:t>
      </w:r>
    </w:p>
    <w:p>
      <w:pPr>
        <w:pStyle w:val="Heading1"/>
        <w:rPr/>
      </w:pPr>
      <w:r>
        <w:rPr>
          <w:sz w:val="22"/>
          <w:szCs w:val="22"/>
        </w:rPr>
        <w:t>Hiçbir şeye geç kalınmaz am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cuğum, beni bağış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hmet abi, sen de bağış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nu bükük duruyorsam eğ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çimden böyle geldiği için deği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 hiç değ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nsan yaşadığı yere benz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yerin suyuna, o yerin toprağı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yunda yüzen balığ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rağını iten çiçeğ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ya’nın beya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ep’in kırmızı düzlüğüne benz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ğüne benzer ki gözyaşları mavi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ine benzer ki, dalgalıdır bakışlar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lerine, sokaklarına, köşe başların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ylesine benzer ki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avluları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kuyu halkasıyla sıkıştırılmıştır kalb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sözler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i bir cep aynası alıp satımına bel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birgün birinin adres sormasına benz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rarken sorarken </w:t>
      </w:r>
    </w:p>
    <w:p>
      <w:pPr>
        <w:pStyle w:val="Normal"/>
        <w:rPr/>
      </w:pPr>
      <w:r>
        <w:rPr>
          <w:sz w:val="22"/>
          <w:szCs w:val="22"/>
        </w:rPr>
        <w:t>Üzünçlü bir ev görüntüsün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büslerine, gecekonduları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retine, yalanına benz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ısı ıssızlıktı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ısı bilinci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ıçağı gözyaşlarıdır kurumakta ol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emiyorsun ya, gül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halk gülüyorsa gülmek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kadar benziyoruz Türkiye’ye Ahmet ab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zel kadeh tutuşun vardı eski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seğin iskemleye dayal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vakitler gökyüzüne dayalı derdim 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gara paketlerinde yazılar, resimler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mler özl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mler, eskiden beri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bir kaşın yukarı kalkı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men ace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luğun çabu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kıyorum da şim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kadeh bir küfür gibi duruyor elin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zaman dediğin nedir ki Ahmet ab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eskiden seninle istasyonları dolaşırdık bir b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zamanlar Malatya kokardı istasyonl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illi kok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yağmurdan ıslandıkça Edirne postas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l gibi ince İstanbul yağmurunun altınd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mer bir kadın sevmiş gibi olurdun 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dının ütülü patiskalardan bir ten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uzun boyn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sana Ahmet ab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ktan uzaktan domates, peynir keserdi s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ranı kur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ni bir suya koyar gibi kalbine koy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cuklar doğurur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 o çocukları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nyayı düzeltecek ellerini işlerdi bir dantel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mezlikten gelme Ahmet ab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udu dürt, umutsuzluğu yat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yeceğim o 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k olan bir şeylere de benzerdi o zaman tren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ysa o kadar kullanışlı ki şimd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lsiz yaşıyoruz nerdeys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cuklar, kadınlar, erkekler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nler tıklım tıklı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nler, cepheye giden trenler gibi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şçiler, Almanya yolcusu işçi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dınlar, kimi yolcu, kimi gurbet bekçi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rinde bavullar, fileler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onyalar, su şişeleri, paketler.</w:t>
      </w:r>
    </w:p>
    <w:p>
      <w:pPr>
        <w:pStyle w:val="Normal"/>
        <w:rPr/>
      </w:pPr>
      <w:r>
        <w:rPr>
          <w:sz w:val="22"/>
          <w:szCs w:val="22"/>
        </w:rPr>
        <w:t>Onlar ki heps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tutsak ağaç gibi yanlış yerde büyüyenler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h, güzel Ahmet abim beni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rdün mü b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ğılmış pazar yerlerine benziyor şimdi istasyon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dağılmış pazar yerlerine memleket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miyor içimizden hüzünlenmek b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se de öyle sürekli değ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caz müziği gibi gelip geçiyor hüzün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hmet abi, güzelim, bir mendil niye kan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ş değil, tırnak değil, bir mendil niye kan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dilimde kan sesleri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dip Cansev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ŞEY SENDE GİZL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in seni çektiği kadar ağır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atlarının çırpındığı kadar haf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binin attığı kadar canlı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n uzağı görebildiği kadar gen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fret ettiklerin kadar kö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renk olursa olsun kaşın, göz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şıdakinin gördüğüdür reng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dıklarını kâr sayma</w:t>
      </w:r>
    </w:p>
    <w:p>
      <w:pPr>
        <w:pStyle w:val="Heading2"/>
        <w:rPr>
          <w:szCs w:val="28"/>
        </w:rPr>
      </w:pPr>
      <w:hyperlink r:id="rId3">
        <w:r>
          <w:rPr>
            <w:rStyle w:val="InternetLink"/>
            <w:szCs w:val="28"/>
          </w:rPr>
          <w:t>www.edebiyatogretmeni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dığın kadar yakınsın son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kadar yaşarsan yaş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diğin kadardır ömr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ebildiğin kadar mutlu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zülme, bil ki ağladığın kadar gülecek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 ki bitti sana her şey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diğin kadar sevilecek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eşin doğuşundandır sana verdiği de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karşındakine değer verdiğin kadar insan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gün yalan söyleyeceksen e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ırak karşındaki sana güvendiği kadar inan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 ışığındadır sevgiliye duyulan hasr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sevgiline hasret kaldığın kadar ona yakın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utma, yağmurun yağdığı kadar ıs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eşin seni ısıttığı kadar sıc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endini yalnız hissettiğin kadar yalnı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güçlü hissettiğin kadar güçlüs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şte budur hayat, işte budur yaş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u hatırladığın kadar yaşar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u unuttuğunda aldığın her nefes kadar üşürs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karşındakini unuttuğun kadar çabuk unutulur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çek sulandığı kadar güzel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şlar ötebildiği kadar sevim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bek ağladığı kadar bebek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her şeyi öğrendiğin kadar bilir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nu da öğ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diğin kadar sevilir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Can Yüce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ava yaşıyoruz, bed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a bedava, bulut bed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e tepe bed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ğmur çamur bed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omobillerin dı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emaların kapı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ekanlar bed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ynir ekmek değil 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ı su bed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le fiyatına hürriy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irlik bed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ava yaşıyoruz, bedav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rhan Veli Kan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İZİN İÇİ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zin için insan kardeşle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şey sizin iç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 de sizin için, gündüz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düz gün ışığı, gece ay ışığ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 ışında yaprak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raklarda me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praklarda akı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 ışığında bin bir yeş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in avuca değ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caklığı, yumuşaklığı.</w:t>
      </w:r>
    </w:p>
    <w:p>
      <w:pPr>
        <w:pStyle w:val="Normal"/>
        <w:rPr/>
      </w:pPr>
      <w:r>
        <w:rPr>
          <w:sz w:val="22"/>
          <w:szCs w:val="22"/>
        </w:rPr>
        <w:t>Merhabalar sizin iç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zin için limanda sallanan direk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lerin isim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ların isim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yıkların boyaları sizin iç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zin için postacının ayağ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ticinin e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ınlardan akan  ter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izin iç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şey sizin iç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rhan Veli Kan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CULUK</w:t>
      </w:r>
    </w:p>
    <w:p>
      <w:pPr>
        <w:pStyle w:val="Normal"/>
        <w:rPr/>
      </w:pPr>
      <w:r>
        <w:rPr>
          <w:sz w:val="22"/>
          <w:szCs w:val="22"/>
        </w:rPr>
        <w:t>Gideceksin buralardan gün gelec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vaş yavaş kaybolacak bindiğin t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yen karlar gibi iç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tün sıkıntıların akıp gidec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daş kuracaksın bir tahta sıranın üstü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culara merhaba diyer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dın sıra kaçan kırları seyreder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ğrafya derslerini hatırlayacaksın y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nı bilmediğin nehirlerden geçer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dikili ağacın bile yok yeryüzü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 bir memleketin var sevilec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yen karlar gibi iç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tün sıkıntıların akıp gidec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amayacak kimse ardından, gülmeyec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ahit Küleb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İR UM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rgunsun, uzaklardan gelmişs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itirmişsin nen varsa birer bir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sağlık, bir sevinç, bir um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lar da nerdeyse gitti gi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 bildiğin insanların yüz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nalar gibi kapka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yu mu çekilmiş bulutla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nmüşsün kuruyan ırmakla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şlara düşen saat gi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artı, ne ek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sağlık, bur sevinç, bir um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kaye hep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ahit Küleb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RDESİ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leyin bir ses böler uyku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çim ürpermeyle dolar: -Nerdes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ıyorum yıllar var ki ben on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ıkıyım beni çağıran se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 olur sürüyüp beni derbed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ses rüzgarlara karışır gid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 olur peşimden yürür berab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ızın haykırır bana: -Nerdes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tün sevgileri atıp içim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lığımı yalnız ona verdim 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verir ki bir gün bana der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 derinden, bir gün bana gel de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hmet Kutsi Tec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LERİ EYEL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çimi ezer delice bir cesar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rünmez bir el kitler kapılarım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kinliğimden değil bu min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resizim seni sevdiğimi söyleyem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siz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rpınmayı bile unutmuş bir serç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bi saklarım göğsüme kanatlarım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dınlığın böyle karşıma dikeldikç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anırım seni sevdiğimi söyleyem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siz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nç denen şey şeffaf bir han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gece deşer yaram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ıllar divane ömrümden zulümle geç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sizim seni sevdiğimi söyleyem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siz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ki yalnızlıklardır soframdaki nice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tla katlayamam yorgun yaşım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 aşklar hep gecikmeli gel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ribim seni sevdiğimi söyleyem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siz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ken geldin dünyaya, benden ö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den önce koştun yollarım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ince yağmur dini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deceğim seni sevdiğimi söyleyem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afi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Hüseyin Ferhad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Y GÖZLERİ DÜŞ RENG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Gülseli İnal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söylersen onu yapıyorum elimde değil verdiğin güle dokunm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n neredeyse bedenim orada orada oluşuyor yeni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zgârların eğilip kulağıma fısıldadıkları oluyor söyledikle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im tutuluyor sanki buruk bir yemiş tatmışcası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ssiz bir başına yok olarak yeniden yaşıyorum yan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liğin tadına bakı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lığını biraz biraz duydukç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enim bedenine kapanıyor yavaşç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rtında büyük sırmalı bir harmaniyle karşılıyorsun b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bulut gelir hani kanatları yağmur rengi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un yol yorgunudur sonra başka türl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yüzdür gökyüz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u yaşıyorum yan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ş sabahının açmış tüm çiçekleri el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mde değil senin yanında ırmakların sesini dinlem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den bire allak bullak oluyorum gelişin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larımdan uç veren zeytin dal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pek bir sedire yatırıyorum duyguları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ey yağmur kaçk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bah yeli ta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güneşin ışıkdamlası ayışığı dan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geceyarısı beyaz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sırgada deniz denli tutkunu olduğum 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mişlerin zehir ta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renim tuzum dağyel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m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yanı başımda soluk alıp veren deniz gibi 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Gülseli İn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K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Barış Pirhasan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aşayamadığım bir şeysin s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nden tutup sokağa çıkamadığ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ş günü bir avuç kar süremediğim yüzü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lar ve çiy damlalarıyla sevişemedi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mıldatmayan bir bakış, bir sö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 söylenecekken açıp kapı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nlık ağzımı ışıklandıran, yakan fotoğraf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müş laledan masamda, birden leylak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hemleyen sevincimi ışıktan tartac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alıp veren, su verip gönül yağmalay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naz bakkal, hırkama göz di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yamadığım bir şeysin sen, kokular dağıtı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dine yeni adlar yakıştı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ynimde cıva damlacığı, şehvetin sinir telleriy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yan kulaklarımı, göz çukurlarımı aşk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ılsımlı gövdesiyle ov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stıkta bir yumak s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nu kıvrılıp ölmüş güvercin, dokunamadığ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ylersin sen, bitiremediğim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ÜN KARARMASIN GELDİĞİN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hmet Tell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z yakmadan gülün pembes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uçlarımda ol, sokul yan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üşünle ısınsın bede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dudaklarımda acılaşan ısl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nla çiçeklen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çeler göçe dayanmaz bilir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özleyen bir bakış kal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de sımsıcaklığ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ar donar yürek üş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de kalır senin ya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çurumlar açılır yollar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harlaşır çiy damla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li bir kısrak gibi gel kap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vrulsun saçla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stığım kekik kok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ğı yakın 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mbeleşsin çarşaf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lüm kapımın tokmağ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rılığı iyi bili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rhat olmıyayım dağlar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y gülün pembesiy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lümseyişi paylaş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 yağıyor yatağı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uçlarım kutuplara dönd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 kararmasın geldiğ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ısı Biz Olalım Bu Sokakları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hmet Tell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ısı biz olalım bu sokakla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püşmediğimiz tek saçak alt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bir otobüs durağı kalma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yürüyelim kent güzelleş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rültüsüz sözcükler bulal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sevinçlere benze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gelince bir yağmur baş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n çizilir buğulanan caml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uzun karartma bi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asyalar köpürür birdenb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her avluda adınla anı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çekler sulanır akşamüst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rkadaş evine uğrarız yolüst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fincan kahve içeriz, ısıtır b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ını sessizce omzuma koyar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üreyhan olur soluğ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kalırız kuşlar dönüp gel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balkonda bir menekşe s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ki yeniden güzelleştirir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ları değiştirilen park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deleri hiç açılmayan evle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ışıklar yanar çocuk sesleri duyul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ıdık sevinçlerle dolar yeni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di sesini kemiren alan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ısı biz olalım bu sokakla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hiç durmadan yağmur yağ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gürültüsüz sözcükler bulal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maşıklar fısıldaşsın y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dersek birlikte gider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sevinçler buluruz hüzne benze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P SENİ SEVDİ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hmet Ad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p seni sevd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z kendini anlatırken yaprak yap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ler ne çabuk akıp geçti sevgil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yıllar geçti sanki ara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lar yollar boyunca yan y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gi yokuşu çıktıysam senin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şlar uçuştular saçların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p seni sevdim, silinmez 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imli şaşkınlıklarımın o yaz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r kahveleri kuş sürüleri son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uşmadan oturduğumuz masa iskem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li çay, demli çayın buğ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yaz daha mutluydu senin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n mavi miydi ya kalbinin s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saat gibi işlerken kendiliğ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ine buluştu gözlerimiz sevgiler ü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yaz seni ne çok sevdiğ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rendim bir akarsuyun sessizliğ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lutlardan bulutlara çıkardım o y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çekler suladım her günbatım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cuklarla konuştum hüznü unuttu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ansız hilesiz sevdim s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içekler çocuklar ezgiler iç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AŞANMIŞ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Süreyya Berf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a alacakaranlıkta bile bakar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çını okşarım gözyaşını silerim</w:t>
      </w:r>
    </w:p>
    <w:p>
      <w:pPr>
        <w:pStyle w:val="Normal"/>
        <w:rPr/>
      </w:pPr>
      <w:r>
        <w:rPr>
          <w:sz w:val="22"/>
          <w:szCs w:val="22"/>
        </w:rPr>
        <w:t>Kokun duman olur durur üstüm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nı söylerim içim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nız adını söyle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de belini örte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nin ışığında yaparım bütün bun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nin ışığındaki alacakaranlık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a alacakaranlıkta bile var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k konuşm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urur seni dinle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sin cıvıldar durur önüm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nı söylerim içim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nız adını söyle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de ateşe değermiş gibi öpe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ılarının ışığında yaparım bun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ılarının ışığındaki alacakaranlık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ÇİNDEN DOĞRU SEVDİM SEN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Edip Cansever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çinden doğru sevdim s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ışlarından doğru sevdim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zındaki ıslaklığın buğusun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sini yapan sözcüklerden sevdim bir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 sevdiğin gibi sevdim s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 bırakılmış karanlığınd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leştir bu sevdayı her ye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nde ter olan su damlacıkların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ynağına yerleş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zaman saklamadığın, acısızlığın son durağı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 taşıyan çocuğuna yerleş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omuzlarına daracık omuzları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şümüş gibisin de sanki azıcık öne taşırdığ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 oraya işte, uçsuz bucaksız bir düzlük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papatya tarlasıyla ayrılmış göğüslerine yerleş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esmerliğine bir de, eski bir yangının izlerinin reng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çlarının yana düşüşüne, onları bölen ikili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nından başlayan ve ayak bileklerinde du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ani senin olmayan, seni bir boşluk gibi saran hüz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leştir onu bir kentin parça parça aklında tuttuğ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 taneleri gibi uçuşan</w:t>
      </w:r>
    </w:p>
    <w:p>
      <w:pPr>
        <w:pStyle w:val="Normal"/>
        <w:rPr/>
      </w:pPr>
      <w:r>
        <w:rPr>
          <w:sz w:val="22"/>
          <w:szCs w:val="22"/>
        </w:rPr>
        <w:t>Ve her gün biraz daha hafifleyen semtle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rleştir bu sevdayı her yer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ledim ben tattığım her şeyi denizl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diğim ne varsa onlar da hep denizl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de bir deniz gibi yerleştir onu ister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day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köpüklen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yaşlandır ki işte kederi anlama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 dur, her deniz yaşlıdır z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renmez ama öğretir mutlulu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im sevdamız da öyledir, iyi şiirler gi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az da herkes içindir. Ve gelinciğin ikinci tadına benzeme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 eden kendini birincis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i bir sevdayı sevgiye dönüştü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şimdi bir yabancı gibi gülümse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ımadığın bir ülke gi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çinde yaşamadığın bir zaman gi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 kendisi gibi mutluluğ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 bekliyor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onu bekliyorsun beni beklerk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Ğ BAŞIN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bdülkadir Meriçboy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 bir dağ başında böyle yapayalnız kodul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zgarlara, kuşlara, bulutlara yakı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n etinden, tırnağından ayr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n kokundan uz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m güzeli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m ceylan bakışlı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m kafamın ateş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yüreğimde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mkün mü şu anda rüzgar olmak, kuş olm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anda üç dört portakal almak, getirmek sa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a tuzlu bad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bak çekirdeğ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anda hiç bir şey mümkün değ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anda her şeyden ayrı, her şeyden uz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her şeyden mahrumum 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anda sadece yalnızlık ve kah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, güzel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, ceylan bakışlı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, kafamın ateşi, hayı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ır, yüreğimde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anda mümkün ve güzel olan tek şey vardı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arak sevmek s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Nİ SEVİYOR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dnan Özer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sevi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ğladıkça coşan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ikçe dellenen rüzg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ildikçe anaçlaşan top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ütler bunu b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seve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üden türküye geçer ır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rak yaz yağmurlarıyla oynaş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le tozlarıyla dolanır rüzgar uf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nla uyarırlar b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sevi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da çilenen salk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da allanan mey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ttükçe kendini tüketen kabakçı ku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ütler bunu b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seve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z güneşi şehvete boğar bahce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kürt adetleriyle solar bağ yaprak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lı incirde yaşar-bin bir cilveli-aşklar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unç gerdanlı kuş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berler getirir sağdıçlar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 kurusu mektup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sevi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ra yorulan düş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viz sandıkta bekarlığının gül su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ş yastıklarda zümrüdü anka kuş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ütler bunu b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ŞKA BENZ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abahattin Kudret Aksal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şka benzer bir duygu uyanmaya görsün içim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ğılır gider kaygılarımın bulu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özümde aranır tazelenir mav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laklarımda eski yolculuklardan bir uğul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nuverir şöyle bir dünya, kayar yerinden ağaç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daki çağrı ne havada bu ne koku böy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örünce alışkanlıkların tükendiği dostlukların 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Çıkıverdiğini çevremin ortaya bir başka kılık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karıncalanmadır duyarım ayaklarım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den geçirilmiş direkleri, yelkeni ye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sunu alınmış tekneler de böyle olur olur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Çaresiz, artık kimse tutamaz be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immiş,işimmiş kentimmiş anlama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şyasını dağıtıp yola düsen kişi örneğ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ar giderim bir bilinmedik yere doğr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ur derim ne de olsa bu isin gereğ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ndan sonra bana artık yol görünsü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ster bir yeşil ağaçlık arasın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toprak, ister susuzluktan çatlamış kıraç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üreği ışımışsa bir kez ne der görüntü ada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ldayım ya gene de gelmez aklı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 deli tutku düşüme tez ulaşmak için 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lki de ereğim başka, bir güzel kaçm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yin nesi bu olan biten bilmem 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özümde arınır tazelenir mav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laklarımda eski yolculuklardan bir uğul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şka benzer bir duygu uyanmaya görsün içim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ğılır gider tüm törelerin bulu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N ELİMDEN TUTUN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iz basardı iç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, yüre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şil yosunlara takılıp günler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p akıntılarının peşi sıra gitmek ister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lerce, gözbebeklerini tutuşturan o gizli alevin kaynağ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rardım kendim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celer boyu yolumu arardı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or ve aşılmaz tepelerd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nra ışıklar söne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ra yıldızlar düşerdi içimdeki serin göllere. Sen elimden tutun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miydi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galara ve rüzgâra basmadan yürüy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mavilik çökerdi gözler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ra tüm denizler çekil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orman uğultularla sarsıl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vercin sürüsü havalanır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ş bürümüş yüreğim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tutunca ellerim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lunun beyaz taşlarına dökülürd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zıl yaprakları bir çınar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ben günler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yapraklara gömülüp ölmek isterd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jurları açık kalmış eski evler gibiyd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zgârda çarpan, başıboş ve ürk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yaları delip çıkardı bir çiç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culuk basardı iç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rengi bulutlara takılıp günler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uğrul Tanyo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VM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Ümit Yaşar Oğuzc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mek tadılmamış hazların ortas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giden kanatlarla bir boşluğa yüksel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mak dolu dizgin ve her gün biraz öl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vklerin sonsuzluğa açılan sofras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ar ta, içimize çeşmelerinden sük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dolu göllerinde gezer beyaz bir ku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zur; o sevilmeyen kalplerin unuttu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ski bir seraptır ellerinle sunduğ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yük bir yangın gibi ateşin dudaklar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yardın özlemini en uzak bir yıldız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rrına eremeyiz nasıl yandığımız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gün o ateş bizi alev alev sarar d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kadar tutuşsak boş, hala yanmak ister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rindeki bir şey çeker bizi de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büyü varmış gibi dalarız gözle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riz kanılmasın, yine kanmak ister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rüyadan silkinip görürüz tek gerçe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er bizi o tutku eşiğinden ölüm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rız hayallerin bizi terk ettiği 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nyada tek gerçek var:seni sevmek gerçeğ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ÜMİTSİZ AŞKLAR İÇİ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Ümit Yaşar Oğuzc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en ümitsiz aşklar için yaratılmışı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yrılıklar için, sonsuz kederler iç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 zaman ta derinden sevsem biri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ilmeli yeni açmış gülleri kalbim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 güçlü zehir olmalı aşk dediğ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kol gibi damarlarıma yürüme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rmalı her yanımı gece olun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çimde bir çıbansa büyüme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nsan sevince her gün bir kez ölme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 gün bir başka yerine saplanmalı o kurs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llara düşmeli, perişan deli div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rimeli potasında o garip var oluş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ık uzak bir anıdır huzur ve sükû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 büyük yangın başlamışsa yürek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r gün gelir de bu çaresizliğ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anır bütün tesellisi ölmek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 yerde sevilmek de yalan sevmek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reye baksan diz boyu karanlı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şuna bir ışık arama gökler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 şeyinle aşkın içindesin artı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öyle gitgide derinlere çeker o bataklı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ada ölümsüz olur nice kara sevdal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vmek, hiç sevilmeden; korkunç güz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k dediğin karşılıksız olmal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E GÜLE MAR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amak için yaratılmamışsı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ayamıyors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amak sana yakışmıyor Mar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ırak da üzülmey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t başını kompartımanınd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rılanın yalnız sen olmadığını gör Mar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u ana oğlunu asker ediy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nda gelini de var, gördün 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alanıyorlar mı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yorlar gün gelip gene kavuşacakların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yorlar ayrılmak gerektiği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rılmasan dost kıymeti bilinir mi Marya?</w:t>
      </w:r>
    </w:p>
    <w:p>
      <w:pPr>
        <w:pStyle w:val="Normal"/>
        <w:rPr/>
      </w:pPr>
      <w:r>
        <w:rPr>
          <w:sz w:val="22"/>
          <w:szCs w:val="22"/>
        </w:rPr>
        <w:t xml:space="preserve">Sen de üzülm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 gözyaşlarını Mar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imkine ayrılık denmez ki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ak bir hastalığın 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kaç gün kalacaksın hastane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yileşip gene döneceksin köy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 lale, papatya toplayacağı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erek gezeceğiz kırlar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ut, el el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 memur düdük çalıyor,</w:t>
      </w:r>
    </w:p>
    <w:p>
      <w:pPr>
        <w:pStyle w:val="Normal"/>
        <w:rPr/>
      </w:pPr>
      <w:r>
        <w:rPr>
          <w:sz w:val="22"/>
          <w:szCs w:val="22"/>
        </w:rPr>
        <w:t>Tren iyi günlerimiz için gidiyor Mar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 gittiği gibi gelec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inç doldurarak vagonların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e güle, güle güle Mary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imde kan dolu mendi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çınara yaslandım kaldım Mar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fet beni sevgili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leceksin, ağlaya ağlaya git”, diyemezdim y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 tren bizi ebediyyen ayırdı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tren trenlerin en zalim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tren ölüm treni Mary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malar bir meleği bekliy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zgar olup uçac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m raylarda seni arıy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num kanlı mendilini koklu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talık bizi kıskandı Mar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fet beni,</w:t>
      </w:r>
    </w:p>
    <w:p>
      <w:pPr>
        <w:pStyle w:val="Normal"/>
        <w:rPr/>
      </w:pPr>
      <w:r>
        <w:rPr>
          <w:sz w:val="22"/>
          <w:szCs w:val="22"/>
        </w:rPr>
        <w:t>Sen öleceksin diyemezdim y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yları yastık eder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öyle bir uzanmıştım Mar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yumuş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yaz bir kefene bürünmüş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larını bana açmı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, diyordum düşüm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düdük sesiyle uyandım Mar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tren geliyordu ban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tren zalim değild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tren aklara bürünmüştü Mar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çtım trene kollarım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caklad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ki tren değil, sendin Mary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en ölüm değil, sendin Marya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Hasan Kallimc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Dİ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denbire açılıverdi renkl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ızın doğuverdi renklerin çocuklar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şuşuverdiler gülücüklerle,</w:t>
      </w:r>
    </w:p>
    <w:p>
      <w:pPr>
        <w:pStyle w:val="Normal"/>
        <w:rPr/>
      </w:pPr>
      <w:r>
        <w:rPr>
          <w:sz w:val="22"/>
          <w:szCs w:val="22"/>
        </w:rPr>
        <w:t>Biliyorum, sendin gözlerinde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nk çocuklar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vrem donanıvermişt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llar tümüyle aydınlık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lgın bir ötüş dost böceklerd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yorum, sendin seslerinde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nk böcekler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iverdiler ellerim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ıverdiler çiçekler beni yaprak uçuşları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vilikle beslediler aşkım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liyorum, sendin uçuşlarında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nk yapraklar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tluydum, unutuvermiş gün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yrı gökyüzündeydi yüreğ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imdi tertemiz sonsuzluk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iyorum, sendin aydınlığında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nk yıldızlar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nmedim sen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la vazgeçmed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yağmur ki, tatlı yağıyord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liyorum, sendin damlalarında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nk yağmurlar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din, biliy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İbrahim Zeki Burdurl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Fİ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mek hiçbir şeyi unutmuyorsu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yleyse elveda, haydi g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yleyecek hiçbir şeyimiz y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 dur, biraz daha bek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ağmur yağıy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 kesil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ışarısı çok soğuk, iyi sar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şlık bir manto giymen lazımd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şeyini geri vermedim m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de sana ait hiçbir şey kalmad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ktuplarını ve resmini almıştın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demki ayrılıyoruz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kere daha b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kat dikkat et, ağlamayalı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ünkü ağlamak aptallık o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ya hayatlarımızı birbirimize vermişti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şte şimdi geri alıyoruz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Artık ikimiz 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şka yere gezmey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a yerde yaşamaya gideceğ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bet çok üzüleceği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ra, hataları affeden tek şe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utkanlık gelec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diğer insanların aras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ve ben olacağ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ylece mâzime karışacaksı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ki tesadüfen karşılaşacağ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ni elbiselerle geçerken 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kaldırım değiştirme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a uzaktan bakacağ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züleceğim, üzüleceğiz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nmeyeceğ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aul Gerald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 BEN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 beni, döneceğ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Çok çok bekl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ıkmadan bekl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ı yağmurların hüznü basın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 kasıp kavuru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kızgın sıcaklarda bekl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aları dünden unutmuşk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medikleri zaman bekle!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Uzak yerlerden mektuplar kesilince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ekle beni!</w:t>
      </w:r>
    </w:p>
    <w:p>
      <w:pPr>
        <w:pStyle w:val="Normal"/>
        <w:rPr/>
      </w:pPr>
      <w:r>
        <w:rPr>
          <w:sz w:val="22"/>
          <w:szCs w:val="22"/>
        </w:rPr>
        <w:t>Birlikte bekleyenler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tmekten usandığına bakm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utmak zamanı geldiği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bere bilenleri hayırla anm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rsın anam hayatta olmadığıma inansı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larım beklemekten usansı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ak başında toplanı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ı şarapla ansınlar b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bekl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 beni, döneceğ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tün ölümleri çatlatmak için döneceği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nsın varmış desin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dığımın sırrın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lnız sen ve ben bileceğ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tün sı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kalarının bilmediğ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meyi bilmen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le beni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onstantin Simon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İR ŞİMŞEK Ç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şimşek ç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alık fena kararlı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eğim yırtılıy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ır bir dalgınlığa genişliy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Çok fena kalabalı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rim çıpl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şimşek ç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tü bir tuzaktay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mem ne yaps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lımda fikrimde onl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lı ve genç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kek ve kad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şimşek ç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çim içime sığmıyor artı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şimşek ç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ki fena halde yanılmaktay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ince kız çocuğ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dakları titre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rinde buğu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mem ki nasıl anlatayı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ğışlanmaz suçu, dünyayı sev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şimşek ç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ok yanlış anlaşılmaktayı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sabım yanlış görülü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İçimdeki zember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şandı boşanac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eğim örtülü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mak mı ger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ksa unutmak mı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aşırmaktay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bir şimşek ç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ki yalın bir bıç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eğime saplanac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ttila İlh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ÇİROZ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eyaz, kocaman bir duvar: </w:t>
      </w:r>
      <w:r>
        <w:rPr>
          <w:b/>
          <w:sz w:val="22"/>
          <w:szCs w:val="22"/>
        </w:rPr>
        <w:t>çıplak mı çıplak!</w:t>
      </w:r>
    </w:p>
    <w:p>
      <w:pPr>
        <w:pStyle w:val="Heading1"/>
        <w:rPr/>
      </w:pPr>
      <w:r>
        <w:rPr>
          <w:sz w:val="22"/>
          <w:szCs w:val="22"/>
        </w:rPr>
        <w:t xml:space="preserve">Üzerinde bir merdiven: </w:t>
      </w:r>
      <w:r>
        <w:rPr>
          <w:b/>
          <w:sz w:val="22"/>
          <w:szCs w:val="22"/>
        </w:rPr>
        <w:t>yüksek mi yüksek!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Duvar dibinde bir çiroz: </w:t>
      </w:r>
      <w:r>
        <w:rPr>
          <w:b/>
          <w:sz w:val="22"/>
          <w:szCs w:val="22"/>
        </w:rPr>
        <w:t>kuru mu kuru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ir adam geldi, elleri: </w:t>
      </w:r>
      <w:r>
        <w:rPr>
          <w:b/>
          <w:sz w:val="22"/>
          <w:szCs w:val="22"/>
        </w:rPr>
        <w:t>kirli mi kirli!</w:t>
      </w:r>
    </w:p>
    <w:p>
      <w:pPr>
        <w:pStyle w:val="Normal"/>
        <w:rPr/>
      </w:pPr>
      <w:r>
        <w:rPr>
          <w:sz w:val="22"/>
          <w:szCs w:val="22"/>
        </w:rPr>
        <w:t xml:space="preserve">Tutmuş bir çekiç , bir çivi: </w:t>
      </w:r>
      <w:r>
        <w:rPr>
          <w:b/>
          <w:sz w:val="22"/>
          <w:szCs w:val="22"/>
        </w:rPr>
        <w:t>sivri mi sivri!</w:t>
      </w:r>
    </w:p>
    <w:p>
      <w:pPr>
        <w:pStyle w:val="Normal"/>
        <w:rPr/>
      </w:pPr>
      <w:r>
        <w:rPr>
          <w:sz w:val="22"/>
          <w:szCs w:val="22"/>
        </w:rPr>
        <w:t>Bir büyük yumak da sicim:</w:t>
      </w:r>
      <w:r>
        <w:rPr>
          <w:b/>
          <w:sz w:val="22"/>
          <w:szCs w:val="22"/>
        </w:rPr>
        <w:t xml:space="preserve"> zorlu mu zorlu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ıktı merdivene derken: yüksek mi yüks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ıhladı sivri çiviyi: tak tak da tak tak!</w:t>
      </w:r>
    </w:p>
    <w:p>
      <w:pPr>
        <w:pStyle w:val="Normal"/>
        <w:rPr/>
      </w:pPr>
      <w:r>
        <w:rPr>
          <w:sz w:val="22"/>
          <w:szCs w:val="22"/>
        </w:rPr>
        <w:t xml:space="preserve">Duvarın tâ tepesine: </w:t>
      </w:r>
      <w:r>
        <w:rPr>
          <w:b/>
          <w:sz w:val="22"/>
          <w:szCs w:val="22"/>
        </w:rPr>
        <w:t>çıplak mı çıpla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ttı çekici elinden: </w:t>
      </w:r>
      <w:r>
        <w:rPr>
          <w:b/>
          <w:sz w:val="22"/>
          <w:szCs w:val="22"/>
        </w:rPr>
        <w:t>düş Allah’ım düş!</w:t>
      </w:r>
    </w:p>
    <w:p>
      <w:pPr>
        <w:pStyle w:val="Normal"/>
        <w:rPr/>
      </w:pPr>
      <w:r>
        <w:rPr>
          <w:sz w:val="22"/>
          <w:szCs w:val="22"/>
        </w:rPr>
        <w:t xml:space="preserve">Taktı çiviye sicimi: </w:t>
      </w:r>
      <w:r>
        <w:rPr>
          <w:b/>
          <w:sz w:val="22"/>
          <w:szCs w:val="22"/>
        </w:rPr>
        <w:t>uzun mu uzun!</w:t>
      </w:r>
    </w:p>
    <w:p>
      <w:pPr>
        <w:pStyle w:val="Normal"/>
        <w:rPr/>
      </w:pPr>
      <w:r>
        <w:rPr>
          <w:sz w:val="22"/>
          <w:szCs w:val="22"/>
        </w:rPr>
        <w:t xml:space="preserve">Astı ucuna çirozu: </w:t>
      </w:r>
      <w:r>
        <w:rPr>
          <w:b/>
          <w:sz w:val="22"/>
          <w:szCs w:val="22"/>
        </w:rPr>
        <w:t>kuru mu kuru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ndi merdivenden tekrar: tıkır da tıkır!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ırtında çekiç, merdiven: ağır mı ağır!</w:t>
      </w:r>
    </w:p>
    <w:p>
      <w:pPr>
        <w:pStyle w:val="Normal"/>
        <w:rPr/>
      </w:pPr>
      <w:r>
        <w:rPr>
          <w:sz w:val="22"/>
          <w:szCs w:val="22"/>
        </w:rPr>
        <w:t xml:space="preserve">Çekti gitti başka yere: </w:t>
      </w:r>
      <w:r>
        <w:rPr>
          <w:b/>
          <w:sz w:val="22"/>
          <w:szCs w:val="22"/>
        </w:rPr>
        <w:t>uzak mı uza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 gün bugündür çirozcuk: </w:t>
      </w:r>
      <w:r>
        <w:rPr>
          <w:b/>
          <w:sz w:val="22"/>
          <w:szCs w:val="22"/>
        </w:rPr>
        <w:t>kuru mu kuru!</w:t>
      </w:r>
    </w:p>
    <w:p>
      <w:pPr>
        <w:pStyle w:val="Normal"/>
        <w:rPr/>
      </w:pPr>
      <w:r>
        <w:rPr>
          <w:sz w:val="22"/>
          <w:szCs w:val="22"/>
        </w:rPr>
        <w:t xml:space="preserve">Zorlu  sicimin ucunda: </w:t>
      </w:r>
      <w:r>
        <w:rPr>
          <w:b/>
          <w:sz w:val="22"/>
          <w:szCs w:val="22"/>
        </w:rPr>
        <w:t>uzun mu uzun!</w:t>
      </w:r>
    </w:p>
    <w:p>
      <w:pPr>
        <w:pStyle w:val="Normal"/>
        <w:rPr/>
      </w:pPr>
      <w:r>
        <w:rPr>
          <w:sz w:val="22"/>
          <w:szCs w:val="22"/>
        </w:rPr>
        <w:t xml:space="preserve">Nazikçe sallanır durur: </w:t>
      </w:r>
      <w:r>
        <w:rPr>
          <w:b/>
          <w:sz w:val="22"/>
          <w:szCs w:val="22"/>
        </w:rPr>
        <w:t>durur mu durur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en bu hikayeyi yazdım: </w:t>
      </w:r>
      <w:r>
        <w:rPr>
          <w:b/>
          <w:sz w:val="22"/>
          <w:szCs w:val="22"/>
        </w:rPr>
        <w:t>basit mi basit!</w:t>
      </w:r>
    </w:p>
    <w:p>
      <w:pPr>
        <w:pStyle w:val="Normal"/>
        <w:rPr/>
      </w:pPr>
      <w:r>
        <w:rPr>
          <w:sz w:val="22"/>
          <w:szCs w:val="22"/>
        </w:rPr>
        <w:t xml:space="preserve">Alınsın bazı adamlar: </w:t>
      </w:r>
      <w:r>
        <w:rPr>
          <w:b/>
          <w:sz w:val="22"/>
          <w:szCs w:val="22"/>
        </w:rPr>
        <w:t>ciddi mi ciddi!</w:t>
      </w:r>
    </w:p>
    <w:p>
      <w:pPr>
        <w:pStyle w:val="Normal"/>
        <w:rPr/>
      </w:pPr>
      <w:r>
        <w:rPr>
          <w:sz w:val="22"/>
          <w:szCs w:val="22"/>
        </w:rPr>
        <w:t xml:space="preserve">Ve gülsün diye çocuklar: </w:t>
      </w:r>
      <w:r>
        <w:rPr>
          <w:b/>
          <w:sz w:val="22"/>
          <w:szCs w:val="22"/>
        </w:rPr>
        <w:t>küçük mü küçü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harles Cros/ Çeviren: Orhan Veli Kanı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ÇOCUKLAR GİBİ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de hiç tükenmez bir hayat vardı,</w:t>
        <w:br/>
        <w:t>Kırlara yayılan ilkbahar gibi.</w:t>
        <w:br/>
        <w:t>Kalbim her dakika hızla çarpardı,</w:t>
        <w:br/>
        <w:t>Göğsümün içinde ateş var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zı nur içinde, sisteydim.</w:t>
        <w:br/>
        <w:t>Bazı beni seven bir göğüsteydim,</w:t>
        <w:br/>
        <w:t>Kâh el üstündeydim, kâh hapisteydim,</w:t>
        <w:br/>
        <w:t>Her yere sokulan bir rüzgar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kım iki günlük iptilâlardı,</w:t>
        <w:br/>
        <w:t>Hayatım tükenmez maceralardı,</w:t>
        <w:br/>
        <w:t>İçimde binlerce istekler vardı,</w:t>
        <w:br/>
        <w:t>Bir şair, yahut bir hükümdar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ssedince sana vurulduğumu, </w:t>
        <w:br/>
        <w:t>Anladım ne kadar yorulduğumu</w:t>
        <w:br/>
        <w:t>Sâkinleştiğimi, durulduğumu</w:t>
        <w:br/>
        <w:t>Denize dökülen bir pınar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imdi şiir bence senin yüzündür,</w:t>
        <w:br/>
        <w:t>Şimdi benim tahtım senin dizindir,</w:t>
        <w:br/>
        <w:t>Sevgilim, saadet ikimizindir,</w:t>
        <w:br/>
        <w:t>Göklerden gelen bir yadigâr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özün şiirleri mükemmelidir,</w:t>
        <w:br/>
        <w:t>Senden başkasını seven delidir,</w:t>
        <w:br/>
        <w:t>Yüzün çiçeklerin en güzelidir,</w:t>
        <w:br/>
        <w:t>Gözlerin bilinmez bir diyar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şını göğsüme sakla sevgilim,</w:t>
        <w:br/>
        <w:t>Güzel saçlarında dolaşsın elim,</w:t>
        <w:br/>
        <w:t>Bir gün ağlayalım, bir gün gülelim,</w:t>
        <w:br/>
        <w:t>Sevişen yaramaz çocuklar gibi.</w:t>
      </w:r>
    </w:p>
    <w:p>
      <w:pPr>
        <w:pStyle w:val="H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abahattin Al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MAĞ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sabah rüzgârı mıydın sabahın kendisi mi</w:t>
        <w:br/>
        <w:t>Bir ışık mı yoksa ışığın ışığı mıydın, ama sendin</w:t>
        <w:br/>
        <w:t>Kelebek gibiydin sonsuz kanatlıydın sanki</w:t>
        <w:br/>
        <w:t>Gönüller ülkesine uçarcasına girdiydin</w:t>
        <w:br/>
        <w:t>Durun, dinleyin! Aşk konuşuyor</w:t>
        <w:br/>
        <w:t>Şarkısını söylüyor zamanın doruğunda</w:t>
        <w:br/>
        <w:t>Ve yücelikler ömürler gibi uzanıyor ardarda</w:t>
        <w:br/>
        <w:t>Ben ki şehrin en yolcusu en ulusuyum</w:t>
        <w:br/>
        <w:t>Bir aşk dakikasında kim göre kim anla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 icadım nedir biliyor musun:</w:t>
        <w:br/>
        <w:t>Elimdeki lambadan hep sen çıkıyor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siz her kıpırtıda gördüğüm sen</w:t>
        <w:br/>
        <w:t>Sensin gözde elde ve ayakta görünen</w:t>
        <w:br/>
        <w:t>Dağa yönelirim yankılana yankılana gelirsin</w:t>
        <w:br/>
        <w:t>Tüten dumanda yükselen buğuda şen gözlerin</w:t>
        <w:br/>
        <w:t>Kaçak ceylanda zarifsin binbir bülbülde sesin</w:t>
        <w:br/>
        <w:t>Nergisin gülün menekşen olağanüstüdür çiçeklerin</w:t>
        <w:br/>
        <w:t>Denize dönerim dalgaların binlerce yılın</w:t>
        <w:br/>
        <w:t>Binlerce yılın âşina sesini haykırır</w:t>
        <w:br/>
        <w:t>Haykırır ve bütün zamanların en güzelini bana taşır</w:t>
        <w:br/>
        <w:t>Sevgilim sevgilim sevgilim</w:t>
        <w:br/>
        <w:t>Aşk, insana yeni bir tarih yazdır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sütunum var kentin ortasından</w:t>
        <w:br/>
        <w:t>Evimin içlerine sütunum sensin</w:t>
        <w:br/>
        <w:t>Ve bir köprüm dünya hayatından</w:t>
        <w:br/>
        <w:t>Hayatın ta kendisine</w:t>
        <w:br/>
        <w:t>Köprüm sen hayatım sensin</w:t>
        <w:br/>
        <w:t>Yüzünü gördü utandı eridi</w:t>
        <w:br/>
        <w:t>Ayın ondördü yarışı kaybetti</w:t>
        <w:br/>
        <w:t>Güneş ise kış dedi bir daha dönm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 bir olduk</w:t>
        <w:br/>
        <w:t>Yeni bir leylâ ile mecnun okud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nin saf sesi belki sessizliğidir</w:t>
        <w:br/>
        <w:t>Güzellikler ân ân birleşir</w:t>
        <w:br/>
        <w:t>Ruhunun heykeli belirir</w:t>
        <w:br/>
        <w:t>Bahar gibi kim taze sabah gibi kim ışıklı</w:t>
        <w:br/>
        <w:t>Anlatamam, senin gelişinde bir sır saklıydı sanki,</w:t>
        <w:br/>
        <w:t>Bir kâinat sakl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ye sayısız yıldız dolsun</w:t>
        <w:br/>
        <w:t>Yıldızların ömrü senin olsun..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ecat Çavuş)</w:t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ER ŞEYİ KUŞATIR AŞ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"Ey sözlerle boğuşan,</w:t>
        <w:br/>
        <w:t>Bunu da anlatsana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zem deyip başlıyorum adına</w:t>
        <w:br/>
        <w:t>Cılız bir güneş, soldu solacak</w:t>
        <w:br/>
        <w:t>Bir haziran sonu ki yağmur bekleniyor</w:t>
        <w:br/>
        <w:t>Akıyor insanlar kendi dünyalarında</w:t>
        <w:br/>
        <w:t>Ve herkes anlatabilir bir ağrıyı</w:t>
        <w:br/>
        <w:t>Ben anlatsam bu yaz akşamını</w:t>
        <w:br/>
        <w:t>Biri bir sevda titreşiminden söz etse</w:t>
        <w:br/>
        <w:t>Düşün ki saçlarını savuruyordu rüzgâr</w:t>
        <w:br/>
        <w:t>Gözleri gülüyor ama karanlık kirpikle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di konuşulsun o umarsız ağrıdan</w:t>
        <w:br/>
        <w:t>Boğuk bir ses, benim olmayan asla</w:t>
        <w:br/>
        <w:t>Gözlerim kısılıyor ve bulantı birden</w:t>
        <w:br/>
        <w:t>Şuramda bir ağrı, şurama kadar</w:t>
        <w:br/>
        <w:t>Yanıyor gözlerim, bir duman gözlerim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uşulsun yağmurun dolandığı o günden</w:t>
        <w:br/>
        <w:t>Cılız da olsa güneşti o şakaklarımızda</w:t>
        <w:br/>
        <w:t>İnsanlar... İnsanlar hep yanlarımızda</w:t>
        <w:br/>
        <w:t>Akıyor kalabalık dalgın bakışlarımda</w:t>
        <w:br/>
        <w:t>Düşün ki saçlarını savuruyordu rüzgâr</w:t>
        <w:br/>
        <w:t>Ben, gizem diyordum her şeyin adı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ki can yürüsün ve birbirinden habersiz</w:t>
        <w:br/>
        <w:t>İki can, iki yürek, tek kalp ağrısı bir de</w:t>
        <w:br/>
        <w:t>Biri desin ki saçlarında haziran</w:t>
        <w:br/>
        <w:t>Kirpiğinde mavilik, kirpiğinde gökyüzü</w:t>
        <w:br/>
        <w:t>İki can ve akıyor insanlar dünyalarında</w:t>
        <w:br/>
        <w:t>Biri desin ki sözlerin ne yararı var</w:t>
        <w:br/>
        <w:t>Bir desin ki bırak başlasın sev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haziran akşamı yetmiş yedi yılında</w:t>
        <w:br/>
        <w:t>Elini uzat ve ayrıl, yer sarsılıyor</w:t>
        <w:br/>
        <w:t>Elini uzat ve ayrıl, dolanıyor bulutlar</w:t>
        <w:br/>
        <w:t>Elini uzat ve ayrıl, günlerden sal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takım lekeler, bulutlar akıyordu</w:t>
        <w:br/>
        <w:t>Etrafta insanlar bir karaltı olarak</w:t>
        <w:br/>
        <w:t>Biri diyecek ki ellerin titriyordu</w:t>
        <w:br/>
        <w:t>Biri saati sorsa ağlayacaktım</w:t>
        <w:br/>
        <w:t>Elini uzat ve ayrıl, kararıyor bulutlar</w:t>
        <w:br/>
        <w:t>Bütün hızıyla o zehir damarlarımda</w:t>
        <w:br/>
        <w:t>Gökte haziran, yağdı yağacak yağmur</w:t>
        <w:br/>
        <w:t>Geçip gidiyordu dünya bakışlarımda</w:t>
        <w:br/>
        <w:t>Birtakım lekeler, bulutlar akıyordu</w:t>
        <w:br/>
        <w:t>Ben, gizem diyordum bunların adı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bet hızla akıp gidiyordu hayat</w:t>
        <w:br/>
        <w:t>Kaç zamandır görmediğim ışıltılı bir yüz</w:t>
        <w:br/>
        <w:t>Belki de coşkulu bir haber vardı akşama</w:t>
        <w:br/>
        <w:t>Bir zaman sonra her şey unutulsa da</w:t>
        <w:br/>
        <w:t>Kardeşim, yüreğim koca bir diş gibi sızlıyordu</w:t>
        <w:br/>
        <w:t>Biri diyordu ki bırak başlasın sevda</w:t>
        <w:br/>
        <w:t>Ötekinin kirpiğinde acımasız karanlık</w:t>
        <w:br/>
        <w:t>Gizem deyip geçiyordum bunların adına</w:t>
        <w:br/>
        <w:t>Her şeyi, her şeyi kuşatıyordu sevd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Erol Çankay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Ç KAPIYI BEN GELDİ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ka korka değil usul usul değil</w:t>
        <w:br/>
        <w:t>Elim yüreğimde çarpa çarpa geldim</w:t>
        <w:br/>
        <w:t>Aç kapıyı bak ne diyeceğim</w:t>
        <w:br/>
        <w:t>Bir senin ellerinden bir senin gözlerinden</w:t>
        <w:br/>
        <w:t>Dişlerinden dudaklarından</w:t>
        <w:br/>
        <w:t>Nergisler ocak ayında açtı</w:t>
        <w:br/>
        <w:t>Kendimden bahsetmeyeceğim</w:t>
        <w:br/>
        <w:t>Yediveren güllerden duvardan sarkan güllerden</w:t>
        <w:br/>
        <w:t>Çocuklardan sabah erken okula giderlerken</w:t>
        <w:br/>
        <w:t>Atlardan bahsedeceğim</w:t>
        <w:br/>
        <w:t>Kan ter içinde atlardan</w:t>
        <w:br/>
        <w:t>Aç kapıyı bak ne diyeceğim</w:t>
        <w:br/>
        <w:t>Ne kadar küsülü çocuk varsa barıştırdım oynuyorlar</w:t>
        <w:br/>
        <w:t>Tam kırk çeşit sarmaşık gül buldum penceremin dibinde açac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inleri dolu vurmadı çekirge gelmedi kurak olmadı</w:t>
        <w:br/>
        <w:t>Yorgunum demeyeceğim bir evimiz olsa demeyeceğim</w:t>
        <w:br/>
        <w:t>Yüreğim daralıyor demiyeceğim</w:t>
        <w:br/>
        <w:t>Bir baksan gözlerime başını çevirmeyeceksin</w:t>
        <w:br/>
        <w:t xml:space="preserve">Yürüyüp gitmeyeceksin elini çekmeyeceksin </w:t>
        <w:br/>
        <w:t>Bir baksan gözlerime</w:t>
        <w:br/>
        <w:t>Dağda yakılmış ateşler göreceksin</w:t>
        <w:br/>
        <w:t>Aç kapıyı kim geldi bak</w:t>
        <w:br/>
        <w:t>Bak nasıl havalandı</w:t>
        <w:br/>
        <w:t>Açmam diyemezsin artık</w:t>
        <w:br/>
        <w:t>Aç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erin Taşa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AZGEÇEMEDİĞİ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ayna bulundur yanında benim için</w:t>
        <w:br/>
        <w:t>Görmemi sağla unuttuğumda yaşlı yüzümü</w:t>
        <w:br/>
        <w:t>Çekilsin taşkın sularım yeniden göletine</w:t>
        <w:br/>
        <w:t>Dokundurmasın beni el değmemiş güzelliğ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at güneşime perdelerini yapabilirsen</w:t>
        <w:br/>
        <w:t>Işığı söndür başlat bir yangını giderken</w:t>
        <w:br/>
        <w:t>Şimdiden acılarlayım güz bahçesi yüreğim</w:t>
        <w:br/>
        <w:t>Hazırım bekliyorum bir hüznü ağırlamaya 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zaman onaracaksın yanılgının yıktığını</w:t>
        <w:br/>
        <w:t>Dağlarına bir gün karlar yağdığında mı</w:t>
        <w:br/>
        <w:t>Başkaldırmayacak mı kardelenlerin karakışa</w:t>
        <w:br/>
        <w:t>Düşledim seni hep ben çiçeklerle kuşlar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zık öpmemişsin hiç sevdanın dudağını</w:t>
        <w:br/>
        <w:t>Bırak dokunsun gözlerim güzelliklerine</w:t>
        <w:br/>
        <w:t>Tutayım kuş kanadı ellerini sevinsin ellerim</w:t>
        <w:br/>
        <w:t>Solmasın koklanmadan o gül orada öyle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üdür bitti artık delibozuk ilkyaz düşleri</w:t>
        <w:br/>
        <w:t>Uyandım karlar yağmış üstüne kasımpatılarının</w:t>
        <w:br/>
        <w:t>Kurtuldu sonunda koruyamadığımız kimsesiz sevgi</w:t>
        <w:br/>
        <w:t>Dinliyorum içimde şimdi acının nal seslerini</w:t>
        <w:br/>
        <w:br/>
        <w:t>Yaşayabilecek misin türküsüz bir yalnızlıkla</w:t>
        <w:br/>
        <w:t>Dayanabilecek mi yokluğuna benim yorgun yüreğim</w:t>
        <w:br/>
        <w:t>Oysa sevincimdin bir zamanlar rastlaşmada</w:t>
        <w:br/>
        <w:t>Bir sevgili dosttun ortağımdın yaşamı paylaşmad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Bedrettin Aykı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ŞK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yamadığım bir şeysin sen, elinden tutup sokağa</w:t>
        <w:br/>
        <w:t>çıkamadığım</w:t>
        <w:br/>
        <w:t>Kış günü bir avuç kar süremediğim yüzüne</w:t>
        <w:br/>
        <w:t>Otlar ve çiy damlalarıyla sevişemediğim</w:t>
        <w:br/>
        <w:t>Kımıldatmayan bir bakış, bir söz</w:t>
        <w:br/>
        <w:t>Tam söylenecekken açıp kapıyı</w:t>
        <w:br/>
        <w:t>Karanlık ağzımı ışıklandıran, yakan fotoğrafları</w:t>
        <w:br/>
        <w:t>Gümüş laledan masamda, birden leylak...</w:t>
        <w:br/>
        <w:t>Dirhemleyen sevincimi ışıktan tartacında</w:t>
        <w:br/>
        <w:t>Can alıp veren, su verip gönül yağmalayan</w:t>
        <w:br/>
        <w:t>Kurnaz bakkal, hırkama göz di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yamadığım bir şeysin sen, kokular dağıtıp</w:t>
        <w:br/>
        <w:t>Kendine yeni adlar yakıştıran</w:t>
        <w:br/>
        <w:t>Beynimde cıva damlacığı, şehvetin sinir telleriyle</w:t>
        <w:br/>
        <w:t>Dokuyan kulaklarımı, göz çukurlarımı aşkın</w:t>
        <w:br/>
        <w:t>Tılsımlı gövdesiyle ovan</w:t>
        <w:br/>
        <w:t>Yastıkta bir yumak saç</w:t>
        <w:br/>
        <w:t>Boynu kıvrılıp ölmüş güvercin, dokunamadığım</w:t>
        <w:br/>
        <w:t>Şeylersin sen, bitiremediğim..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Barış Pirhasan)</w:t>
      </w:r>
    </w:p>
    <w:p>
      <w:pPr>
        <w:pStyle w:val="H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ÇLARIMIZDA YİTİK BİR İNS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çok ben tanırım en yakın gözlerini</w:t>
        <w:br/>
        <w:t>Oynatır kumsal taşlarını yerinden sular</w:t>
        <w:br/>
        <w:t>Yüzüme gülücükler çıkagelir apansız</w:t>
        <w:br/>
        <w:t>Avuçlarım çoktan çekmiştir sıcağını avuçlarından</w:t>
        <w:br/>
        <w:t>Saçlarımızda yitik bir nisan</w:t>
        <w:br/>
        <w:t>Susarsın sen, ben konuşmam</w:t>
        <w:br/>
        <w:t>Ağlamasız aşk gelip geçer aramız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çok ben tanırım en yakın gözlerini</w:t>
        <w:br/>
        <w:t>Diz dizeyken akbabalar çıkar</w:t>
        <w:br/>
        <w:t>Pörsümüş gündüzlerdir ten ve kan</w:t>
        <w:br/>
        <w:t>çok fazla bilmek acıtıyor canımı</w:t>
        <w:br/>
        <w:t>Yaşadıklarımız bir derin Ihlara'dır</w:t>
        <w:br/>
        <w:t>Düş toplayışım bundandır yağmurlar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ğretmediler bize depremlerin</w:t>
        <w:br/>
        <w:t>Sinemalarımızı da altüst edeceğini</w:t>
        <w:br/>
        <w:t>Ve sevdayı un-ufak</w:t>
        <w:br/>
        <w:t>Gökyüzünde ay yok bugün</w:t>
        <w:br/>
        <w:t>Sahneye bir kadeh kırmızı şarap</w:t>
        <w:br/>
        <w:t>Bir de gül bırak</w:t>
        <w:br/>
        <w:t>İçeceğimden değil, alaca gecelerde</w:t>
        <w:br/>
        <w:t>Anılara çağrı ols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üzünlerimizdir bunlar..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ife Kalender Önel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AK FENA OLU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n ayrılırsak</w:t>
        <w:br/>
        <w:t>sevilmekten eskimiş bir renk sanırım kendimi</w:t>
        <w:br/>
        <w:t>gözbebeğime bakarım senin yüzüne özgü</w:t>
        <w:br/>
        <w:t>gece gece</w:t>
        <w:br/>
        <w:t>abone olduğumuz o parkta bulurum seni</w:t>
        <w:br/>
        <w:t>köşe bankta sırt üstü yatıyorumdur</w:t>
        <w:br/>
        <w:t>söylemem gerekir mi bilmem, zırlıyorumdur</w:t>
        <w:br/>
        <w:t>rıhtımlar dolusu narçiçeği sen</w:t>
        <w:br/>
        <w:t>birkaç ton körkütük ben</w:t>
        <w:br/>
        <w:t>bir öyle bir böyle sanıyorumdur kend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n ayrılırsak</w:t>
        <w:br/>
        <w:t>gülkurum, çılgın diye an beni</w:t>
        <w:br/>
        <w:t>de ki bulutlanarak, onu sevdim gibi</w:t>
        <w:br/>
        <w:t>kellesi kulağı düşüktür şimdi ayrılmışlıktan</w:t>
        <w:br/>
        <w:t>göğün beline keman teli sarıyordur</w:t>
        <w:br/>
        <w:t>her zamanki gibi</w:t>
        <w:br/>
        <w:t>de ki</w:t>
        <w:br/>
        <w:t>kulağına doldurduğu denizler seslenip gidiyordur</w:t>
        <w:br/>
        <w:t>sözcükleri muz gibi soyuyordur ortalık yerde</w:t>
        <w:br/>
        <w:t>yine Şiirzade Akgün Efendi sanıyordur kend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n ayrılırsak</w:t>
        <w:br/>
        <w:t>dövünen çok olur, sevinen daha da çok</w:t>
        <w:br/>
        <w:t>takla atan olur haber üstüne</w:t>
        <w:br/>
        <w:t>göbek atanlar</w:t>
        <w:br/>
        <w:t>ülseri azanlar olur</w:t>
        <w:br/>
        <w:t>bir gün ayrılırsak</w:t>
        <w:br/>
        <w:t>bak fena olu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Akgün Akova)</w:t>
      </w:r>
    </w:p>
    <w:p>
      <w:pPr>
        <w:pStyle w:val="H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EP SENİ SEVDİ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p seni sevdim</w:t>
        <w:br/>
        <w:t>Yaz kendini anlatırken yaprak yaprak</w:t>
        <w:br/>
        <w:t>Günler ne çabuk akıp geçti sevgilim</w:t>
        <w:br/>
        <w:t>Yüzyıllar geçti sanki aradan</w:t>
        <w:br/>
        <w:t>Yollar yollar boyunca yan yana</w:t>
        <w:br/>
        <w:t>Hangi yokuşu çıktıysam seninle</w:t>
        <w:br/>
        <w:t>Kuşlar uçuştular saçların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p seni sevdim, silinmez izi</w:t>
        <w:br/>
        <w:t>Sevimli şaşkınlıklarımın o yaz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r kahveleri kuş sürüleri sonra</w:t>
        <w:br/>
        <w:t>Konuşmadan oturduğumuz masa iskemle</w:t>
        <w:br/>
        <w:t>Demli çay, demli çayın buğusu</w:t>
        <w:br/>
        <w:t>O yaz daha mutluydu senin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n mavi miydi ya kalbinin sesi</w:t>
        <w:br/>
        <w:t>Bir saat gibi işlerken kendiliğinden</w:t>
        <w:br/>
        <w:t>Yine buluştu gözlerimiz sevgiler üreten</w:t>
        <w:br/>
        <w:t>O yaz seni ne çok sevdiğimi</w:t>
        <w:br/>
        <w:t>Öğrendim bir akarsuyun sessizliğ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lutlardan bulutlara çıkardım o yaz</w:t>
        <w:br/>
        <w:t>Çiçekler suladım her günbatımı</w:t>
        <w:br/>
        <w:t>Çocuklarla konuştum hüznü unutturan</w:t>
        <w:br/>
        <w:t>Yalansız hilesiz sevdim seni</w:t>
        <w:br/>
        <w:t>Çiçekler çocuklar ezgiler iç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ŞKI BULUR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püşün karanfil kokardı aşkı bulurdum</w:t>
        <w:br/>
        <w:t>Işık hızını geçen bir uçakta aşkı</w:t>
        <w:br/>
        <w:t>Bulutlar tükenir kuşlar görünmezdi</w:t>
        <w:br/>
        <w:t>Yitip giderdi altımızda nice denizsiz kent</w:t>
        <w:br/>
        <w:t xml:space="preserve">Çelik gürültüleri arasında sayısız çiç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tlu ederdim seni kadınım olurdu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nle ikimiz ilkyaz gibiydik</w:t>
        <w:br/>
        <w:t>Sevda avucumuzda tuttuğumuz gül yaprağıydı</w:t>
        <w:br/>
        <w:t>Uzayda bıraktığımız ayak iziydi</w:t>
        <w:br/>
        <w:t>Güzelim, hangi güç durduracaktı bizi</w:t>
        <w:br/>
        <w:t xml:space="preserve">Hangi güç ince parmaklarının hüneri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ka izin yoktu, gün soldu kuşluk vakti</w:t>
        <w:br/>
        <w:t>Usul usul konuştuktu hani</w:t>
        <w:br/>
        <w:t>Aşkı savunanları düşen bir kenti savunur gibi</w:t>
        <w:br/>
        <w:t>Bütün sahici aşkları konuştuktu</w:t>
        <w:br/>
        <w:t>Leyla ile Mecnun'u, Elsa ile Aragon'u</w:t>
        <w:br/>
        <w:t xml:space="preserve">Yani ikimizle yarının ölümsüz olduğu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yilmemiş çamaşırlar gibi kokardı aşkın</w:t>
        <w:br/>
        <w:t>Güzelim benim bir tanem</w:t>
        <w:br/>
        <w:t>Sırasında hazırdın onarmaya</w:t>
        <w:br/>
        <w:t>İşkencedeki insanın incinen onurunu</w:t>
        <w:br/>
        <w:t>Yaşadığımız günü, tutsaklığı, bugünü</w:t>
        <w:br/>
        <w:t xml:space="preserve">Buğular içinde yüzen geceyle gündüz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şıkları yalandı kederle akardı kent</w:t>
        <w:br/>
        <w:t>Ne kadar da güzeldi kışı, sisi, ayazı</w:t>
        <w:br/>
        <w:t>Güzelim benim, bir tanem, yanımda sen olunca</w:t>
        <w:br/>
        <w:t>Özlenirdim anlıyor musun</w:t>
        <w:br/>
        <w:t>Bir karanfile baka baka uçarılaşırdın</w:t>
        <w:br/>
        <w:t>Yitirmeden henüz aşkı, ilkyazı</w:t>
        <w:br/>
        <w:t>Saçların çiçek tozu, çam kokusu</w:t>
        <w:br/>
        <w:t>Sende düğümlenirdi bir uçumluk tadı çocukluğun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Ahmet Ad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ZİR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kar gülümserdin bana balkondan</w:t>
        <w:br/>
        <w:t>Ah o yaz akşamları sen ne iyiydin</w:t>
        <w:br/>
        <w:t>Rüyan, kokun ve sesin</w:t>
        <w:br/>
        <w:t>Rüzgâr gibi esiyor günler arkasın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ân bir başka hâtıran</w:t>
        <w:br/>
        <w:t>Bir yarı sarhoşluk içinde</w:t>
        <w:br/>
        <w:t>Geçerdim evinizin önünden</w:t>
        <w:br/>
        <w:t>Görünürdü aralık pencereden</w:t>
        <w:br/>
        <w:t>Odan akşam serinliğ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şte boydan boya divan</w:t>
        <w:br/>
        <w:t>Üstünde akşamı ettiğin</w:t>
        <w:br/>
        <w:t>İşte şapkan, bembeyaz entarin</w:t>
        <w:br/>
        <w:t>Böyle vakitlerde anlaşılmaz du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ukta görününce yağmur bulutları</w:t>
        <w:br/>
        <w:t>Şaşırırdın yapacağını telaştan</w:t>
        <w:br/>
        <w:t>Yerleştirirdin her şeyi yeni baştan</w:t>
        <w:br/>
        <w:t>Taşırdın içeriye masaları koltuk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her zaman hatırladığım karanfil saksısı</w:t>
        <w:br/>
        <w:t>Suladım o güzel mevsimi keyfimce</w:t>
        <w:br/>
        <w:t>Ben haziran gecesi âşığı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abahattin Kudret Aksa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Nİ TANIDIĞIM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 tanıdığımda</w:t>
        <w:br/>
        <w:t>med zamanıydı, kanat alıştırıyordu ay</w:t>
        <w:br/>
        <w:t>bakışlarının kardeşi, zümrüt toprak</w:t>
        <w:br/>
        <w:t>çaresizliğin sesini tanımlıyordu saatin</w:t>
        <w:br/>
        <w:t>sana yakışan da buydu</w:t>
        <w:br/>
        <w:t>ve bana, umutsuzca biliyord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un yağmurlardan sonraydı</w:t>
        <w:br/>
        <w:t>seni tanıdığımda</w:t>
        <w:br/>
        <w:t>öğle vakti çıkabildik kırlara</w:t>
        <w:br/>
        <w:t>yeşerebilirdi bileklerimiz, gözlerimizde</w:t>
        <w:br/>
        <w:t>çiçek açabilirdi, kalsak biraz daha</w:t>
        <w:br/>
        <w:t>çekirgeler fışkırabilirdi saçlarımızdan, kelebekler</w:t>
        <w:br/>
        <w:t>sonunda karışıp gidebilirdik otlara ve kuşla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ansız bulutlar, ışıklı hüzün çiçekleri</w:t>
        <w:br/>
        <w:t>yoldan geçen bir avcının çantasında</w:t>
        <w:br/>
        <w:t>dökülür gibiydi sesin</w:t>
        <w:br/>
        <w:t>seni tanıdığımda</w:t>
        <w:br/>
        <w:t>uzaktaydı kent, yasalar, plastik dünya</w:t>
        <w:br/>
        <w:t>bilinçli unutkanlıklar uzaktay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ğmurun tanıdığıydın, şu ellerinle</w:t>
        <w:br/>
        <w:t>şimşeği yuvasına zorluyordun</w:t>
        <w:br/>
        <w:t>seni tanıdığımda</w:t>
        <w:br/>
        <w:t>gülümsüyordun.</w:t>
      </w:r>
    </w:p>
    <w:p>
      <w:pPr>
        <w:pStyle w:val="H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alih Bola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RANFİ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ek geldin</w:t>
        <w:br/>
        <w:t>çoktandır hiçbir yerdeydin</w:t>
        <w:br/>
        <w:t>ne kadar değişmemişsin</w:t>
        <w:br/>
        <w:t>ellerin ne kadar kalabalık</w:t>
        <w:br/>
        <w:t>gözlerin ne kadar ansızın</w:t>
        <w:br/>
        <w:t>seni böyle değişmemiş görmedim hiç</w:t>
        <w:br/>
        <w:t>demek geld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kent burada, her zamanki ilkesizliğini yaşıyor</w:t>
        <w:br/>
        <w:t>bir çarşı her gün ölüp ölüp diriliyor</w:t>
        <w:br/>
        <w:t xml:space="preserve">radyo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yi ayarlanmamış bir istasyon gib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anın sinirine dokunan sesiyle</w:t>
        <w:br/>
        <w:t>bu kent burada</w:t>
        <w:br/>
        <w:t>demek geldin</w:t>
        <w:br/>
        <w:t>çoktandır hiçbir yerdeyd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denize bakıyorsun ya</w:t>
        <w:br/>
        <w:t>ben sana aşkları anlatmak istiyorum</w:t>
        <w:br/>
        <w:t>unutulmuş masalları</w:t>
        <w:br/>
        <w:t>unutulmuş masallardaki aşkları anlatmak istiyorum</w:t>
        <w:br/>
        <w:t>sen denize yürüyorsun ya</w:t>
        <w:br/>
        <w:t>ben sana herkesten önce özgür olmak için</w:t>
        <w:br/>
        <w:t>çarpıp duran bir pencere kanadı gibi</w:t>
        <w:br/>
        <w:t>çarpan kalbimi</w:t>
        <w:br/>
        <w:t>sen denize gömülüyorsun ya</w:t>
        <w:br/>
        <w:t>bir karanfil kalıyor girdabınd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alih Bolat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N ELİMDEN TUTUN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  <w:br/>
        <w:t>Deniz basardı içimi</w:t>
        <w:br/>
        <w:t xml:space="preserve">Sen elimden tutunc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reğim yeşil yosunlara takılıp günlerce</w:t>
        <w:br/>
        <w:t xml:space="preserve">Dip akıntılarının peşi sı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tmek isterdi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Günlerce, gözbebeklerini tutuşturan o gizli alevin kaynağını</w:t>
        <w:br/>
        <w:t>Sorardım kendime. Geceler boyu yolumu arardım zor ve</w:t>
        <w:br/>
        <w:t>aşılmaz tepelerde. Sonra ışıklar söner, sonra yıldızlar</w:t>
        <w:br/>
        <w:t>Düşerdi içimdeki serin göllere. Sen elimden tutunca</w:t>
        <w:br/>
        <w:t>Ben miydim, yoksa bir başkası</w:t>
        <w:br/>
        <w:t>yürüyen seninle...</w:t>
        <w:br/>
        <w:t>Dalgalara ve rüzgâra basmadan yürüy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  <w:br/>
        <w:t>Bir mavilik çökerdi gözlerime</w:t>
        <w:br/>
        <w:t>Sonra tüm denizler çekilir</w:t>
        <w:br/>
        <w:t>Bir orman uğultularla sarsılır</w:t>
        <w:br/>
        <w:t>Bir güvercin sürüsü havalanırdı</w:t>
        <w:br/>
        <w:t>Kış bürümüş yüreğimden</w:t>
        <w:br/>
        <w:t>Sen tutunca ellerimden</w:t>
        <w:br/>
        <w:t>Avlunun beyaz taşlarına dökülürdü</w:t>
        <w:br/>
        <w:t>Kızıl yaprakları bir çınarın</w:t>
        <w:br/>
        <w:t>Ve ben günlerce</w:t>
        <w:br/>
        <w:t>O yapraklara gömülüp ölmek isterd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jurları açık kalmış eski evler gibiydik</w:t>
        <w:br/>
        <w:t>Rüzgârda çarpan, başıboş ve ürkek</w:t>
        <w:br/>
        <w:t>Sen elimden tutunca</w:t>
        <w:br/>
        <w:t>Kayaları delip çıkardı bir çiç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elimden tutunca</w:t>
        <w:br/>
        <w:t>Yolculuk basardı içimi</w:t>
        <w:br/>
        <w:t>Külrengi bulutlara takılıp günlerc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İTİK BELLİĞİ RÜZGAR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adayım, sana bakıyorum</w:t>
        <w:br/>
        <w:t>omzumda yağmurun silktiği tozlar</w:t>
        <w:br/>
        <w:t>oysa henüz ne nisan ne de sonbahar</w:t>
        <w:br/>
        <w:t>yalnızca suyun gizli duvarı</w:t>
        <w:br/>
        <w:t>yani bir ırmak gibi akmaktası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i izliyorum, gölgeni</w:t>
        <w:br/>
        <w:t>güneşin yağmura vuran gölgesini</w:t>
        <w:br/>
        <w:t>fildişinden bir taş gibi öpüyorum seni</w:t>
        <w:br/>
        <w:t>yani seni diyorum öpmek akıp giden suyu</w:t>
        <w:br/>
        <w:t>suda oynayan ışığı</w:t>
        <w:br/>
        <w:t>ışığı ışıkla dolduran aşkı, adını</w:t>
        <w:br/>
        <w:t>gömüyorum sessiz çığlıklara, suya, uçuruml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avuçlarından gizli kuşlar geçiren</w:t>
        <w:br/>
        <w:t>bilmez misin ki bulut</w:t>
        <w:br/>
        <w:t>bir balık sürüsüdür o göksel denizde</w:t>
        <w:br/>
        <w:t>ben seni izliyorum nicedir daldırıp ellerimi</w:t>
        <w:br/>
        <w:t>o bulutların arasından çekip çıkarmak için s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altın ya da güneş ışığı bir bıçakla kalbimi oyuyorsun</w:t>
        <w:br/>
        <w:t>oyulmuş iskeletimden karanlık bir rüzgâr gibi geçiyorsun</w:t>
        <w:br/>
        <w:t>bir ırmak gibi geçiyorsun zaten hiç durmadan</w:t>
        <w:br/>
        <w:t>zaten hiç durmadın ki, nereye gittiysen</w:t>
        <w:br/>
        <w:t>bir güvercin uçuşuyla oraya dek izledim seni</w:t>
        <w:br/>
        <w:t>yeşeren okyanusların, köpüren dalgaların iç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yorum ki köpüğü sudan ayırmak ya da akşamı</w:t>
        <w:br/>
        <w:t>rüzgârın yitik belleğiyle uçarken ben</w:t>
        <w:br/>
        <w:t xml:space="preserve">bir kayayı çekip çıkarmak ırmağın derisind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şte öyle seviyorum seni, bir taş</w:t>
        <w:br/>
        <w:t>Nasıl sonsuzca düşerse</w:t>
        <w:br/>
        <w:t>Sonsuzluktan bir sonraki uçurumlara</w:t>
        <w:br/>
        <w:t>yeni sağılmış sütlerin tadına varıyorum</w:t>
        <w:br/>
        <w:t>göğüslerinin arasındaki o esmer çukurdan akıyor kanım</w:t>
        <w:br/>
        <w:t>kimsenin girmediği ıssız ormanına dalıyorum senin,</w:t>
        <w:br/>
        <w:t>bir kaplansın! ben önünde can çekişen hayvan</w:t>
        <w:br/>
        <w:t>bir yılanın süzülüşünü duyuyorum karanlık çalılardan</w:t>
        <w:br/>
        <w:t>gerinen kasıklarında büyüyor bir ipeksi koku</w:t>
        <w:br/>
        <w:t>elime değen zehir. Dokununca pul pul dağılacak</w:t>
        <w:br/>
        <w:t>gece gündüze, kılıç kınına kavuşacak</w:t>
        <w:br/>
        <w:t>yaprağa düşen ateş nasıl tutuşturursa ormanı</w:t>
        <w:br/>
        <w:t>ellerin bana uzanınca hayat ve ölüm beni çağırıyor</w:t>
        <w:br/>
        <w:t>bir dalga bir at oluyor, kişneyen bir at, kayalıkların</w:t>
        <w:br/>
        <w:t>öfkeyle soluyan bir kalenin burçlarında dağılan. Aşkım</w:t>
        <w:br/>
        <w:t>sözlerin ve seslerin dişi budaklarında kök salıyor</w:t>
        <w:br/>
        <w:t xml:space="preserve">köpüklere ve ölü deniz kabuklarına çarpıyor başı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 soğuyan taşların rengini alıyorsun</w:t>
        <w:br/>
        <w:t>bronz heykellerin, deliren çıplaklığın</w:t>
        <w:br/>
        <w:t>uçsuz bucaksız bir ülke oluyor avuçlarımda terin</w:t>
        <w:br/>
        <w:t>bir mağara, kuytu...</w:t>
        <w:br/>
        <w:t>uzun keşiflerden sonra, dinlenmek</w:t>
        <w:br/>
        <w:t>ve yeniden uyanmak için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uğrul Tanyol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İLK GÜNÜN ARDIN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tluyum</w:t>
        <w:br/>
        <w:t>Oturduğun semti</w:t>
        <w:br/>
        <w:t>Ev arkadaşını öğrenmek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ını, işini, okulunu</w:t>
        <w:br/>
        <w:t>Zamanı nasıl geçirdiğ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psi düşündüğüm gibi çıktı</w:t>
        <w:br/>
        <w:t>Uzaktan güzel bir çiçektin</w:t>
        <w:br/>
        <w:t>Yanına geldim</w:t>
        <w:br/>
        <w:t>Çiçekten bir insan gördü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üzündeki beyazlık</w:t>
        <w:br/>
        <w:t>Bahar sabahlarının ıslaklığı</w:t>
        <w:br/>
        <w:t>Doğduğun kentin dağlarındaydı o saflık</w:t>
        <w:br/>
        <w:t>Çamların dibinde açmış fulyaların yüzünde</w:t>
        <w:br/>
        <w:t>Bir de sende gördüm</w:t>
        <w:br/>
        <w:t>Gözlerinin derin göller gibi durduğu</w:t>
        <w:br/>
        <w:t>Temiz, beyaz</w:t>
        <w:br/>
        <w:t>O insan yüzü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tluyum</w:t>
        <w:br/>
        <w:t>Bir saat karşında durup</w:t>
        <w:br/>
        <w:t>Yüzüne bakabildiğime</w:t>
        <w:br/>
        <w:t>Hayatta tek isteğim buydu</w:t>
        <w:br/>
        <w:t>Mutluyum seni sevdiğim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Turgay Fişekç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İR GÜ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ansız uyanırsan gecenin bir yerinde</w:t>
        <w:br/>
        <w:t>Gözlerin uzun uzun karanlığa dalarsa</w:t>
        <w:br/>
        <w:t>Bir sıcaklık duyarsan üşüyen ellerinde</w:t>
        <w:br/>
        <w:t>Ve saatler gecikmiş zamanları çalarsa</w:t>
        <w:br/>
        <w:t>Bil ki seni düşünü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vapur yanaşırsa rıhtımına bin, açıl</w:t>
        <w:br/>
        <w:t xml:space="preserve">Örtün karanlıkları masmavi denizlerde </w:t>
        <w:br/>
        <w:t>Ve dinle kalbimi bak nasıl çarpıyor nasıl</w:t>
        <w:br/>
        <w:t>O bütün özlemlerin koyulaştığı yerde</w:t>
        <w:br/>
        <w:t>Bil ki seni bekli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sabah gün doğarken aç perdelerini, bak</w:t>
        <w:br/>
        <w:t>Sevinçle balkonuna konuyorsa martılar</w:t>
        <w:br/>
        <w:t>Kendini tadılmamış bir hazza bırak</w:t>
        <w:br/>
        <w:t>Dökülsün dudağından en umutlu şarkılar</w:t>
        <w:br/>
        <w:t>Bil ki seni isti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celerde bir gece uyanırsan apansız</w:t>
        <w:br/>
        <w:t>Uzaklarda elemli, garip bir kuş öterse</w:t>
        <w:br/>
        <w:t>Bir ceylan ağlıyorsa dağlarda yapayalnız</w:t>
        <w:br/>
        <w:t xml:space="preserve">Ve bir gün kalbimde bir sarı çiçek biterse </w:t>
        <w:br/>
        <w:t>Bil ki seni seviy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N SENİ SEVDİM Mİ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i sevdim mi? Sevdim, kime ne</w:t>
        <w:br/>
        <w:t>Tuttum, ta içime oturttum seni</w:t>
        <w:br/>
        <w:t>Aldım, okşadım saçlarını, öptüm</w:t>
        <w:br/>
        <w:t>İçtim yudum yudum güzelliğ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i sevdim mi? Sevdim elbette</w:t>
        <w:br/>
        <w:t>Bendeydi özlemlerin en korkuncu</w:t>
        <w:br/>
        <w:t>Çıldırırdım sen ne kadar uzaksan,</w:t>
        <w:br/>
        <w:t>Aşk değil, hiç doymayan bir şeydi 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i sevdim mi? Sevdim doğrusu</w:t>
        <w:br/>
        <w:t>Sevdikçe tamamlandım, bütünlendim</w:t>
        <w:br/>
        <w:t>Biri vardı ağlayan gecelerce</w:t>
        <w:br/>
        <w:t>Biri vardı sana tutkun; o bend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i sevdim mi? Sevdim en büyük</w:t>
        <w:br/>
        <w:t>En solmayan güller açtı içimde</w:t>
        <w:br/>
        <w:t>Ömrümü değerli kılan bir şeydin</w:t>
        <w:br/>
        <w:t>Sen benin bozbulanık gençliğim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eni sevdim mi? Sevdim, öyle ya</w:t>
        <w:br/>
        <w:t>Bir çizgiye vardım seninle beraber</w:t>
        <w:br/>
        <w:t>Ve bir gün orada yitirdim seni</w:t>
        <w:br/>
        <w:t>Ben seni sevdim mi? Sevdim, Ya sen ben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ILARDA YAŞA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ekingen adımlarda sessiz ve ürkek</w:t>
        <w:br/>
        <w:t>Bir gün uzaklardan bir giz gibi geldin</w:t>
        <w:br/>
        <w:t>O büyülü şarkılarını söyleyerek</w:t>
        <w:br/>
        <w:t>Gençliğimi geri getirdi elle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ndun paha biçilmez güzelliğini</w:t>
        <w:br/>
        <w:t>Öylesine diri öylesine sıcak</w:t>
        <w:br/>
        <w:t>Böylesine bir mutluluk anladım ki</w:t>
        <w:br/>
        <w:t>Ömür boyunca bir kez yaşanır anc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kez nefes aldığını anlar bir gün</w:t>
        <w:br/>
        <w:t>Bir kez bir kişiyle insan bütünlenir</w:t>
        <w:br/>
        <w:t>Özlem dediğimiz o hançer bir düşün</w:t>
        <w:br/>
        <w:t>Bir kez saplanmak için kaç kez bilen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ılarsa bitmez bizimdir daima</w:t>
        <w:br/>
        <w:t>Umulmadık yerlerde yeşerir büyür</w:t>
        <w:br/>
        <w:t>Yaşamak baştanbaşa yalan olsa da</w:t>
        <w:br/>
        <w:t>O alır bizi uzaklara götür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zirir gür memelerinden istekle</w:t>
        <w:br/>
        <w:t>Biz farkına varmadan uzar ömrümüz</w:t>
        <w:br/>
        <w:t>Anılarda yaşarken bir gün gelir de</w:t>
        <w:br/>
        <w:t>Biz de birer anı olur ölürüz.</w:t>
      </w:r>
    </w:p>
    <w:p>
      <w:pPr>
        <w:pStyle w:val="H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Ümit Yaşar Oğuzca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NNABEL 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elerce senelerce evvel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deniz ülkes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ayan bir kız vardı, bileceksin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smi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bir şey düşünmezdi sevilmek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mekten başka b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çocuk, ben çocuk, memleketim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eniz ülkesiy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dalı değil, kara sevdalıyd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ve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klede uçan melekler 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ıskanırdı bi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ün işte bu yüzden göze gel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eniz ülkesi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şüdü rüzgarından bir bulut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zelim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türdüler el üstü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yup gittiler b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zarı ordadır şimd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eniz ülkesin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z daha bahtiyardık melekl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lar kıskandı b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t, bu yüzden şahidimdir herk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o deniz ülke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 gece bulutun rüzgarın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şüdü gitti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dadan yana kim olursa olsu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şça başça iler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çemezdi ki bi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yedi kat gökteki melek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deniz dibi cin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çbiri ayıramaz beni s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zelim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y gelip ışır, hayalin eriş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zelim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 yıldızlar gözlerin gibi par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zelim Annabel L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a gecelerim, uzanır bekle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gilim, sevgilim, hayatım, geli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azgın sahilde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attığın yerde se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dgar Allen Po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SU OLUR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ğırsam, Denizli’ye gelmez Ye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plikler zamanı hatırlatır 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rdion’u hatırlatır düğüm düğüm</w:t>
      </w:r>
    </w:p>
    <w:p>
      <w:pPr>
        <w:pStyle w:val="Normal"/>
        <w:rPr/>
      </w:pPr>
      <w:r>
        <w:rPr>
          <w:sz w:val="22"/>
          <w:szCs w:val="22"/>
        </w:rPr>
        <w:t>Çözemediği sırları hatırlat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atın çözgüsüz masal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ırılgan yanını Hierapolis’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şkın otayamadığı kırıkla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asam, Zonguldak’a gelmez Ye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özlerinin karasını çoğaltır kömü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tüvenan karıncalarını yerin altı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izuyu çoğaltır Kozlu d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don yetim kalır ses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stesem, Manisa’ya gelmez Ye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Şehzadeler korkutur onu, ferman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züm sepetlerini kaldıram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muk balyalarını ve gecenin katranın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ızıp kalır Niobe’nin  göğsü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ğlasam, Ankara’ya gelmez Ye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zkırın ortasında ürker kend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ürokrasi olur her yanı, memur ol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ymana Ovası’nda tiftiklenir düş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yıramaz ellerini ellerimd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 desem, İzmir’e koşar Yeş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gınlar ad değiştirir o geli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at edinir deniz, martılara özen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su olurum durmadan</w:t>
      </w:r>
    </w:p>
    <w:p>
      <w:pPr>
        <w:pStyle w:val="Normal"/>
        <w:rPr/>
      </w:pPr>
      <w:r>
        <w:rPr>
          <w:sz w:val="22"/>
          <w:szCs w:val="22"/>
        </w:rPr>
        <w:t xml:space="preserve">Su oluru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kmay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ahrettin Koyunc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GvdeMetni2">
    <w:name w:val="Gövde Metni 2"/>
    <w:basedOn w:val="Normal"/>
    <w:qFormat/>
    <w:pPr/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50:00Z</dcterms:created>
  <dc:creator>x</dc:creator>
  <dc:description/>
  <dc:language>en-US</dc:language>
  <cp:lastModifiedBy>Yusuf</cp:lastModifiedBy>
  <cp:lastPrinted>2004-10-07T21:22:00Z</cp:lastPrinted>
  <dcterms:modified xsi:type="dcterms:W3CDTF">2006-10-01T23:11:00Z</dcterms:modified>
  <cp:revision>38</cp:revision>
  <dc:subject/>
  <dc:title>Ahmet Ada</dc:title>
</cp:coreProperties>
</file>