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42" w:leader="none"/>
        </w:tabs>
        <w:spacing w:lineRule="auto" w:line="288"/>
        <w:jc w:val="both"/>
        <w:rPr>
          <w:rFonts w:ascii="Comic Sans MS" w:hAnsi="Comic Sans MS" w:cs="Comic Sans MS"/>
          <w:color w:val="414343"/>
          <w:sz w:val="22"/>
          <w:szCs w:val="22"/>
        </w:rPr>
      </w:pPr>
      <w:r>
        <w:rPr>
          <w:rFonts w:cs="Comic Sans MS" w:ascii="Comic Sans MS" w:hAnsi="Comic Sans MS"/>
          <w:color w:val="000000"/>
          <w:sz w:val="22"/>
          <w:szCs w:val="22"/>
        </w:rPr>
        <w:t>DİVAN EDEBİYARI</w:t>
      </w:r>
      <w:r>
        <w:rPr>
          <w:rFonts w:cs="Comic Sans MS" w:ascii="Comic Sans MS" w:hAnsi="Comic Sans MS"/>
          <w:color w:val="414343"/>
          <w:sz w:val="22"/>
          <w:szCs w:val="22"/>
        </w:rPr>
        <w:tab/>
      </w:r>
      <w:r>
        <w:rPr>
          <w:rFonts w:cs="Comic Sans MS" w:ascii="Comic Sans MS" w:hAnsi="Comic Sans MS"/>
          <w:color w:val="003366"/>
          <w:sz w:val="22"/>
          <w:szCs w:val="22"/>
        </w:rPr>
        <w:t xml:space="preserve"> </w:t>
      </w:r>
    </w:p>
    <w:p>
      <w:pPr>
        <w:pStyle w:val="Normal"/>
        <w:tabs>
          <w:tab w:val="clear" w:pos="708"/>
          <w:tab w:val="left" w:pos="8862" w:leader="none"/>
        </w:tabs>
        <w:spacing w:lineRule="auto" w:line="288"/>
        <w:jc w:val="both"/>
        <w:rPr>
          <w:rFonts w:ascii="Comic Sans MS" w:hAnsi="Comic Sans MS" w:cs="Comic Sans MS"/>
          <w:color w:val="414343"/>
          <w:sz w:val="22"/>
          <w:szCs w:val="22"/>
        </w:rPr>
      </w:pPr>
      <w:r>
        <w:rPr>
          <w:rFonts w:cs="Comic Sans MS" w:ascii="Comic Sans MS" w:hAnsi="Comic Sans MS"/>
          <w:color w:val="414343"/>
          <w:sz w:val="22"/>
          <w:szCs w:val="22"/>
        </w:rPr>
        <w:br/>
      </w:r>
      <w:r>
        <w:rPr>
          <w:rFonts w:cs="Comic Sans MS" w:ascii="Comic Sans MS" w:hAnsi="Comic Sans MS"/>
          <w:bCs/>
          <w:color w:val="990000"/>
          <w:sz w:val="22"/>
          <w:szCs w:val="22"/>
        </w:rPr>
        <w:t>Divan Edebiyatı</w:t>
      </w:r>
      <w:r>
        <w:rPr>
          <w:rFonts w:cs="Comic Sans MS" w:ascii="Comic Sans MS" w:hAnsi="Comic Sans MS"/>
          <w:color w:val="414343"/>
          <w:sz w:val="22"/>
          <w:szCs w:val="22"/>
        </w:rPr>
        <w:t xml:space="preserve"> </w:t>
      </w:r>
      <w:r>
        <w:rPr>
          <w:rFonts w:cs="Comic Sans MS" w:ascii="Comic Sans MS" w:hAnsi="Comic Sans MS"/>
          <w:bCs/>
          <w:color w:val="000000"/>
          <w:sz w:val="22"/>
          <w:szCs w:val="22"/>
        </w:rPr>
        <w:t>07.05.2004 16:43:20</w:t>
      </w:r>
      <w:r>
        <w:rPr>
          <w:rFonts w:cs="Comic Sans MS" w:ascii="Comic Sans MS" w:hAnsi="Comic Sans MS"/>
          <w:color w:val="414343"/>
          <w:sz w:val="22"/>
          <w:szCs w:val="22"/>
        </w:rPr>
        <w:br/>
      </w:r>
      <w:r>
        <w:rPr>
          <w:rFonts w:cs="Comic Sans MS" w:ascii="Comic Sans MS" w:hAnsi="Comic Sans MS"/>
          <w:bCs/>
          <w:color w:val="000000"/>
          <w:sz w:val="22"/>
          <w:szCs w:val="22"/>
        </w:rPr>
        <w:t xml:space="preserve">                  Osmanlı ülkesinde, özellikle medreseden yetişen aydın kimselerin Arap ve Fars edebiyatlarını örnek alarak oluşturdukları yazılı edebiyata, "divan edebiyatı" adı verilir. XIII. yy'dan XIX. yy'ın ortalarına kadar süren divan edebiyatı, adını, şairlerin şiirlerini topladıkları "divan" denilen kitaptan almıştır. Divan edebiyatının tarihsel gelişmesi dört dönemde incelenebilir: </w:t>
        <w:br/>
        <w:t>Kuruluş dönemi: Geçiş dönemi; olgunluk dönemi; çöküş dönemi.</w:t>
        <w:br/>
        <w:br/>
        <w:t>                  KURULUŞ DÖNEMİ (XIII. yy.-XV. yy'ın ilk yarısı) Bu dönemde Sadi, Feridettin Attar, Nizami gibi İranlı şairlerin yapıtları Türkçe'ye (Osmanlıca'ya) çevrildi. Bu çeviriler, biçim ve öz bakımından yeni bir edebiyat geleneğinin kurulmasına ön ayak oldu.Gülşehri, Hoca Dehhani, Nesimi, Ahmet Dai, Kadı Burhanettin, Şeyhi gibi şairler, bazen din dışı konuları, çoğunlukla da, çeviri yapıtların etkisiyle, tasavvuf konularını işlediler.</w:t>
        <w:br/>
        <w:br/>
        <w:br/>
        <w:t>                  GEÇİŞ DÖNEMİ (XV. yy'ın ikinci yanst-XVI. yy'ın baş¬lan): Saray ve çevresinde oluşan divan edebiyatı, bu dönemde özellikle belirli bir sınıfın (saray ve çevresi) edebiyatı olma niteliği aldı. Seçtikleri konular, genel eğilimleri, dilleri ve dünya görüşleri, şairleri bu sınıfın hizmetine soktu. Saray ve çevresinden yakın ilgi ve destek gören, ama topluma açılmayan divan edebiyatı, resmi bir edebiyat, daha doğrusu bürokratik bir edebiyat kimliğine büründü. Ahmet Paşa, Necati şiir alanında, Mercimek Ahmet, Âşıkpaşazade ve Sinan Paşa düzyazı alanında başarılı yapıtlar ortaya koydular.</w:t>
        <w:br/>
        <w:br/>
        <w:br/>
        <w:t>                 OLGUNLUK DÖNEMİ (XVI. yy'ın başları-XVIII. yy'ın ikinci yarısı): Bu dönem, Fars edebiyatı etkilerinin en aza indiği, divan şairlerinin ve yazarlarının kendi kişiliklerini, yaratıcılıklarını en iyi biçimde gösterdikleri dönem olarak kabul edilebilir. Divan şair ve yazarları bu dönemde, etkilenme ve esinlenme yerine, özgün yapıya yöneldiler; biçim ve içerikte bazı yerli öğeler oluşturdular. Şairlerin bazıları (özellikle Şeyh Galip), "Sebk-i Hindi" akımını tanıttılar ve bu akıma uygun şiirler yazdılar. Sabit ve Nabi'nin başlattığı "yerlileşme"yse, Nedim'de ve onu izleyenlerde belirli bir bütünlük kazandı. Bu dönemin şairleri arasında Fuzuli, Hayali, Baki, Bağdatlı Ruhi, Taşlıcalı Yahya, Naili, Nabi, Nef'i, Nedim, Şeyh Galip, Koca Ragıp Paşa, yazarları arasındaysa Sehi Bey, Âşık Çelebi, EvliyaÇelebi, Kâtip Çelebi, Peçcvi, Naima, Koçi Bey, Veysi, Nergisi, Yirmisekiz Mehmet Çelebi, vb. sayılabilir.</w:t>
        <w:br/>
        <w:br/>
        <w:br/>
        <w:t>               ÇÖKÜŞ DÖNEMİ (XVIII. yy'ın ikinci yarısı- XIX. yy'ın ilk yarısı):Osmanlı toplumunda görülen yenileşme akımları ve girişimleri, Batı dünyasıyla çeşitli alanlarda kurulan yakın ilişkiler, gazete ve dergilerin Osmanlı ülkesinde de yayınlanmaya başlanması, bazı Osmanlı aydınlarının Batı ülkelerinde öğrenim görmeleri, Batı toplumlarını ve uygarlığını yakından tanımaları, edebiyat dünyasında da belirli bir etki uyandırdı. Diliyle, dünya görüşüyle toplumdan kopuk olan dîvan edebiyatı, yeni Osmanlı aydınları tarafından eleştirilmeye başlandı. Böylece, divan edebiyatının kendi çerçevesi içinde en güzeli yapılandırma, en güzel deyişe varma anlayışı değişmeye, edebiyatı toplumun eğitilmesinde, ahlâkının düzeltilmesinde, çevresini tanımasında ve değiştirmeye yönelmesinde etkin bir araç olarak görme eğilimi yaygınlaşmaya başladı. Divan edebiyatı, ilk sivil gazetenin çıkış tarihi olan 1860 yıllarında sona ermiş kabul edilmektedir.</w:t>
        <w:br/>
        <w:br/>
        <w:t xml:space="preserve">               Edebiyat eğitiminde ve öğretim programlarında “Divan Edebiyatı” adıyla geçen ve XII ve XIX. yüzyıllar arasındaki sürecin ürünleri olan eski edebiyat metinleri, altı yüzyıllık Osmanlı kültür ve uygarlığının verileridir. Her ne kadar son yıllarda adı üzerinde klâsik şair, yazar ve eserler esas alınarak veya beslendiği kültür ve felsefî kaynaklar ölçüt alınarak tartışmalar yapılmış,“Klâsik Edebiyat”,“Klâsik Türk Edebiyatı”, “İslâmî Edebiyat”, “İslâmî Devir Türk Edebiyatı” (1), gibi adlandırmalarla sınıflandırılmışsa da bizim amacımız, adla ilgili tartışmaları, alan uzmanı bilim adamlarına bırakarak, Divan Edebiyatını hangi metinlerle ne ölçüde öğretme olup işi, eğitim açısından ele almaktır. Bu nedenle, şimdilik yaygın kullanımı olan Divan Edebiyatı adını tercih ettik. </w:t>
        <w:br/>
        <w:br/>
        <w:t xml:space="preserve">               XVI. yüzyılın sonunda, önce duraklayan sonra da hızla çöküş dönemine giren Osmanlı Devleti’nin çöküşüne paralel olarak edebiyat da çöker. Vefasızlığından yakınılan, uğrunda acı çekilip göz yaşı dökülen hayalî sevgili tipi, mecaz, mezmun ve istiarelere dayalı kuralcı anlatımı, güncel ve gerçek yaşamdan uzak, yapay ve abartmalı kurgusuyla Divan Edebiyatı,Batıya yönelmeyi hedefleyen yeni edebiyat anlayışına ve esaslarına ters düşer. Nitekim, toplumun eğitimini ve medenileşmesini esas alan, halkın gerçeklerine dayanan somut eserler vermeyi amaçlayan Tanzimat Döneminin büyük şairleri Namık Kemal, Ziya Paşa, Ahmet Mithat, Ai Suavi eski edebiyat yerine yeni edebiyat tarzını benimserler. </w:t>
        <w:br/>
        <w:br/>
        <w:t xml:space="preserve">              Yeni kurulacak edebiyatın esaslarını “Lisân-ı Osmanînin Edebiyatı Hakkında Bazı Mülâhazâtı Şâmildir” adlı uzun makalesinde açıklayanNamıkKemal, edebiyatın tanımını yaparak“Fikrin gelişmesine ve toplumun eğitilmesine olan büyük hizmetinden” söz eder. Divan Edebiyatının “realite ile ilgisizliğine, sunî’liğine ve boşluğuna”(2) değinir. </w:t>
        <w:br/>
        <w:br/>
        <w:t xml:space="preserve">             1868’de Hürriyet gazetesinde çıkan Şiir ve İnşa makalesinde, Divan Edebiyatını millî olmamakla suçlayan Ziya Paşa, “gerçek Türk edebiyatının halk edebiyatı olduğunu” (3)söyler. Altı yıl sonra yayımladığı üç ciltlik Harâbât antolojisinde ani bir dönüşle övdüğü Divan Edebiyatının propagandasını yaptığı gerekçesiyle de Namık Kemal’in Tahrib-i Harâbat ve Takip adlı eserlerinde ağır eleştirilere hedef olur. </w:t>
        <w:br/>
        <w:br/>
        <w:t xml:space="preserve">             Peki ama, günümüzde artık yaşamayan, Yahya Kemal’in deyişiyle “nadir insanların anlayıp zevkine vardığı bir tarihî çağrışım vasıtası” olan eski edebiyatımızdan geride kalan kalıcı değerler, güzellikler yok mu?Biz bunları genç kuşaklara nasıl aktarabiliriz. Onlara özellikle eski şiirimizi nasıl sevdirebiliriz? </w:t>
        <w:br/>
        <w:br/>
        <w:t>              Kuşkusuz, fikir ve sanat dokusu; teşbih, istiare ve mazmunlarla örülmüş, yaratıcılığı ses ve estetik üzerine kurulu, özgün şiir diliyle yazılan eserleri inceleyip yorumlamak uzmanlık işidir. Ancak, kültür ve uygarlık değişimine koşut olarak değişen zevk ve anlayışa, dil tasfiyesine rağmen, sanat ve söyleyiş mükemmelliğiyle kendisini kabul ettiren bu edebiyatı öğrencilere tanıtıp sevdirmek de edebiyat öğretiminin amaçları arasındadır. Peki ama, bu konuda niçin zorlanıyoruz?Önce, bunu irdeleyelim:</w:t>
        <w:br/>
        <w:br/>
        <w:t>                                                                  1. DİL FAKTÖRÜ</w:t>
        <w:br/>
        <w:br/>
        <w:t xml:space="preserve">               Divan Edebiyatının büyük şairlerinin eserlerini,Arapça ve Farsça sözcüklerin yoğunlukla kullanıldığı bir dille yazmaları, bu dili kültür ve sanat dili olarak yüzlerce yıl işlemeleri, sanat kaygısıyla Türkçe’ye gereken önemi vermemeleridir. Tanzimat döneminde, Maarif-i Umûmiye Nizamnamesiyle (1869) Türkçe öğretim dili kabul edilip bağımsız ders olarak öğretim programlarına girmiş, Cumhuriyet döneminde yapılan harf ve dil devrimiyle değer görmeye başlamışsa da daha önceki yüzyılların ürünü olan Arapça ve Farsça sözcüklerin yoğun olarak yer aldığı metinlerle günümüz öğrencisi doğal olarak bağ kuramamıştır. </w:t>
        <w:br/>
        <w:br/>
        <w:t>             Bu metinlerin anlaşılmasını güçleştiren başlıca etken, açık olmayan şiirsel anlatımın Arapça, Farsça kelime ve kelime gruplarında iyice örtünmüş olmasıdır.”(4)</w:t>
        <w:br/>
        <w:br/>
        <w:t xml:space="preserve">             Kendi çağında anlaşılır bir şehirli Türkçesi kullanılmasına rağmen,Bâki’nin, liselerde de okutulan Kanunî Mersiyesinde yer alan, </w:t>
        <w:br/>
        <w:br/>
        <w:t>Ey pây-bend-i dâmgeh-i kayd-ı nâm ü neng</w:t>
        <w:br/>
        <w:br/>
        <w:t>Ta key hevâ-yı meşgale-i dehr-i bidireng</w:t>
        <w:br/>
        <w:br/>
        <w:t>beytinde tek Türkçe sözcük bulunmazken veya Nefî’nin,Sultan I.Osman’a yazdığı kasidedeki</w:t>
        <w:br/>
        <w:br/>
        <w:t>Aftâb-ı bahr ü ber sâhip-kırân-ı şark ü garb</w:t>
        <w:br/>
        <w:br/>
        <w:t>Şehsüvar-ı nâm-ver râyet-güşâ-yı safderi</w:t>
        <w:br/>
        <w:br/>
        <w:t xml:space="preserve">              beytinde gene tek Türkçe sözcük yer almazken, öğrencilerin bu ve benzeri metinlere ilgi duyup sevmeleri beklenemez. </w:t>
        <w:br/>
        <w:br/>
        <w:t xml:space="preserve">              Sorun, sadece Arapça ve Farsça’dan alınan sözcükler değildir. Çünkü, kültür etkileşimi sonucu, aşağı yukarı tüm dünya dillerinde yabancı sözcükler vardır, olması bir ölçüde de doğaldır.Ancak, Türkçe’ye sözü edilen dillerden sözcük alınmakla kalınmamış, dil kuralları da olduğu gibi alınmıştır. </w:t>
        <w:br/>
        <w:br/>
        <w:t xml:space="preserve">              Osmanlıca’nın sakatlığı yalnız üç dilin kelimelerinden toplanmış olmasından değil, bu dillerin kurallarının da olduğu gibi Türk diline aktarılmış bulunmasındadır. Bunun da adı “kavâid-i Osmaniye”dir (5). </w:t>
        <w:br/>
        <w:br/>
        <w:t xml:space="preserve">              Medrese dili olan Arapça, Tanzimat döneminde rüşdiyeler açılınca bu okullara da “kavâid-i Osmaniye” adıyla girmiş; Emsile, Bina, Maksûd,Türkçe’ye çevrilerek okutulmuşsa da ağırlık gene Arapça’da olmuş, Türkçe gene ikinci plânda kalmıştır. </w:t>
        <w:br/>
        <w:br/>
        <w:t xml:space="preserve">              Böylelikle, “kavâid-i Osmaniye” dedikleri Türkçe dil bilgisinin ağırlık merkezi Arapça’nın kuralları olmuş, Farsça’nın kuralları da buna katılmış, Türkçe’nin kuralları ise, önemsiz bir bölüm olarak bunlara eklenmiştir”(6). </w:t>
        <w:br/>
        <w:br/>
        <w:t xml:space="preserve">               Kur’an dili diye kutsal sayılan ve söz varlığı açısından zengin bir dil olan Arapça’nın tüm bâbları (kalıpları) alınmış, kamus ve ferhenglerden (Arapça ve Farsça sözlüklerden) sanat ve hüner amacıyla yığın yığın sözcük aktarılmıştır. </w:t>
        <w:br/>
        <w:br/>
        <w:t xml:space="preserve">               Canlı bir organizma olan dilin gerçek yaşamla bağlantısını dikkate almayan, onun toplumla iletişimini, millî birlik ve bütünlüğü sağlamadaki işlevini hesaba katmaya Divan şairleri, bunun bedelini unutulmakla ödemişlerdir. </w:t>
        <w:br/>
        <w:br/>
        <w:t xml:space="preserve">               “Dil üzerinde düşünmeyiş, dil ile edebiyat, dil ile hayat arasındaki derin münasebet hakkında sağlam bir görüşe sahip olmayış bize çok pahalıya mal olmuştur. Arapça ve Farsça ile Türkçe arasındaki farkı hesaba katmayan Divan şairleri, bu gafletlerinin cezasını unutulmakla, yani ölümle ödemişlerdir. Dil, sıkı sıkıya millî varlığa, hayata ve cemiyete bağlıdır. Bu basit hakikati Türk edebiyatçıları çok geç, yirminci yüzyılın başında öğrenmişlerdir”(7). </w:t>
        <w:br/>
        <w:br/>
        <w:t>                                                      2. KÜLTÜREL DEĞİŞİM FAKTÖRÜ</w:t>
        <w:br/>
        <w:br/>
        <w:t xml:space="preserve">               Eski metinlerin genç kuşaklar tarafından anlaşılmasını engelleyen veya zorlayan önemli bir neden kültür değişimidir. </w:t>
        <w:br/>
        <w:br/>
        <w:t xml:space="preserve">               Bilindiği üzere,Türklerin, müslümanlığı kabul edişlerinden sonra İran etkisiyle gelişen Divan Edebiyatı, “ümmet kültürüne” dayanmaktadır. Beslendiği toplumsal ve felsefî kaynaklar; Kur’ân ayetleri, hadisler, peygamber ve evliya kıssaları, tasavvuf ve tasavvufî motifler, İran ve Arap hikâyeleri, yerli ögeler, günlük yaşamdan sahneler, yer yer hurafelerle karışmış bilgilerdir. </w:t>
        <w:br/>
        <w:br/>
        <w:t xml:space="preserve">               Osmanlı kültür ve uygarlığının bir yansıması olan bu edebiyat, toplumun geçirdiği kültür ve uygarlık değişimine koşut olarakCumhuriyetin lâik ve millî kültür kaynağından yetişen günümüz kuşaklarına hitap edememektedir. Çünkü, artık eskiyen, ona yabancılaşan sadece Divan Edebiyatı değil, onu biçimlendirip ortaya çıkaran Osmanlı kültür kaynakları ve verileridir. </w:t>
        <w:br/>
        <w:br/>
        <w:t>               Günümüz kuşakları, genel olarak, söz konusu bu kültüre, bu arada doğallıkla divan şiirine yabancı düşmüştür. Çünkü onlar bu eski kültürle değil, yeni, değişik bir kültür kaynağından beslenmişlerdir. Divan şiirinin yukarıda belirttiğimiz temel kaynakları, onlara tanımadıkları bir dünyadan ses verir. Onlar, tarikatın da şeriatın da yabancısıdırlar. Oysa, bu şiire yaklaşabilmek için daha bu türden kavramlara gelmeden, söz konusu kültürün en ilkel verilerini bilmek gerekir.”(8)</w:t>
        <w:br/>
        <w:br/>
        <w:t xml:space="preserve">               Ayrıca, bu edebiyatı, kültür zenginliği ve yüksek zevki nedeniyle de anlayıp yorumlamak zordur. </w:t>
        <w:br/>
        <w:br/>
        <w:t>               “Evet, bu edebiyatı anlamak güçtür. Büyük bir kültür zenginliğine muhtaçtır. Bu kültürü elde edip bu sanat mahsullerini avucu içine almak, yüksek tefekkürün verdiği yüksek zevke erişmek demektir. Bu büyük nimetin külfeti de büyüktür.”(9)</w:t>
        <w:br/>
        <w:br/>
        <w:t xml:space="preserve">               Dünya görüşü, yaşam felsefesi, sanat anlayışı, konuların işleniş tarzı, imaj, söz ve ses oyunları, dil ve üslûbuyla tarihe karışan eski edebiyat metinleri, ihmalin dışında, geçirdiği medeniyet değişiminin doğal sonucu olarak zamanın tahribatına da uğramış, genç kuşakların kendisiyle bağlantı kurup anlamasına fırsat vermemiştir. </w:t>
        <w:br/>
        <w:br/>
        <w:t>               “... yüzyıllarla ifade edilen zaman farklılığının getirdiği tarihî, sosyal ve kültürel kopuklukları saymak gerekir. Eski Türk edebiyatı metinlerini bu engelleri aşabildiğimiz ölçüde anlayabiliriz.” (10)</w:t>
        <w:br/>
        <w:br/>
        <w:t>                                                                      3.ÇEVİRİ FAKTÖRÜ</w:t>
        <w:br/>
        <w:br/>
        <w:t xml:space="preserve">               Eski metinlerin genç kuşaklara ulaştırılıp sevilmesinde zorluk çekilen bir başka husus da “çeviri” sorunudur. Kendine özgü sözcük ve söz gruplarından oluşan, çeşitli mecaz, istiare ve benzetmelerle anlamlandırılmış, estetik değer taşıyan sanatlı bir anlatımı düz yazıya çevirme, kuşkusuz uzmanlık gerektiren bir alandır. </w:t>
        <w:br/>
        <w:br/>
        <w:t xml:space="preserve">               Bilindiği üzere, eski edebiyatta manzum bir metin önce “düz yazıya” çevrilir. Ardından “günümüz Türkçesiyle” açıklanıp içeriği -söz ve anlam sanatlarının çağrıştırdıkları- okuyucuya aktarılır. Ancak, bu çevirilerde şiir, duygu, ahenk hatta anlam kaybına bile uğrayabilmektedir. Dili anlaşılır, günümüz kuşaklarının anlayabileceği kadar yalın metinler bu sorunu bir ölçüde ortadan kaldırabilir. Öğrencinin de şiirden doğrudan zevk almasına yardımcı olur. </w:t>
        <w:br/>
        <w:br/>
        <w:t>                 eski şiiri anlamak için onu düz yazıya çevirip günümüz Türkçesiyle ifade etmek, dile çekilen yabancılıktandır. Ahmet Haşim’in,“şiir nesre kabil-i tahvîl olmayan nazımdır” tanımı elbette çok doğrudur. O yüzden de düz yazıya çevrilerek günümüz Türkçesiyle ifade edilmiş şiir, ahengi ve duygusal yönü kayıplara uğrayarak, şiirsel anlatımdan aldığı derinliği yitirerek okuyucuya ulaştırılmıştır. İşte bu yüzden seçilen metinler günümüz Türkçesine ne kadar yakın olursa, okuyucu şiiri o kadar doğrudan tatma imkânına kavuşacaktır.”(11)</w:t>
        <w:br/>
        <w:br/>
        <w:t xml:space="preserve">               Şairlerin anlatım güçlerini ve ustalıklarını büyük ölçüde yeni ve orijinal söyleyişlere bağladıkları eski şiirde ahenk, anlamdan daha fazla öneme sahiptir. Anlamın pek dikkate alınmadığı, söylenenin değil, söyleyiş tarzının önem taşıdığı bu şiirde “ses” unsuru ön plânda gelir. Bu nedenle şiirin ahengini bozmadan, sözcükler anlam açısından işlenebilir. </w:t>
        <w:br/>
        <w:br/>
        <w:t xml:space="preserve">               “Çünkü Divan şiiri yüzde seksen, bir ses edebiyatıdır. Onu elden geldiğince sesi, havası, arkaik dünyasıyla, bazen birkaç sözcük katarak bazen de çıkararak aktarmalıyız”(12). </w:t>
        <w:br/>
        <w:br/>
        <w:t xml:space="preserve">               Özellikle metnin yazıldığı dönemin tarihî, toplumsal ve felsefî temelleri, kültürel dokusu, edebiyat ve dil özellikleri, şairin psikolojisi hakkında yeterli birikim edinmeden sırf yabancı sözcük ve deyimlere karşılıklar bularak yapılan çeviriler, yüzeysel ve basmakalıp olmakta, metnin içeriğini tümüyle öldürmekte, okuyucunun eski şiiri anlayıp sevmesine engel olmaktadır. </w:t>
        <w:br/>
        <w:br/>
        <w:t xml:space="preserve">               Günümüzde kimi izahlı veya açıklamalı Divan şiiri antolojileri, el kitapları veya yardımcı kitaplar bu olumsuz örneklerdendir. </w:t>
        <w:br/>
        <w:br/>
        <w:t xml:space="preserve">               Bunun dışında, “şerh” denilen metni açımlama vardır ki çoğunlukla, Osmanlı dönemi eğitim kurumlarında ders kitapları gibi okutulmuştur. Önceleri,Arapça ve Farsça eserler için yazılan şerhler, daha sonra Türkçe yazılmış, tasavvufî metinler ile eski edebiyat metinlerini günümüz okurlarına aktarmayı amaçlamıştır. </w:t>
        <w:br/>
        <w:br/>
        <w:t>                                                             4.ÖĞRETİM FAKTÖRÜ</w:t>
        <w:br/>
        <w:br/>
        <w:t xml:space="preserve">               Lise düzeyindeki öğrenciye eski metinleri tanıtma, özellikle düzyazıya çevirip günümüz Türkçesiyle açıklama bir yöntem işi olmakla birlikte büyük ölçüde öğretmenin bu edebiyatı öğrenciye sevdirme yeteneğiyle de ilgilidir. </w:t>
        <w:br/>
        <w:br/>
        <w:t xml:space="preserve">               Geleneksel bir yöntem olarak, eski metinlerde geçen Arapça ve Farsça sözcükler ile edebî sanatları ezberletmek, sanki bu edebiyatın öğretimini ezber üzerine kurmak, günümüz öğrencisini daha baştan soğutmakta, onun eski ama güzel metinlerden alması gereken estetik zevki tatmasına izin vermemektedir. </w:t>
        <w:br/>
        <w:br/>
        <w:t xml:space="preserve">               “Ölü sözcükleri, gereksiz sanat oyunlarını, bunların adlarını ve tanımlarını ezberletmek, şiirin onlardan oluştuğu kanısını uyandırmak da Divan şiirinden soğutuyor günümüz insanını. Okul kitapları, bu tür uygulamalarla doludur. Dolayısıyla Divan şiirine sevgi ile bakma, ona anlamlı yaklaşım olanağını da kaldırıyor ortadan. Örüler(metinler) birer taşıl gibi sunuluyor. Sevdirme yerine soğutmaya çalışılıyor sanki”(13). </w:t>
        <w:br/>
        <w:br/>
        <w:t xml:space="preserve">              Özellikle de aruz kalıbı ezberletmek, bunu yazılı sınavlarda ölçme aracı yaparak öğrenciyi ürkütmek, onun eski şiirle bağ kurmasını daha baştan engellemektedir. </w:t>
        <w:br/>
        <w:br/>
        <w:t xml:space="preserve">              günümüz şartlarında orta öğretim kurumlarında aruz öğretilebileceği konusu umut verici değildir. En başarılı öğretmenlerin en başarılı öğrencileri aruzla yazılmış metinlerin ölçüsünü ezberlemekte, bunu isteyerek değil, öğretmeni istediği için, kendi eğitim açısından bir yararı bulunup bulunmadığını düşünmeden yapmaktadır” (14). </w:t>
        <w:br/>
        <w:br/>
        <w:t xml:space="preserve">             Oysa, aruz kalıbı ezberletmek yerine her biri bir musikî makamı gibi olan vezinleri, metinler üzerinde seslendirerek öğrenciye bizzat uygulama yaptırmak, daha ilgi çekici ve zevk verici olabilir. </w:t>
        <w:br/>
        <w:br/>
        <w:t xml:space="preserve">             Öğrenciyi, bu edebiyattan soğutan bir başka önemli sorun da öğretim programları ve ders kitaplarına alınan metinlerle ilgilidir. Şair ve yazarları kronolojik sıraya göre dizip onlardan metin seçmek, her zaman beklenen sonucu vermemektedir. Edebiyat tarihinin temel ölçüt alındığı geleneksel anlayışta metin göz ardı edilebilmektedir. Oysa, eseri anlamak, ondaki sanatı ve vermek istediği iletiyi almak temel amaç olmalıdır. </w:t>
        <w:br/>
        <w:br/>
        <w:t xml:space="preserve">              Mazmun, mecaz ve istiarelerden örülü bir dünyası olan Divan şiirinden intikal eden kalıcı güzelliklerin nasıl yaşatılacağı, onlardaki sanat ve estetik zevkin genç kuşaklara nasıl tattırılacağının yanıtı şöyle verilebilir: </w:t>
        <w:br/>
        <w:br/>
        <w:t xml:space="preserve">              Bu, her şeyden önce, dil ve söyleyiş tarzı, ses yaratıları, söz oyunları, imaj ve buluşları, biçim özellikleri, sanat ve estetik anlayışıyla kendi koşulları içinde gelişen özgün bir edebiyat olduğunu kabul edip ondan alabileceğimiz güzellikleri almakla mümkündür. </w:t>
        <w:br/>
        <w:br/>
        <w:t xml:space="preserve">              “Unutmamalı ki, her devrin beşerî telâkkisi kendisine göredir. Mutlak bir insan tasavvur edemeyeceğimiz gibi, onun her zaman ve mekân için mutlak bir ifadesini de isteyemeyiz. Eski şairlerimiz güzel olmak haysiyetiyle beşerî olan eserler vücuda getirdiler. Bir tarafta olan eksikliklerini öbür taraftaki emsalsiz faikiyetleriyle tamamladılar. </w:t>
        <w:br/>
        <w:br/>
        <w:t xml:space="preserve">               Bize düşen şey, umumî mülâhazaları bir tarafa bırakıp, altı asır süren bir tecrübenin bu asil mahsullerinden alabileceğimizi almaktır” (15). </w:t>
        <w:br/>
        <w:br/>
        <w:t xml:space="preserve">               Batı uygarlığına geçişte, Divan Edebiyatı, dili, kültürü ve ürünleriyle çoğu kez hak etmediği kadar suçlanmış, kötülenmiş, hatta “millî değildir” diye inkâra varan sert eleştiri ve karalamalara hedef olmuştur. Özellikle, Tanzimat döneminde yeni edebiyat anlayışını yerleştirmek için bu tavrı koyanlar olmuştur. </w:t>
        <w:br/>
        <w:br/>
        <w:t xml:space="preserve">               Bu suçlamada, Divan Edebiyatını bilimsel ölçütle inceleyip değerlendirmeme sorunu yatmaktadır. Önyargılı yaklaşımlardan uzak, bilimsel ve objektif değerlendirme yapıldığında, tek yanlı ve çekişmeli görüşlerden kurtulunacak, ortak paydalar çevresinde birleşilecektir. Bunun için de önce,Divan Edebiyatını günümüz anlayış ve ölçütleriyle değerlendirme yanlışından kurtulup ona, kendi döneminin koşulları ve sanat anlayışıyla bir bütün olarak bakmayı kabul etmemiz gerekecektir. </w:t>
        <w:br/>
        <w:br/>
        <w:t xml:space="preserve">               İkincisi, eski metinlerden yola çıkarak günümüz insanının yaşam gerçeğine ve beklentilerine cevap veremeyiz. Ancak, hoşumuza gitse de gitmese de, Arapça ve Farsça tamlamalarla yüklü dil, mezmun ve imajlarla bezenmiş sanatlı anlatımı, gerçekçilikten ve doğallıktan uzak, yapay ve abartmalı tarzı, şekilci ve kuralcı yapısıyla Divan Edebiyatı bizimdir. İslâm felsefesi ve kültür kaynaklarından beslense de Türk insanının ruhunu yansıtır. </w:t>
        <w:br/>
        <w:br/>
        <w:t xml:space="preserve">              “Saz şairlerimizin şiirlerini okumalıyız, ama divan şiirini de bırakamayız. Bizim dilimizi asıl onlar öğretecek, tadına asıl onlar erdirecektir.Fuzûlî’nin gazellerini okurken, Bâkî’nin gazellerini okurken o Arapça,Farsça sözlerin altında Türkçe’nin tatlı sesini duymuyor musunuz?Suçu onlarda değil, kendinizde arayın. Karacaoğlan’a bayılırım ama Nedim’i,Galip’i okurken de kelimeleri her zaman anlamasam dahi, gene benim dilim olduğunu seziyorum, gene kendi dilimi duyduğum için yüreğim çarpıyor. Divan şairlerimizin Arapçadan Farsçadan aldıkları sözler, onların dillerini Türkçe olmaktan çıkarmamıştır. O sözler birer yabancıdır ama salınıp gezdikleri bahçenin toprağı buram buram Türkçe kokar, Türk kokar” (16). </w:t>
        <w:br/>
        <w:br/>
        <w:t xml:space="preserve">              Hoca Dehhanî, Âşık Paşa, Ahmedî,Necati,Fuzûlî, Bâkî,Nef’î, Şeyhülislâm Yahya, Nâilî, Neşatî, Nâbî,Nedim, Şeyh Galip gibi Türk şairlerinin mısra mısra, beyit beyit işledikleri şiirler, Türk kültür ürünleri olup edebiyat tarihimizde altı yüzyıl gibi uzun ve görkemli bir geçmişe sahiptirler. Bu ürünleri genç kuşaklara öğretmek, geçmişiyle köprü kurarak geleceklerini daha sağlam kurabilmelerini sağlamak da eğitimin görevidir. </w:t>
        <w:br/>
        <w:br/>
        <w:t xml:space="preserve">              Kaldı ki Divan Edebiyatından günümüze kalan pek çok kalıcı değer ve güzellikler vardır. Zirve şahsiyetlerin, “mısra-ı berceste”denilen en seçkin, en güzel mısra ya da beyitlerinden yola çıkarak bu metinleri sevdirip öğretmek mümkündür. </w:t>
        <w:br/>
        <w:br/>
        <w:t xml:space="preserve">             “Eski şiirimizin en muteber divanlarını ele almaya gelmez. Yeknesaklıktan Fuzûlî ve Nedim gibi şairler bile gözden düşer.En doğrusu bu büyük ruhların berceste mısralarını veyahut beyitlerini bir antolojide okutmaktır. Çünkü kestirme ve samimi bir hükümle denilebilir ki eski şiirimizde manzume yoktur, terkip yoktur, hasılı eser yoktur, yalnız mısralar ve beyitler vardır”(17). </w:t>
        <w:br/>
        <w:br/>
        <w:t xml:space="preserve">             “İşte eski şiir hakkında hüküm vermek lâzım geldiği zaman asıl düşünülmesi lâzım gelen bu attıklarımız değil, değişen bir zevk ve anlayışı, dildeki bütün bir tasfiye ve tekâmüle rağmen, bize hâlâ kendilerini bir mükemmeliyet örneği gibi kabul ettiren mısralar ve beyitlerdir”(18). </w:t>
        <w:br/>
        <w:br/>
        <w:t xml:space="preserve">             Şairin, “bazen bir mısra veya beyit, hatta bütün bir manzume, havada güneş vurmuş bir gemi küpeştesi gibi hafızamızda birden bire aydınlanır ve biz, bu eski şairlerin yaptıkları işi bir lâhzada görür ve şaşırırız” (19) dediği örnekler, öğrencilerin sevebileceği, onların duygu ve hayal dünyalarına girebilecek kadar lirik ve etkilidir. </w:t>
        <w:br/>
        <w:br/>
        <w:t>Aşk derdiyle hoşam el çek ilâcımdan tabib</w:t>
        <w:br/>
        <w:br/>
        <w:t xml:space="preserve">Kılma dermân kim helâkim zehr-i dermânındadır. </w:t>
        <w:br/>
        <w:br/>
        <w:t xml:space="preserve">dizelerinde sevgilinin çektirdiği aşk acılarından hoşnut olan Fuzûlî’nin derman istemeyen ruh hâli, plâtonik aşkın söylemidir. </w:t>
        <w:br/>
        <w:br/>
        <w:t>Ne yanar kimse bana âteş-i dilden özge</w:t>
        <w:br/>
        <w:br/>
        <w:t>Ne açar kimse kapım bâd-ı sabâdan gayrı</w:t>
        <w:br/>
        <w:br/>
        <w:t xml:space="preserve">beyti ise, şairin yoğun biçimde yaşadığı yalnızlık duygusunun lirik bir anlatımıdır. </w:t>
        <w:br/>
        <w:br/>
        <w:t xml:space="preserve">Lise ders kitaplarında da yer alan Su Kasidesinde; </w:t>
        <w:br/>
        <w:br/>
        <w:t>Saçma ey göz eşkten gönlümdeki odlara su</w:t>
        <w:br/>
        <w:br/>
        <w:t>Kim bu denlü dutuşan odlara kılmaz çâre su</w:t>
        <w:br/>
        <w:br/>
        <w:t>Dest bûsî arzûsiyle ölürsem dostlar</w:t>
        <w:br/>
        <w:br/>
        <w:t>Kûze eylen toprağım sunun anınla yâre su</w:t>
        <w:br/>
        <w:br/>
        <w:t xml:space="preserve">              beyitlerinde gözüne seslenen şair, gönlünde tutuşan ateşlere, göz yaşından su saçmamasını, böylesine tutuşan ateşlere suyun fayda etmeyeceğini belirterek sevgilinin elini öpme arzusuyla ölürse, toprağından yapılan çanakla ona su verilmesini istemesi, ince ve zarif duyguları yansıtan eşsiz bir buluştur. </w:t>
        <w:br/>
        <w:br/>
        <w:t>Nâm ü nişâne kalmadı fasl-ı bahârdan</w:t>
        <w:br/>
        <w:br/>
        <w:t>Düştü çemende berk-i draht itibârdan</w:t>
        <w:br/>
        <w:br/>
        <w:t>Bâkî çemende hayli perîşân imiş varak</w:t>
        <w:br/>
        <w:br/>
        <w:t>Benzer ki bir şikâyeti var rûzgârdan</w:t>
        <w:br/>
        <w:br/>
        <w:t xml:space="preserve">             gazelinde Bâkî, giden yazın bıraktığı boşlukta esen sonbahar rüzgârlarının uğultularını, dört yana savurduğu yaprakların hışırtılarını duyurur. Ağaçların tepelerinde mağrur dururken yere düşen yaprakların, kendilerini düşüren rüzgâr ve zamandan (sonbahar mevsimi) şikâyetçi olmalarını -yüksek mevkilerden düşen insanların psikolojisiyle- zengin ve derin bir anlam içinde canlandırır. </w:t>
        <w:br/>
        <w:br/>
        <w:t xml:space="preserve">            Ders kitaplarının çoğunda yer alan, şairin renkli ve parıltılı hayal dünyasından ve güçlü duygularından yansıttığı bu gazelinin yanı sıra; </w:t>
        <w:br/>
        <w:br/>
        <w:t>Âvâzeyi bu âleme Dâvûd gibi sal</w:t>
        <w:br/>
        <w:br/>
        <w:t>Bâkî kalan bu kubbede bir hoş sadâ imiş</w:t>
        <w:br/>
        <w:br/>
        <w:t xml:space="preserve">beytinde olduğu gibi atasözü hâline gelen hikmetli sözleri eğitici niteliktedir. </w:t>
        <w:br/>
        <w:br/>
        <w:t>Haddeden geçmiş nezâket yâl ü bâl olmuş sana</w:t>
        <w:br/>
        <w:br/>
        <w:t>Mey süzülmüş şîşeden ruhsâr-ı âl olmuş sana</w:t>
        <w:br/>
        <w:br/>
        <w:t xml:space="preserve">               dizelerinde sevgiliye, imbikten geçmiş nezaketle hitap edenNedim’in, onun gül yanaklarını, şarap rengiyle bir tutma inceliği ve zarafeti; </w:t>
        <w:br/>
        <w:br/>
        <w:t xml:space="preserve">veya, </w:t>
        <w:br/>
        <w:br/>
        <w:t>Erişdi nev-bahâr eyyâmı açıldı gül ü gülşen</w:t>
        <w:br/>
        <w:br/>
        <w:t>Çerâğân vakti geldi lâlezârın dîdesi rûşen</w:t>
        <w:br/>
        <w:br/>
        <w:t>Çemenler döndü rû-yı yâre reng-i lâle vü gülden</w:t>
        <w:br/>
        <w:br/>
        <w:t>Çerâğân vakti geldi lâlezârın dîdesi rûşen</w:t>
        <w:br/>
        <w:br/>
        <w:t xml:space="preserve">               dizelerinde ilkbaharın gelişiyle neşelenip coşarak gül bahçesinde açan güllerin, sevgilinin yüzüyle bir tutması, lâle bahçesini müjdeleyerek eğlence vaktinin başlayacağına sevinmesi, kısacası coşkulu ve arzulu ruh hâlini, öğrencilere hissettirmek, onları Lâle devri eğlenceleriyle bilgilendirmek hem zevk verici hem de öğretici olabilir. </w:t>
        <w:br/>
        <w:br/>
        <w:t xml:space="preserve">               Gazel, kaside, mesnevî ve şarkı şekillerinde unutulmaz şiirleriyle günümüze kadar gelebilen, sanatsal yetenek ve güçleriyle Divan Edebiyatını zenginleştiren Fuzûlî,Bâkî, Nef’î, Nedim ve Galip’i tanımak, bir anlamda da saf şiiri (pure poem) tanımak, şiirin ne olduğunu da anlamak demektir. Divan şiirinin seçkin beyitleri, bu anlayışa uygun en güzel ve en anlamlı örnekler olup bilinmesi gerekir. </w:t>
        <w:br/>
        <w:br/>
        <w:t xml:space="preserve">               “... Fuzûlî çok derin ve tesirli lirizmiyle bu edebiyat içinde bir zirve olarak yer alıyor. Bâkî, renkli hayat tablolarıyla gözleri kamaştırıyor. Nef’î muhteşem ahengiyle parlak kahramanlık sahneleri yaşatıyor ve sanatkârın psikolojik âlemini tasvirde dehâya varıyor. Nedim sevimli edası ve ince ruhuyla Divan şiirini neredeyse halka mal edecek derecede millîleştiriyor ve bugünkü saf şiiri telâkkisine uygun mükemmel şiirler veriyor. Galip, modern sembolizmi andıran olgun mısralar işliyor. Bütün bunlar Türk edebiyatı içinde Divan şiirine ihmal edilemeyecek bir zenginlik kazandırıyor. Bu bakımdan Divan şiirinin hiç olmazsa seçilmiş mısralarını tanımak bizim için zaruridir”(20). </w:t>
        <w:br/>
        <w:br/>
        <w:t xml:space="preserve">                 Divan Edebiyatının sözü edilen parıltılarını, geçmiş yıllarda, liselerde iyi bir edebiyat kültürü almış, şimdi avukat, mühendis, doktor, banka müdürü gibi toplumda önemli görevlerde bulunan kişiler zevkle okurdu. Bir Su Kasidesini, bir Kanunî Mersiyesini, bir Nedim şarkısını tamamen bilirdi veya en az bir iki beyit ezberinde kalırdı. </w:t>
        <w:br/>
        <w:br/>
        <w:t xml:space="preserve">               Ancak, son yıllarda, çeşitli gerekçelerle eğitim sistemindeki ölçme-değerlendirme ölçütlerinin kolaylaştırılması, kimi öğretmenlerin eski edebiyat metinlerini, dili ve konuları sebebiyle gereksiz görüp üzerinde yeterince durmaması, sadece programdaki zorunluluk nedeniyle geçiştirerek vermesi, günümüz öğrencilerinin eski metinlerdeki özellikle şiirdeki sanatlı söyleyişin, ince ve zarif duyguların, orijinal imajların ve estetik değerin farkına varmasını âdeta engellemektedir. Buna, liselerde üç yıl boyunca ağırlıklı ders saatiyle okutulan Edebiyat dersine, üniversite giriş sınavlarında üç beş soru kadar yer verildiği de eklenirse öğrenciyi eski edebiyatı sevmiyor diye suçlamak haksızlık olur. </w:t>
        <w:br/>
        <w:br/>
        <w:t>                                                                    ÖNERİLER</w:t>
        <w:br/>
        <w:br/>
        <w:t xml:space="preserve">               1. Divan Edebiyatı hakkındaki önyargılı, küçümseyici ve karalayıcı tavrı ile anlayışı değiştirmek gerekir. Bu edebiyatı, günümüz anlayışı ve ölçütleriyle değil de kendi döneminin tarihî, toplumsal ve kültürel koşulları içinde kendine özgü sanat anlayışıyla kabullenmek, bin yıllık bir medeniyetin kültür varlığı olarak değerlendirmek daha doğru bir yaklaşım olacaktır. </w:t>
        <w:br/>
        <w:br/>
        <w:t xml:space="preserve">               2. Geleneksel öğretimde olduğu üzere, metinleri, kronolojik sıra gözeterek vermek, giderek terk edilen bir yaklaşımdır. Her yüzyıldan,Divan Edebiyatının özellikle nazım türlerinde -gazel, kaside, mesnevî, rubaî, terkib-i bend, terci-i bend, şarkı- önemli eserler vermiş büyük şairler veya nesir üstatları çıkmayabilir ve öğrencinin ilgi alanına girmeyebilir. Artık, yeni yaklaşımda öğretim programlarında şairden değil de eserden hareket edilmektedir. Eser merkezli yaklaşım giderek kabul görmektedir. Öğrenci düzeyine uygun, onu, duygu, düşünce ve hayal yönüyle geliştiren, sanat değeri taşıyan eserler, onun hem zevk almasını sağlayacak hem de, kitap okuma alışkanlığı kazanıp kültürü, eski-yeni ayrımı yapmadan bir bütün olarak görüp tanımasına olanak sağlayacaktır. </w:t>
        <w:br/>
        <w:br/>
        <w:t xml:space="preserve">              3. Zamanın,Divan Edebiyatı üzerindeki aşındırıcı ve yıpratıcı etkisi dikkate alınarak öğrenciyi bu edebiyatın metinlerini anlamaya düşünsel ve ruhsal açıdan hazırlamak yararlı olur. </w:t>
        <w:br/>
        <w:br/>
        <w:t xml:space="preserve">              4. Öğretim programlarına, öğrencilerin ilgi, ihtiyaç, zevk ve beklentilerine cevap verebilecek, dili ve anlatımı yalın, estetik ve didaktik değer taşıyan metinlerin seçilmesine özen gösterilmelidir. </w:t>
        <w:br/>
        <w:br/>
        <w:t xml:space="preserve">              5. Türk Dili ve Edebiyatı öğretmenlerinin Divan Edebiyatıyla ilgili birikimleri, öğretme yöntemleri ve bu edebiyata yaklaşımları, öğrencilere bu edebiyatın metinlerini sevdirip öğretmede büyük önem taşır. Öğretmen “Metinler eski, dilleri anlaşılmaz” zihniyetiyle konuları geçiştirerek veya tek başına özetleyerek vermek yerine okutacağı metni döneminin veya yüzyılının kültürünü, zevkini, anlayış ve duyuşunu, dil ve anlatım özelliklerini, kısacası, bir sanat olayı olarak tanıtmayı amaçlamalıdır. Metni, soru-cevap tekniğiyle -eğer bağdaşıyorsa- günümüz yaşamıyla bağlantı kurarak öğrenciyle birlikte işlemesi etkin ve yararlı bir yoldur. </w:t>
        <w:br/>
        <w:br/>
        <w:t xml:space="preserve">             6. Özellikle aruz kalıplarını öğretmede izlenen ezber yöntemi terk edilmelidir. Öğrenci, aruz kalıbı ezberlemekle korkutulmamalı, önemli sayılan ve çok yaygın kullanılan aruz kalıpları, en güzel beyit ve dizelerde uygulamalı olarak verilmelidir. Bugün bazıları şarkı formunda okunan bazı beyitler, bellekte kalıcılığı açısından öncelikle tercih edilmelidir. </w:t>
        <w:br/>
        <w:br/>
        <w:t xml:space="preserve">             7. Sınavlarda, dili ağır, anlatımı mecazlı ve sanatlı, fikir dokusu karışık metinlerden sorular sorarak bu edebiyatı, öğrencinin başarısızlığına neden olabilecek bir malzeme yapmamalıdır. </w:t>
        <w:br/>
        <w:br/>
        <w:t xml:space="preserve">             8. Divan Edebiyatının en güzel beyitlerinden oluşan, öğrencinin anlama-kavrama kapasitesine uygun, dili yalın örneklerden oluşan, çevirisi sağlıklı, Millî Eğitim Bakanlığı tavsiyeli bir antoloji oluşturarak öğrencinin yararına sunulabilir. </w:t>
        <w:br/>
        <w:br/>
        <w:br/>
        <w:t>(*)Doğu Akdeniz Üniversitesi, Fen Edebiyat Fakültesi, Türk Dili ve Edebiyatı Bölümü</w:t>
        <w:br/>
        <w:br/>
        <w:t xml:space="preserve">(1)İsmail Ünver,“Eski Türk Edebiyatıyla İlgili Sorunlarımız”, Türk Dili Dergisi, Ağustos, 1993, Sayı:500, s.119-121. </w:t>
        <w:br/>
        <w:br/>
        <w:t xml:space="preserve">(2)Kenan Akyüz, “Modern Türk Edebiyatının Ana Çizgileri”, Türkoloji, C:II,Ankara, 1965, Sayı:1, s.17. </w:t>
        <w:br/>
        <w:br/>
        <w:t xml:space="preserve">(3) Kenan Akyüz, a.g.m., s.24. </w:t>
        <w:br/>
        <w:br/>
        <w:t>(4)Ünver, a.g.m., s.123.</w:t>
        <w:br/>
        <w:br/>
        <w:t xml:space="preserve">(5)Âgâh Sırrı Levent, Dil Üstüne,T.D.K.Yayınları, Ankara, 1973, s.111. </w:t>
        <w:br/>
        <w:br/>
        <w:t>(6)Levent, a.g.m., s.111.</w:t>
        <w:br/>
        <w:br/>
        <w:t xml:space="preserve">(7)MehmetKaplan, Kültür ve Dil, Dergâh Yayınları, İstanbul, 1993, s.160. </w:t>
        <w:br/>
        <w:br/>
        <w:t xml:space="preserve">(8) Mehmet Deligönül,“Divan Şiirinden Günümüze”, Türk Dili Dergisi,Aralık, 1976, s.94. </w:t>
        <w:br/>
        <w:br/>
        <w:t xml:space="preserve">(9) Adnan Siyadet Tarlan, “Ali Nihat Tarlan Hayatı ve Eserleri”, KültürBakanlığı Yayınları, Ankara, 1995, s.96. </w:t>
        <w:br/>
        <w:br/>
        <w:t xml:space="preserve">(10) Ünver, a.g.m., s.123. </w:t>
        <w:br/>
        <w:br/>
        <w:t>(11)Ünver, a.g.m., s.124.</w:t>
        <w:br/>
        <w:br/>
        <w:t>(12)Rüştü Şardağ, Klâsik Divan Şiirimiz, İstanbul, 1976, s.10.</w:t>
        <w:br/>
        <w:br/>
        <w:t>(13)Hikmet Dizdaroğlu, “Divan Şiirini Sevdirmek”, Türk Dili, Aralık 1976, s.688.</w:t>
        <w:br/>
        <w:br/>
        <w:t>(14)Ünver, a.g.m., s.122.</w:t>
        <w:br/>
        <w:br/>
        <w:t xml:space="preserve">(15)Ahmet Hamdi Tanpınar, Edebiyat Üzerine Makaleler, MEB Yayınları, İstanbul, 1969, s.187-188. </w:t>
        <w:br/>
        <w:br/>
        <w:t>(16)Nurullah Ataç, Günlerin Getirdiği,Akba Kitapevi, İstanbul, 1946, s.34.</w:t>
        <w:br/>
        <w:br/>
        <w:t xml:space="preserve">(17)Yahya Kemal, Edebiyata Dair,İstanbul Fetih Cemiyeti,Baha Matbaası, İstanbul, 1971, s.259. </w:t>
        <w:br/>
        <w:br/>
        <w:t xml:space="preserve">(18) Ahmet Hamdi Tanpınar, a.g.e., s.186-187. </w:t>
        <w:br/>
        <w:br/>
        <w:t xml:space="preserve">(19)Tanpınar, a.g.e., s.147. </w:t>
        <w:br/>
        <w:br/>
        <w:t>(20)Vasfi Mahir Kocatürk, Divan Şiiri Antolojisi,Varlık Yayınları,İstanbul, 1947, s.5</w:t>
        <w:br/>
        <w:br/>
        <w:br/>
        <w:br/>
        <w:t>--------------------------------------                  ----------------------------------               ------------------------------           ------------------</w:t>
        <w:br/>
        <w:br/>
        <w:br/>
        <w:br/>
        <w:t>Milletlerin kendi özgeçmişleriyle,kültür yapılarıyla doğru orantılı edebiyatları vardır.</w:t>
        <w:br/>
        <w:br/>
        <w:t>Türk milleti olarak bizim edebiyatımız ve onun bir bölümü her ne kadar zaman zaman inkar edilmiş,anlaşılamamış,yok sayılmış olsa bile dünyanın sayılı edebiyatlarındandır.</w:t>
        <w:br/>
        <w:br/>
        <w:t>Türk milletinin varoluşundan bu yana yaşadıkları,hayat tecrübesi,sanat anlayışı, medeniyeti edebiyatına yansımıştır.Edebi eserler,yüzyıllardan bu güne kadar her dönemin toplumsal ve kültürel özelliklerini,insanlığı ve insani değerlerini farklı açılardan ele almış,anlatmıştır.             </w:t>
        <w:br/>
        <w:br/>
        <w:t xml:space="preserve">          Bir milletin geçmişteki düşünce yapısını,hayat tarzını,kültür ve medeniyet birikimini, dünya görüşünü gelecek nesillere aktaran en önemli araç edebi eserlerdir.Dolayısıyla eserlerin incelenmesi,yazılış maceraları bize geçmişteki bilmediğimiz dünyaların kapısını açacaktır.Hayat şartlarının ve düşünce sisteminin değişmesi,Osmanlıya ait herşeye iyi-kötü ayırdetmeden karşı tavır koyan bir sözde aydın kitlesi sayesinde insanımız yıllardır eski edebiyatımızı tanıyamamış veya yanlış tanımıştır.Ancak son yıllarda yapılan objektif çalışmalar bize atalarımızı anlatan geçmişle bağımızı tekrar kurmamızı sağlayabilecek bir adım niteliğindedir. </w:t>
        <w:br/>
        <w:br/>
        <w:t xml:space="preserve">          Milletleri en güzel bir şeklide tanıyabilmenin yolu onların edebiyatlarını öğrenmekten geçer. Edebiyatımız da toplumun duygu , düşünce , kültür ve medeniyet değişimine ayak uydurmuş , zaman içinde farklı özellikler göstermiştir. </w:t>
        <w:br/>
        <w:br/>
        <w:t>          Divan Edebiyatı Türklerin 11.yüzyılda Islam dinini kabul etmesiyle Maveraünnehir’de başlamış , 13. yüzyıldan itibaren gelişmesini Anadolu’da sürdürmüştür.</w:t>
        <w:br/>
        <w:br/>
        <w:t>          Bu edebiyat Islam kültürüne dayalı olarak Arap ve Fars edebiyatlarının tesiri altında meydana geldiğinden “ Islami Türk Edebiyatı “ diye de anılır.Belirli bir kültür seviyesine ulaşmış ,eğitimli kişilere hitab etmesi sebebiyle “ Yüksek Zümre Edebiyatı “ da denilmektedir.</w:t>
        <w:br/>
        <w:br/>
        <w:t>          Divan Edebiyatı, Islam dininin tesiri ile ortaya çıkmış olsa da , Iran ve Arap edebiyatlarının ve onların medeniyetlerinin izleri görülse de, zamanla bu tesirden kurtulmuş , kendine has bir takım özellikler kazanarak millileşmiştir . Türk kimliğini bulmuş ,bağlı olduğu medeniyet ve kültür dünyasının zevkini , estetiğini , sanat anlayışını aksettirmiştir. Yine aynı şiirlerde halkın örf ve adetleri , hayat bakışı , kılık-kıyafet , düğün ,sünnet eğlenceleri , devletin işleyişi ,bazı aksaklıklar dile getirilmiştir.</w:t>
        <w:br/>
        <w:br/>
        <w:t>          Divan Edebiyatı’nın halktan ve günlük hayattan kopuk olduğu iddiasının ne kadar boş olduğu verilecek örneklerde görülecektir.Şu inkar edilemez bir gerçektir ki Divan şiiri , bir hayaller dünyasıdır.Stilize edilmiş bir tabiat anlayışı hakimdir. Tabiat tasvirleri , hayvan , bahar,yaz ,kış ,yaz mevsimlerini tasvirleri şairlerin hayal gücü ile süslenmiş , kalıplaşmış motifler halindedir.Bu bir gelenektir ve daha sonra gelen şairler aynı hayalleri daha güzel söylemek için yarışırlar.</w:t>
        <w:br/>
        <w:br/>
        <w:t xml:space="preserve">          Aşk bu edebiyatın vazgeçilmez konusudur.Aşık daima bahtsız ,sevgili ise vefasız ve zalimdir.Acı çektirir.Bu, platonik bir aşktır. Bu şiir anlayışında ideal insan , maddeye değer vermemeli, dünya nimetlerine itibar etmemelidir . “ Rind “ adı verilen , malda mülkte gözü olmayan , insanların ilgisinden rahatsız olan , hoşgörülü bu insan tipi, hep itibar görmüştür. Şair de kendisini böyle gösterir. </w:t>
        <w:br/>
        <w:br/>
        <w:br/>
        <w:br/>
        <w:t>          Divan Edebiyatı , şiir ağırlıklı bir edebiyattır.Nesirden çok nazma değer verilmiş, bu alanda söz ustalığı yapmak gayretine düşülmüştür . Divan şiiri beyitlerle kurulur . Beyit sayısına , kafiye düzenine ve konularına göre isimler alan şiir şekilleri ; gazel ,kaside , mesnevi, musammat , terkib-i bent , terci-i bent , rubai ,kıta , mürfed...dir.</w:t>
        <w:br/>
        <w:br/>
        <w:t xml:space="preserve">          Divan Edebiyatı’nın bir imparatorluk edebiyatı olduğu unutulmamalıdır.Çok geniş bir sahaya yayılmış bir bahçede elbette değişik renkler , değişik tad ve kokular bulunacaktır . Burada güzeller hep selvi boylu , kirpikleri ok, kaşları yay, gözleri ahu ,saçları sümbül ,ağızları gonca ,yanakları gül olsa da , öyle hayal edilse de bizim insanımız bizim dilimizle anlatılır. </w:t>
        <w:br/>
        <w:br/>
        <w:t>          Agah Sırrı Levend, Divan Edebiyatı’nı başlı başına bir alem olarak nitelendiriyor ve şöyle diyor : “Her gün biraz daha kesifleşen bir sis tabakası altında örtülüp giden bu alemin karanlık köşelerini aydınlatmak , bu suretle artık tarihe mal olmuş bulunan bu fikir , his ve hayal dünyasını tespite çalışmak en büyük emelimizdir.”</w:t>
        <w:br/>
        <w:br/>
        <w:t>          Divan Edebiyatı üç beş eserden müteşekkil değildir.Bu dönemin dili hakkında bir kaç esere bakarak hüküm vermek yanlış olur.Süleyman Çelebi’nin Mevlid ‘i , Nabi’nin Hayriyye’si gibi dili sade, yazıldıkları zaman ve sonrasında halk tarafından çok okunan eserler mevcuttur.Bu edebiyatın içinde meydana getirilmiş olan Kuran tefsirleri , Hadis tercümeleri , mevlidler, siyerler, miraciyeler ,dini-destani halk hikayeleri, seyahatnameler, o gün halkın, dilini kolayca anlayabildiği eserlerdir . Divanların içindeki şiirlerin hemen hepsi yazıldıkları dönemde insanımızın anlayabildiği ve zevk alarak okuyabildiği sadeliktedir. Divan şiirinde bize yabancı gelen kelimeler, bugün kullanılmadığı için anlaşılamamaktadır.           Halbuki çağında bu eserler halkın ekseriyeti tarafından okunup anlaşılıyordu.</w:t>
        <w:br/>
        <w:br/>
        <w:br/>
        <w:br/>
        <w:br/>
        <w:br/>
        <w:br/>
        <w:br/>
        <w:t>          Biz bu çalışmamızda Divan şiirlerinden bir olaya dayalı olanları, hikayeleri ile birlikte vermeye çalıştık.Anlatılanların çoğu elbette rivayetlerdir . Kayda geçmiş olanları olduğu gibi , söylenti halinde yayılmış , bu arada değişmiş , bir kaç şekilde anlatılan hadiseler de vardır.</w:t>
        <w:br/>
        <w:br/>
        <w:br/>
        <w:br/>
        <w:br/>
        <w:br/>
        <w:t xml:space="preserve">AHMEDI ( 14.yüzyıl) </w:t>
        <w:br/>
        <w:br/>
        <w:br/>
        <w:br/>
        <w:t>          Ahmedi , 14.yüzyılda yaşamış Anadolu Türkçesi’nin en başarılı şairlerindendir.Öğrenimine Kütahya’da başlamış, sonra Mısır’a giderek tahsil hayatını orada tamamlamış , ilmini geliştirmiştir. Anadolu‘ya döndüğünde Sultan I.Murad’ın himayesine girmiş , sonraları Yıldırım Bayezid’in sohbet arkadaşı olmuş, padişahtan büyük iltifat görmüştür.</w:t>
        <w:br/>
        <w:br/>
        <w:t xml:space="preserve">          Yıldırım Bayezid ile Timur arasındaki çekişmeyi ve savaşı gören, sevdiği padişahın yenilgisine çok üzülen şair , Timur tarafından da takdir edilmiş , fakat bu zalim hükümdarı bir türlü sevememiştir. </w:t>
        <w:br/>
        <w:br/>
        <w:t>           Bazı kaynaklarda Nasreddin Hoca’ya atfedilen meşhur bir hikayenin aslında şair Ahmedi ile Timur arasında geçtiği rivayet edilir .</w:t>
        <w:br/>
        <w:br/>
        <w:br/>
        <w:br/>
        <w:t>          “ Şairin olgunluğuna ve tespitlerinin isabetine güvenen Timur , bir hamama bir gün bir çok güzeli toplamış . Bunları teker teker Ahmedi’nin önünden geçirip ,</w:t>
        <w:br/>
        <w:br/>
        <w:t>          -Molla , sen güzelden anlarsın ,bunlara bir değer biç ,der.</w:t>
        <w:br/>
        <w:br/>
        <w:t>          Ahmedi , her güzele , kimisi şu kadar altın ,kimisi şu kadar gümüş diyerek doğru değer biçince Timur ,</w:t>
        <w:br/>
        <w:br/>
        <w:t>          -Bre Ahmedi , bana da bir değer biç, benim değerim ne kadardır ? der.</w:t>
        <w:br/>
        <w:br/>
        <w:t>          Ahmedi ,” Sen seksen akçe edersin .” cevabını verir . Timur ,</w:t>
        <w:br/>
        <w:br/>
        <w:t>          -Nasıl olur ? diye itiraz eder.Şu belimdeki peştamalın değeri seksen akçedir .</w:t>
        <w:br/>
        <w:br/>
        <w:t>          Ahmedi ise ,</w:t>
        <w:br/>
        <w:br/>
        <w:t>          -Benim de değer biçtiğim odur , yoksa sen beş para etmezsin , cevabını verir .”</w:t>
        <w:br/>
        <w:br/>
        <w:br/>
        <w:br/>
        <w:t>          Timur’un bu cevaba hiddetlenmediği , aksine cesaretinden dolayı şaire iltifatlarda bulunduğu söylenir .Fakat şair Ahmedi’nin yıldızı Timur ile hiç bir zman barışmamıştır.</w:t>
        <w:br/>
        <w:br/>
        <w:t>Timur’un ölümü dolayısı ile şu mısraları söylemiştir .</w:t>
        <w:br/>
        <w:br/>
        <w:t>          </w:t>
        <w:br/>
        <w:br/>
        <w:t>          Felek yire gövürüben Temur’u</w:t>
        <w:br/>
        <w:br/>
        <w:t xml:space="preserve">          Konukladı et ile mar u muru </w:t>
        <w:br/>
        <w:br/>
        <w:br/>
        <w:br/>
        <w:br/>
        <w:br/>
        <w:t>felek:Dünya,kader</w:t>
        <w:br/>
        <w:br/>
        <w:t>gövürüben:geçirerek</w:t>
        <w:br/>
        <w:br/>
        <w:t>konukladı :ziyafet verdi</w:t>
        <w:br/>
        <w:br/>
        <w:t>mar u mur :yılan ve karınca</w:t>
        <w:br/>
        <w:br/>
        <w:br/>
        <w:br/>
        <w:t xml:space="preserve">ERZURUMLU KADI DARİR ( 14.yüzyıl) </w:t>
        <w:br/>
        <w:br/>
        <w:br/>
        <w:br/>
        <w:br/>
        <w:br/>
        <w:t>          Doğuştan kör olmasına rağmen hafızası çok kuvvetli olan ve bu sayede Islam ilimlerini ve Arapça’yı çok iyi öğrenen Darir , aynı zamanda iyi bir şairdir . Darir , gözleri görmeyen ama demektir.</w:t>
        <w:br/>
        <w:br/>
        <w:t>          Şair , 1377 yılında Mısır’a gitmiş ,Mısır sultanlığına bağlılığını bildirip , intisap etmek istemiştir.Ilminin genişliği , sohbetinin güzelliği sayesinde sultanını meclisine kabul edilen şair, kendisi hakkında şunları söylüyor .” Gerçi gözsün kişinin gözü yoktur ,ancak hafızası kuvvetli olur ; sözü gönlünde toplamaya , hatırda tutmaya kuvvetinin tesiri olur.”</w:t>
        <w:br/>
        <w:br/>
        <w:t>          Darir , Mısır’da hükümdarın yanında beş yıl kalmış ,sultanın toplantılarına, şiir meclislerine katılmıştır . Hükümdar bir gün Darir’e demişti :</w:t>
        <w:br/>
        <w:br/>
        <w:br/>
        <w:br/>
        <w:t>          Gel ey gözsüz bana bir sire söyle</w:t>
        <w:br/>
        <w:br/>
        <w:t xml:space="preserve">          Kim anda suret ü hem siret olsun </w:t>
        <w:br/>
        <w:br/>
        <w:t>          Hem anda ilm anılsın adl anılsın</w:t>
        <w:br/>
        <w:br/>
        <w:t>          Içinde ma’ni vü ma’rifet olsun</w:t>
        <w:br/>
        <w:br/>
        <w:t>          Bize eğlence olsun dinlemekde</w:t>
        <w:br/>
        <w:br/>
        <w:t xml:space="preserve">          Yüregümüze dahı kuvvet olsun </w:t>
        <w:br/>
        <w:br/>
        <w:br/>
        <w:br/>
        <w:t xml:space="preserve">          Darir , hükümdarın bu isteği üzerine Kitabu Siretü’r-Resulullah adlı Arapça bir kitabı Türkçe’ye çevirmiş ve Türk diline kıymetli bir eser kazandırmıştır. </w:t>
        <w:br/>
        <w:br/>
        <w:br/>
        <w:br/>
        <w:br/>
        <w:br/>
        <w:t>sire:peygamberin hayatından kısa bir anekdot</w:t>
        <w:br/>
        <w:br/>
        <w:t>suret :görünüş,kılık</w:t>
        <w:br/>
        <w:br/>
        <w:t>siret:bir kimsenin içi,hali,tavrı,ahlakı.Hal tercümesi</w:t>
        <w:br/>
        <w:br/>
        <w:t>adl:adalet</w:t>
        <w:br/>
        <w:br/>
        <w:t>ma’ni :mana</w:t>
        <w:br/>
        <w:br/>
        <w:t>ma’rifet:herkesin yapamadığı ustalık</w:t>
        <w:br/>
        <w:br/>
        <w:t>dahı:dahi</w:t>
        <w:br/>
        <w:br/>
        <w:br/>
        <w:br/>
        <w:br/>
        <w:br/>
        <w:t xml:space="preserve">ŞEYHİ (15.yüzyıl) </w:t>
        <w:br/>
        <w:br/>
        <w:br/>
        <w:br/>
        <w:t>          Sultan I.Murad,Yıldırım Bayezid,Çelebi Mehmed ve II.Murad ‘ın padişahlıkları zamanında yaşamış olan Şeyhi, Iran’da hekimlik, tasavvuf ve hikmet tahsili yapmıştır.Osmanlı sarayında itibar görmüş, sonra Kütahya’ya dönerek bir aktar dükkanı</w:t>
        <w:br/>
        <w:br/>
        <w:t xml:space="preserve">açmış,eczacılık ve hekimlik yapmıştır.Bilhassa göz hekimliği alanında büyük şöhret yapmış,Çelebi Sultan Mehmed’i iyileştirmiştir.Bu hadise üzerine padişah,şaire büyük </w:t>
        <w:br/>
        <w:br/>
        <w:t>ihsanlarda bulunmuş,hususi doktoru tayin etmiş,Tokuzlar adındaki bir köyü Şeyhi’ye</w:t>
        <w:br/>
        <w:br/>
        <w:t>tımar olarak vermiştir.Şeyhi,köye giderken,köyün eski sahipleri şairin yolunu keserler ve onu döverler.Şeyhi saraya geri döner ve halini anlatmak için “Harname” adlı mesneviyi yazar.Padişah da yol kesen köylüleri cezalandırır,şaire ihsanlarda bulunur.</w:t>
        <w:br/>
        <w:br/>
        <w:t>          Harname,hiciv türünün başarılı örneklerinden biridir.Şeyhi,bu eserinde ince bir mizah ile insani zaafları hicvetmiştir.Eserin kahramanı bir eşektir.Hakettiğinden fazlasını ister.Çayırda gördüğü ....lere özenir.Onlar gibi olmayı ister.Fakat bu hatasının sonunda kulaklarından ve kuyruğundan olur.</w:t>
        <w:br/>
        <w:br/>
        <w:t>          Hikaye şöyledir;</w:t>
        <w:br/>
        <w:br/>
        <w:br/>
        <w:br/>
        <w:t>          Bir eşek var idi zaif ü nizar</w:t>
        <w:br/>
        <w:br/>
        <w:t>          Yük elinden katı şikeste vü zar</w:t>
        <w:br/>
        <w:br/>
        <w:br/>
        <w:br/>
        <w:t>          Gah odundu vü gah suda idi</w:t>
        <w:br/>
        <w:br/>
        <w:t>          Dün ü gün kahr ile kısuda idi</w:t>
        <w:br/>
        <w:br/>
        <w:t>          .........</w:t>
        <w:br/>
        <w:br/>
        <w:t>          Arkasından alınsa palanı</w:t>
        <w:br/>
        <w:br/>
        <w:t>          Sanki it artığıydı kalanı</w:t>
        <w:br/>
        <w:br/>
        <w:br/>
        <w:br/>
        <w:t>          Birgün ıssı ider himayet ana</w:t>
        <w:br/>
        <w:br/>
        <w:t>          Yani kim gösterir inayet ana</w:t>
        <w:br/>
        <w:br/>
        <w:br/>
        <w:br/>
        <w:t>          Aldı palanını vü saldı ota</w:t>
        <w:br/>
        <w:br/>
        <w:t>          Otlayarak biraz yürüdü öte</w:t>
        <w:br/>
        <w:br/>
        <w:br/>
        <w:br/>
        <w:t>          Gördü otlatda yürür ....ler</w:t>
        <w:br/>
        <w:br/>
        <w:t>          Odlu gözler ü gerlü göğüzler</w:t>
        <w:br/>
        <w:br/>
        <w:t>          .........</w:t>
        <w:br/>
        <w:br/>
        <w:t>          Boynuzı bazısının ay bigi</w:t>
        <w:br/>
        <w:br/>
        <w:t>          Kiminün halka halka yay bigi</w:t>
        <w:br/>
        <w:br/>
        <w:t>          ........</w:t>
        <w:br/>
        <w:br/>
        <w:t>          Var idi bir eşek firasetlü</w:t>
        <w:br/>
        <w:br/>
        <w:t>          Hem ulu yollu hem kisayetlü</w:t>
        <w:br/>
        <w:br/>
        <w:br/>
        <w:br/>
        <w:t>          Ol ulu katına bu miskin har</w:t>
        <w:br/>
        <w:br/>
        <w:t>          Vardı yüz sürdü dedi ey server</w:t>
        <w:br/>
        <w:br/>
        <w:t>          .........</w:t>
        <w:br/>
        <w:br/>
        <w:br/>
        <w:br/>
        <w:br/>
        <w:br/>
        <w:t>          Bugün otlakda gördüm ....ler</w:t>
        <w:br/>
        <w:br/>
        <w:t>          Gerüben yürür idi göğüzler</w:t>
        <w:br/>
        <w:br/>
        <w:br/>
        <w:br/>
        <w:t>          Yok mudur gökde bizim ıldızımız</w:t>
        <w:br/>
        <w:br/>
        <w:t>          K’olmadı yeryüzünde boynuzumuz</w:t>
        <w:br/>
        <w:br/>
        <w:t>          ........</w:t>
        <w:br/>
        <w:br/>
        <w:t>          Böyle cevab verdi pir eşek</w:t>
        <w:br/>
        <w:br/>
        <w:t>          K’ey bela bendine esir eşek</w:t>
        <w:br/>
        <w:br/>
        <w:br/>
        <w:br/>
        <w:t>          Dün ü gün arpa buğday işlerler</w:t>
        <w:br/>
        <w:br/>
        <w:t>          Anı otlayıp anı dişlerler</w:t>
        <w:br/>
        <w:br/>
        <w:br/>
        <w:br/>
        <w:t>          Bizim ulu işimiz odundur</w:t>
        <w:br/>
        <w:br/>
        <w:t>          Od uran içimize o dundur</w:t>
        <w:br/>
        <w:br/>
        <w:t>          .........</w:t>
        <w:br/>
        <w:br/>
        <w:t>          Gezerek gördü bir göğermiş ekin</w:t>
        <w:br/>
        <w:br/>
        <w:t>          Sanki dutardı ol ekin ile kin</w:t>
        <w:br/>
        <w:br/>
        <w:br/>
        <w:br/>
        <w:t>          Yiyerek toydı karnı çağnadı</w:t>
        <w:br/>
        <w:br/>
        <w:t>          Yuvalandı vü biraz ağnadı</w:t>
        <w:br/>
        <w:br/>
        <w:br/>
        <w:br/>
        <w:t>          Çıkarır har çün enkerü’l-esvat</w:t>
        <w:br/>
        <w:br/>
        <w:t>          Ekin ıssına arz olur arasat</w:t>
        <w:br/>
        <w:br/>
        <w:br/>
        <w:br/>
        <w:t>          Ağaç elinde azm-i rah etdi</w:t>
        <w:br/>
        <w:br/>
        <w:t>          Tarlasını göricek ah etdi</w:t>
        <w:br/>
        <w:br/>
        <w:br/>
        <w:br/>
        <w:t>          Yüreği soğumadı söğmeg ile</w:t>
        <w:br/>
        <w:br/>
        <w:t>          Olımadı eşeği döğmeg ile</w:t>
        <w:br/>
        <w:br/>
        <w:br/>
        <w:br/>
        <w:t>          Bıçağını çekdi kodı ayruğunu</w:t>
        <w:br/>
        <w:br/>
        <w:t>          Kesdi kulağını vü kuyruğunu</w:t>
        <w:br/>
        <w:br/>
        <w:br/>
        <w:br/>
        <w:t>          Uğrayu geldi pir eşek nagah</w:t>
        <w:br/>
        <w:br/>
        <w:t>          Sordı halini kıldı derd ile ah</w:t>
        <w:br/>
        <w:br/>
        <w:br/>
        <w:br/>
        <w:t>          Batıl isteyü hakdan ayrıldım</w:t>
        <w:br/>
        <w:br/>
        <w:t>          Boynuz umdum kulakdan ayrıldım</w:t>
        <w:br/>
        <w:br/>
        <w:t>          </w:t>
        <w:br/>
        <w:br/>
        <w:t>          Insanların imkanlar bakımından eşit olmadıkları,kiminin doğuştan imtiyazlı olduğu, kiminin ise ne yapsa yoksulluktan kurtulamadığı ana fikrinden hareketle şair şu mesajı verir:Herşeyin mutlaka bir bedeli vardır.</w:t>
        <w:br/>
        <w:br/>
        <w:br/>
        <w:br/>
        <w:br/>
        <w:br/>
        <w:br/>
        <w:br/>
        <w:t>zaif:zayıf</w:t>
        <w:br/>
        <w:br/>
        <w:t>nizar:zayıf,halsiz</w:t>
        <w:br/>
        <w:br/>
        <w:t>katı:çok</w:t>
        <w:br/>
        <w:br/>
        <w:t>şikeste:kırık</w:t>
        <w:br/>
        <w:br/>
        <w:t>zar:ağlayan,inleyen</w:t>
        <w:br/>
        <w:br/>
        <w:t>gah:bazen,kah</w:t>
        <w:br/>
        <w:br/>
        <w:t>kısu:üzüntü</w:t>
        <w:br/>
        <w:br/>
        <w:t>palan:eşeğe vurulan eğer</w:t>
        <w:br/>
        <w:br/>
        <w:t>ıss:sahip</w:t>
        <w:br/>
        <w:br/>
        <w:t>himayet:koruma</w:t>
        <w:br/>
        <w:br/>
        <w:t>ana:ona</w:t>
        <w:br/>
        <w:br/>
        <w:t>inayet:yardım,iyilik</w:t>
        <w:br/>
        <w:br/>
        <w:t>odlu:ateşli</w:t>
        <w:br/>
        <w:br/>
        <w:t>gerlü:gerili</w:t>
        <w:br/>
        <w:br/>
        <w:t>firasetlü:anlayışlı,bilgin</w:t>
        <w:br/>
        <w:br/>
        <w:t>bigi:gibi</w:t>
        <w:br/>
        <w:br/>
        <w:t>kiyasetlü:akıllı,zeki</w:t>
        <w:br/>
        <w:br/>
        <w:t>har:eşek</w:t>
        <w:br/>
        <w:br/>
        <w:t>server:başkan,reis</w:t>
        <w:br/>
        <w:br/>
        <w:t>ıldız:yıldız</w:t>
        <w:br/>
        <w:br/>
        <w:t>dun:alçak</w:t>
        <w:br/>
        <w:br/>
        <w:t>göğermiş:yeşermiş</w:t>
        <w:br/>
        <w:br/>
        <w:t>toydı:doydu</w:t>
        <w:br/>
        <w:br/>
        <w:t>çağnadı:şarkı söyledi</w:t>
        <w:br/>
        <w:br/>
        <w:t>ağnadı:yattı</w:t>
        <w:br/>
        <w:br/>
        <w:t>çün:çünkü</w:t>
        <w:br/>
        <w:br/>
        <w:t>enkerü’l-esvat:seslerin en çirkini</w:t>
        <w:br/>
        <w:br/>
        <w:t>arasat:mahşer yeri</w:t>
        <w:br/>
        <w:br/>
        <w:t>azm-ı rah:yola çıkmak</w:t>
        <w:br/>
        <w:br/>
        <w:t>ayrug:başkası</w:t>
        <w:br/>
        <w:br/>
        <w:t>pir:yaşlı</w:t>
        <w:br/>
        <w:br/>
        <w:t>nagah:ansızın</w:t>
        <w:br/>
        <w:br/>
        <w:t>batıl:Hak olmayan</w:t>
        <w:br/>
        <w:br/>
        <w:br/>
        <w:br/>
        <w:br/>
        <w:br/>
        <w:t>          SÜLEYMAN ÇELEBİ ( 15.yüzyıl)</w:t>
        <w:br/>
        <w:br/>
        <w:br/>
        <w:br/>
        <w:t>          Mübarek günlerin vazgeçilmez bir parçası haline gelen Mevlid’in yazarı Süleyman Çelebi 15.yüzyılda Bursa’da yaşamış,Yıldırım Bayezid devrinin ünlü şeyhi Emir Sultan’a intisab etmiştir.Bursa’da Ulu Cami’in imamıdır.Mevlid’in asıl adı “Vesiletü’n-necat” tır.</w:t>
        <w:br/>
        <w:br/>
        <w:t>          Süleyman Çelebi “Vesiletü’n-necat” ını bir dava ve bir iddia üzerine yazmıştır.1409 yıllarında Ulu Cami’in imamı olduğu sırada Iranlı bir vaizin “La nuferriku beyne ehadin min rusulihi”(Biz Allah’ın peygamberlerinden hiçbirini ötekinden ayırmayız.) ayetini yanlış yorumlaması Süleyman Çelebi’yi çok kızdırdı.Vaiz bu ayete dayanarak Allah’ın, peygamberleri arasında hiç fark gözetmediğini,o halde Hz.Muhammed’in Isa Peygamber’den daha üstün tutulamayacağını söyledi.Halbuki bu ayet Allah’ın değil,kulların dilinden söylenmişti.Aslında Acem vaiz,Fetret devrini yaşayan Osmanlıları yıpratmak,halkı birbirine düşürmek maksadıyla bilhassa böyle söylüyordu. Müslümanların Hz.Muhammed’e olan saygı ve sevgisini zedelemeye çalışıyordu.Işte Süleyman Çelebi bu kötü niyetlileri susturmak,Hz.Muhammed’in bütün peygamberlerden üstün,en son peygamber olduğunu isbatlamak,şii-batıni akımlara karşı ehl-i sünnet görüşünü savunmak için “Vesiletü’n-necat” adlı eserini yazmıştır.</w:t>
        <w:br/>
        <w:br/>
        <w:br/>
        <w:br/>
        <w:t>          Mevlid’den</w:t>
        <w:br/>
        <w:br/>
        <w:br/>
        <w:br/>
        <w:t>          Allah adın zıkredelim evvela</w:t>
        <w:br/>
        <w:br/>
        <w:t>          Vacip oldur cümle işte her kula</w:t>
        <w:br/>
        <w:br/>
        <w:br/>
        <w:br/>
        <w:t>          Allah adın her kim ol evvel ana</w:t>
        <w:br/>
        <w:br/>
        <w:t>          Her işi asan eder Allah ana</w:t>
        <w:br/>
        <w:br/>
        <w:t>          ............</w:t>
        <w:br/>
        <w:br/>
        <w:br/>
        <w:br/>
        <w:t>          Aşk ile her ikm ki dinlerse bunu</w:t>
        <w:br/>
        <w:br/>
        <w:t>          Açıla gönlünde rahmet gülşeni</w:t>
        <w:br/>
        <w:br/>
        <w:br/>
        <w:br/>
        <w:t>          ...................</w:t>
        <w:br/>
        <w:br/>
        <w:br/>
        <w:br/>
        <w:t>          Amine hatun Muhammed anesi</w:t>
        <w:br/>
        <w:br/>
        <w:t>          Olsadeften doğdu ol dür danesi</w:t>
        <w:br/>
        <w:br/>
        <w:br/>
        <w:br/>
        <w:t>          Çünki Abdullah’tan oldu hamile</w:t>
        <w:br/>
        <w:br/>
        <w:t>          Vakt erişti hafta vü eyyam ile</w:t>
        <w:br/>
        <w:br/>
        <w:br/>
        <w:br/>
        <w:t>          Hem Muhammed gelmesi oldı yakin</w:t>
        <w:br/>
        <w:br/>
        <w:t>          Çok alametler belirdi gelmedin</w:t>
        <w:br/>
        <w:br/>
        <w:br/>
        <w:br/>
        <w:t>          .............</w:t>
        <w:br/>
        <w:br/>
        <w:br/>
        <w:br/>
        <w:br/>
        <w:br/>
        <w:br/>
        <w:br/>
        <w:t>          Ol gece kim doğdı ol hayru’l-beşer</w:t>
        <w:br/>
        <w:br/>
        <w:t>          Anesi anda neler gördü neler</w:t>
        <w:br/>
        <w:br/>
        <w:t>          .............</w:t>
        <w:br/>
        <w:br/>
        <w:br/>
        <w:br/>
        <w:t>          Dedi gördüm ol habibün anesi</w:t>
        <w:br/>
        <w:br/>
        <w:t>          Bir acep nur kim güneş pervanesi</w:t>
        <w:br/>
        <w:br/>
        <w:br/>
        <w:br/>
        <w:t>          Berk urup çıktı evimden nagehan</w:t>
        <w:br/>
        <w:br/>
        <w:t>          Göklere irdi vu nur oldı cihan</w:t>
        <w:br/>
        <w:br/>
        <w:br/>
        <w:br/>
        <w:t>          Indi göklerden melekler saf saf</w:t>
        <w:br/>
        <w:br/>
        <w:t>          Ka’be gibi kıldılar evim tavaf</w:t>
        <w:br/>
        <w:br/>
        <w:br/>
        <w:br/>
        <w:t>          Hem heva üzde döşendi bir döşek</w:t>
        <w:br/>
        <w:br/>
        <w:t>          Adı Sündüs döşeyen anı melek</w:t>
        <w:br/>
        <w:br/>
        <w:br/>
        <w:br/>
        <w:t>          Üç alem dahi dikildi üç yere</w:t>
        <w:br/>
        <w:br/>
        <w:t>          Her birisi eydeyim nire nire</w:t>
        <w:br/>
        <w:br/>
        <w:br/>
        <w:br/>
        <w:t>          Mağrib u başrıkta ikisi anın</w:t>
        <w:br/>
        <w:br/>
        <w:t>          Biri damında dikildi Ka’be’nin</w:t>
        <w:br/>
        <w:br/>
        <w:t>          </w:t>
        <w:br/>
        <w:br/>
        <w:t>          Bildim anlardan ki ol halkın yeği</w:t>
        <w:br/>
        <w:br/>
        <w:t>          Kim yakın oldu cihana gelmeği</w:t>
        <w:br/>
        <w:br/>
        <w:br/>
        <w:br/>
        <w:t>          Çünki bu işler bana oldı yakın</w:t>
        <w:br/>
        <w:br/>
        <w:t>          Ben evimden otururken yalnızın</w:t>
        <w:br/>
        <w:br/>
        <w:br/>
        <w:br/>
        <w:t>          Yarılıp divar çıktı nagehan</w:t>
        <w:br/>
        <w:br/>
        <w:t>          Üç bile huri bana oldı ayan</w:t>
        <w:br/>
        <w:br/>
        <w:br/>
        <w:br/>
        <w:t>          Çevre yanıma gelip oturdılar</w:t>
        <w:br/>
        <w:br/>
        <w:t>          Mustafa’yı bir birine muştılar</w:t>
        <w:br/>
        <w:br/>
        <w:br/>
        <w:br/>
        <w:t>          Dediler oğlın gibi hiç bir oğul</w:t>
        <w:br/>
        <w:br/>
        <w:t>          Yaradılalı cihan gelmiş değil</w:t>
        <w:br/>
        <w:br/>
        <w:br/>
        <w:br/>
        <w:br/>
        <w:br/>
        <w:t>          vacip:Farz derecesine yakın bulunan,yapılması gereken</w:t>
        <w:br/>
        <w:br/>
        <w:t>          cümle:Bütün</w:t>
        <w:br/>
        <w:br/>
        <w:t>          asan ider:Kolaylaştırır</w:t>
        <w:br/>
        <w:br/>
        <w:t>          ana:Ona</w:t>
        <w:br/>
        <w:br/>
        <w:t>          dürr:Inci</w:t>
        <w:br/>
        <w:br/>
        <w:t>          eyyam:Günler</w:t>
        <w:br/>
        <w:br/>
        <w:t>          Hayrü’l-beşer:Insanların en hayırlısı</w:t>
        <w:br/>
        <w:br/>
        <w:t>          habib:Sevgili</w:t>
        <w:br/>
        <w:br/>
        <w:t>          acep:Acaip</w:t>
        <w:br/>
        <w:br/>
        <w:t>          berk:Şimşek</w:t>
        <w:br/>
        <w:br/>
        <w:t>          nagehan:Ansızın</w:t>
        <w:br/>
        <w:br/>
        <w:t>          alem:Bayrak,sancak,işaret</w:t>
        <w:br/>
        <w:br/>
        <w:t>          dahı:Dahi</w:t>
        <w:br/>
        <w:br/>
        <w:t>          eyitmek:Söylemek</w:t>
        <w:br/>
        <w:br/>
        <w:t>          mağrıb:Batı</w:t>
        <w:br/>
        <w:br/>
        <w:t>          maşrık:Doğu</w:t>
        <w:br/>
        <w:br/>
        <w:t>          yeğ:Üstün</w:t>
        <w:br/>
        <w:br/>
        <w:t>          yakin olmak:Kat’i olarak bilme</w:t>
        <w:br/>
        <w:br/>
        <w:t>          ayan:Açık,belli,meydanda</w:t>
        <w:br/>
        <w:br/>
        <w:t>          muştu:Müjde</w:t>
        <w:br/>
        <w:br/>
        <w:br/>
        <w:br/>
        <w:t>          NECATİ BEY   (15. yüzyıl)</w:t>
        <w:br/>
        <w:br/>
        <w:br/>
        <w:br/>
        <w:t>          Şair Necati Bey, Fatih Sultan Mehmed’in dikkatini çekmek istemektedir. Padişahın sohbet arkadaşı ve sadrazam Mahmut Paşa’nın akrabası olan Yorgi Amiruki’nin külahına, padişahla satranç oynamaya giderken bir gazeleni sıkıştırır. Külahtaki kağıt padişahın dikkatini çeker. Okur ve çok beğenir. 17 akçe ve Divan Katipliği ile Necati Beyi mükafatlandırır. Daha sonraları Necati Bey’in Fatih’e üç kaside daha yazdığı bilinir.</w:t>
        <w:br/>
        <w:br/>
        <w:br/>
        <w:br/>
        <w:t xml:space="preserve">          Eser itmez nidelüm ah-ı sehergah sana </w:t>
        <w:br/>
        <w:br/>
        <w:t>          Meğer insaf vire dostum Allah sana</w:t>
        <w:br/>
        <w:br/>
        <w:br/>
        <w:br/>
        <w:t>          Hoş olur sohbet-i mey gecede mehtap olıcak</w:t>
        <w:br/>
        <w:br/>
        <w:t>          Nur saç meclise gel kim demişüz mah sana</w:t>
        <w:br/>
        <w:br/>
        <w:br/>
        <w:br/>
        <w:t>          Nidelüm devr sunarsa sana şerbet bana zehr</w:t>
        <w:br/>
        <w:br/>
        <w:t>          Bu cihan böyle olur gah sana gah sana</w:t>
        <w:br/>
        <w:br/>
        <w:br/>
        <w:br/>
        <w:t>          Levh-i çehremde okumağa hikayat-ı gamı</w:t>
        <w:br/>
        <w:br/>
        <w:t>          Geceler subha değin şem’ tutar ah sana</w:t>
        <w:br/>
        <w:br/>
        <w:br/>
        <w:br/>
        <w:t>          Göz yaşı encümeni rehber idünmezse eğer</w:t>
        <w:br/>
        <w:br/>
        <w:t>          Şeb-i gamda iremez aşık-ı gümrah sana</w:t>
        <w:br/>
        <w:br/>
        <w:br/>
        <w:br/>
        <w:t>          Gece gelmeyeceğin sohbete ey dil biliriz</w:t>
        <w:br/>
        <w:br/>
        <w:t>          Hele var gör ki ne yüzden toğar ol mah sana</w:t>
        <w:br/>
        <w:br/>
        <w:br/>
        <w:br/>
        <w:t>          ............</w:t>
        <w:br/>
        <w:br/>
        <w:br/>
        <w:br/>
        <w:t>          Ey Necati taş iken lal ide hurşid gibi</w:t>
        <w:br/>
        <w:br/>
        <w:t>          Bir nazar eyler ise himmet ile şah sana.</w:t>
        <w:br/>
        <w:br/>
        <w:br/>
        <w:br/>
        <w:br/>
        <w:br/>
        <w:t>ah-sehergah:Seher vakti inleme</w:t>
        <w:br/>
        <w:br/>
        <w:t>sohbet-i mey:Içki sohbeti</w:t>
        <w:br/>
        <w:br/>
        <w:t>olıcak:Olunca</w:t>
        <w:br/>
        <w:br/>
        <w:t>mah:Ay</w:t>
        <w:br/>
        <w:br/>
        <w:t>gah:Bazen,kah</w:t>
        <w:br/>
        <w:br/>
        <w:t>levh-i çihre:Yüz</w:t>
        <w:br/>
        <w:br/>
        <w:t>hikayat-ı gam:Acı,keder hikayeleri</w:t>
        <w:br/>
        <w:br/>
        <w:t>subh:Sabah</w:t>
        <w:br/>
        <w:br/>
        <w:t>şem:Mum</w:t>
        <w:br/>
        <w:br/>
        <w:t>encüm:Yıldızlar</w:t>
        <w:br/>
        <w:br/>
        <w:t>şeb-i gam:Gam gecesi</w:t>
        <w:br/>
        <w:br/>
        <w:t>aşık-ı gümrah:Yolunu şaşırmış aşık</w:t>
        <w:br/>
        <w:br/>
        <w:t>toğar:Doğar</w:t>
        <w:br/>
        <w:br/>
        <w:t>la’l:Kırmızı ve değerli bir süs taşı</w:t>
        <w:br/>
        <w:br/>
        <w:t>hurşid:Güneş</w:t>
        <w:br/>
        <w:br/>
        <w:t>himmet:Gayret, emek</w:t>
        <w:br/>
        <w:br/>
        <w:t>nazar eylemek:Bakmak</w:t>
        <w:br/>
        <w:br/>
        <w:br/>
        <w:br/>
        <w:br/>
        <w:br/>
        <w:t>AHMET PAŞA (15. yüzyıl)</w:t>
        <w:br/>
        <w:br/>
        <w:br/>
        <w:br/>
        <w:t>          XV. yüzyılda yaşamış olan Ahmet Paşa, dönemin konuşma dilini şiirlerine yansıtmış olmanın yanında bir devlet adamıdır. Fatih Sultan Mehmed’in hocası ve sohbet arkadaşıdır. Osmanlı Sarayı’nda görev yapmış vezirmliğe kadar yükselmiştir.</w:t>
        <w:br/>
        <w:br/>
        <w:t>           Şiirlerinin çoğunda aşk ve tabiat güzelliklerini işleyen şairin gözdelerinden birine aşık olduğu söylenir. Fatih Sultan Mehmed, Ahmet Paşa’yı çok sevmesine rağmen olan bitenden rahatsız olmuş, bu davranışı Saray gelenek ve göreneklerine hakaret saymış ve Ahmet Paşa’yı Yedi Kule Zindanlarına kapattırmıştır.</w:t>
        <w:br/>
        <w:br/>
        <w:t>          Yedi Kule Zindanlarında ölüm korkusuyla yaşamış olan şair, çok zor ve acı günler geçirir. Orada aklına bağışlanmak için bir kaside yazmak gelir. Ve ünlü kerem kasidesini yazar.</w:t>
        <w:br/>
        <w:br/>
        <w:br/>
        <w:br/>
        <w:t xml:space="preserve">          Ey muhit-i keremin katresi umman-ı kerem </w:t>
        <w:br/>
        <w:br/>
        <w:t>          Bağ-ı cud ebr-i kefinden dolu baran-ı kerem</w:t>
        <w:br/>
        <w:br/>
        <w:br/>
        <w:br/>
        <w:t>          .......</w:t>
        <w:br/>
        <w:br/>
        <w:t>          </w:t>
        <w:br/>
        <w:br/>
        <w:t>          Ayağı toprağıdır cevher-i iksir-i hayat</w:t>
        <w:br/>
        <w:br/>
        <w:t>          Asitanı tozudur sürme-yi ayan-ı kerem</w:t>
        <w:br/>
        <w:br/>
        <w:br/>
        <w:br/>
        <w:t>          Açılır hulk-ı nesimiyle gül-i gülşen-i cud</w:t>
        <w:br/>
        <w:br/>
        <w:t>          Bezenir lütf-i zülaliyle gülistan-ı kerem</w:t>
        <w:br/>
        <w:br/>
        <w:br/>
        <w:br/>
        <w:t>          .........</w:t>
        <w:br/>
        <w:br/>
        <w:br/>
        <w:br/>
        <w:t>          Gün gibi saltanatın topu göğe ağsa ne ta’n</w:t>
        <w:br/>
        <w:br/>
        <w:t>          Sana sunuldu bu meydanda çü çevgan-ı kerem</w:t>
        <w:br/>
        <w:br/>
        <w:br/>
        <w:br/>
        <w:t>          Kul hata etse nola aff-ı şehinşah kanı</w:t>
        <w:br/>
        <w:br/>
        <w:t>          Tutalım iki elim kandayımış hani kerem</w:t>
        <w:br/>
        <w:br/>
        <w:br/>
        <w:br/>
        <w:t>          Ahmedim gam makası kesti dilim şem’ gibi</w:t>
        <w:br/>
        <w:br/>
        <w:t>          Sana ruşen diyemez halini sultan-ı kerem</w:t>
        <w:br/>
        <w:br/>
        <w:br/>
        <w:br/>
        <w:t xml:space="preserve">          Ahmet Paşa son arzusu olarak zindan görevlilerinden şiirin, padişaha ulaştırılmasını ister. Şiirden iyi anlayan, kendisi de şair olan Fatih Sultan Mehmed, kasidenin güzelliği karşısında duygulanır, yanındakilere “Böyle güzel şiirler yazabilen bir aşk adamına biz zarar vermemeliyiz” diyerek, şairi affeder. </w:t>
        <w:br/>
        <w:br/>
        <w:t>          Ahmet Paşa bundan sonra Saray’daki eski yerini alamaz. Bir rivayete göre de Fatih tarafından Tuti Hatun biriyle evlendirilmiştir.</w:t>
        <w:br/>
        <w:br/>
        <w:br/>
        <w:br/>
        <w:t>muhit-i kerem:Cömertliği ile etrafı kuşatan</w:t>
        <w:br/>
        <w:br/>
        <w:t>katre:Damla</w:t>
        <w:br/>
        <w:br/>
        <w:t>umman-ı kerem:Cömertlik denizi</w:t>
        <w:br/>
        <w:br/>
        <w:t>bağ-ı cud:Cömertlik bağı</w:t>
        <w:br/>
        <w:br/>
        <w:t xml:space="preserve">ebr-i kef:Yağmur bulutu </w:t>
        <w:br/>
        <w:br/>
        <w:t>baran-ı kerem: Cömertlik yağmuru</w:t>
        <w:br/>
        <w:br/>
        <w:t>cevher-i iksir-i hayat:Hayat iksirinin özü</w:t>
        <w:br/>
        <w:br/>
        <w:t>astan:Eşik</w:t>
        <w:br/>
        <w:br/>
        <w:t>sürme-i ayan-ı kerem: Cömertlik meclisinin sürmesi</w:t>
        <w:br/>
        <w:br/>
        <w:t>hulk-ı nesim: Rüzgarın tabiatı, huyu</w:t>
        <w:br/>
        <w:br/>
        <w:t>gül-i gülşen-i cud: Cömertlik bahçesinin gülü</w:t>
        <w:br/>
        <w:br/>
        <w:t>lutf-ı zülal: Soğuk, güzel suyun lutfu</w:t>
        <w:br/>
        <w:br/>
        <w:t>gülistan-ı kerem: Cömertliğin gül bahçesi</w:t>
        <w:br/>
        <w:br/>
        <w:t>ta’n: Yerme, ayıplama</w:t>
        <w:br/>
        <w:br/>
        <w:t>ağsa:Yükselse , çıksa</w:t>
        <w:br/>
        <w:br/>
        <w:t>çü:Çünkü</w:t>
        <w:br/>
        <w:br/>
        <w:t>cevgan-ı kerem:Cömertlik değneği, bastonu</w:t>
        <w:br/>
        <w:br/>
        <w:t>kanı:Hani</w:t>
        <w:br/>
        <w:br/>
        <w:t>şem:Mum</w:t>
        <w:br/>
        <w:br/>
        <w:t>ruşen:Açıkça</w:t>
        <w:br/>
        <w:br/>
        <w:br/>
        <w:br/>
        <w:br/>
        <w:br/>
        <w:br/>
        <w:br/>
        <w:br/>
        <w:br/>
        <w:t>          Bu bahsi, daha sonra Fatih’in de nazire yazdığı Ahmet Paşa’nın güzel bir dörtlüğü ile bitirelim:</w:t>
        <w:br/>
        <w:br/>
        <w:br/>
        <w:br/>
        <w:t>          </w:t>
        <w:br/>
        <w:br/>
        <w:br/>
        <w:br/>
        <w:t>Bizi hak etti heva yoluna sevda nidelim</w:t>
        <w:br/>
        <w:br/>
        <w:t>Pay -mal eyledi bu zülfü seman-sa nidelim</w:t>
        <w:br/>
        <w:br/>
        <w:t>Kul edinmezdi güzeller bizi illa nidelim</w:t>
        <w:br/>
        <w:br/>
        <w:t>Vay gönül vay bu gönül vay gönül ey vay gönül..</w:t>
        <w:br/>
        <w:br/>
        <w:br/>
        <w:br/>
        <w:t>hak:Toprak</w:t>
        <w:br/>
        <w:br/>
        <w:t>heva:Heves, istek</w:t>
        <w:br/>
        <w:br/>
        <w:t xml:space="preserve">pay-mal:Ayak altında kalmış, çiğnenmiş </w:t>
        <w:br/>
        <w:br/>
        <w:t>zülf-i semensa:Sevgilinin yasemin kokulu saçı</w:t>
        <w:br/>
        <w:br/>
        <w:br/>
        <w:br/>
        <w:t>MİHRİ HATUN (15. yüzyıl)</w:t>
        <w:br/>
        <w:br/>
        <w:br/>
        <w:br/>
        <w:t>          XV. yüzyılın hanım şairlerinden Mihri Hatun, şairlikte Necati Bey’i kendisine örnek almış, ona benzemek istemektedir. Her yazdığı şiiri şaire gönderir fikrini almak ister. Bir rivayete göre Necati Bey, bundan hoşnut değildir. Kızdığını ve şu mısraları yazdığını Latifi söyler:</w:t>
        <w:br/>
        <w:br/>
        <w:t>          Ey benüm şi’rime nazire diyen</w:t>
        <w:br/>
        <w:br/>
        <w:t>          Çıkma rah-ı edepten eyle hazer</w:t>
        <w:br/>
        <w:br/>
        <w:t>          </w:t>
        <w:br/>
        <w:br/>
        <w:t>          Dime kim işte vezn ü kafiyede</w:t>
        <w:br/>
        <w:br/>
        <w:t>          Şiirüm oldu Necati’ye hem-sar</w:t>
        <w:br/>
        <w:br/>
        <w:br/>
        <w:br/>
        <w:t>          Harfi üç olmağ ile ikisünün</w:t>
        <w:br/>
        <w:br/>
        <w:t>          Bir midür filhakika ayb u hüner</w:t>
        <w:br/>
        <w:br/>
        <w:br/>
        <w:br/>
        <w:br/>
        <w:br/>
        <w:br/>
        <w:br/>
        <w:t>          diyen: Söyleyen, yazan</w:t>
        <w:br/>
        <w:br/>
        <w:t>          nazire:Örnek , karşılık</w:t>
        <w:br/>
        <w:br/>
        <w:t>          rah-ı edeb:Edeb yolu</w:t>
        <w:br/>
        <w:br/>
        <w:t>          hazer eyle : Sakın, çekin, dikkat et</w:t>
        <w:br/>
        <w:br/>
        <w:t>          hem-sar :Arkadaş, yakın</w:t>
        <w:br/>
        <w:br/>
        <w:t>          filhakika:Hakikaten, gerçekten, doğrusu</w:t>
        <w:br/>
        <w:br/>
        <w:t>          ayb :Ayıp</w:t>
        <w:br/>
        <w:br/>
        <w:t>                   </w:t>
        <w:br/>
        <w:br/>
        <w:t>          II. Bayezid’in oğlu Şehzade Ahmed’in Amasya Valiliği sırasında Amasya’da yaşayan, güzelliği ve şairliği ile ünlü Mihri Hatun’un Necati Bey’e hissi yakınlığı olduğu ve duygularını mısralarla ifade etmeğe çalıştığı bilinir.</w:t>
        <w:br/>
        <w:br/>
        <w:br/>
        <w:br/>
        <w:t>          Ben umardım ki seni yar-ı vefa-dar olasın</w:t>
        <w:br/>
        <w:br/>
        <w:t>          Ne bileydim ki seni böyle cefa-kar olasın</w:t>
        <w:br/>
        <w:br/>
        <w:br/>
        <w:br/>
        <w:t>          Reh-i aşkında neler çektüğüm ey dost benüm</w:t>
        <w:br/>
        <w:br/>
        <w:t>          Bilesin bir gün ola aşka giriftar olasın</w:t>
        <w:br/>
        <w:br/>
        <w:br/>
        <w:br/>
        <w:t>          Beni azade iken aşka giriftar itdün</w:t>
        <w:br/>
        <w:br/>
        <w:t>          Göreyim sen de benim gibi giriftar olasun</w:t>
        <w:br/>
        <w:br/>
        <w:t>          </w:t>
        <w:br/>
        <w:br/>
        <w:t>          Beddua etmezem amma Huda’dan dilerim</w:t>
        <w:br/>
        <w:br/>
        <w:t>          Bir senin gibi cefa-kara heva-dar olasun</w:t>
        <w:br/>
        <w:br/>
        <w:br/>
        <w:br/>
        <w:t>          Şimdi bir haldeyüz kim, ilenen düşmanına</w:t>
        <w:br/>
        <w:br/>
        <w:t>          Der ki, Mihri gibi sen dahi siyeh-kar olasun</w:t>
        <w:br/>
        <w:br/>
        <w:br/>
        <w:br/>
        <w:br/>
        <w:br/>
        <w:t>          yar-ı vefadar:Vefalı sevgili</w:t>
        <w:br/>
        <w:br/>
        <w:t>          cefa-kar:Cefa, eziyet eden</w:t>
        <w:br/>
        <w:br/>
        <w:t>          reh-i aşk:Aşk yolu</w:t>
        <w:br/>
        <w:br/>
        <w:t>          giriftar:Tutulmuş, yakalanmış,esir</w:t>
        <w:br/>
        <w:br/>
        <w:t>          heva-dar:Yar, dost, aşık</w:t>
        <w:br/>
        <w:br/>
        <w:t>          ilenmek:Beddua etmek</w:t>
        <w:br/>
        <w:br/>
        <w:t>          siyeh-kar:Günahkar, günaha giren</w:t>
        <w:br/>
        <w:br/>
        <w:t>          azade:Hür, serbest</w:t>
        <w:br/>
        <w:br/>
        <w:br/>
        <w:br/>
        <w:t>          Necati Bey’in de Mihri Hatun için “Mihr u Mah” adlı bir mesnevi yazdığı söylenir ise de eserin hiç bir nüshası ele geçmemiştir.</w:t>
        <w:br/>
        <w:br/>
        <w:br/>
        <w:br/>
        <w:t>AŞIK PAŞAZADE (15. yüzyıl)</w:t>
        <w:br/>
        <w:br/>
        <w:br/>
        <w:br/>
        <w:t xml:space="preserve">          F a t i h’ i n Ö l ü m ü </w:t>
        <w:br/>
        <w:br/>
        <w:t>          </w:t>
        <w:br/>
        <w:br/>
        <w:t>          Fatih Sultan Mehmed çağ açıp çağ kapayan, sanatkar, alim ve büyük devlet adamı. Bu büyük padişahın hayatıyla olduğu kadar, ölümüyle ilgili rivayetler var. Aşıkpaşazade, Fatih’in suikaste kurban edildiğini şöyle anlatıyor:</w:t>
        <w:br/>
        <w:br/>
        <w:t>          “Vefatına sebep ayağında zahmet vardı. Tabipler ilacından aciz oldular. Sonra bütün tabipler toplandılar. Oy birliği ile karar verdiler. Ayağından kan aldılar. Sancısı daha da arttı. Şarab-ı fariğ verdiler Allah’ıh rahmetine vardı.</w:t>
        <w:br/>
        <w:br/>
        <w:br/>
        <w:br/>
        <w:t>          Tabibler şerbeti ki verdi Han’e</w:t>
        <w:br/>
        <w:br/>
        <w:t>          O han içti şarabı kane kane</w:t>
        <w:br/>
        <w:br/>
        <w:br/>
        <w:br/>
        <w:t>          Ciğerin doğradı şerbet o hanın</w:t>
        <w:br/>
        <w:br/>
        <w:t>          Hemin dem zari etti yane yane</w:t>
        <w:br/>
        <w:br/>
        <w:br/>
        <w:br/>
        <w:t>          Didi neyçün bana kıydı tabibler</w:t>
        <w:br/>
        <w:br/>
        <w:t>          Boyadılar ciğer-i canı kane</w:t>
        <w:br/>
        <w:br/>
        <w:t>          </w:t>
        <w:br/>
        <w:br/>
        <w:t>          Isabet etmedi tabib şarabı</w:t>
        <w:br/>
        <w:br/>
        <w:t>          Tımarları kamu vardı ziyane</w:t>
        <w:br/>
        <w:br/>
        <w:br/>
        <w:br/>
        <w:t>          Tabibler hane çok taksirlik ittü</w:t>
        <w:br/>
        <w:br/>
        <w:t>          Budur doğru sözüm düşme gümane.</w:t>
        <w:br/>
        <w:br/>
        <w:br/>
        <w:br/>
        <w:t>hemin:Hemen</w:t>
        <w:br/>
        <w:br/>
        <w:t>zari etmek: Ağlayıp sızlamak</w:t>
        <w:br/>
        <w:br/>
        <w:t>isabet etmedi :Iyi gelmedi, fayda vermedi</w:t>
        <w:br/>
        <w:br/>
        <w:t>tımar:Yara bakımı</w:t>
        <w:br/>
        <w:br/>
        <w:t>kamu:Bütün</w:t>
        <w:br/>
        <w:br/>
        <w:t>taksirlik etmek :Kusur etmek</w:t>
        <w:br/>
        <w:br/>
        <w:t>güman :Şüphe</w:t>
        <w:br/>
        <w:br/>
        <w:t>şarab-ı fariğ :Sakinleştirici</w:t>
        <w:br/>
        <w:br/>
        <w:t>şarab:Ilaç</w:t>
        <w:br/>
        <w:br/>
        <w:br/>
        <w:br/>
        <w:t>CEM SULTAN ( 15.yüzyıl )</w:t>
        <w:br/>
        <w:br/>
        <w:br/>
        <w:br/>
        <w:t xml:space="preserve">          Şehzade Mustafa vefat ettiğinde Şehzade Bayezid 34 yaşında Isstansul’da tahta oturur. 23 yaşındaki Konya valisi Şehzade Cem , Bursa üzerine yürüyerek adına hutbe okutup...ke bastırır ve ağabeyine elçeler göndererek kendisinin Anadolu’da , onun da Rumeli’de hükümran olmasını teklif eder. Sultan II. Bayezid devletin taksim kabul etmeyeceğini söyleyerek teklifi reddeder. </w:t>
        <w:br/>
        <w:br/>
        <w:t xml:space="preserve">          Sultan II.Bayezid Bursa üzerine yürür , Cem Sultan yenilir ve Konya’ya çekilir. Daha sonra Kahere’ye geçer . Orada iken hacca gitmeye niyet eder. Hacı olan ilk Osmanoğlu’dur.Duygularını şiirlerinde şöyle ifade eder. </w:t>
        <w:br/>
        <w:br/>
        <w:br/>
        <w:br/>
        <w:t>          Olsan şahenşah-ı Rum olmazdı hacc nasibin</w:t>
        <w:br/>
        <w:br/>
        <w:t>          .......................................................................</w:t>
        <w:br/>
        <w:br/>
        <w:t>          Kabetullah’a varıp bir kez tavaf itdüğin</w:t>
        <w:br/>
        <w:br/>
        <w:t>          Bin Karaman bin Acem bin mülk-i Osman’dur</w:t>
        <w:br/>
        <w:br/>
        <w:br/>
        <w:br/>
        <w:t>şahenşah-ı Rum :Anadolu’nun hükümdarı</w:t>
        <w:br/>
        <w:br/>
        <w:t>Acem:Iran</w:t>
        <w:br/>
        <w:br/>
        <w:t>mülk-i Osman:Osmanlı ülkesi</w:t>
        <w:br/>
        <w:br/>
        <w:br/>
        <w:br/>
        <w:t xml:space="preserve">          Cem Sultan böyle söyler ama , devlete sahip olma iddiasından da vazgeçmez.Konya’yı Ankara’yı kuşatır. Sultan Bayezid “Kudüs’te otur , tahsilatını vereyim, saltanat davasından vazgeç.” Diye elçi gönderir. Kabul etmez . Daha sonra Rodos’a geçer.Şövalyeler onun Fransa’ya götürürler.Rodos şövalyeleri , Sultan’ı Fransa kralı ile anlaşmış olan Papa’ya teslim ederler. Roma’ya getirilir.Papa Cem Sultan’a Hıristiyanlık teklif eder . Büyük bir Haçlı ordusunun hazırlandığını, Istanbul üzerine yürüyeceğini , kendisini de padişah yapacaklarını, bunun için onlara yardımcı olması gerektiğini söyler. Cem Sultan “Ben dinimi , değil Osmanlı Sultanlığı için , dünya padişahlığı için bile değişmem. “Cevabını verir.Yaptığı yanlışın farkına varan Sultan , varlığının Osmanlı aleyhine kullanılamasına engel olmak için , öldüğü haberini etrafa yaymağa çalışır. Bu hazin hikayenin bilinen yönü. Bir de iki düşman kardeşin birbiriyle mısralar vasıtasıyla mektuplaşması vardır.Cem Sultan, Bayezid Han’a </w:t>
        <w:br/>
        <w:br/>
        <w:br/>
        <w:br/>
        <w:t>          Sen bister-i gülde yatasun şevk ile handan</w:t>
        <w:br/>
        <w:br/>
        <w:t>          Ben kül döşenem külhan-ı mihnette sebeb ne</w:t>
        <w:br/>
        <w:br/>
        <w:br/>
        <w:br/>
        <w:t>          diye sorar. Hakan ağabeyi cevap verir.</w:t>
        <w:br/>
        <w:br/>
        <w:t>          </w:t>
        <w:br/>
        <w:br/>
        <w:t xml:space="preserve">          Çün zur-ı ezelde kısmet olınmuş bize devlet </w:t>
        <w:br/>
        <w:br/>
        <w:t>          Takdire rıza vermeyesün böyle sebeb ne</w:t>
        <w:br/>
        <w:br/>
        <w:br/>
        <w:br/>
        <w:t>          Haccü’l-haremeynüm deyüben davi kılırsun</w:t>
        <w:br/>
        <w:br/>
        <w:t>          Bu saltanat-ı dünyeviye bunca talep ne</w:t>
        <w:br/>
        <w:br/>
        <w:br/>
        <w:br/>
        <w:br/>
        <w:br/>
        <w:br/>
        <w:br/>
        <w:t>          Birbirleriyle atışmaları da kavgaları da nezaket içinde.Elbette saray ehline yakışan da budur .</w:t>
        <w:br/>
        <w:br/>
        <w:br/>
        <w:br/>
        <w:t>bister-i gül:Gül gibi yatak</w:t>
        <w:br/>
        <w:br/>
        <w:t>şevk:Keyif, neşe, sevinç</w:t>
        <w:br/>
        <w:br/>
        <w:t>handan:Sevinçli, gülen</w:t>
        <w:br/>
        <w:br/>
        <w:t>külhan-ı mihnet:Gam, keder, dert ocağı</w:t>
        <w:br/>
        <w:br/>
        <w:t>ruz-ı ezel:Başlangıç (kaderin yazıldığı gün)</w:t>
        <w:br/>
        <w:br/>
        <w:t>Haccü’l-Haremeyn:Zamanında şeri merasime uyarak Mekke ile Medine’yi ziyaret eden kimse</w:t>
        <w:br/>
        <w:br/>
        <w:t>diyüben:Diyerek</w:t>
        <w:br/>
        <w:br/>
        <w:t>davi kılmak:Iddia etmek</w:t>
        <w:br/>
        <w:br/>
        <w:t>saltanat-ı dünyevi: Dünya saltanatı</w:t>
        <w:br/>
        <w:br/>
        <w:br/>
        <w:br/>
        <w:t>YAVUZ SULTAN SELİM ( 15.-16.yüzyıl )</w:t>
        <w:br/>
        <w:br/>
        <w:br/>
        <w:br/>
        <w:t>          Osmanlı hanedanının şair padişahlarından biri de Yavuz Sultan Selim’dir. Alimlere ve şairlere her zaman iltifatlarda bulunur, el üstünde tutar , çıktığı seferlerde bile alimleri , şairleri yanından ayırmazdı.Yavuz’a ait olmadığı iddia edilen ama yıllardır ona yakıştırılan bir dörtlük vardır ki ; güya padişah bir seferden dönerken Adana Kozan yaylasında mola verir, bir çeşme başında su içmek ister. Orada bulunan köylüler arasından bir genç kız padişaha bir testi ile su ikram eder. Bu köylü güzelinin bakışları , endamı padişahı çok etkiler , büyülenmiş gibi şu mısraları söyler.</w:t>
        <w:br/>
        <w:br/>
        <w:br/>
        <w:br/>
        <w:t>          Merdüm-i dideme bilmem ne füsun etti felek</w:t>
        <w:br/>
        <w:br/>
        <w:t>          Giryemi kıldı füzun eşkimi hun etti felek</w:t>
        <w:br/>
        <w:br/>
        <w:t>          Şirler pençe-i kahrımda olurken lerzan</w:t>
        <w:br/>
        <w:br/>
        <w:t>          Beni bir gözleri ahuya zebun etti felek</w:t>
        <w:br/>
        <w:br/>
        <w:br/>
        <w:br/>
        <w:t>merdüm-i dide: Gözbebeği</w:t>
        <w:br/>
        <w:br/>
        <w:t>füsun: Sihir, büyü</w:t>
        <w:br/>
        <w:br/>
        <w:t>felek:Kader</w:t>
        <w:br/>
        <w:br/>
        <w:t>girye:Gözyaşı,ağlayış</w:t>
        <w:br/>
        <w:br/>
        <w:t>füzun:Çok fazla</w:t>
        <w:br/>
        <w:br/>
        <w:t>eşk:Gözyaşı</w:t>
        <w:br/>
        <w:br/>
        <w:t>hun:Kan</w:t>
        <w:br/>
        <w:br/>
        <w:t>şir:Aslan</w:t>
        <w:br/>
        <w:br/>
        <w:t>pençe-i kahr:Mahveden el, kahır pençesi</w:t>
        <w:br/>
        <w:br/>
        <w:t>lerzan:Titreyen</w:t>
        <w:br/>
        <w:br/>
        <w:t>ahu:Ceylan( sevgili)</w:t>
        <w:br/>
        <w:br/>
        <w:t>zebun:Aciz, zayıf</w:t>
        <w:br/>
        <w:br/>
        <w:br/>
        <w:br/>
        <w:t>VİZELİ BEHİŞTİ                                        </w:t>
        <w:br/>
        <w:br/>
        <w:br/>
        <w:br/>
        <w:t>          Eskiler de Allah’ın yeryüzüne en güzel armağanı, kadını , insanı seviyorlar. Güzel , onlara herşeyden üstün bir varlık olarak gözüküyor. Sultan şehre geliyor ,halk da sultanı görmeye çıkıyor.Tabii ki içlerinde bir çok güzel de var. Fakat aşıklar sultana değil güzellere bakıyorlar. Şair Behişti bunu veciz bir şekilde şöyle ifade ediyor.</w:t>
        <w:br/>
        <w:br/>
        <w:br/>
        <w:br/>
        <w:t>          Hünkar şehre geldi deyu seyre çıkdılar</w:t>
        <w:br/>
        <w:br/>
        <w:t>          Her kuşe mehlika dolu hünkara kim bakar</w:t>
        <w:br/>
        <w:br/>
        <w:br/>
        <w:br/>
        <w:t>hünkar:Padişah</w:t>
        <w:br/>
        <w:br/>
        <w:t>kuşe:Köşe</w:t>
        <w:br/>
        <w:br/>
        <w:t>mehlika:Ay yüzlü sevgili</w:t>
        <w:br/>
        <w:br/>
        <w:br/>
        <w:br/>
        <w:t>ZATİ (16.yüzyıl )</w:t>
        <w:br/>
        <w:br/>
        <w:br/>
        <w:br/>
        <w:t>          16.yüzyıl Divan şairlerindendir. Balıkesir’de doğdu.Iyi bir eğitim görmediği , mesleğinin ayakkabıcılık olduğu bilnmektedir. II.Bayezid zamanında Istanbul’a gelmiş, caize adı verilen ihsanlardan faydalanmak için padişaha şiirler söylemiştir.Yavuz sultan Selim ve Kanuni SultanSüleyman zamanlarında da devlet adamlarına kasideler sunarak hayatını sürdüren Zati’nin, Bayezid Cam’nin avlusunda bugünkü Çınaraltı’nda bir dükkanı olduğu , burada misk , tespih, misvak,Kuran-ı Kerim sattığı, fal bakıp, muska yazdığı ,para karşılığı kadınlara ve erkeklere küçük gazeller , mektuplar yazdığı anlatılır.Ayrıca dönemin genç şairlerine ders verip hocalık yapmıştır.80 yaşlarına kadar yaşamış olan şairin ömrünün son günlerini ihtiyaç içinde geçirdiğini Aşık Çelebi şöyle anlatır.” Merhumun evi Sarı Gürz Hamamı Mahallesi’nde , dükkanı da Bayezid Camii avlusundaydı. Her gün dükkanına yürüyerek giderdi. Elinde bir asa taşır , yollar çamur olduğu zaman ona dayanırdı.Bir gün dükkanına giderken yolda rastgeldim.Beli bükülmüş ve dermansız bir haldeydi.Ama dudağı kımıldıyor ve dili söylüyordu.</w:t>
        <w:br/>
        <w:br/>
        <w:t>          -Bu ne hal ? dedi.Cevap olarak şunları söyledi .</w:t>
        <w:br/>
        <w:br/>
        <w:br/>
        <w:br/>
        <w:t>          Yiğitlik cevherin elden yitürdüm hasreta kanı</w:t>
        <w:br/>
        <w:br/>
        <w:t>          Eğlip ararım şimdi bulamam neyleyim anı   “</w:t>
        <w:br/>
        <w:br/>
        <w:br/>
        <w:br/>
        <w:t>hasreta :Hasretle</w:t>
        <w:br/>
        <w:br/>
        <w:t>kanı:Hani</w:t>
        <w:br/>
        <w:br/>
        <w:t>anı:Onu</w:t>
        <w:br/>
        <w:br/>
        <w:br/>
        <w:br/>
        <w:t>BAKİ ( 16. yüzyıl )</w:t>
        <w:br/>
        <w:br/>
        <w:br/>
        <w:br/>
        <w:t xml:space="preserve">          16. yüzyıl Divan şiirinin gerçek Türk kimliğini bulduğu ,yerli bir nitelik kazandığı, parlak dönemlerin başlangıcıdır.Baki bu dönemin büyük şairlerindendir. </w:t>
        <w:br/>
        <w:br/>
        <w:t>          Kanuni’nin ölümüyle şair Baki , en büyük desteğini, velinimetini kaybetmiştir. Şair, bir medrese odasına kapanarak duyduğu acıyı bir mersiye ile dile getirir.Mersiye, bilindiği gibi Divan Edebiyatı’nın ölüm acısını, ıstırabını dile getiren şiirleridir.Muhteşem Süleyman’ın inanılmaz ölümü karşısında bütün varlıkları ağlar görmek isteyen şair, duygularını gözyaşları ile şöyle ifade eder.</w:t>
        <w:br/>
        <w:br/>
        <w:br/>
        <w:br/>
        <w:t>          Olsun gamunda bencileyin zar u bi-karar</w:t>
        <w:br/>
        <w:br/>
        <w:t>          Afakı gezsün ağlayarak ebr-i nevbahar</w:t>
        <w:br/>
        <w:br/>
        <w:t>          </w:t>
        <w:br/>
        <w:br/>
        <w:t>          Tutsun cihanı nale-i mürgan subh-dem</w:t>
        <w:br/>
        <w:br/>
        <w:t>          Güller yolunsun ah u figan eylesün hezar</w:t>
        <w:br/>
        <w:br/>
        <w:br/>
        <w:br/>
        <w:t>          Sümbüllerini matem edüp çözsün ağlasun</w:t>
        <w:br/>
        <w:br/>
        <w:t>          Damane döksün eşk-i firavanı kühsar</w:t>
        <w:br/>
        <w:br/>
        <w:t>          </w:t>
        <w:br/>
        <w:br/>
        <w:t>          ...............................................................</w:t>
        <w:br/>
        <w:br/>
        <w:br/>
        <w:br/>
        <w:t>          Gül hasretünle yollara tutsun kulağını</w:t>
        <w:br/>
        <w:br/>
        <w:t>          Nergis gibi kıyamete kadar çeksin intizar</w:t>
        <w:br/>
        <w:br/>
        <w:br/>
        <w:br/>
        <w:t>          Deryalar etse alemi çeşm-i güher-feşan</w:t>
        <w:br/>
        <w:br/>
        <w:t>          Gelmez vücuda sencileyin dürr-i şah-var</w:t>
        <w:br/>
        <w:br/>
        <w:br/>
        <w:br/>
        <w:t>          Ey dil bu demde sensin bana olan hem-nefes</w:t>
        <w:br/>
        <w:br/>
        <w:t xml:space="preserve">          Gel nay gibi inleyelüm bari zar zar </w:t>
        <w:br/>
        <w:br/>
        <w:br/>
        <w:br/>
        <w:t>          Aheng-i ah u naleleri edelüp bülend</w:t>
        <w:br/>
        <w:br/>
        <w:t>          Ashab-ı derdi cuşa getürsün bu heft bend</w:t>
        <w:br/>
        <w:br/>
        <w:br/>
        <w:br/>
        <w:br/>
        <w:br/>
        <w:br/>
        <w:br/>
        <w:t>          Başı Nef’i kadar derde girmese bile Baki de dilini tutamayan şairlerdendir.Zaten kaside ile hicviye daima beraber yürüyen nazımlardır.Ancak Baki’nin Nef’i’den farkı kendisine zarar vereceği ne inandığı kimseleri hicv etmemesidir.O ancak arkadaşlarını , kendi seviyesindeki kişileri hicveder.Bu konu ile ilgili bir hikaye şöyledir .</w:t>
        <w:br/>
        <w:br/>
        <w:t>          Baki bir gün tayin olunduğu vazifeye giderken Edirne’ye uğrar.Orada eski okul arkadaşı olan Edirneli Emri ve arkadaşları tarafından Edirne bağlarına ziyafete çağırılır. Kendisine “ Edirnemizi nasıl buldunuz ? “ diye sorarlar. “Doğrusu Cennet gibi yer , fakat içinde adem yok .” diyerek hepsini gücendirir.</w:t>
        <w:br/>
        <w:br/>
        <w:t>           Bunun üzerine başta Emri olmak üzere o mecliste bulunan şairler , Baki’yi hicv etmişlerdir.</w:t>
        <w:br/>
        <w:br/>
        <w:t>          Tuti Hanım , Kanuni Sultan Süleyman’ın haremindeki cariyelerden biridir. Bir gün bir boğaz gezintisine çıkılacağı sırada saraydan kayığa binerken birden ayağı kayar , sendeler , düşecek gibi olur. Baki hemen yetişir ,güzel cariyeyi ayağa kaldırır. Baki’nin bu hareketi , yardımı bir müddet sonra sarayda bir dedikodunun çıkmasına sebeb olur. Güya Tuti Hanım , Baki’nin ilgisini çekebilmek için böyle bir “ kaza” geçirmiştir.Yine bir rivayete göre de güzel ve kültürlü cariye şiirler yazıyor ve şiirlerini Baki’ye gönderip düzeltmesini istiyordur. Aralarında bir gizli gönül ilişkisi vardır.Saray bu dedikodularla çalkalanırken elbette olanlardan padişahın da haberi olur. Söylenilenlerin ne kadarının doğru, ne kadarının yakıştırma olduğu bilinmez ama çok sevdiği ve takdir ettiği bir şair olan Baki’yi, padişah , güzel cariyesini armağan ederek mükafatlandırır.</w:t>
        <w:br/>
        <w:br/>
        <w:t>          Baki ,Tuti Hanım için şu mısraları yazmıştır.</w:t>
        <w:br/>
        <w:br/>
        <w:br/>
        <w:br/>
        <w:t>          Giryan ol Leyli-veş n’ola sahraya salsa Baki’yi</w:t>
        <w:br/>
        <w:br/>
        <w:t>          Mecnun’un ab-ı çeşmine hak-i beyaban teşnedir</w:t>
        <w:br/>
        <w:br/>
        <w:br/>
        <w:br/>
        <w:t>giryan:Ağlayan</w:t>
        <w:br/>
        <w:br/>
        <w:t>Leyli-veş:Leyla gibi</w:t>
        <w:br/>
        <w:br/>
        <w:t>ab-ı çeşm:Gözyaşı</w:t>
        <w:br/>
        <w:br/>
        <w:t>hak-i beyaban:Çöl toprağı, kum</w:t>
        <w:br/>
        <w:br/>
        <w:t>teşne:Susamış</w:t>
        <w:br/>
        <w:br/>
        <w:br/>
        <w:br/>
        <w:t>          Baki’ye patavatsızlıklarından dolayı kızan arkadaşları hicivlerinde bir çok kereler bu evliliği malzeme olarak kullanmışlardır.</w:t>
        <w:br/>
        <w:br/>
        <w:t>          Baki çirkince bir adammış.Bundan dolayı arkadaşları “Karga Baki “ derlermiş. Hanımının adı da Tuti (papağan) olunca çokça mizahi rivayetler çıkmış ortaya . Bir rivayete göre şair ile hanımı arasında geçimsizlik meydana gelmiş, sormuşlar “Tuti Hanım ne alemde ? “diye. Baki cevaben “ Birader , Tuti ,Tuti diye şunu uçurup durmayınız !O da beni m gibi karganın biri !” demiştir.</w:t>
        <w:br/>
        <w:br/>
        <w:t>          Arkadaşları Baki’nin bu sözlerini vesile tutarak hicviyeler yazmışlardır.</w:t>
        <w:br/>
        <w:br/>
        <w:t>          “Ne garip bir tesadüf Tuti (papağan) ile kargayı hemser (arkadaş) eylemişler de yine şikayeti karga etmektedir.”</w:t>
        <w:br/>
        <w:br/>
        <w:br/>
        <w:t>TAŞLICALI YAHYA BEY ( 16.yüzyıl )</w:t>
        <w:br/>
        <w:br/>
        <w:br/>
        <w:br/>
        <w:t>          Bir Arnavut beyzadesi iken delikanlılık çağında devşirme olarak Istanbul’a getirilmiş , Yeniçeri Ocağı’nda tahsil ve terbiye görmüş , askerlik mesleğinde ilerlemiştir. Yahya Bey , Kanuni Sultan Süleyman’ın teveccühünü kazanmış, padişahla birlikte savaşlara katılmıştır.</w:t>
        <w:br/>
        <w:br/>
        <w:t xml:space="preserve">          Hürrem Sultan’ın entrikaları sonucu katledilen Şehzade Mustafa için söylediği güzel bir mersiye ile bu hadiseyi tenkid ettiğinden Rüstem Paşa ve hükümdar tarafından azarlanmıştır. Tarihçi Ali’nin naklettiği bir rivayete göre Yahya Bey aslında yazdığı kasideyi kimseye göstermek istememiş , ancak bir dostu şiiri kitapları arasında bulmuş ve manzume Yeniçeriler arasında yayılmaya başlamış. Mersiyenin orduda büyük yankı bulması, özellikle Rüstem Paşa’yı çok kızdırır. Şairin idam edilmesi için çaba sarfeden Paşa’yı, Kanuni’nin şaire duyduğu sevgi durdurmuştur. </w:t>
        <w:br/>
        <w:br/>
        <w:t>          Bu hadise üzerine Yahya Bey, Istanbul’dan uzaklaşmayı tercih etmiş, Tamışvar civarındaki hudud boylarına çekilmiştir.</w:t>
        <w:br/>
        <w:br/>
        <w:t xml:space="preserve">          Şair, sevilen bir şehzadenin bir entrikaya kurban gitmesindeki zulme ve haksızlığa isyan eden nice gönüllere tercüman olmuştur. </w:t>
        <w:br/>
        <w:br/>
        <w:t>          Şehzade Mustafa Mersiyesi’nin en beğenilen bölümlerinden bazı mısralar:</w:t>
        <w:br/>
        <w:br/>
        <w:br/>
        <w:br/>
        <w:t>          Medet medet bu cihanun yıkıldı bir yanı</w:t>
        <w:br/>
        <w:br/>
        <w:t>          Ecel celalileri aldı Mustafa hanı.</w:t>
        <w:br/>
        <w:br/>
        <w:br/>
        <w:br/>
        <w:t>          Tutuldu mihr-i cemali bozuldı erkanı</w:t>
        <w:br/>
        <w:br/>
        <w:t>          Vebalde koydular al ile Al-i Osmanı</w:t>
        <w:br/>
        <w:br/>
        <w:br/>
        <w:br/>
        <w:t>          Geçerler idi geçende o merd-i meydanı</w:t>
        <w:br/>
        <w:br/>
        <w:t>          Felek o canibe döndürdü şah-ı devranı</w:t>
        <w:br/>
        <w:br/>
        <w:br/>
        <w:br/>
        <w:t>          Yalancının kuru bühtanı buğz-ı pinhanı</w:t>
        <w:br/>
        <w:br/>
        <w:t>          Akıttı yaşımızı yaktı nar-ı hicranı</w:t>
        <w:br/>
        <w:br/>
        <w:br/>
        <w:br/>
        <w:t>          ......................</w:t>
        <w:br/>
        <w:br/>
        <w:br/>
        <w:br/>
        <w:t>          Nolaydı görmeyeydi bu macerayı gözüm</w:t>
        <w:br/>
        <w:br/>
        <w:t>          Yazıklar ana reva görmedi bu rayı gözüm</w:t>
        <w:br/>
        <w:br/>
        <w:t>          ......................</w:t>
        <w:br/>
        <w:br/>
        <w:br/>
        <w:br/>
        <w:t>          Sipihrin ayinesinde göründü ruy-ı fena</w:t>
        <w:br/>
        <w:br/>
        <w:t>          Kodı bu kesret-i dünyayı etti azm-i beka</w:t>
        <w:br/>
        <w:br/>
        <w:br/>
        <w:br/>
        <w:t>          Garibler gibi gitti o yollara tenha</w:t>
        <w:br/>
        <w:br/>
        <w:t>          Çekildi alem-i balaya hem çü mürg-i hüma</w:t>
        <w:br/>
        <w:br/>
        <w:br/>
        <w:br/>
        <w:t>          Hakikaten sebeb-i rifat oldı düşmen ana</w:t>
        <w:br/>
        <w:br/>
        <w:t>          Nasip olmasa ta’n mı bu ciyfe-i dünya</w:t>
        <w:br/>
        <w:br/>
        <w:br/>
        <w:br/>
        <w:br/>
        <w:br/>
        <w:br/>
        <w:br/>
        <w:t>          Hayat-ı bakiyeye erdi ruhu ey Yahya</w:t>
        <w:br/>
        <w:br/>
        <w:t>          Şefii ruh-ı Muhammed, refik-i Zat-ı Huda</w:t>
        <w:br/>
        <w:br/>
        <w:br/>
        <w:br/>
        <w:t>          Enisi ola melekler, celisi ehl-i safa</w:t>
        <w:br/>
        <w:br/>
        <w:t>          Ziyade ide yaşum gibi rahmetünü Mevla.</w:t>
        <w:br/>
        <w:br/>
        <w:br/>
        <w:br/>
        <w:t>          ...............</w:t>
        <w:br/>
        <w:br/>
        <w:br/>
        <w:br/>
        <w:t>          Ilahi, Cennet-i firdevs ana durağ olsun</w:t>
        <w:br/>
        <w:br/>
        <w:t>          Nizam-ı Alem olan padişah sağ olsun</w:t>
        <w:br/>
        <w:br/>
        <w:br/>
        <w:br/>
        <w:br/>
        <w:br/>
        <w:t>          meded:Imdat</w:t>
        <w:br/>
        <w:br/>
        <w:t>          celali:Anadolu’da ortaya çıkan eşkiyaya verilen ad</w:t>
        <w:br/>
        <w:br/>
        <w:t>          mihr-i cemal:Güzel yüzünün güneşi</w:t>
        <w:br/>
        <w:br/>
        <w:t>          erkan:Subaylar, askerler</w:t>
        <w:br/>
        <w:br/>
        <w:t>          vebal:Azap, günah</w:t>
        <w:br/>
        <w:br/>
        <w:t>          al:Hile, düzen</w:t>
        <w:br/>
        <w:br/>
        <w:t>          Al-i Osman:Osmanlı sülalesi</w:t>
        <w:br/>
        <w:br/>
        <w:t>          merd-i meydan:Meydanların yiğidi</w:t>
        <w:br/>
        <w:br/>
        <w:t>          canib:Taraf, yön</w:t>
        <w:br/>
        <w:br/>
        <w:t>          şah-ı devran:Cihan padişahı, zamanın padişahı</w:t>
        <w:br/>
        <w:br/>
        <w:t>          bühtan:Yalan, iftira</w:t>
        <w:br/>
        <w:br/>
        <w:t>          buğz-ı pinhan:Gizli nefret</w:t>
        <w:br/>
        <w:br/>
        <w:t>          nar-ı hicran:Ayrılık ateşi</w:t>
        <w:br/>
        <w:br/>
        <w:t>          reva görmek:Yakıştırmak</w:t>
        <w:br/>
        <w:br/>
        <w:t>          ray:Fikir</w:t>
        <w:br/>
        <w:br/>
        <w:t>          sipihr:Talih</w:t>
        <w:br/>
        <w:br/>
        <w:t>          ayine:Ayna</w:t>
        <w:br/>
        <w:br/>
        <w:t>          ruy-ı fena:Yokluk yüzü</w:t>
        <w:br/>
        <w:br/>
        <w:t>          kesret-i dünya:Dünya işleri</w:t>
        <w:br/>
        <w:br/>
        <w:t>          azm-i beka:Bakilik kararı</w:t>
        <w:br/>
        <w:br/>
        <w:t>          alem-i bala:Yüce alem</w:t>
        <w:br/>
        <w:br/>
        <w:t>          hem-çü:Gibi</w:t>
        <w:br/>
        <w:br/>
        <w:t>          mürg-i hüma:Hüma kuşu, devlet kuşu</w:t>
        <w:br/>
        <w:br/>
        <w:t>          sebeb-i rif’at:Yükseklik sebebi</w:t>
        <w:br/>
        <w:br/>
        <w:t>          ta’n:Ayıp</w:t>
        <w:br/>
        <w:br/>
        <w:t>          ciyfe-i dünya: Dünyanın leşi</w:t>
        <w:br/>
        <w:br/>
        <w:t>          hayat-ı baki: Ebedi hayat</w:t>
        <w:br/>
        <w:br/>
        <w:t>          şefi’:Şefaat eden</w:t>
        <w:br/>
        <w:br/>
        <w:t>          refik:Arkadaş</w:t>
        <w:br/>
        <w:br/>
        <w:t>          enis:Dost, arkadaş</w:t>
        <w:br/>
        <w:br/>
        <w:t>          celis:Birlikte oturan, arkadaş</w:t>
        <w:br/>
        <w:br/>
        <w:t>          ehl-i safa:Keyif adamı</w:t>
        <w:br/>
        <w:br/>
        <w:t>          ziyade:Çok</w:t>
        <w:br/>
        <w:br/>
        <w:br/>
        <w:br/>
        <w:t>          FUZULİ (16. yüzyıl )</w:t>
        <w:br/>
        <w:br/>
        <w:br/>
        <w:br/>
        <w:t>          Araştırmalara göre büyük Türk şairi Fuzuli, hem Safeviler, hem de Osmanlıların egemenlikleri devrinde Irak’ta yaşamıştır. Asıl adı Mehmet’tir. Şair, dünyaya ehemmiyet vermeyen, Allah’ın büyüklüğü karşısında ne kadar küçük olduğunu bilen bir kişi olarak Fuzuli mahlasını kullanmıştır.                   </w:t>
        <w:br/>
        <w:br/>
        <w:t>          16. yüzyıl Divan şiirinin , Türk Edebiyatı’nın tartışmasız en büyük şairidir.Divan şiirinin bütün kurallarını, söz sanatlarını büyük ustalıkla ortaya koymuştur. Şiirlerini Azeri şivesi ile söyleyen şair derin hassasiyeti ile gazellerine diğer şairlerinde bulunmayan bir özellik verir.Kuvvetli bir lirizme sahip olan şair, tasavvufi hayatla da yakından ilgilidir.Dert, elem, hüzün,bağlılık, samimilik gibi vasıflarla tezahür eden aşktan hiç bir zaman kurtulmayı istemez.</w:t>
        <w:br/>
        <w:br/>
        <w:br/>
        <w:br/>
        <w:t>          Aşk derdiyle hoşem el çek ilacımdan tabib</w:t>
        <w:br/>
        <w:br/>
        <w:t>          </w:t>
        <w:br/>
        <w:br/>
        <w:t xml:space="preserve">diyen Fuzuli, bir başka şiirinde </w:t>
        <w:br/>
        <w:br/>
        <w:br/>
        <w:br/>
        <w:t>          Aşk derdinin devası kabil-i derman değil</w:t>
        <w:br/>
        <w:br/>
        <w:t>          Terk-i can derler bu derdin muteber dermanına</w:t>
        <w:br/>
        <w:br/>
        <w:br/>
        <w:br/>
        <w:t>diyerek sevgiliye kavuşmak gibi bir derdinin olmadığını belirtir. O, aşka aşıktır.</w:t>
        <w:br/>
        <w:br/>
        <w:t>          </w:t>
        <w:br/>
        <w:br/>
        <w:t>          Bende Mecnun’dan füzun aşıklık istidadı var</w:t>
        <w:br/>
        <w:br/>
        <w:t xml:space="preserve">          Aşık-ı sadık menem Mecnun’un ancak adı var </w:t>
        <w:br/>
        <w:br/>
        <w:br/>
        <w:br/>
        <w:t>diyerek gerçek Mecnun’un kendisi olduğunu vurgular.</w:t>
        <w:br/>
        <w:br/>
        <w:t xml:space="preserve">          Fuzuli, eşsiz sanatı ve yüksek şahsiyeti ile çağdaşları üzerinde olduğu gibi , kendisinden sonra gelen hemen bütün Türk şairleri üzerinde de tesir icra etmiş en büyük şairimizdir. </w:t>
        <w:br/>
        <w:br/>
        <w:t>          Fuzuli’nin hayatı çok iyi bilinmemekle beraber bir çok yazarlardan bu çok bilgili ve derin şairin yoksulluk içinde yaşadığı anlaşılmaktadır.</w:t>
        <w:br/>
        <w:br/>
        <w:t xml:space="preserve">          Fuzuli’nin hayatındaki yoksulluğu ve bunun şairin ruhundaki acı izlerini ortaya koyan eseri “Şikayetname”sidir. </w:t>
        <w:br/>
        <w:br/>
        <w:t xml:space="preserve">          Padişah fermanıyla Fuzuli’ye vakıfların gelirinden dokuz akçelik bir maaş bağlanır. Fakat vakıf görevlileri bu parayı şaire ödemezler. Fuzuli, elindeki padişah emriyle vakıf yöneticilerini yanına çıkar. Görür ki herkes kendi derdinde. Ortalık karma karışık. Kimse şairle ilgilenmez. Şair durumu “Selam verdim, rüşvet değildir deyu almadılar / Karırı gösterdim, yararsızdur deyu bakmadılar” diyerek ifade eder. </w:t>
        <w:br/>
        <w:br/>
        <w:t>          Herkesin kaşları çatık, yüzleri asıktır. Vakfın hiç parası olmadığını ancak, gelir artığı olunca kendisine ödeme yapılacağını söylerler. Bu da hiç olmamıştır. Çünkü artan geliri kendileri kullanırlar. Şair, bunun doğru olmadığını, haram olduğunu söylese de kimseye anlatamaz. Düzenin bozukluğu, insanların ahlaksızlığı, kütü gidiş karşısında büyük umutsuzluğa düşer.</w:t>
        <w:br/>
        <w:br/>
        <w:t>          </w:t>
        <w:br/>
        <w:t>KANUNİ (16. yüzyıl)</w:t>
        <w:br/>
        <w:br/>
        <w:t xml:space="preserve">          16. yüzyılın muhteşem sultanı Kanuni, aynı zamanda Muhibbi mahlasıyla şirler söyleyen bir şairdir. Büyük ve duygulu hükümdar, Türk dilinde bir ata sözü kıymeti kazanan </w:t>
        <w:br/>
        <w:br/>
        <w:br/>
        <w:br/>
        <w:t>          “Halk içinde muteber bir nesne yok devlet gibi</w:t>
        <w:br/>
        <w:br/>
        <w:t>          Olmaya devlet cihanda bir nefes sıhhat gibi”</w:t>
        <w:br/>
        <w:br/>
        <w:br/>
        <w:br/>
        <w:t>          Kanuni Sultan Süleyman’ın en büyük talihsizliği, Osmanlı iktidarında, devletin bütünlüğünü devam ettirmek için geleneksel bir siyaset haline gelmiş olan kardeş şehzadeler arasındaki ölüm kalım mücadelesini bir baba olarak yaşamasıydı.</w:t>
        <w:br/>
        <w:br/>
        <w:t xml:space="preserve">          Kanuni, 1543’te en sevdiği oğlu Şehzade Mehmed’in ölümü üzerine, içindeki yangını “Şehzadeler güzidesi Sultan Mehemmedim” mısraına işleyerek, tarih düşürmüş, Şehzade Camii’ni oğlunun anısına yaptırmıştır. </w:t>
        <w:br/>
        <w:br/>
        <w:t xml:space="preserve">          Bu hadiseden on sene sonra bu sefer kahramanlıklarıyla ünlü Şehzade Mustafa’yı idam ettirmek zorunda kaldı. Şehzade Mustafa’nın boğduruluşu, hastalıklı bir şehzade olan ve ağabeyini çok seven Şehzade Cihangir’i o kadar sarstı ki, bu hüzün onun ölümüne sebep oldu. </w:t>
        <w:br/>
        <w:br/>
        <w:t>          Kanuni, bütün sevgisini üzerinde topladığı Şehzade Cihangir’in ölümü üzerine hatırasına Cihangir Camii’ni yaptırdı.</w:t>
        <w:br/>
        <w:br/>
        <w:t>            Kanuni’nun diğer iki oğlundan Şehzade Bayezid, kardeşi Şehzade Selim ile mücadeleye girmiştir. Etrafındaki bazı kişilerin kışkırtmasıyla hadiseler isyana dönüşmüştür. Başarılı olamayınca Iran’a iltica etmek zorunda kalan Şehzadeye, şair padişahın yazdığı, onu affetmek istediğini belirten şiiri çok güzeldir.</w:t>
        <w:br/>
        <w:br/>
        <w:t xml:space="preserve">          Bir büyük padişahın, çektiği acıları düşününce insan, dünya saltanatının bedelinin bu kadar ağır olmasının, “ Sultan Süleyman “ olarak dünyaya gelmenin ve bu kaderle yaşamanın hiç de imrenilecek tarafı olmadığını görebiliyor. </w:t>
        <w:br/>
        <w:br/>
        <w:br/>
        <w:br/>
        <w:t>          Ey demadem mazhar-ı tuğyan u isyanım oğul</w:t>
        <w:br/>
        <w:br/>
        <w:t>          Takmayan boynuna hergiz tavk-ı fermanım oğul</w:t>
        <w:br/>
        <w:br/>
        <w:t>          Ben kıyar mıydım sana ey Bayezid hanım oğul</w:t>
        <w:br/>
        <w:br/>
        <w:t>          Bi-günahım dime bari tevbe kıl canım oğul</w:t>
        <w:br/>
        <w:br/>
        <w:br/>
        <w:br/>
        <w:t>          Neşet-i Haktır übüvvet ram olan olur kerim</w:t>
        <w:br/>
        <w:br/>
        <w:t>          “La tekul üf” kavlini inkar eden kalur yetim</w:t>
        <w:br/>
        <w:br/>
        <w:t xml:space="preserve">          Taat ü isyana alimdür Hudavend-i Kerim </w:t>
        <w:br/>
        <w:br/>
        <w:t>          Bi-günahım dime bari tevbe kıl canım oğul</w:t>
        <w:br/>
        <w:br/>
        <w:br/>
        <w:br/>
        <w:t>          Tutalım iki elün baştan başa kanda ola</w:t>
        <w:br/>
        <w:br/>
        <w:t>          Çünki istiğfar edersün biz de affetsek n’ola</w:t>
        <w:br/>
        <w:br/>
        <w:t>          Bayezid’im suçuna bağışlarum gelsen yola</w:t>
        <w:br/>
        <w:br/>
        <w:t>          Bi-günahım dime bari tevbe kıl canım oğull</w:t>
        <w:br/>
        <w:br/>
        <w:br/>
        <w:t>          demadem:Zaman zaman</w:t>
        <w:br/>
        <w:br/>
        <w:t>          mazhar-ı tuğyan u isyan:Isyan ve azgınlık çıkaran</w:t>
        <w:br/>
        <w:br/>
        <w:t>          her giz:Asla, katiyen</w:t>
        <w:br/>
        <w:br/>
        <w:t>          tavk-ı ferman:Ferman tasması</w:t>
        <w:br/>
        <w:br/>
        <w:t>          bi-günah:Günahsız</w:t>
        <w:br/>
        <w:br/>
        <w:t>          neş’et-i Hak:Allah vergisi</w:t>
        <w:br/>
        <w:br/>
        <w:t>          übüvvet:Babalık, atalık</w:t>
        <w:br/>
        <w:br/>
        <w:t>          ram olmak:Boyun eğmek</w:t>
        <w:br/>
        <w:br/>
        <w:t>          kerim:Ulu, büyük</w:t>
        <w:br/>
        <w:br/>
        <w:t>          la tekul üf:Üf deme</w:t>
        <w:br/>
        <w:br/>
        <w:t>          kavl:Söz</w:t>
        <w:br/>
        <w:br/>
        <w:t>          taat:Itaat</w:t>
        <w:br/>
        <w:br/>
        <w:t>          Hudavend-i Kerim:Yüce Allah</w:t>
        <w:br/>
        <w:br/>
        <w:t>          istiğfar:Tevbe</w:t>
        <w:br/>
        <w:br/>
        <w:t>          alim:Çok bilen</w:t>
        <w:br/>
        <w:br/>
        <w:br/>
        <w:t>HÜRREM SULTAN (16. yüzyıl )</w:t>
        <w:br/>
        <w:br/>
        <w:br/>
        <w:br/>
        <w:t xml:space="preserve">          Kanuni Sultan Süleyman devrinde Osmanlı sarayı yüksek bir kültür muhiti ve bir sanat mektebi haline gelmiştir. Saray’da padişahlar, şehzadeler yanında sultan hanımlar, saray kadınları da bu sanat ve eğitim faaliyetlerinden istifade ediyorlar, etkileniyorlar, şiir kültürü kazanıyorlardı. </w:t>
        <w:br/>
        <w:br/>
        <w:t>          Bir Slav papazının kızı olarak saraya getirilen, zekası ve güzelliği sayesinde Kanuni Sultan Süleyman’ın gözdesi olan Hürrem Sultan, Türkçeyi sonradan öğrenmiş olmasına rağmen Kanuni’ye seferde iken mektuplarında şiirler yazacak kadar şiir bilgisi kazanmıştır.</w:t>
        <w:br/>
        <w:br/>
        <w:t>          Hürrem Sultan bir şiirinde rüzgarı kendisine elçi tayin ederek seferdeki padişaha şöyle sesleniyor:</w:t>
        <w:br/>
        <w:br/>
        <w:t>          Ey saba sultanıma zar u perişan diyesün</w:t>
        <w:br/>
        <w:br/>
        <w:t>          Gül yüzünsüz işi bülbül gibi efgan diyesün</w:t>
        <w:br/>
        <w:br/>
        <w:br/>
        <w:br/>
        <w:br/>
        <w:br/>
        <w:br/>
        <w:br/>
        <w:t xml:space="preserve">          saba: Sabah rüzgarı </w:t>
        <w:br/>
        <w:br/>
        <w:t>          zar: Ağlayan</w:t>
        <w:br/>
        <w:br/>
        <w:t>          perişan: Dağıtmış, kendini kaybetmiş</w:t>
        <w:br/>
        <w:br/>
        <w:t>          efgan: Feryad edip ağlama, inleme</w:t>
        <w:br/>
        <w:br/>
        <w:t>          </w:t>
        <w:br/>
        <w:br/>
        <w:t>          NEF’İ (17. yüzyıl )</w:t>
        <w:br/>
        <w:br/>
        <w:br/>
        <w:br/>
        <w:t>          Nef’i, Padişah I. Ahmed zamanında Erzurum’dan Istanbul’a gelmiştir. Babası Erzurum eşrafındandır ve Kırım hanının nedimlerindendir. Dönemin Kırım hanı Canıberk Giray, Sadrazam Kuyucu Murat Paşa’ya bir mektup göndererek, şairin Istanbul’da çevre bulması, sıkıntı çekmemesi için yardım istemiştir.</w:t>
        <w:br/>
        <w:br/>
        <w:t>          Şairliği ile kısa sürede büyük şöhret kazanan Nef’inin, saray katipliği yaptığı dönemde, Padişah I. Ahmed’e sunduğu ilk kaside, Sutan Ahmed Camii’nin yapımıyla ilgilidir. Kasidede camiin büyüklüğünden, ihtişamından bahsederken, şairleri desteklemenin padişahın büyüklüğüne yakıştığını belirtir. Padişahın ilgisini beklediğini ifade eder.</w:t>
        <w:br/>
        <w:br/>
        <w:br/>
        <w:br/>
        <w:br/>
        <w:br/>
        <w:t>          Nef’i’nin, zamanla yıldızı parlamış, meşhur olmuş, saygılığı artmıştır. I. Ahmed, I. Mustafa, Genç Osman ve IV. Murad zamanlarında yaşayan şair, sadece I. Ahmed ve IV. Murad için şiirler söylemiştir.</w:t>
        <w:br/>
        <w:br/>
        <w:t>          Kendisi de şair olan IV. Murad onu himaye etmiş, hicviyelerine anlayış göstermiştir.</w:t>
        <w:br/>
        <w:br/>
        <w:t xml:space="preserve">          Nef’i’ ye göre şiir, hem anlam, hem de söyleyiş bakımından mükemmel olmalıdır. Şiirlerinde çokça Farsça kelime ve deyim kullanmıştır. En başarılı olduğu şiirleri kasideleridir. Büyük bir kaside ustası olmakla birlikte çok güçlü ve etkili bir hiciv şairimizdir. </w:t>
        <w:br/>
        <w:br/>
        <w:br/>
        <w:br/>
        <w:br/>
        <w:br/>
        <w:t>          Siham-ı Kaza adlı eserinde hiç çekinmeden, devrin ileri gelen devlet adamlarını, şeyhülislamını, vezirini, hatta padişah IV. Murad’ı bile eleştirmiştir. Dili yüzünden üç defa görevinden azledilmesini şöyle dile getirmiştir:</w:t>
        <w:br/>
        <w:br/>
        <w:br/>
        <w:br/>
        <w:t>          Üçüncü defadur Hakk belasın vire melunun</w:t>
        <w:br/>
        <w:br/>
        <w:t>          Ki yok yire beni azletti olmuşken sena-hanı</w:t>
        <w:br/>
        <w:br/>
        <w:br/>
        <w:br/>
        <w:t>          sena-han: Öven, medheden</w:t>
        <w:br/>
        <w:br/>
        <w:t>          melun:Lanetlenmiş</w:t>
        <w:br/>
        <w:br/>
        <w:t>          azletmek:Görevden almak</w:t>
        <w:br/>
        <w:br/>
        <w:br/>
        <w:br/>
        <w:t xml:space="preserve">          Bir çok kişiyi öfkelendiren, kızdıran bu sözler, padişah IV. Murad tarafından hep olgunlukla karşılanmış, hoş görülmüştür. Ancak bir gün padişah, Nef’i’nin “ Siham-ı Kaza” adlı hicviyesini okurken, hemen yanına yıldırım düşmüş, ölümden zor kurtulmuştur. Elindeki şiir mecmuasına </w:t>
        <w:br/>
        <w:br/>
        <w:br/>
        <w:br/>
        <w:t>          “Gökten nazire indi Siham-ı kazasına</w:t>
        <w:br/>
        <w:br/>
        <w:t>          Nef’i diliyle uğradı Hakk’ın belasına “</w:t>
        <w:br/>
        <w:br/>
        <w:br/>
        <w:br/>
        <w:t>diye yazmış, bunu bir uğursuzluk sayarak, Nef’i’yi huzuruna çağırmış ve bir daha hiciv yazmamasını emretmiştir.</w:t>
        <w:br/>
        <w:br/>
        <w:br/>
        <w:br/>
        <w:t>nazire:Karşılık, örnek</w:t>
        <w:br/>
        <w:br/>
        <w:t>Siham-ı kaza: Kaza oku (Nef’i’nin eserinin adı)</w:t>
        <w:br/>
        <w:br/>
        <w:br/>
        <w:br/>
        <w:t>          Fakat şair, söz vermesine rağmen, hiciv yazmaktan vazgeçememiş, Bayram Paşa hakkında bir şiir yazmış ve tekrar hicviye yazdığını padişaha itiraf etmiştir.</w:t>
        <w:br/>
        <w:br/>
        <w:t>          Bazı edebiyat araştırmacılarına göre, bir eski mecmuada padişah hakkında yazdığı ağır hakaretler içeren bir kasideden dolayı öldürülmüştür. Veya Nef’i’nin düşmanları tarafından şiir , ona isnad edilmiş, padişaha gönderilmiş ve şairin katledilmesine sebep olmuştur.</w:t>
        <w:br/>
        <w:br/>
        <w:t>          Şeyhülislam Yahya, bir gün etrafındakilere Nef’i hakkında ileri geri konuşarak, “kafir” demiş. Şair, bu sözü işitince Şeyhülislama bir dörtlükle cevap vermiş:</w:t>
        <w:br/>
        <w:br/>
        <w:br/>
        <w:br/>
        <w:t>          “Bize kafir demiş müfti efendi</w:t>
        <w:br/>
        <w:br/>
        <w:t>          Tutalım ben ana diyem müselman</w:t>
        <w:br/>
        <w:br/>
        <w:t>          Varıldıkta yarın ruz-ı cezaya</w:t>
        <w:br/>
        <w:br/>
        <w:t>          Ikimiz de çıkarız anda yalan!”</w:t>
        <w:br/>
        <w:br/>
        <w:br/>
        <w:br/>
        <w:t>          ruz-ı ceza:Ceza günü</w:t>
        <w:br/>
        <w:br/>
        <w:br/>
        <w:br/>
        <w:t>          </w:t>
        <w:br/>
        <w:br/>
        <w:br/>
        <w:br/>
        <w:br/>
        <w:br/>
        <w:t>          Bana Tahir Efendi kelb demiş</w:t>
        <w:br/>
        <w:br/>
        <w:t>          Iltifatı bu sözde zahirdir</w:t>
        <w:br/>
        <w:br/>
        <w:t>          Malikidir mezhebim benim zira</w:t>
        <w:br/>
        <w:br/>
        <w:t>          Itikadımca kelb tahirdir</w:t>
        <w:br/>
        <w:br/>
        <w:br/>
        <w:br/>
        <w:t>          kelb:Köpek</w:t>
        <w:br/>
        <w:br/>
        <w:t>          zahir:Açık, belli</w:t>
        <w:br/>
        <w:br/>
        <w:t>          tahir:Temiz</w:t>
        <w:br/>
        <w:br/>
        <w:t>          itikad:Inanış</w:t>
        <w:br/>
        <w:br/>
        <w:br/>
        <w:br/>
        <w:t>          Nef’i’nin, manası derin, hayalleri ince, güçlü ses ve sanatlı bir anlatım taşıyan gazelleri dönemin büyük musıki üstadı Mustafa Itri Efendi’nin de dikkatini çekmiştir. Günümüzün hala zevkle dinlenen ve sevilen şarkılarından bir olan:</w:t>
        <w:br/>
        <w:br/>
        <w:br/>
        <w:br/>
        <w:t>          Tuti-yi mucize guyem ne desem laf değil</w:t>
        <w:br/>
        <w:br/>
        <w:t>          Çerh ile söyleşemem ayinesi saf değil</w:t>
        <w:br/>
        <w:br/>
        <w:t>          Ehl-i dildir diyemem sinesi saf olmayana</w:t>
        <w:br/>
        <w:br/>
        <w:t xml:space="preserve">          Ehl-i dil birbirin bilmemek insaf değil </w:t>
        <w:br/>
        <w:br/>
        <w:br/>
        <w:br/>
        <w:t>mısraları Nef’i’ye aittir. Yahya Kemal onu, “ Nef’i ,Türk’ün ayranının kabarmasıdır.” diye tarif eder.</w:t>
        <w:br/>
        <w:br/>
        <w:t>          ..................</w:t>
        <w:br/>
        <w:br/>
        <w:t>tuti-i mucize guyem: Mucizeler söyleyen papağanım</w:t>
        <w:br/>
        <w:br/>
        <w:t>çerh:Felek, gök</w:t>
        <w:br/>
        <w:br/>
        <w:t>ayine:Ayna, yüz</w:t>
        <w:br/>
        <w:br/>
        <w:t>ehl-i dil:Gönül ehli</w:t>
        <w:br/>
        <w:br/>
        <w:t>sine:Göğüs</w:t>
        <w:br/>
        <w:br/>
        <w:br/>
        <w:br/>
        <w:br/>
        <w:t>NABİ (17. yüzyıl )</w:t>
        <w:br/>
        <w:br/>
        <w:br/>
        <w:br/>
        <w:t>          Nabi, büyük bir şair ve edip, aynı zamanda büyük bir alimdir.Peygamberimiz “Ilim beşikten mezara kadar herkese farzdır. “ buyuruyorlar.Nabi, “Hayriyye” adlı mesnevisinde ilim ve ahlaka dair konulara şöyle dikkat çekiyor.</w:t>
        <w:br/>
        <w:br/>
        <w:br/>
        <w:br/>
        <w:t>          Ilm bir lücce-i bi-sahildir</w:t>
        <w:br/>
        <w:br/>
        <w:t>          Anda alim geçinen cahildir</w:t>
        <w:br/>
        <w:br/>
        <w:t>          Cehle Hak mevt dedi ilme hayat</w:t>
        <w:br/>
        <w:br/>
        <w:t>          Olma hem-hal-i güruh-ı emvat</w:t>
        <w:br/>
        <w:br/>
        <w:t>          ..............</w:t>
        <w:br/>
        <w:br/>
        <w:t>          Bilmek elbette değil mi ahsen</w:t>
        <w:br/>
        <w:br/>
        <w:t>          Sorsalar “Ben onu bilmem “ demeden</w:t>
        <w:br/>
        <w:br/>
        <w:br/>
        <w:br/>
        <w:t>          (AÇIKLAMASI: Ilim, kıyısı bulunmayan bir denizdir. Bu deniz karşısında alim geçinen cahildir.Allah, cehalete ölüm, ilme de hayat dedi.Sana sordukları zaman “ Ben bilmiyorum” demekten, bilmek daha güzel değil midir? )</w:t>
        <w:br/>
        <w:br/>
        <w:br/>
        <w:br/>
        <w:br/>
        <w:br/>
        <w:t>          ( AÇIKLAMASI:Ehlinden, bilenlerden oku, öğren, utanma. Herşeyi bilmek, bilmemekten hayırlıdır.Ilim kadar yüksek bir iş yoktur. Ilimden hiç kimse zarar görmedi.)</w:t>
        <w:br/>
        <w:br/>
        <w:br/>
        <w:br/>
        <w:br/>
        <w:br/>
        <w:t>          (AÇIKLAMASI: Ilmin yüzeyinde (kabuğunda) kalma, ama mananın özüne ulaş. Deniz kıyısında inci olur mu? Inci istiyor isen, denizin derinliklerine dalmalısın.)</w:t>
        <w:br/>
        <w:br/>
        <w:br/>
        <w:br/>
        <w:br/>
        <w:br/>
        <w:br/>
        <w:br/>
        <w:t>          Nabi, ilmin her alanda uygulanması gerektiğini düşünüyor. Devlet idaresinde de ilme ihtiyaç vardır.Çünkü dinin ve devletin işleri, ancak ilim ve akıl ile halledilebilir. Eğer devlet adamları işlerinde akıl ve ilmi ön planda tutmuyorlarsa, o ülkede düzen bozulur, adalet kalmaz.Bu da kargaşaya, devlete itimatsızlığa , başıboşluğa sebep olur. Zalim idareciler halkı isyana, anarşiye, ahlak çöküntüsüne, huzursuzluğa sürükler.</w:t>
        <w:br/>
        <w:br/>
        <w:t>          Nabi, yine aynı eserinde devrin alimlerinden olan kadıların (hukukçular) bir kısmının maalesef cahil, vicdansız ve rüşvetçi olduğundan bahseder.</w:t>
        <w:br/>
        <w:br/>
        <w:br/>
        <w:br/>
        <w:br/>
        <w:br/>
        <w:t>          (AÇIKLAMASI: Kadıların çoğunun ilmi yoktur.Dinsiz ve mezhepsizdirler. Gözleri rüşvet ve elde edilebilecek başka şeylerdedir. Elindeki ölçü, ölçek ve terazidir.Şeriat mahkemesini dükkan haline sokmuştur. Kadı tellal, mübaşir aracı, kethüda ise mal almaya hazırdır.Padişah korkusu, Allah korkusu yok. Rüşvete hırsı kadar , borcu da çok.)</w:t>
        <w:br/>
        <w:br/>
        <w:br/>
        <w:br/>
        <w:br/>
        <w:br/>
        <w:t>          (AÇIKLAMASI:Eğer o kadı istese, alacaklıyı borçlu çıkarır. Istese iflas etmiş, işini bilmeyen kişiyi, aldanmış olarak gösterir. Kadılar, şeriatın hizmetkarı olmaları gerekirken, bunların ettikleri zulmü haşerat etmez.)</w:t>
        <w:br/>
        <w:br/>
        <w:br/>
        <w:br/>
        <w:br/>
        <w:br/>
        <w:t>          (AÇIKLAMASI:Nabi bu insanlara şöyle hitap ediyor.Rüşvet hakkı için, zengin olmak uğruna hakkı, doğruyu hükümsüz, geçersiz kılarsın.Dini, malla değişirsin.Ey azgın, bunu bilmez misin ki Allah’ın dini şereflidir. Ey zalim ! Hiç halim nasıl olur demeden, sen ne cesaretle onu bozarsın?Allah’a imanı olan bu azgınlığı yapar, rüşvet yer mi? )</w:t>
        <w:br/>
        <w:br/>
        <w:br/>
        <w:br/>
        <w:t>          Nabi, bunları yaklaşık 300 yıl evvel söylemiş ama o günden bu güne değişen pek birşey yok gibi.Hukuk sisteminin bozulup yozlaşması,otorite boşluğunu ve ahlaki çöküntüyü beraberinde getiriyor.</w:t>
        <w:br/>
        <w:br/>
        <w:t>          Nabi,bir nasihatname olan “Hayriyye” adlı eserini oğlu için ,onun şahsında bütün gençler için kaleme almış.Herşeyin parayla ölçüldüğü,insanların zenginlik ve rütbe peşinde koştuğu bir toplumu,onun düzenini,ahlak kavramını,güngörmüş ve erdemli bir insan gözüyle aktaran Nabi, bu durumdan son derece rahatsızdır.Oğluna idareci olmaması yolunda nasihatler verir.</w:t>
        <w:br/>
        <w:br/>
        <w:br/>
        <w:br/>
        <w:t>          Etme ayanlığa zinhar heves</w:t>
        <w:br/>
        <w:br/>
        <w:t>          Evsatu’n-nas ol o devlet sana bes</w:t>
        <w:br/>
        <w:br/>
        <w:br/>
        <w:br/>
        <w:t>          (Açıklama:Sakın ayanlığa(idareci,yönetici) heves etme.Halkın orta hallilerinden ol,o saadet sana yeter.)</w:t>
        <w:br/>
        <w:br/>
        <w:br/>
        <w:br/>
        <w:br/>
        <w:br/>
        <w:t>          Bu konuyu Osmanlı dönemi kadıları ile ilgili anlatılan pek çok hikayeden biri ile bitirelim.</w:t>
        <w:br/>
        <w:br/>
        <w:t xml:space="preserve">          “Rumeli’de bir kasabanın kadısı ahaliye çok eziyet eder. Adam kayırma, zulüm, rüşvet halkı canından bezdirir. Kasabalı kadıyı Istanbul’a şikayet eder.Neden sonra padişaha ulaşılır ve padişah kadıyı görevinden alır. Kadı eşyalarını toplar, ahali de kadıyı uğurlamaya gelmiş gibi ama aslında ne kadar malı olduğunu öğrenmek için evinin önünde toplanmıştır. Görürler ki geldiğindeki eşyası ile şimdiki arasında dağlar kadar fark var. Kadı en son mahzenden bir küp çıkarır.Evin etrafındaki halkı yanına çağırır. Herkes merakla küpe yaklaşır. Bakarlar ki kocaman küp altınla dolu. Bu altınlar kendilerinden zorla , rüşvetle alınan paralardır. Halk altınlara ve küpe bakadursun kadı şöyle der : </w:t>
        <w:br/>
        <w:br/>
        <w:t>          -Ey ahali, doğrusu size acıyorum. Şu küpe bakın. Dolmasına iki parmak kalmıştı.Halbuki yeni kadı, boş küp ile gelecek !...</w:t>
        <w:br/>
        <w:br/>
        <w:br/>
        <w:br/>
        <w:br/>
        <w:br/>
        <w:t>MEKKE YOLCULUĞU</w:t>
        <w:br/>
        <w:br/>
        <w:br/>
        <w:br/>
        <w:t>          Nabi , 1642 yılında Urfa’da doğar.Urfa’nın tanınmış ailelerindendir. Iyi bir eğitim görmüştür.Arapça’yı ve Farsça’yı çok iyi bilir. Devrinde “ Sultanü’ş-Şuara “ diye anılmıştır.           </w:t>
        <w:br/>
        <w:br/>
        <w:t>          Nabi ile ilgili, 1678 yılında hacca giderken yaşadığı rivayet edilen bir hadise vardır.</w:t>
        <w:br/>
        <w:br/>
        <w:t>          Şair , hacca gitmeye niyet eder ve bir kafile ile yola koyulur. O dönemde günlerce süren meşakkatli bir yolculukla ancak menzile ulaşılabiliyordu.Şairin de içinde bulunduğu kafile Medine’ye yakın bir yerde vakit geç olduğu için mola verir. Nabi , mübarek yerlere yaklaşmış olmanın heyecanı ile uyuyamamıştır. Gözleri etrafta gezinirken bir kişinin ayakları kıbleye karşı yattığını görür. Böyle durumlarda çok hassas olan şair, irticalen şu mısraları söyler.</w:t>
        <w:br/>
        <w:br/>
        <w:br/>
        <w:br/>
        <w:t>          Sakın terk-i edebden kuy-ı mahbub-ı Huda’dır bu</w:t>
        <w:br/>
        <w:br/>
        <w:t>          Nazargah-ı Ilahi’dir makam-ı Mustafa’dır bu</w:t>
        <w:br/>
        <w:br/>
        <w:br/>
        <w:br/>
        <w:t>terk-i edeb: Edebi terketmek</w:t>
        <w:br/>
        <w:br/>
        <w:t>kuy-ı mahbub-ı Huda:Allah’ın sevgilisinin beldesi</w:t>
        <w:br/>
        <w:br/>
        <w:t>nazargah : Bakılan yer</w:t>
        <w:br/>
        <w:br/>
        <w:br/>
        <w:br/>
        <w:t>          Bu beyti duyan kişi hemen toparlanır, ayağa kalkar. Davranışı kasti değildir ama çok utanır. Bir müddet sonra herkes toparlanır ve yola çıkarlar. Sabah ezanları okunurken Medine’ye yaklaşmışlardır.Fakat hayrete düşerler. Mescid-i Nebi’nin bütün minarelerinden müezzinler sala verir gibi şunları okumaktadır.</w:t>
        <w:br/>
        <w:br/>
        <w:br/>
        <w:br/>
        <w:t>          Sakın terk-i edebden kuy-ı mahbub-ı Huda’dır bu</w:t>
        <w:br/>
        <w:br/>
        <w:t>          Nazargah-ı Ilahi’dir makam-ı Mustafa’dır bu</w:t>
        <w:br/>
        <w:br/>
        <w:br/>
        <w:br/>
        <w:t>          Namazlar kılındıktan sonra kafilede bulunanlar büyük bir şaşkınlık içinde müezzine sorarlar. “ Bu şiiri şair Nabi daha bu gece yolda iken söylemişti.Siz nereden biliyorsunuz?” Aldıkları cevap hem enteresan, hem de muhteşemdir. “Peygamber efendimiz (sav) bu gece rüyamızda bize bu beyti öğretti ve sabah ezandan önce okumamızı istedi.”</w:t>
        <w:br/>
        <w:br/>
        <w:br/>
        <w:br/>
        <w:br/>
        <w:br/>
        <w:t xml:space="preserve">          Şair Nabi evinin Çorlulu Ali Paşa tarafından elinden alınması üzerine aşağıdaki gazeli yazmıştır. </w:t>
        <w:br/>
        <w:br/>
        <w:br/>
        <w:br/>
        <w:t>NEDİM ( 18. yüzyıl )</w:t>
        <w:br/>
        <w:br/>
        <w:br/>
        <w:br/>
        <w:br/>
        <w:br/>
        <w:t>          Malumdur benim sühanım mahlas istemez</w:t>
        <w:br/>
        <w:br/>
        <w:t>          Fark eyler anı şehrimizin nükte-danları ,</w:t>
        <w:br/>
        <w:br/>
        <w:br/>
        <w:br/>
        <w:t xml:space="preserve">diyen Nedim Istanbulludur. Istanbul kültürü ile bezenmiş ,ayrıca iyi bir medrese eğitimi almıştır. </w:t>
        <w:br/>
        <w:br/>
        <w:t xml:space="preserve">          18. yüzyılın başlarından itibaren Osmanlı Imparatorluğu bir rehavet dönemine girmişti. Sanatkar ruhlu ve eğlenceyi seven bir padişah olan III.Ahmed ve onun sadrazamı Nevşehirli Ibrahim Paşa zamanında Istanbul bir çok güzel saray, yalı, köşk, medrese ve bahçeler kazanmıştı. Buralarda yapılan eğlenceler, o dönem Istanbul’unu daha da muhteşem bir parıltılar dünyası haline getirmişti. “Lale Devri “ adı verilen bu dönemde sanatçılar devlet adamlarının çok yakınında yer almışlar, şiirlerinde o günkü yaşantıyı dile getirmişlerdir. </w:t>
        <w:br/>
        <w:br/>
        <w:t xml:space="preserve">          Nedim , bu devirde Sadrazam Nevşehirli Damat Ibrahim Paşa’nın yanından ayırmadığı yakın arkadaşıdır.Padişahın da sevgisini kazanmış, Sadabad eğlencelerinde, Çırağan safalarında ,çeşitli ziyafetlerde , Boğaz gezmelerinde , bayram törenlerinde , helva sohbetlerinde yer almıştır. </w:t>
        <w:br/>
        <w:br/>
        <w:br/>
        <w:br/>
        <w:t>          Hattın gelicek aşıkına buse mukarrer</w:t>
        <w:br/>
        <w:br/>
        <w:t>          Helva gecesidir hatın ey lebleri sükker</w:t>
        <w:br/>
        <w:br/>
        <w:br/>
        <w:br/>
        <w:t>          Helvalara söz yok hepisi nazük ü şirin</w:t>
        <w:br/>
        <w:br/>
        <w:t>          Hoş cümlesi amma ki efendim leb-i dilber</w:t>
        <w:br/>
        <w:br/>
        <w:br/>
        <w:br/>
        <w:t>hatt:Yazı,mektup   </w:t>
        <w:br/>
        <w:br/>
        <w:t>gelicek::Gelince</w:t>
        <w:br/>
        <w:br/>
        <w:t>buse mukarrer:Öpücükle bitirilmiş</w:t>
        <w:br/>
        <w:br/>
        <w:t>leb:Dudak</w:t>
        <w:br/>
        <w:br/>
        <w:t>sükker:Şeker</w:t>
        <w:br/>
        <w:br/>
        <w:t>leb-i dilber: Dilber dudağı</w:t>
        <w:br/>
        <w:br/>
        <w:br/>
        <w:br/>
        <w:t>          Bu arada devlet tarafından kendisine verilen rütbelere , hediyelere, makamlara, şiirleri ile teşekkür etmesini bilen şair , sevincini ve memnuniyetini şöyle dile getirir.</w:t>
        <w:br/>
        <w:br/>
        <w:br/>
        <w:br/>
        <w:t>          Bir iki gün dideden oldunsa pinhan bari gel</w:t>
        <w:br/>
        <w:br/>
        <w:t>          Bir neşat-aver haberle hüdhüd-i bina gibi</w:t>
        <w:br/>
        <w:br/>
        <w:br/>
        <w:br/>
        <w:t>          Söyle kim milk-i Seba’nın var mı bir pirayesi</w:t>
        <w:br/>
        <w:br/>
        <w:t>          Kasr-ı zerrin-tak-ı Sadabad-ı nev-peyda gibi</w:t>
        <w:br/>
        <w:br/>
        <w:br/>
        <w:br/>
        <w:t>          Bahusus aram ede sadrında bir mihr-i kemal</w:t>
        <w:br/>
        <w:br/>
        <w:t>          Hazret-i Sultan Ahmed Han-ı milk-ara gibi</w:t>
        <w:br/>
        <w:br/>
        <w:br/>
        <w:br/>
        <w:br/>
        <w:br/>
        <w:br/>
        <w:br/>
        <w:t>          Hem anın dahi ola pişinde bir bedr-i tamam</w:t>
        <w:br/>
        <w:br/>
        <w:t>          Asaf Ibrahim Paşa’yı cihan-ara gibi</w:t>
        <w:br/>
        <w:br/>
        <w:br/>
        <w:br/>
        <w:br/>
        <w:br/>
        <w:t>dide:Göz</w:t>
        <w:br/>
        <w:br/>
        <w:t>pinhan:Gizli</w:t>
        <w:br/>
        <w:br/>
        <w:t>neşat-aver:Sevinç getiren</w:t>
        <w:br/>
        <w:br/>
        <w:t>hüdhüd:Süleyman Peygamber ile Seba melikesi Belkıs arasında haber getirip götüren kuş</w:t>
        <w:br/>
        <w:br/>
        <w:t>milk-i Seba:Seba ülkesi</w:t>
        <w:br/>
        <w:br/>
        <w:t>piraye:Süs</w:t>
        <w:br/>
        <w:br/>
        <w:t>Kasr-ı zerrin-tak-ı Sadabad-ı nev-peyda:Yeni yapılmış Sadabad takının süslü kasrı</w:t>
        <w:br/>
        <w:br/>
        <w:t>bahusus:Özellikle</w:t>
        <w:br/>
        <w:br/>
        <w:t>aram etmek:Eğlenme, dinlenme, istirahat etme</w:t>
        <w:br/>
        <w:br/>
        <w:t>sadr:Herşeyin önü, başı, ilerisi</w:t>
        <w:br/>
        <w:br/>
        <w:t>mihr-i kemal:Batmak üzere olan güneş</w:t>
        <w:br/>
        <w:br/>
        <w:t>milk-ara:Ülkeyi süsleyen, güzelleştiren</w:t>
        <w:br/>
        <w:br/>
        <w:t>pişinde:Peşinde</w:t>
        <w:br/>
        <w:br/>
        <w:t>bedr-i tamam: Dolunay</w:t>
        <w:br/>
        <w:br/>
        <w:t>cihan-ara:Dünyayı süsleyen, güzelleştiren</w:t>
        <w:br/>
        <w:br/>
        <w:br/>
        <w:br/>
        <w:br/>
        <w:br/>
        <w:t xml:space="preserve">          18. yüzyıl kültür ve medeniyet alanında da çok hareketlidir.Ilk Türk matbaası kurulmuş, Yalova’da kağıt imalathanesi açılmış, Istanbul’da kumaş fabrikası kurulmuştur. Ayrıca bu dönemde çini imal edilmeye başlanmıştır. Bunlar Avrupa’dan geri kaldığının farkına varan Osmanlı’nın belki de ilk ileri hamleleridir. </w:t>
        <w:br/>
        <w:br/>
        <w:t>          Divan şiirinde çok verimli bir dönem olan bu günlerde bir çok şairler yetişmiş, hatta aralarında gizli bir rekabet oluşmuştur.</w:t>
        <w:br/>
        <w:br/>
        <w:t>          Osmanzade Taib adında o dönemde “ Reis-i Şairan” unvanını almış bir şair, devirinin şairlerini bir şiirle tanıtmış, ama Nedim’den hiç bahsetmemiştir. Buna içerlenen Nedim şu mısralarla karşılık vermiştir.</w:t>
        <w:br/>
        <w:br/>
        <w:br/>
        <w:br/>
        <w:t>          Zahirde eğerçi cümleden ednayız</w:t>
        <w:br/>
        <w:br/>
        <w:t>          Erbab-ı nazar yanında liyk a’layız</w:t>
        <w:br/>
        <w:br/>
        <w:t>          Saymazsa hesaba n’ola ahbab bizi</w:t>
        <w:br/>
        <w:br/>
        <w:t>          Biz zümre-i şairanda müstesnayız</w:t>
        <w:br/>
        <w:br/>
        <w:br/>
        <w:br/>
        <w:t>zahir:Açık, belli</w:t>
        <w:br/>
        <w:br/>
        <w:t>eğerçi:Her nekadar</w:t>
        <w:br/>
        <w:br/>
        <w:t>cümle:Herkes</w:t>
        <w:br/>
        <w:br/>
        <w:t>edna:Aşağı</w:t>
        <w:br/>
        <w:br/>
        <w:t>erbab-ı nazar:Düşünce ehli</w:t>
        <w:br/>
        <w:br/>
        <w:t>liyk :Ancak</w:t>
        <w:br/>
        <w:br/>
        <w:t>zümre-i şairan:Şairler zümresi</w:t>
        <w:br/>
        <w:br/>
        <w:br/>
        <w:br/>
        <w:t>ŞEYH GALİP (18 . yüzyıl)</w:t>
        <w:br/>
        <w:br/>
        <w:br/>
        <w:br/>
        <w:t xml:space="preserve">          Zannetme ki şöyle böyle bir söz </w:t>
        <w:br/>
        <w:br/>
        <w:t>          Gel sen dahi söyle böyle bir söz</w:t>
        <w:br/>
        <w:br/>
        <w:br/>
        <w:br/>
        <w:br/>
        <w:br/>
        <w:t xml:space="preserve">diyerek kendine ve sanatına olan güvenini ortaya koyan Şeyh Galip, 18. yüzyılın ikinci yarısında Istanbul’da yaşamıştır. Galata Mevlevihanesi’nin şeyhidir. </w:t>
        <w:br/>
        <w:br/>
        <w:t>          Devrin padişahı III.Selim, Mevleviliğe ilgi duymuş, Şeyh Galip ‘in Galata Mevlevihanesi’ndeki dergahını sık sık ziyaret etmiş, onu şeyhi bilmiş, memnun etmiştir.</w:t>
        <w:br/>
        <w:br/>
        <w:t xml:space="preserve">Şeyh Galip de sık sık sarayda misafir edilmiş, padişah ve ailesi tarafından hep saygı, sevgi görmüştür.Bazı söylentilere göre Mevlevi dergahının genç şeyhi ile Osmanlı sarayının güzel kızlarından Beyhan Sultan arasında bir aşk yaşanmıştır.Iki genç birbirini sevmiş ama aralarındaki aşk ,açığa çıkmamıştır.Şair, şiirlerinde mısraları arasına gizlediği aşkını, </w:t>
        <w:br/>
        <w:br/>
        <w:br/>
        <w:br/>
        <w:t>          Senden ey şuh ben ümmid-i visal eylemedim</w:t>
        <w:br/>
        <w:br/>
        <w:t>          Tab’ıma hadşe verüp fikr-i muhal eylemedim</w:t>
        <w:br/>
        <w:br/>
        <w:t>          </w:t>
        <w:br/>
        <w:br/>
        <w:t>          Ruz-ı aşkı şeb-i tarik-i hayal eylemedim</w:t>
        <w:br/>
        <w:br/>
        <w:t>          Zülf-i kafir gibi inkar-ı cemal eylemedim</w:t>
        <w:br/>
        <w:br/>
        <w:br/>
        <w:br/>
        <w:t>          Kakülün ah ile berhemzede-hal eylemedim</w:t>
        <w:br/>
        <w:br/>
        <w:t>          Havf edip gamzene bir harf sual eylemedim</w:t>
        <w:br/>
        <w:br/>
        <w:br/>
        <w:br/>
        <w:t>          Kalmadı sabra mecalim bilemem isyanım</w:t>
        <w:br/>
        <w:br/>
        <w:t>          Daha yetmez mi tegafüle garaz Sultanım                 diyerek dile getirmiştir.</w:t>
        <w:br/>
        <w:br/>
        <w:br/>
        <w:br/>
        <w:br/>
        <w:br/>
        <w:br/>
        <w:br/>
        <w:t>ümmid-i visal:Kavuşma ümidi</w:t>
        <w:br/>
        <w:br/>
        <w:t>tab:Yaradılış, huy, tabiat</w:t>
        <w:br/>
        <w:br/>
        <w:t>hadşe:Vesvesi, merak, manevi rahatsızlık</w:t>
        <w:br/>
        <w:br/>
        <w:t>fikr-i muhal: Imkansız düşünce</w:t>
        <w:br/>
        <w:br/>
        <w:t>ruz-ı aşk:Aşk günü</w:t>
        <w:br/>
        <w:br/>
        <w:t>şeb-i tarik-i hayal:Hayal yolunun gecesi</w:t>
        <w:br/>
        <w:br/>
        <w:t>zülf-i kafir:Nankör zülf (görünen saç)</w:t>
        <w:br/>
        <w:br/>
        <w:t>inkar-ı cemal:Güzelliği gizleme</w:t>
        <w:br/>
        <w:br/>
        <w:t>berhemzede-hal:Karmakarışık hal</w:t>
        <w:br/>
        <w:br/>
        <w:t>havf etmek:Korkmak</w:t>
        <w:br/>
        <w:br/>
        <w:t>gamze:Yan bakış</w:t>
        <w:br/>
        <w:br/>
        <w:t>tegafül:Anlamamazlıktan gelme</w:t>
        <w:br/>
        <w:br/>
        <w:t>garaz:Kin, düşmanlık</w:t>
        <w:br/>
        <w:br/>
        <w:br/>
        <w:br/>
        <w:t>          Galip, hocası Neş’et’ten ders alırken kendisine “ Es’ad “ mahlası verilir. Bu arada şair, kendine güvenin sembolü olan “ Galib” mahlasını kullanıyordur.Devrin bir çok şairi kısa zamanda şöhrete ulaşan bu kabiliyetli şairi kıskanırlar. Dönemin hicivci şairi Sururi, iki mahlas kullanan Galip’i şöyle hicvediyor.</w:t>
        <w:br/>
        <w:br/>
        <w:br/>
        <w:br/>
        <w:t>          Bilmem ey menhus adın Es’ad mıdır Galib midir</w:t>
        <w:br/>
        <w:br/>
        <w:t>          Zatını tarif kıl kimsin kime mensupsun</w:t>
        <w:br/>
        <w:br/>
        <w:t>          Gerçi dersin şairane bir tegallüb eyledim</w:t>
        <w:br/>
        <w:br/>
        <w:t>          Piş-i erbab-ı sühande Galib-i mağlubsun</w:t>
        <w:br/>
        <w:br/>
        <w:br/>
        <w:br/>
        <w:t>          Halbuki bu mısraları yazan Sururi de iki mahlaslı idi. Eski mahlası “Hüzni” idi. Galip kendisi için söylenilenlere hiç bir zaman cevap vermedi. Devrin bir başka şairi dayanamayıp bu eleştirilere şöyle cevap verir.</w:t>
        <w:br/>
        <w:br/>
        <w:br/>
        <w:br/>
        <w:t>          Mağrurluğun olmada günden güne efzun</w:t>
        <w:br/>
        <w:br/>
        <w:t>          Şayeste idi mahlasın olsaydı gururi</w:t>
        <w:br/>
        <w:br/>
        <w:t xml:space="preserve">          Galip görünen Es’ad’a mağlub diyorsun </w:t>
        <w:br/>
        <w:br/>
        <w:t xml:space="preserve">          Hüzni’yi unuttun mu ne yaptın a Sururi </w:t>
        <w:br/>
        <w:br/>
        <w:br/>
        <w:br/>
        <w:t>menhus:Uğursuz</w:t>
        <w:br/>
        <w:br/>
        <w:t>tegallüb:Üstünlük</w:t>
        <w:br/>
        <w:br/>
        <w:t>piş-i erbab-ı sühan:Söz erbabının önü</w:t>
        <w:br/>
        <w:br/>
        <w:t>mağrur:Gururlu</w:t>
        <w:br/>
        <w:br/>
        <w:t>efzun:Çok, yukarı, fazla</w:t>
        <w:br/>
        <w:br/>
        <w:t>şayeste:Yakışır</w:t>
        <w:br/>
        <w:br/>
        <w:br/>
        <w:br/>
        <w:br/>
        <w:br/>
        <w:t>KEÇECİZADE İZZET MOLLA (18.-19.yüzyıl)</w:t>
        <w:br/>
        <w:br/>
        <w:br/>
        <w:br/>
        <w:t>          Mevlevi tarikatına bağlı , derviş ruhlu, olgun bir insan olan Izzet Molla, nüktedan bir şairdir.Dürüst tabiatlı, kendisine yapılan iyilikleri unutmayan bir insan olduğundan , çok iyilik ve iltifatlarını gördüğü Halet Efendi ‘nin idamı üzerine , bu önemli adamın aleyhine dönmemiş, onun medheden, düşmanlarını yeren şiirleri yüzünden Keşan’a sürülmüştür. Keşan’a gidişini, yolculuğunu ve orada yaşadıklarını Mihnet-Keşan adlı eserinde hikayeleştirmiştir.Keşan’da ,Keşan caminin imamı ile yaşadığı hadise, enteresan bir hicviyedir.</w:t>
        <w:br/>
        <w:br/>
        <w:t>          Imam efendi, Keşan’a bir şairin sürgün edildiğini duyunca onu saz şairi sanmış.Bir gün Izzet Molla’dan saz çalmasını istemiş. Imam şaire şöyle demiş</w:t>
        <w:br/>
        <w:br/>
        <w:br/>
        <w:br/>
        <w:t>          Işitdik ki siz şair-i şahsız</w:t>
        <w:br/>
        <w:br/>
        <w:t>          Maarif semavatına mahsız</w:t>
        <w:br/>
        <w:br/>
        <w:t>          Değil haddimiz gerçi çaldırma saz</w:t>
        <w:br/>
        <w:br/>
        <w:t>          Gönül bir iki nağme eyler niyaz</w:t>
        <w:br/>
        <w:br/>
        <w:br/>
        <w:br/>
        <w:t>          Molla , imamın cahilliğini anlamış fakat kalbini kırmak istemediğinden Keşan’a sürülmesinin sebebini de izah eden şu mısraları söylemiş :</w:t>
        <w:br/>
        <w:br/>
        <w:br/>
        <w:br/>
        <w:t>          Dedim bedce çıkmıştı avazımız</w:t>
        <w:br/>
        <w:br/>
        <w:t>          Stanbul’da terk eyledik sazımız</w:t>
        <w:br/>
        <w:br/>
        <w:br/>
        <w:br/>
        <w:t>şair-i şahsız:Şairlerin şahısınız</w:t>
        <w:br/>
        <w:br/>
        <w:t>maarif:Bilgi</w:t>
        <w:br/>
        <w:br/>
        <w:t>semavat:Gökyüzü</w:t>
        <w:br/>
        <w:br/>
        <w:t>mahsız:Aysınız</w:t>
        <w:br/>
        <w:br/>
        <w:t>niyaz:Istek</w:t>
        <w:br/>
        <w:br/>
        <w:t>bed:Kötü</w:t>
        <w:br/>
        <w:br/>
        <w:t>avaz:Ses</w:t>
        <w:br/>
        <w:br/>
        <w:br/>
        <w:br/>
        <w:t>ŞAİR EŞREF (19. yüzyıl)</w:t>
        <w:br/>
        <w:br/>
        <w:br/>
        <w:br/>
        <w:t>          Divan şiirinin son dönem hiciv şairlerindendir. Sultan II.Abdülhamid’i   ve devlet idaresini,devrini ,sosyal meseleleri çok sert ve acımasız bir dille hicvetmiştir.</w:t>
        <w:br/>
        <w:br/>
        <w:t>          Süleyman Nazif, Şair Eşref için “Eşref, Nef’i ‘nin yüzlerce beyitle gökyüzüne çıkardığı bir adamı, bir kıta ile yerin dibine batırır.” der.</w:t>
        <w:br/>
        <w:br/>
        <w:t>          Insanların herşeyi maddeye havale etmelerini , manevi değerlere kıymet vermemelerini şair bakın nasıl hicvediyor.</w:t>
        <w:br/>
        <w:br/>
        <w:br/>
        <w:br/>
        <w:br/>
        <w:br/>
        <w:t>          Kabrimi kimse ziyaret etmesin Allah için</w:t>
        <w:br/>
        <w:br/>
        <w:t>          Gelmesin reddeylerim billahi öz kardaşımı</w:t>
        <w:br/>
        <w:br/>
        <w:t>          Gözlerim ebna-yı ademden o rütbe yıldı kim</w:t>
        <w:br/>
        <w:br/>
        <w:t>          Istemem ben fatiha , tek çalmasınlar taşımı</w:t>
        <w:br/>
        <w:br/>
        <w:br/>
        <w:br/>
        <w:t>          Bir hırsız Şair Eşref’i öldükten sonra da utandırmamış , mezar taşını çalmıştır.</w:t>
        <w:br/>
        <w:br/>
        <w:br/>
        <w:br/>
        <w:br/>
        <w:br/>
        <w:t>          Eylemem ölsem de kizbi ihtiyar</w:t>
        <w:br/>
        <w:br/>
        <w:t>          Doğruyu söyler gezer bir şairim</w:t>
        <w:br/>
        <w:br/>
        <w:t>          Bir güzel mazmun bulunca Eşrefa</w:t>
        <w:br/>
        <w:br/>
        <w:t>          Kendimi hicveylemezsem kafirim</w:t>
        <w:br/>
        <w:br/>
        <w:br/>
        <w:br/>
        <w:t>ebna-yı adem:Ademoğulları</w:t>
        <w:br/>
        <w:br/>
        <w:t>kizb:Yalan</w:t>
        <w:br/>
        <w:br/>
        <w:t>ihtiyar eylemek: Isteyerek söylemek</w:t>
        <w:br/>
        <w:br/>
        <w:t>mazmun:Nükteli, sanatlı, ince söz</w:t>
        <w:br/>
        <w:br/>
        <w:t>hicveylemek:Eleştirmek</w:t>
        <w:br/>
        <w:br/>
        <w:br/>
        <w:br/>
        <w:br/>
        <w:t>ADİLE SULTAN ( 19. yüzyıl)</w:t>
        <w:br/>
        <w:br/>
        <w:br/>
        <w:br/>
        <w:t>          Osmanlı hükümdarı II.Mahmud’un kızıdır.Tophane müşiri Mehmed Ali Paşa ile evlenmiş, Hayriye adında bir kızı olmuştur. Adile Sultan önce kocasını, ardından da biricik kızını kaybedince çok müteessir olmuş, “Iftirakname” adlı şiirinde acı çeken bir anne olarak duygularını şöyle dile getirmiştir.</w:t>
        <w:br/>
        <w:br/>
        <w:br/>
        <w:br/>
        <w:t>          Başka bir acı da gösterdi bana zalim felek</w:t>
        <w:br/>
        <w:br/>
        <w:t>          Yani kim zevcim Ali Paşa da gitti adne dek</w:t>
        <w:br/>
        <w:br/>
        <w:br/>
        <w:br/>
        <w:t>          Yadigarı kalmış idi Hayriye Sultan bana</w:t>
        <w:br/>
        <w:br/>
        <w:t>          Kalb-i mahzunum anınla eğlenürdi daima</w:t>
        <w:br/>
        <w:br/>
        <w:br/>
        <w:br/>
        <w:t>          Nur-ı çeşmimdi sürur-ı kalb-i viranım idi</w:t>
        <w:br/>
        <w:br/>
        <w:t>          Hemdem ü yar-ı şefikım sinede canım idi</w:t>
        <w:br/>
        <w:br/>
        <w:t>           </w:t>
        <w:br/>
        <w:br/>
        <w:t>          Hüsn ü hulku veş cemil ü pek güzel idi kızım</w:t>
        <w:br/>
        <w:br/>
        <w:t>          Hayre mail merhametlü bi-bedel idi kızım</w:t>
        <w:br/>
        <w:br/>
        <w:br/>
        <w:br/>
        <w:t>          Ah kim ol nev-cevan ü gülfidanım nagehan</w:t>
        <w:br/>
        <w:br/>
        <w:t>          Uğradı bir derde asla bulmadı çare heman</w:t>
        <w:br/>
        <w:br/>
        <w:br/>
        <w:br/>
        <w:t>          Bülbül-i ruh-ı latifi uçdı bağ-ı cennete</w:t>
        <w:br/>
        <w:br/>
        <w:t>          Maderiyle zevcini yandırdı nar-ı firkate</w:t>
        <w:br/>
        <w:br/>
        <w:br/>
        <w:br/>
        <w:br/>
        <w:br/>
        <w:t>felek:Kader</w:t>
        <w:br/>
        <w:br/>
        <w:t>zevc:Eş</w:t>
        <w:br/>
        <w:br/>
        <w:t>adn:Cennet</w:t>
        <w:br/>
        <w:br/>
        <w:t>yadigar:Hatıra</w:t>
        <w:br/>
        <w:br/>
        <w:t>kalb-i mahzun:Hüzünlü kalp</w:t>
        <w:br/>
        <w:br/>
        <w:t>nur-ı çeşm:Göz nuru</w:t>
        <w:br/>
        <w:br/>
        <w:t>sürur-ı kalb-i viran:Yıkık kalbin sevinci</w:t>
        <w:br/>
        <w:br/>
        <w:t>hemdem:Can ciğer arkadaş</w:t>
        <w:br/>
        <w:br/>
        <w:t>yar-ı şefik:Şefkatli, merhametli sevgili</w:t>
        <w:br/>
        <w:br/>
        <w:t>hüsn ü hulk: Güzellik ve huy</w:t>
        <w:br/>
        <w:br/>
        <w:t>veş:Gibi</w:t>
        <w:br/>
        <w:br/>
        <w:t>cemil:Güzel, iyilikle anma</w:t>
        <w:br/>
        <w:br/>
        <w:t>hayr:Hayır,iyilik</w:t>
        <w:br/>
        <w:br/>
        <w:t>bi bedel:Paha biçilemeyecek kadar kıymetli</w:t>
        <w:br/>
        <w:br/>
        <w:t>nev-cevan:Taze, genç</w:t>
        <w:br/>
        <w:br/>
        <w:t>nagehan:Ansızın</w:t>
        <w:br/>
        <w:br/>
        <w:t>bülbül-i ruh-ı latifi:Latif,ince ruh kuşu</w:t>
        <w:br/>
        <w:br/>
        <w:t>mader:Anne</w:t>
        <w:br/>
        <w:br/>
        <w:t>nar-ı firkat:Ayrılık ateşi</w:t>
      </w:r>
      <w:r>
        <w:rPr>
          <w:rFonts w:cs="Comic Sans MS" w:ascii="Comic Sans MS" w:hAnsi="Comic Sans MS"/>
          <w:color w:val="000000"/>
          <w:sz w:val="22"/>
          <w:szCs w:val="22"/>
        </w:rPr>
        <w:t xml:space="preserve"> .. </w:t>
      </w:r>
      <w:r>
        <w:rPr>
          <w:rFonts w:cs="Comic Sans MS" w:ascii="Comic Sans MS" w:hAnsi="Comic Sans MS"/>
          <w:color w:val="414343"/>
          <w:sz w:val="22"/>
          <w:szCs w:val="22"/>
        </w:rPr>
        <w:tab/>
      </w:r>
      <w:r>
        <w:rPr>
          <w:rFonts w:cs="Comic Sans MS" w:ascii="Comic Sans MS" w:hAnsi="Comic Sans MS"/>
          <w:color w:val="414343"/>
          <w:sz w:val="22"/>
          <w:szCs w:val="22"/>
        </w:rPr>
        <w:drawing>
          <wp:inline distT="0" distB="0" distL="0" distR="0">
            <wp:extent cx="1333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56" r="-270" b="-56"/>
                    <a:stretch>
                      <a:fillRect/>
                    </a:stretch>
                  </pic:blipFill>
                  <pic:spPr bwMode="auto">
                    <a:xfrm>
                      <a:off x="0" y="0"/>
                      <a:ext cx="133350" cy="619125"/>
                    </a:xfrm>
                    <a:prstGeom prst="rect">
                      <a:avLst/>
                    </a:prstGeom>
                  </pic:spPr>
                </pic:pic>
              </a:graphicData>
            </a:graphic>
          </wp:inline>
        </w:drawing>
      </w:r>
    </w:p>
    <w:p>
      <w:pPr>
        <w:pStyle w:val="Normal"/>
        <w:spacing w:lineRule="auto" w:line="288"/>
        <w:jc w:val="both"/>
        <w:rPr>
          <w:rFonts w:ascii="Comic Sans MS" w:hAnsi="Comic Sans MS" w:cs="Comic Sans MS"/>
          <w:color w:val="414343"/>
          <w:sz w:val="22"/>
          <w:szCs w:val="22"/>
        </w:rPr>
      </w:pPr>
      <w:r>
        <w:rPr>
          <w:rFonts w:cs="Comic Sans MS" w:ascii="Comic Sans MS" w:hAnsi="Comic Sans MS"/>
          <w:color w:val="414343"/>
          <w:sz w:val="22"/>
          <w:szCs w:val="22"/>
        </w:rPr>
      </w:r>
    </w:p>
    <w:p>
      <w:pPr>
        <w:pStyle w:val="Normal"/>
        <w:spacing w:lineRule="auto" w:line="288"/>
        <w:jc w:val="both"/>
        <w:rPr>
          <w:rFonts w:ascii="Comic Sans MS" w:hAnsi="Comic Sans MS" w:cs="Comic Sans MS"/>
          <w:color w:val="414343"/>
          <w:sz w:val="22"/>
          <w:szCs w:val="22"/>
        </w:rPr>
      </w:pPr>
      <w:r>
        <w:rPr>
          <w:rFonts w:cs="Comic Sans MS" w:ascii="Comic Sans MS" w:hAnsi="Comic Sans MS"/>
          <w:color w:val="414343"/>
          <w:sz w:val="22"/>
          <w:szCs w:val="22"/>
        </w:rPr>
        <w:drawing>
          <wp:inline distT="0" distB="0" distL="0" distR="0">
            <wp:extent cx="21907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7330"/>
                    </a:xfrm>
                    <a:prstGeom prst="rect">
                      <a:avLst/>
                    </a:prstGeom>
                  </pic:spPr>
                </pic:pic>
              </a:graphicData>
            </a:graphic>
          </wp:inline>
        </w:drawing>
      </w:r>
    </w:p>
    <w:p>
      <w:pPr>
        <w:pStyle w:val="Normal"/>
        <w:spacing w:lineRule="auto" w:line="288"/>
        <w:jc w:val="both"/>
        <w:rPr>
          <w:rFonts w:ascii="Comic Sans MS" w:hAnsi="Comic Sans MS" w:cs="Comic Sans MS"/>
          <w:color w:val="414343"/>
          <w:sz w:val="22"/>
          <w:szCs w:val="22"/>
        </w:rPr>
      </w:pPr>
      <w:r>
        <w:rPr>
          <w:rFonts w:cs="Comic Sans MS" w:ascii="Comic Sans MS" w:hAnsi="Comic Sans MS"/>
          <w:color w:val="414343"/>
          <w:sz w:val="22"/>
          <w:szCs w:val="22"/>
        </w:rPr>
        <w:t> </w:t>
      </w:r>
    </w:p>
    <w:p>
      <w:pPr>
        <w:pStyle w:val="Normal"/>
        <w:jc w:val="both"/>
        <w:rPr>
          <w:rFonts w:ascii="Comic Sans MS" w:hAnsi="Comic Sans MS" w:cs="Comic Sans MS"/>
          <w:color w:val="414343"/>
          <w:sz w:val="22"/>
          <w:szCs w:val="22"/>
        </w:rPr>
      </w:pPr>
      <w:r>
        <w:rPr>
          <w:rFonts w:cs="Comic Sans MS" w:ascii="Comic Sans MS" w:hAnsi="Comic Sans MS"/>
          <w:color w:val="414343"/>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t>konyatde@googlegroup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47:00Z</dcterms:created>
  <dc:creator>Yıldırım Han Lisesi</dc:creator>
  <dc:description/>
  <dc:language>en-US</dc:language>
  <cp:lastModifiedBy>Yusuf</cp:lastModifiedBy>
  <dcterms:modified xsi:type="dcterms:W3CDTF">2007-10-10T17:03:00Z</dcterms:modified>
  <cp:revision>3</cp:revision>
  <dc:subject/>
  <dc:title>DİVAN EDEBİYARI</dc:title>
</cp:coreProperties>
</file>