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MAHMUTLAR ŞÜKRÜ KAPTANOĞLU LİSESİ 2006–2007 EĞİTİM-ÖĞRETİM YILI 10.SINIF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</w:t>
      </w:r>
      <w:r>
        <w:rPr/>
        <w:t>DİL VE ANLATIM DERSİ 2.DÖNEM 2.YAZILI SORULARI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4680"/>
        <w:gridCol w:w="1834"/>
      </w:tblGrid>
      <w:tr>
        <w:trPr>
          <w:trHeight w:val="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IF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I SOYADI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DIĞI NOT 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-Kanıtlayıcı anlatımın özellikleri nelerdir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2-Tabloyu göstergeler uygun </w:t>
      </w:r>
      <w:r>
        <w:rPr/>
        <w:t>olarak doldurun?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438"/>
        <w:gridCol w:w="432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ın kattığı anla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ı cümle içinde kullanınınz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stünlü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 bilen, çok yanılır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alt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 bilen, çok yanılır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üstünlü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a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dukç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Aşağıdaki cümlelerde zarfları bulup çeşidini yazı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İçeri girmekten hoşlanmadı.                   Ne zaman biter bu sevda?                                    Bizi aramakla iyi etti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ce uyumalı, gündüz çalışmalı.            En sıkıntılı günlerimde bana kol kanat gerd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-Bir cümlede zarfları niçin kullanırız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- “</w:t>
      </w:r>
      <w:r>
        <w:rPr>
          <w:rFonts w:cs="Arial" w:ascii="Arial" w:hAnsi="Arial"/>
          <w:sz w:val="18"/>
          <w:szCs w:val="18"/>
        </w:rPr>
        <w:t xml:space="preserve">Şimdi de okulda çocuğu olan ana, baba okuyucularımla biraz dertleşmek istiyorum.” </w:t>
      </w:r>
      <w:r>
        <w:rPr>
          <w:rFonts w:cs="Arial" w:ascii="Arial" w:hAnsi="Arial"/>
          <w:b/>
          <w:sz w:val="18"/>
          <w:szCs w:val="18"/>
        </w:rPr>
        <w:t>Cümlesinden hareketle yüklemin kip ekiyle cümledeki zaman zarfının aynı zamanda anlatıp anlatmadığını yazı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 xml:space="preserve">“Her düşünce ayrılığının, her okulun; bir görevi, büyük reformlarda oynayacağı bir rolü vardır.Bu sistemin çokluğu size zararlı geliyorsa su götürmez şu gerçeği tanımıyorsunuz demektir:Işık yalnız tartışmadan çıkabilir.” </w:t>
      </w:r>
      <w:r>
        <w:rPr>
          <w:rFonts w:cs="Arial" w:ascii="Arial" w:hAnsi="Arial"/>
          <w:b/>
          <w:sz w:val="18"/>
          <w:szCs w:val="18"/>
        </w:rPr>
        <w:t>Auguste Blanouı (Agust Bloni)’ye ait bu sözden ne anladığınızı açıklayı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-Sorunların çözümünde başkalarının fikirlerini almanın önemini açıklayın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-Öğretici anlatımın dil ve anlatım özellikleri nelerdir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-Öğretici metinlerle alıcı arasındaki ilişkiyi açıklayın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-Bilgi sahibi olduğunuz bir konuda açıklama yaparken nelere dikkat edersiniz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: HER SORU 10 PUAND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ŞARILAR DİLERİM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YILMAZ KISA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EDEBİYAT ÖĞRETMENİ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VAP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Kanıtlayıcı anlatımın özellikleri şunlardı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İnandırma ve aydınlatma, kendi görüşünü kabul ettirme amaç edinil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Tanımlama ve açıklama öneml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Kelime ve kelime grupları gerçek anlamlarında kullanıl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Örneklere ve farklı düşüncelere başvurma öneml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Bazı kelime ve kelime grupları ile cümleler konudan kopmamak için tekrar edil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Dil göndergesel işlevde kullanıl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Tabloyu göstergeler uygun olarak doldurun?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438"/>
        <w:gridCol w:w="432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ın kattığı anla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fı cümle içinde kullanınınz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stünlü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 bilen, çok yanılır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alt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ok bilen, çok yanılır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şitl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im kadar çalışkandır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üstünlü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 sınıfın en kısa boylusuyum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şırılı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a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az yardım etti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şırılı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dukç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İçerisi oldukça kalabalık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Aşağıdaki cümlelerde zarfları bulup çeşidini yazın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İçeri</w:t>
      </w:r>
      <w:r>
        <w:rPr>
          <w:rFonts w:cs="Arial" w:ascii="Arial" w:hAnsi="Arial"/>
          <w:sz w:val="18"/>
          <w:szCs w:val="18"/>
        </w:rPr>
        <w:t xml:space="preserve"> girmekten hoşlanmadı.                   </w:t>
      </w:r>
      <w:r>
        <w:rPr>
          <w:rFonts w:cs="Arial" w:ascii="Arial" w:hAnsi="Arial"/>
          <w:sz w:val="18"/>
          <w:szCs w:val="18"/>
          <w:u w:val="single"/>
        </w:rPr>
        <w:t>Ne zaman</w:t>
      </w:r>
      <w:r>
        <w:rPr>
          <w:rFonts w:cs="Arial" w:ascii="Arial" w:hAnsi="Arial"/>
          <w:sz w:val="18"/>
          <w:szCs w:val="18"/>
        </w:rPr>
        <w:t xml:space="preserve"> biter bu sev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er yön zarfı                                        zaman zarf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Gece</w:t>
      </w:r>
      <w:r>
        <w:rPr>
          <w:rFonts w:cs="Arial" w:ascii="Arial" w:hAnsi="Arial"/>
          <w:sz w:val="18"/>
          <w:szCs w:val="18"/>
        </w:rPr>
        <w:t xml:space="preserve"> uyumalı, </w:t>
      </w:r>
      <w:r>
        <w:rPr>
          <w:rFonts w:cs="Arial" w:ascii="Arial" w:hAnsi="Arial"/>
          <w:sz w:val="18"/>
          <w:szCs w:val="18"/>
          <w:u w:val="single"/>
        </w:rPr>
        <w:t>gündüz</w:t>
      </w:r>
      <w:r>
        <w:rPr>
          <w:rFonts w:cs="Arial" w:ascii="Arial" w:hAnsi="Arial"/>
          <w:sz w:val="18"/>
          <w:szCs w:val="18"/>
        </w:rPr>
        <w:t xml:space="preserve"> çalışmalı.             </w:t>
      </w:r>
      <w:r>
        <w:rPr>
          <w:rFonts w:cs="Arial" w:ascii="Arial" w:hAnsi="Arial"/>
          <w:sz w:val="18"/>
          <w:szCs w:val="18"/>
          <w:u w:val="single"/>
        </w:rPr>
        <w:t>En</w:t>
      </w:r>
      <w:r>
        <w:rPr>
          <w:rFonts w:cs="Arial" w:ascii="Arial" w:hAnsi="Arial"/>
          <w:sz w:val="18"/>
          <w:szCs w:val="18"/>
        </w:rPr>
        <w:t xml:space="preserve"> sıkıntılı günlerimde bana kol kanat gerd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n z.        Zaman z.                       Miktar zarf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Bizi aramakla </w:t>
      </w:r>
      <w:r>
        <w:rPr>
          <w:rFonts w:cs="Arial" w:ascii="Arial" w:hAnsi="Arial"/>
          <w:sz w:val="18"/>
          <w:szCs w:val="18"/>
          <w:u w:val="single"/>
        </w:rPr>
        <w:t>iyi</w:t>
      </w:r>
      <w:r>
        <w:rPr>
          <w:rFonts w:cs="Arial" w:ascii="Arial" w:hAnsi="Arial"/>
          <w:sz w:val="18"/>
          <w:szCs w:val="18"/>
        </w:rPr>
        <w:t xml:space="preserve"> etti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urum 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Bir cümlede zarfları zaman, durum, miktar, yer-yön, araç bildirmek için kullanır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Zaman zarfının kullanıldığı cümlelerde yüklemin kipi de zaman zarfıyla aynı zamanı anlatmakta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Verilen sözde tartışmanın büyük fitirlerin ortaya çıkmasında önemli bir rolü olduğu üzerinde durulmuşt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 Sorunların çözümünde başkalarının fikirlerini almak çözümü kolaylaştırır. Çünkü alınan her fikir soruna farklı bir bakış açısı ve çözüm yolu getir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Öğretici anlatımın dil ve anlatım özellikler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retici metinlerde söz sanatlarına, yan anlam ifade eden kelime ve kelime gruplarına yer verilmez. Dil göndergesel işlevde kullanıl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Öğretici metinlerin anlaşılması ve yorumlanması için alıcının verilen bilgiyi anlayabilecek birikime sahip olması gerek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Bilgi sahibi olunan bir konuda açıklama yapılırken açıklaması yapılan konu özetleyici ve yargı bildiren ifadelerle verilmel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edebiyatogretmeni.ne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sectPr>
      <w:type w:val="nextPage"/>
      <w:pgSz w:w="11906" w:h="16838"/>
      <w:pgMar w:left="108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33:00Z</dcterms:created>
  <dc:creator>alanya</dc:creator>
  <dc:description/>
  <dc:language>en-US</dc:language>
  <cp:lastModifiedBy>Yusuf</cp:lastModifiedBy>
  <cp:lastPrinted>2007-04-28T12:20:00Z</cp:lastPrinted>
  <dcterms:modified xsi:type="dcterms:W3CDTF">2007-04-29T09:55:00Z</dcterms:modified>
  <cp:revision>20</cp:revision>
  <dc:subject/>
  <dc:title/>
</cp:coreProperties>
</file>