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49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ı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DIĞI NOT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006–2007 EĞİTİM ÖĞRETİM YILI ALİ AKKANAT LİSESİ I.DÖNEM TÜRK EDEBİYATI DERSİ 2. YAZILI YOKLAMA SORULARIDI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yadı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: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ınıf: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71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719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1.metin</w:t>
      </w:r>
      <w:r>
        <w:rPr>
          <w:color w:val="000000"/>
          <w:sz w:val="20"/>
          <w:szCs w:val="20"/>
        </w:rPr>
        <w:br/>
        <w:t>Çukurova bayramlığın giyerken,</w:t>
        <w:br/>
        <w:t xml:space="preserve">Çıplaklığın üzerinden soyarken,                                                                                 </w:t>
        <w:br/>
        <w:t>Şubat ayı kış yelini kovarken,</w:t>
        <w:br/>
        <w:t>Cennet dense sana yakışır dağlar.</w:t>
        <w:br/>
        <w:br/>
        <w:t>Ağacımız yapraklarla donanır,</w:t>
        <w:br/>
        <w:t>Taşlarımız bir birliğe inanır,</w:t>
        <w:br/>
        <w:t>Hep çiçekler bağrınızda gönenir,</w:t>
        <w:br/>
        <w:t>Pınarınız çağlar, akışır dağlar.</w:t>
        <w:br/>
        <w:br/>
        <w:t>Karac'oğlan, size bakar sevinir;</w:t>
        <w:br/>
        <w:t>Sevinirken kalbi yanar, köyünür;</w:t>
        <w:br/>
        <w:t>Kımıldanır hep derdlerim, devinir;</w:t>
        <w:br/>
        <w:t>Yas ile sevincim yıkışır dağlar.</w:t>
        <w:br/>
        <w:t xml:space="preserve">                                                 </w:t>
      </w:r>
      <w:r>
        <w:rPr>
          <w:b/>
          <w:color w:val="000000"/>
          <w:sz w:val="20"/>
          <w:szCs w:val="20"/>
        </w:rPr>
        <w:t>KARACAOĞLAN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ORULAR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b/>
          <w:color w:val="000000"/>
          <w:sz w:val="20"/>
          <w:szCs w:val="20"/>
        </w:rPr>
        <w:t>metin</w:t>
      </w:r>
    </w:p>
    <w:p>
      <w:pPr>
        <w:pStyle w:val="Normal"/>
        <w:rPr/>
      </w:pPr>
      <w:r>
        <w:rPr>
          <w:color w:val="000000"/>
          <w:sz w:val="20"/>
          <w:szCs w:val="20"/>
        </w:rPr>
        <w:t>Çiçekler açar bahçelerde</w:t>
      </w:r>
    </w:p>
    <w:p>
      <w:pPr>
        <w:pStyle w:val="Normal"/>
        <w:rPr/>
      </w:pPr>
      <w:r>
        <w:rPr>
          <w:color w:val="000000"/>
          <w:sz w:val="20"/>
          <w:szCs w:val="20"/>
        </w:rPr>
        <w:t>Çiçekler sevilir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en saksılardan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en bahçelerden, parklardan öt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meksiz topraklardan gelirim..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vdalı parmaklar öldürür beni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en sevdalı parmaklarda ölürüm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Yolma parmağımı insanoğl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yırma topraktan ben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"Gelecek...gelmeyecek..."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"Sevecek...sevmeyecek..."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İçinden geçeni ne bilecek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Ben zavallı çiçek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Şükrü GÜZ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71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-Yukarıdaki metinleri aşağıdaki kıstaslara göre karşılaştırınız. ( 40 puan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METİ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METİ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iirde zihniy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Şiirde ölç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yak düze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yak çeşi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İmg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şileştir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ım biri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ım şek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PEYZAJ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Buram buram ışık saçan;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Alın denizlerinden geçen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Sönük bir gemidir yalnızlık;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Gözlerde dumanı kalır.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</w:t>
      </w:r>
      <w:r>
        <w:rPr>
          <w:b/>
        </w:rPr>
        <w:t>Özdemir Asaf</w:t>
      </w:r>
    </w:p>
    <w:p>
      <w:pPr>
        <w:pStyle w:val="Normal"/>
        <w:rPr/>
      </w:pPr>
      <w:r>
        <w:rPr>
          <w:b/>
        </w:rPr>
        <w:t>2-</w:t>
      </w:r>
      <w:r>
        <w:rPr/>
        <w:t xml:space="preserve"> </w:t>
      </w:r>
      <w:r>
        <w:rPr>
          <w:b/>
        </w:rPr>
        <w:t>Şiirden benzetmeye örnek gösterin. Bu benzetme nasıl yapılmıştır?( 10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</w:rPr>
        <w:t>“</w:t>
      </w:r>
      <w:r>
        <w:rPr>
          <w:b/>
        </w:rPr>
        <w:t>buram buram ışık” dilin günlük kullanılışında böyle bir kullanım var mıdır? Bu kullanım şiir dilinin hangi özelliğini gösterir?(10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- Aşağıdaki şiirlerin nazım birimi nedir? Altlarındaki boşluklara yazınız. (15 p) </w:t>
      </w:r>
    </w:p>
    <w:p>
      <w:pPr>
        <w:sectPr>
          <w:type w:val="continuous"/>
          <w:pgSz w:w="11906" w:h="16838"/>
          <w:pgMar w:left="1417" w:right="1417" w:gutter="0" w:header="0" w:top="71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71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şk bir şem’-i ilahidir benüm pervane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Şevk bir zencirdür gönlüm anın divanesi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</w:t>
      </w:r>
      <w:r>
        <w:rPr>
          <w:color w:val="000000"/>
          <w:sz w:val="20"/>
          <w:szCs w:val="20"/>
        </w:rPr>
        <w:t>Hayal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…………………………</w:t>
      </w:r>
      <w:r>
        <w:rPr>
          <w:b/>
          <w:sz w:val="20"/>
          <w:szCs w:val="20"/>
        </w:rPr>
        <w:t xml:space="preserve">.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Uzun ince bir yoldayım</w:t>
        <w:br/>
        <w:t>Gidiyorum gündüz gece</w:t>
        <w:br/>
        <w:t>Bilmiyorum ne haldeyim</w:t>
        <w:br/>
        <w:t>Gidiyorum gündüz gece</w:t>
        <w:br/>
        <w:t xml:space="preserve">                              AŞIK VEYS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.</w:t>
      </w:r>
    </w:p>
    <w:p>
      <w:pPr>
        <w:sectPr>
          <w:type w:val="continuous"/>
          <w:pgSz w:w="11906" w:h="16838"/>
          <w:pgMar w:left="1417" w:right="1417" w:gutter="0" w:header="0" w:top="71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Karda yürüyorum izler bırakmadan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Ahmet TELLİ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şağıdaki cümlelerde boş bırakılan yerleri uygun şekilde doldurunuz. (15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Şiirin ortaya çıktığı döneminden  izler taşımasına ………………………….den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ısralarda aynı ünsüzlerin tekrarlanmasından oluşan ahenge …………………den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ecelerin açıklık kapalılık ilkesine dayanan ölçüye ………………….den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erkesçe bilinen tarihi bir olayı, şahsiyeti veya sözü hatırlatma sanatına…………….den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ece ölçüsüyle yazılan ve belirli bir ezgiyle söylenen halk şiirine …………….den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şağıdaki cümlelerin karşısına yargılar doğru ise (D), yanlış ise (Y) yazınız. ( 10 p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</w:rPr>
      </w:pPr>
      <w:r>
        <w:rPr/>
        <w:t>Bir devlet veya din adamını öven divan edebiyatı nazım şekline gazel denir. ( 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</w:rPr>
      </w:pPr>
      <w:r>
        <w:rPr/>
        <w:t>İki mısralık nazım birimine beyit denir.                                                            ( 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</w:rPr>
      </w:pPr>
      <w:r>
        <w:rPr/>
        <w:t>Cansız varlıklara ve hayvanlara insan özelliği kazandırma sanatına eğreltileme denir. ( 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</w:rPr>
      </w:pPr>
      <w:r>
        <w:rPr/>
        <w:t>Şiirde imgeye farklı duygu ve düşünceler dile getirilirken başvurulur.             (  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</w:rPr>
      </w:pPr>
      <w:r>
        <w:rPr/>
        <w:t xml:space="preserve">Divan edebiyatı şiirinde hece ölçüsü kullanılmıştır.                                          (    )    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ŞARILAR DİLERİM.</w:t>
      </w:r>
    </w:p>
    <w:p>
      <w:pPr>
        <w:pStyle w:val="Normal"/>
        <w:ind w:left="567" w:right="-284" w:hanging="0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>Türk Edebiyatı Öğretmeni</w:t>
      </w:r>
    </w:p>
    <w:p>
      <w:pPr>
        <w:pStyle w:val="Normal"/>
        <w:ind w:left="567" w:right="-284" w:hanging="0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</w:t>
      </w: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 xml:space="preserve">   COŞKUN  CÜRÜL</w:t>
      </w:r>
    </w:p>
    <w:p>
      <w:pPr>
        <w:pStyle w:val="Normal"/>
        <w:ind w:left="567" w:right="-284" w:hanging="0"/>
        <w:jc w:val="right"/>
        <w:rPr>
          <w:rFonts w:ascii="Comic Sans MS" w:hAnsi="Comic Sans MS" w:cs="Comic Sans MS"/>
          <w:sz w:val="16"/>
          <w:szCs w:val="16"/>
        </w:rPr>
      </w:pPr>
      <w:hyperlink r:id="rId2">
        <w:r>
          <w:rPr>
            <w:rStyle w:val="InternetLink"/>
            <w:rFonts w:cs="Comic Sans MS" w:ascii="Comic Sans MS" w:hAnsi="Comic Sans MS"/>
            <w:sz w:val="16"/>
            <w:szCs w:val="16"/>
          </w:rPr>
          <w:t>www.edebiyatogretmeni.net</w:t>
        </w:r>
      </w:hyperlink>
    </w:p>
    <w:p>
      <w:pPr>
        <w:pStyle w:val="Normal"/>
        <w:ind w:left="567" w:right="-284" w:hanging="0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567" w:right="-284" w:hanging="0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8:37:00Z</dcterms:created>
  <dc:creator>XPFULL</dc:creator>
  <dc:description/>
  <dc:language>en-US</dc:language>
  <cp:lastModifiedBy>Yusuf</cp:lastModifiedBy>
  <cp:lastPrinted>2006-12-12T22:32:00Z</cp:lastPrinted>
  <dcterms:modified xsi:type="dcterms:W3CDTF">2006-12-16T17:24:00Z</dcterms:modified>
  <cp:revision>4</cp:revision>
  <dc:subject/>
  <dc:title/>
</cp:coreProperties>
</file>