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A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-14.yüzyıl öğretici metinleri anlatım biçimleri bakımından kaça ayrılır? Yazınız(6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Divan şiirinin genel özelliklerinden dört tanesini yazınız.(4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-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3- Bir gazelden alınan aşağıdaki beyitlerin “nazım biçimi</w:t>
      </w:r>
      <w:r>
        <w:rPr/>
        <w:t>” özelliklerini yazınız(10p)</w:t>
      </w:r>
    </w:p>
    <w:tbl>
      <w:tblPr>
        <w:tblW w:w="10030" w:type="dxa"/>
        <w:jc w:val="left"/>
        <w:tblInd w:w="249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10030"/>
      </w:tblGrid>
      <w:tr>
        <w:trPr>
          <w:trHeight w:val="142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çıl bağun gül ü nesrîni ol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ruhsâr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ı görsünl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 (Açıl, bağın gülü ve yaban gülünü görsünler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ın serv ü sanevber şîve-i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reftâr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ı görsünl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(Salın, servi ve fıstık çamının yürüyüş edasını görsünler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punda hasıl itdi bu devâsız derdi hep gönlüm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Kapında kazandı bu devasız derdi hep gönlüm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  <w:iCs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 derde müptelâ oldı dil-i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bîmâr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ı görsünler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Ne derde tutuldu bu çaresiz gönlü görsünler)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Birim değeri</w:t>
        <w:tab/>
        <w:t xml:space="preserve">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     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Ölçü         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.....           </w:t>
      </w:r>
      <w:r>
        <w:rPr>
          <w:rFonts w:cs="Microsoft Sans Serif" w:ascii="Microsoft Sans Serif" w:hAnsi="Microsoft Sans Serif"/>
          <w:b/>
          <w:sz w:val="20"/>
          <w:szCs w:val="20"/>
        </w:rPr>
        <w:t>Birim sayısı:</w:t>
      </w:r>
      <w:r>
        <w:rPr>
          <w:rFonts w:cs="Microsoft Sans Serif" w:ascii="Microsoft Sans Serif" w:hAnsi="Microsoft Sans Serif"/>
          <w:sz w:val="20"/>
          <w:szCs w:val="20"/>
        </w:rPr>
        <w:t>………………………………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Uyak düzeni       :</w:t>
      </w:r>
      <w:r>
        <w:rPr>
          <w:rFonts w:cs="Microsoft Sans Serif" w:ascii="Microsoft Sans Serif" w:hAnsi="Microsoft Sans Serif"/>
          <w:sz w:val="20"/>
          <w:szCs w:val="20"/>
        </w:rPr>
        <w:t>…………………………………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  <w:t xml:space="preserve">       Redifleri:</w:t>
      </w:r>
      <w:r>
        <w:rPr>
          <w:rFonts w:cs="Microsoft Sans Serif" w:ascii="Microsoft Sans Serif" w:hAnsi="Microsoft Sans Serif"/>
          <w:bCs/>
          <w:sz w:val="20"/>
          <w:szCs w:val="20"/>
        </w:rPr>
        <w:t>……………………………………………………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-Yukarıdaki gazelin ikinci beytinde bulunan söz sanatlarından iki tanesinin adını ve nasıl yapıldığını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5-Aşağıdaki beyti açıklayınız.(10p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st bûsi arzusuyla ger ölürsem dostlar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        (Dostlar ! eğer onun elini öpme arzusuyla ölürsem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uze eylen toprağum sunun ânunla yâre su 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(Toprağımdan testi yapın ve sevgiliye onunla su verin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6-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akalât dil bakımından Hakaniye Lehçesinin özelliklerini taşır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iki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n çok rubai yazanlardan biri de 16. yy. şairlerimizden “Taşlıcalı Yahya Bey”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Beng ü Bade Fuzuli’nin eseri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b cc dd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7-Aşağıdaki şiirin nazım şekli ve uyak düzeni nedir? Yazınız.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epçevre bahar içinde bir yer gördü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Ferhâd ile Şirin’ i beraber gördü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ktık geceden fecre kadar eller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ıldızlara yükselen kadehler gördü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8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Aynı beyitte anlam bakımından birbiriyle ilişkili sözcükleri kullanma sanatına ……………………………………………….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Şarkının en güzel örneklerini ……………………………………….vermiş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in son beytine…………………………………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……………………………………….Türklerin Divan Edebiyatına kazandırdığı nazım şekli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9-Kasidenin bölümlerinden 5 tanesinin ad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-                                                     4-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                                                     5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0-Aşağıdaki edebiyatımızdaki ünlü mesnevilerin karşılarına yazarlarının adlar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Harname:…………………………………………….2-Hüsn ü Aşk:………………………………………3-İskendername: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Mevlid:………………………………………………..5-Leyla ile Mecnûn: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1-Fuzuli’nin eserlerinden 4 tanesinin adını yazınız.(4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2-Aşağıdaki beyitlerden hangisi bir mesnevid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lınmamıştır?</w:t>
      </w:r>
      <w:r>
        <w:rPr>
          <w:rFonts w:cs="Comic Sans MS" w:ascii="Comic Sans MS" w:hAnsi="Comic Sans MS"/>
          <w:b/>
          <w:sz w:val="20"/>
          <w:szCs w:val="20"/>
        </w:rPr>
        <w:t>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Gördü ki bir avcı dâm kurmuş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âmına gazeller yüz vurmuş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oynu burulu ayağı b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Şehla gözü nemli canı d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eyyad bu nâtuvane kıy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Kıl canına rahm cana kıy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atlinde bu saydın etsem ihm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Etfal ü iyalime nolur h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Su gibi kanımı toprağa kardı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Ne sanırsın garibin kanı yok m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3-Nedim’in edebi kişiliği ile ilgili 4 maddelik çıkarımlarda bulununuz.(11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B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-14.yüzyıla ait manzum ve mensur metinler hangi gelenek etrafında oluşturulmuştur?(5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2-Divan Edebiyatı döneminde insanlar roman ve hikâye ihtiyaçlarını hangi nazım şekliyle giderirlerdi?(5 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S3- Bir kasideden alınan aşağıdaki beyitlerin “nazım biçimi</w:t>
      </w:r>
      <w:r>
        <w:rPr/>
        <w:t>” özelliklerini yazınız(10p)</w:t>
      </w:r>
    </w:p>
    <w:tbl>
      <w:tblPr>
        <w:tblW w:w="10030" w:type="dxa"/>
        <w:jc w:val="left"/>
        <w:tblInd w:w="249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10030"/>
      </w:tblGrid>
      <w:tr>
        <w:trPr>
          <w:trHeight w:val="161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çma ey göz eşkden gönlümdeki odlara su                              (Ey göz gönlümdeki ateşlere gözyaşından su saçm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m bu denlü dutuşan odlara kılmaz çare su                               (Artık bundan sonra tutuşan ateşlere su fayda etmez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t bûsi arzusuyla ger ölürsem dostlar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                        (Dostlar ! eğer onun elini öpme arzusuyla ölürsem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ze eylen toprağum sunun ânunla yâre su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                (Toprağımdan testi yapın ve sevgiliye onunla su verin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Birim değeri</w:t>
        <w:tab/>
        <w:t xml:space="preserve">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     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Ölçü         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.....          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Uyak düzeni       :</w:t>
      </w:r>
      <w:r>
        <w:rPr>
          <w:rFonts w:cs="Microsoft Sans Serif" w:ascii="Microsoft Sans Serif" w:hAnsi="Microsoft Sans Serif"/>
          <w:sz w:val="20"/>
          <w:szCs w:val="20"/>
        </w:rPr>
        <w:t>…………………………………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  <w:t xml:space="preserve">       </w:t>
      </w:r>
      <w:r>
        <w:rPr>
          <w:rFonts w:cs="Microsoft Sans Serif" w:ascii="Microsoft Sans Serif" w:hAnsi="Microsoft Sans Serif"/>
          <w:b/>
          <w:sz w:val="20"/>
          <w:szCs w:val="20"/>
        </w:rPr>
        <w:t>Birim sayısı: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:</w:t>
      </w:r>
      <w:r>
        <w:rPr>
          <w:rFonts w:cs="Microsoft Sans Serif" w:ascii="Microsoft Sans Serif" w:hAnsi="Microsoft Sans Serif"/>
          <w:bCs/>
          <w:sz w:val="20"/>
          <w:szCs w:val="20"/>
        </w:rPr>
        <w:t>……………………………………………………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-Yukarıdaki gazelin ikinci beytinde bulunan söz sanatlarından iki tanesinin adını ve nasıl yapıldığını açıklayınız.(10p)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5-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Aşağıdaki beyti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punda hasıl itdi bu devâsız derdi hep gönlüm        </w:t>
      </w:r>
      <w:r>
        <w:rPr>
          <w:rFonts w:cs="Arial Narrow" w:ascii="Arial Narrow" w:hAnsi="Arial Narrow"/>
          <w:i/>
          <w:iCs/>
          <w:sz w:val="20"/>
          <w:szCs w:val="20"/>
        </w:rPr>
        <w:t>(Kapında kazandı bu devasız derdi hep gönlüm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e derde müptelâ oldı dil-i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bîmâr</w:t>
      </w:r>
      <w:r>
        <w:rPr>
          <w:rFonts w:cs="Arial Narrow" w:ascii="Arial Narrow" w:hAnsi="Arial Narrow"/>
          <w:i/>
          <w:iCs/>
          <w:sz w:val="20"/>
          <w:szCs w:val="20"/>
        </w:rPr>
        <w:t>ı görsünler</w:t>
      </w:r>
      <w:r>
        <w:rPr>
          <w:rFonts w:cs="Microsoft Sans Serif" w:ascii="Microsoft Sans Serif" w:hAnsi="Microsoft Sans Serif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e derde tutuldu bu çaresiz gönlü görsünler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  <w:t>S6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Nasreddin Hoca fıkralarında dil süslü ve ağırdı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bir 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ir gazelin ilk beytine makta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Fuzuli üç dilde (Türkçe,Arapça,Farsça) divan oluşturmuştu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a ca da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7-Aşağıdaki şiirin nazım şekli ve uyak düzeni nedir? Yazınız.(10p)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ünü beyhude yâd etme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20"/>
          <w:szCs w:val="20"/>
        </w:rPr>
        <w:t>Bir gelmemiş an için de feryâd etme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elecek masal bütün bunlar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 xml:space="preserve">Eğlenmene bak ömrünü berbâd etme 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i/>
          <w:i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8- Divan şiirinin genel özelliklerinden dört tanesini yazınız.(5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9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Kanuni Mersiyesini ………………………yaz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Divan şiirinde kullanılan kalıplaşmış sanatlı güzel sözlere ………………………………………………. den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in ilk beytine……………………………..son beytine…………………………………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0-Konularına göre Kaside türlerinin adlarını 5 madde olarak yazınız.(5p)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-                                                     4-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                                                     5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1-Aşağıdaki beyitlerden hangisi bir mesneviden alınmıştır?(10P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Saldı ayaktan gam-ı alem b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Ver bana gam def’ine saki şarab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oynu burulu ayağı b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Şehla gözü nemli canı d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şk imiş her ne varalem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İlim bir kıyl ü kâl imiş anc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abâ gibi yüzü üzre görüp Necâtî’yi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>Dedi nice sürünürsün kapımda sen de garîb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>E)Bir peri silsile-i aşkına düştüm nâgeh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Comic Sans MS" w:ascii="Comic Sans MS" w:hAnsi="Comic Sans MS"/>
          <w:bCs/>
          <w:sz w:val="20"/>
          <w:szCs w:val="20"/>
        </w:rPr>
        <w:t>Şimdi bildim sebeb-i hilkat-i Adem ne imiş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2-Türklerin Divan Şiirine kazandırdığı nazım şekillerinin ad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3-Fuzuli’nin edebi kişiliği ile ilgili 4 maddelik çıkarımlarda bulununuz.(10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C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971665" cy="95694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56880"/>
                          <a:chOff x="0" y="0"/>
                          <a:chExt cx="697176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176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>S1-Makâlât ve Mantıku’t Tayr’ın içeriğinden hareketle bu metinler hangi geleneğe bağlı oluşturulmuştu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>?(5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  <w:t>MAKALAT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b w:val="false"/>
                                  <w:sz w:val="20"/>
                                  <w:szCs w:val="20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b w:val="false"/>
                                  <w:sz w:val="20"/>
                                  <w:szCs w:val="20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b w:val="false"/>
                                  <w:sz w:val="20"/>
                                  <w:szCs w:val="20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b w:val="false"/>
                                  <w:sz w:val="20"/>
                                  <w:szCs w:val="20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b w:val="false"/>
                                  <w:sz w:val="24"/>
                                  <w:szCs w:val="24"/>
                                  <w:rFonts w:ascii="Arial Black" w:hAnsi="Arial Black" w:eastAsia="Times New Roman" w:cs="Arial"/>
                                  <w:color w:val="000000"/>
                                  <w:lang w:val="tr-TR" w:bidi="ar-SA"/>
                                </w:rPr>
                                <w:t>MANTIKU’T-TAY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1440" y="557640"/>
                            <a:ext cx="3135600" cy="2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9720" y="0"/>
                              <a:ext cx="69588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92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464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804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080"/>
                                <a:ext cx="698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548.95pt;height:75.35pt" coordorigin="0,67" coordsize="10979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7;width:10978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>S1-Makâlât ve Mantıku’t Tayr’ın içeriğinden hareketle bu metinler hangi geleneğe bağlı oluşturulmuştu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>?(5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  <w:t>MAKALAT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b w:val="false"/>
                            <w:sz w:val="20"/>
                            <w:szCs w:val="20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b w:val="false"/>
                            <w:sz w:val="20"/>
                            <w:szCs w:val="20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b w:val="false"/>
                            <w:sz w:val="20"/>
                            <w:szCs w:val="20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b w:val="false"/>
                            <w:sz w:val="20"/>
                            <w:szCs w:val="20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b w:val="false"/>
                            <w:sz w:val="24"/>
                            <w:szCs w:val="24"/>
                            <w:rFonts w:ascii="Arial Black" w:hAnsi="Arial Black" w:eastAsia="Times New Roman" w:cs="Arial"/>
                            <w:color w:val="000000"/>
                            <w:lang w:val="tr-TR" w:bidi="ar-SA"/>
                          </w:rPr>
                          <w:t>MANTIKU’T-TAY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837;top:945;width:4937;height:405">
                  <v:group id="shape_0" style="position:absolute;left:6679;top:945;width:1095;height:405">
                    <v:line id="shape_0" from="7740,945" to="7740,1350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6679,1299" to="7774,1299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837;top:945;width:1098;height:405">
                    <v:line id="shape_0" from="2866,945" to="2866,1350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837,1301" to="3935,130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Divan Edebiyatı dönemindeki mesnevi nazım şekli bugün hangi türleri karşılar?(5 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S3- Bir Rubai’den alınan aşağıdaki şiirin “nazım biçimi</w:t>
      </w:r>
      <w:r>
        <w:rPr/>
        <w:t>” özelliklerini yazınız(10p)</w:t>
      </w:r>
    </w:p>
    <w:tbl>
      <w:tblPr>
        <w:tblW w:w="10030" w:type="dxa"/>
        <w:jc w:val="left"/>
        <w:tblInd w:w="249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10030"/>
      </w:tblGrid>
      <w:tr>
        <w:trPr>
          <w:trHeight w:val="161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etnin aslı)                                                                               ( Türkçes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Ya Rab dilimi sehv ü hatadan sakla                                Ya Rab! Dilimi kusur ve hatadan koru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dişemi tezvir ü riyâdan sakla                                        Düşüncemi ikiyüzlülükten kor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dım reh-i vadi-i rubaiye kadem                                   Rubai Vadisinin yoluna ayakbastım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  <w:iCs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’n-ı har-ı nâdân-ı dü-padan sakla                                 İki ayaklı anlayışsız eşeklerin ayıplamasından beni koru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Birim değeri</w:t>
        <w:tab/>
        <w:t xml:space="preserve">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     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Ölçü         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.....        </w:t>
      </w:r>
      <w:r>
        <w:rPr>
          <w:rFonts w:cs="Microsoft Sans Serif" w:ascii="Microsoft Sans Serif" w:hAnsi="Microsoft Sans Serif"/>
          <w:b/>
          <w:sz w:val="20"/>
          <w:szCs w:val="20"/>
        </w:rPr>
        <w:t>Redifleri:</w:t>
      </w:r>
      <w:r>
        <w:rPr>
          <w:rFonts w:cs="Microsoft Sans Serif" w:ascii="Microsoft Sans Serif" w:hAnsi="Microsoft Sans Serif"/>
          <w:sz w:val="20"/>
          <w:szCs w:val="20"/>
        </w:rPr>
        <w:t xml:space="preserve">………………………………………….   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Uyak düzeni       :</w:t>
      </w:r>
      <w:r>
        <w:rPr>
          <w:rFonts w:cs="Microsoft Sans Serif" w:ascii="Microsoft Sans Serif" w:hAnsi="Microsoft Sans Serif"/>
          <w:sz w:val="20"/>
          <w:szCs w:val="20"/>
        </w:rPr>
        <w:t>…………………………………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  <w:t xml:space="preserve">       </w:t>
      </w:r>
      <w:r>
        <w:rPr>
          <w:rFonts w:cs="Microsoft Sans Serif" w:ascii="Microsoft Sans Serif" w:hAnsi="Microsoft Sans Serif"/>
          <w:b/>
          <w:sz w:val="20"/>
          <w:szCs w:val="20"/>
        </w:rPr>
        <w:t>Birim sayısı: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:</w:t>
      </w:r>
      <w:r>
        <w:rPr>
          <w:rFonts w:cs="Microsoft Sans Serif" w:ascii="Microsoft Sans Serif" w:hAnsi="Microsoft Sans Serif"/>
          <w:bCs/>
          <w:sz w:val="20"/>
          <w:szCs w:val="20"/>
        </w:rPr>
        <w:t>……………………………………………………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-Yukarıdaki Rubaide bulunan söz sanatlarından iki tanesinin adını ve nasıl yapıldığını açıklayınız.(10p)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5-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Aşağıdaki beyti açıklayınız.(10p)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0"/>
          <w:szCs w:val="20"/>
        </w:rPr>
        <w:t xml:space="preserve">Dest bûsi arzusuyla ger ölürsem dostlar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        (Dostlar ! eğer onun elini öpme arzusuyla ölürsem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uze eylen toprağum sunun ânunla yâre su 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(Toprağımdan testi yapın ve sevgiliye onunla su verin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  <w:t>S6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Tuyuğ Türklerin divan edebiyatına kazandırdığı beş mısradan oluşan nazım şekli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hlaki ve felsefi konularda yazılan rubailer 3-5 dörtlükten oluşan şiirler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ir gazelin ilk beytine matla beyit  den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Fuzuli üç dilde (Türkçe,Arapça,Farsça) divan oluşturmuştu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a ca da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7-Aşağıdaki şiirin nazım şekli ve uyak düzeni nedir? Yazınız.(10p)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ünü beyhude yâd etme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Bir gelmemiş an için de feryâd etme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Geçmiş gelecek masal bütün bunlar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 xml:space="preserve">Eğlenmene bak ömrünü berbâd etme </w:t>
      </w:r>
    </w:p>
    <w:p>
      <w:pPr>
        <w:pStyle w:val="Normal"/>
        <w:rPr>
          <w:rFonts w:ascii="Comic Sans MS" w:hAnsi="Comic Sans MS" w:cs="Comic Sans MS"/>
          <w:b/>
          <w:b/>
          <w:iCs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8- Divan şiirinin genel özelliklerinden dört tanesini yazınız.(5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9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Teşbihte ……………………………ve ………………………………………..olmak üzere iki ana unsur bulunu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Divan şiirinde kullanılan kalıplaşmış sanatlı güzel sözlere ………………………………………………. den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Divan şiirinde genellikle …………………………………………kullanıl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0-Konularına göre Kaside türlerinin adlarının karşısına birer cümle ile tanım yapınız.(5p)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-Tevhit: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-Münacaat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-Mersiye: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-Naat: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5-Medhiye: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11-Aşağıdaki beyitlerden hangisi bir mesneviden alınmıştır?(10P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Saldı ayaktan gam-ı alem b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Ver bana gam def’ine saki şarab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oynu burulu ayağı b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Şehla gözü nemli canı d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şk imiş her ne varalem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İlim bir kıyl ü kâl imiş anc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abâ gibi yüzü üzre görüp Necâtî’yi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sz w:val="20"/>
          <w:szCs w:val="20"/>
        </w:rPr>
        <w:t>Dedi nice sürünürsün kapımda sen de garîb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E)Bir peri silsile-i aşkına düştüm nâgeh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Comic Sans MS" w:ascii="Comic Sans MS" w:hAnsi="Comic Sans MS"/>
          <w:bCs/>
          <w:sz w:val="20"/>
          <w:szCs w:val="20"/>
        </w:rPr>
        <w:t>Şimdi bildim sebeb-i hilkat-i Adem ne imiş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S12-Aşağıdakilerden hangisi şarkının özelliklerinden bir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(</w:t>
      </w:r>
      <w:r>
        <w:rPr>
          <w:rFonts w:cs="Comic Sans MS" w:ascii="Comic Sans MS" w:hAnsi="Comic Sans MS"/>
          <w:b/>
          <w:sz w:val="20"/>
          <w:szCs w:val="20"/>
        </w:rPr>
        <w:t>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Divan şiirine Türk şairler tarafından kazandırıl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estelenmek için yazıl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Dini tasavvufi konularda yazıl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Genellikle 2-5 dörtlükten oluş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Şarkının en güzel örneklerini Nedim vermişti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3-Bakî’ nin edebi kişiliği ile ilgili 4 maddelik çıkarımlarda bulununuz.(10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D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ÜRK EDEBİYATI DERSİ 10. SINIF II. DÖNEM I. YAZILI SORULAR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-Mâkalât adlı eserin yazarı kimdir?(5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2-Divan şiirinin genel özelliklerinden dört tanesini yazınız.(5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Hak-i payine yetem der ömrlerdür muttasıl          (Su ayağının toprağına ulaşayım diye başını taştan taşa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2070</wp:posOffset>
                </wp:positionV>
                <wp:extent cx="6877050" cy="1262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S3-Aşağıdaki nazım biçimlerin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birim değerlerin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(nazım birimi) karşılarına yazınız.(5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first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Rubai</w:t>
                              <w:tab/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.....................................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aside   </w:t>
                              <w:tab/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firstLine="360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uyuğ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Gazel</w:t>
                              <w:tab/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70" w:first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99.4pt;mso-wrap-distance-left:9.05pt;mso-wrap-distance-right:9.05pt;mso-wrap-distance-top:0pt;mso-wrap-distance-bottom:0pt;margin-top:4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S3-Aşağıdaki nazım biçimlerini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birim değerlerini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(nazım birimi) karşılarına yazınız.(5P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70" w:firstLine="36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Rubai</w:t>
                        <w:tab/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......................................</w:t>
                        <w:tab/>
                        <w:tab/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Kaside   </w:t>
                        <w:tab/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.......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.........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70" w:firstLine="360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Tuyuğ: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Gazel</w:t>
                        <w:tab/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ind w:left="270" w:firstLine="36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Başını daşdan daşa urup gezer âvâre su”                vurarak ömürler boyu durmaksızın başı boş dolaşmaktadır.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4-Yukarıdaki kasdede bulunan söz sanatlarından iki tanesinin adını ve nasıl yapıldığını açıklayınız.(10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5-Aşağıdaki beyti açıklayınız.(10p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st bûsi arzusuyla ger ölürsem dostlar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        (Dostlar ! eğer onun elini öpme arzusuyla ölürsem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uze eylen toprağum sunun ânunla yâre su 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(Toprağımdan testi yapın ve sevgiliye onunla su verin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6-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A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şağıdaki açıklamaların karşısına doğru ise (D) yanlış ise (Y) yazınız.(10p)</w:t>
      </w:r>
    </w:p>
    <w:tbl>
      <w:tblPr>
        <w:tblW w:w="8959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053"/>
      </w:tblGrid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akalât dil bakımından Hakaniye Lehçesinin özelliklerini taşır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uyuğ Türklerin divan edebiyatına kazandırdığı nazım şeklidir.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n çok rubai yazanlardan biri de 16. yy. şairlerimizden “Taşlıcalı Yahya Bey”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Kanuni Mersiyesi  Fuzuli’nin eseri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 xml:space="preserve">( 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Mesnevilerin uyak düzeni aa bb cc dd… biçimindedir.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(</w:t>
            </w:r>
            <w:r>
              <w:rPr>
                <w:rFonts w:cs="Arial" w:ascii="Microsoft Sans Serif" w:hAnsi="Microsoft Sans Serif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Microsoft Sans Serif" w:hAnsi="Microsoft Sans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7-Aşağıdaki şiirin nazım şekli ve uyak düzeni nedir? Yazınız.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epçevre bahar içinde bir yer gördü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erhâd ile Şirin’ i beraber gördü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ktık geceden fecre kadar eller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ıldızlara yükselen kadehler gördü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8-Aşağıdaki boşlukları uygun sözcüklerle doldurunuz.(5P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lerde beyit sayısı genellikle………………………….aras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Aynı beyitte anlam bakımından birbiriyle ilişkili sözcükleri kullanma sanatına ……………………………………………….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Şarkının en güzel örneklerini ……………………………………….vermiş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>Gazelin son beytine………………………………….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……………………………………….Türklerin Divan Edebiyatına kazandırdığı nazım şeklid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9-Kasidenin bölümlerinden 5 tanesinin ad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-                                                     4-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                                                     5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0-Aşağıdaki edebiyatımızdaki ünlü mesnevilerin karşılarına yazarlarının adlar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Harname:…………………………………………….2-Hüsn ü Aşk:………………………………………3-İskendername: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Mevlid:………………………………………………..5-Hayrabad: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1-Fuzuli’nin eserlerinden 4 tanesinin adını yazınız.(5P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2-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>3-                                         4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2-Aşağıdaki beyitlerden hangisi bir mesnevid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lınmamıştır?</w:t>
      </w:r>
      <w:r>
        <w:rPr>
          <w:rFonts w:cs="Comic Sans MS" w:ascii="Comic Sans MS" w:hAnsi="Comic Sans MS"/>
          <w:b/>
          <w:sz w:val="20"/>
          <w:szCs w:val="20"/>
        </w:rPr>
        <w:t>(10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Gördü ki bir avcı dâm kurmuş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âmına gazeller yüz vurmuş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oynu burulu ayağı b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Şehla gözü nemli canı dağl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eyyad bu nâtuvane kıy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Kıl canına rahm cana kıy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atlinde bu saydın etsem ihm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Etfal ü iyalime nolur h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Su gibi kanımı toprağa kardı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Ne sanırsın garibin kanı yok m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3-Aşağıdaki terimlerin karşılarına birer cümle ile tanımlarını yazınız.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icviye: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ersiye: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13-Nedim’in edebi kişiliği ile ilgili 4 maddelik çıkarımlarda bulununuz.(10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0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lil ÇANKAYA</w:t>
      </w:r>
    </w:p>
    <w:p>
      <w:pPr>
        <w:pStyle w:val="Normal"/>
        <w:ind w:left="7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6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7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okuldersleri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8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ogretmenlerforumu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9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gazetesaati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Microsoft Sans Serif">
    <w:charset w:val="a2"/>
    <w:family w:val="swiss"/>
    <w:pitch w:val="variable"/>
  </w:font>
  <w:font w:name="Verdana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040"/>
        </w:tabs>
        <w:ind w:left="5040" w:hanging="46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260"/>
        </w:tabs>
        <w:ind w:left="4260" w:hanging="3900"/>
      </w:pPr>
      <w:rPr/>
    </w:lvl>
  </w:abstractNum>
  <w:abstractNum w:abstractNumId="4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edebiyatogretmeni.net/" TargetMode="External"/><Relationship Id="rId7" Type="http://schemas.openxmlformats.org/officeDocument/2006/relationships/hyperlink" Target="http://www.okuldersleri.com/" TargetMode="External"/><Relationship Id="rId8" Type="http://schemas.openxmlformats.org/officeDocument/2006/relationships/hyperlink" Target="http://www.ogretmenlerforumu.com/" TargetMode="External"/><Relationship Id="rId9" Type="http://schemas.openxmlformats.org/officeDocument/2006/relationships/hyperlink" Target="http://www.gazetesaati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4:34:00Z</dcterms:created>
  <dc:creator>Halil ÇANKAYA</dc:creator>
  <dc:description/>
  <dc:language>en-US</dc:language>
  <cp:lastModifiedBy>Yusuf</cp:lastModifiedBy>
  <cp:lastPrinted>2007-03-22T00:09:00Z</cp:lastPrinted>
  <dcterms:modified xsi:type="dcterms:W3CDTF">2007-03-24T10:23:00Z</dcterms:modified>
  <cp:revision>13</cp:revision>
  <dc:subject/>
  <dc:title>ADI      :</dc:title>
</cp:coreProperties>
</file>