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A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-14. Yüzyılda yazılan “Makalât”  adlı eser kim tarafından yazılmıştır? Yazılış amacı nedir?(10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2-Divan şiirinin genel özelliklerinden 5 tanesini yazınız.(5 puan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eşk:</w:t>
      </w:r>
      <w:r>
        <w:rPr>
          <w:rFonts w:cs="Comic Sans MS" w:ascii="Comic Sans MS" w:hAnsi="Comic Sans MS"/>
          <w:sz w:val="20"/>
          <w:szCs w:val="20"/>
        </w:rPr>
        <w:t xml:space="preserve">gözyaşı  </w:t>
      </w:r>
      <w:r>
        <w:rPr>
          <w:rFonts w:cs="Comic Sans MS" w:ascii="Comic Sans MS" w:hAnsi="Comic Sans MS"/>
          <w:b/>
          <w:sz w:val="20"/>
          <w:szCs w:val="20"/>
        </w:rPr>
        <w:t>od:</w:t>
      </w:r>
      <w:r>
        <w:rPr>
          <w:rFonts w:cs="Comic Sans MS" w:ascii="Comic Sans MS" w:hAnsi="Comic Sans MS"/>
          <w:sz w:val="20"/>
          <w:szCs w:val="20"/>
        </w:rPr>
        <w:t>ateş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144145</wp:posOffset>
                </wp:positionH>
                <wp:positionV relativeFrom="paragraph">
                  <wp:posOffset>3175</wp:posOffset>
                </wp:positionV>
                <wp:extent cx="5071745" cy="916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27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7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Saçma ey göz eşkden gönlümdeki odlara su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Kim bu denlü dutuşan odlara kılmaz çare su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est bûsi arzusuyla ger ölürsem dostlar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(Dostlar ! eğer onun elini öpme arzusuyla ölürsem)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Kuze eylen toprağum sunun ânunla yâre su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Toprağımdan testi yapın ve sevgiliye onunla su verin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72.15pt;mso-wrap-distance-left:0pt;mso-wrap-distance-right:7.05pt;mso-wrap-distance-top:0pt;mso-wrap-distance-bottom:0pt;margin-top:0.25pt;mso-position-vertical-relative:text;margin-left:-11.35pt;mso-position-horizontal-relative:margin">
                <v:fill opacity="0f"/>
                <v:textbox inset="0in,0in,0in,0in">
                  <w:txbxContent>
                    <w:tbl>
                      <w:tblPr>
                        <w:tblW w:w="7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27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7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Saçma ey göz eşkden gönlümdeki odlara su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Kim bu denlü dutuşan odlara kılmaz çare su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est bûsi arzusuyla ger ölürsem dostlar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(Dostlar ! eğer onun elini öpme arzusuyla ölürsem)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Kuze eylen toprağum sunun ânunla yâre su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(Toprağımdan testi yapın ve sevgiliye onunla su verin)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denlü:</w:t>
      </w:r>
      <w:r>
        <w:rPr>
          <w:rFonts w:cs="Comic Sans MS" w:ascii="Comic Sans MS" w:hAnsi="Comic Sans MS"/>
          <w:sz w:val="20"/>
          <w:szCs w:val="20"/>
        </w:rPr>
        <w:t xml:space="preserve">denli </w:t>
      </w:r>
      <w:r>
        <w:rPr>
          <w:rFonts w:cs="Comic Sans MS" w:ascii="Comic Sans MS" w:hAnsi="Comic Sans MS"/>
          <w:b/>
          <w:sz w:val="20"/>
          <w:szCs w:val="20"/>
        </w:rPr>
        <w:t>dutuşan:</w:t>
      </w:r>
      <w:r>
        <w:rPr>
          <w:rFonts w:cs="Comic Sans MS" w:ascii="Comic Sans MS" w:hAnsi="Comic Sans MS"/>
          <w:sz w:val="20"/>
          <w:szCs w:val="20"/>
        </w:rPr>
        <w:t>tutuşmak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br w:type="textWrapping" w:clear="all"/>
      </w:r>
      <w:r>
        <w:rPr>
          <w:rFonts w:cs="Comic Sans MS" w:ascii="Comic Sans MS" w:hAnsi="Comic Sans MS"/>
          <w:b/>
          <w:sz w:val="20"/>
          <w:szCs w:val="20"/>
        </w:rPr>
        <w:t>S3-</w:t>
      </w:r>
      <w:r>
        <w:rPr>
          <w:rFonts w:cs="Comic Sans MS" w:ascii="Comic Sans MS" w:hAnsi="Comic Sans MS"/>
          <w:b/>
          <w:bCs/>
          <w:sz w:val="20"/>
          <w:szCs w:val="20"/>
        </w:rPr>
        <w:t>Yukarıdaki şiirin 1.beyti günümüz Türkçesine çevirini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4-Yukarıdaki şiirin  1.beytin edebi sanatlarından iki tanesinin adını yazıp, nasıl yapıldığını açıklayanı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5-Yukarıdaki şiirin 2. beytini açıklayını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6-Yukarıdaki şiiri (birim değeri,kafiye şeması,birim sayısı,nazım şekli,ölçü) bakımından inceleyiniz(5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7-Yukarıdaki şiirin teması nedir?(5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8-Kasidenin bölümlerini yazarak birer cümle ile açıklayınız.(1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9-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Nasreddin Hoca fıkralarında dil süslü ve ağırdı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hlaki ve felsefi konularda yazılan rubailer bir  dörtlükten oluşan şiirler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ir gazelin ilk beytine makta den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Fuzuli üç dilde (Türkçe,Arapça,Farsça) divan oluşturmuştu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a ca da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10-</w:t>
      </w:r>
      <w:r>
        <w:rPr>
          <w:rFonts w:cs="Comic Sans MS" w:ascii="Comic Sans MS" w:hAnsi="Comic Sans MS"/>
          <w:b/>
          <w:sz w:val="20"/>
          <w:szCs w:val="20"/>
        </w:rPr>
        <w:t xml:space="preserve"> Aşağıdaki boşlukları uygun sözcüklerle doldurunuz.(5P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lerde beyit sayısı genellikle………………………….aras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Kanuni Mersiyesini ………………………yazmıştı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 xml:space="preserve">Divan şiirinde kullanılan kalıplaşmış sanatlı güzel sözlere ………………………………………………. deni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in ilk beytine……………………………..son beytine………………………………….denir.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1-Türklerin Divan Şiirine kazandırdığı nazım şekillerinin ad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2-Fuzuli’nin edebi kişiliği ile ilgili 5 maddelik çıkarımlarda bulununuz.(10P)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</w:t>
      </w: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ind w:left="7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B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-14. Yüzyılda yazılan “Mantıku’t Tayr ”adlı eser kim tarafından yazılmıştır? Hangi gelenek etrafında oluşturulmuştur?(10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2-Divan şiirinin genel özelliklerinden 5 tanesini yazınız.(5 puan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dağ:</w:t>
      </w:r>
      <w:r>
        <w:rPr>
          <w:rFonts w:cs="Comic Sans MS" w:ascii="Comic Sans MS" w:hAnsi="Comic Sans MS"/>
          <w:sz w:val="20"/>
          <w:szCs w:val="20"/>
        </w:rPr>
        <w:t xml:space="preserve">yara  </w:t>
      </w:r>
      <w:r>
        <w:rPr>
          <w:rFonts w:cs="Comic Sans MS" w:ascii="Comic Sans MS" w:hAnsi="Comic Sans MS"/>
          <w:b/>
          <w:sz w:val="20"/>
          <w:szCs w:val="20"/>
        </w:rPr>
        <w:t>giribân:</w:t>
      </w:r>
      <w:r>
        <w:rPr>
          <w:rFonts w:cs="Comic Sans MS" w:ascii="Comic Sans MS" w:hAnsi="Comic Sans MS"/>
          <w:sz w:val="20"/>
          <w:szCs w:val="20"/>
        </w:rPr>
        <w:t>yak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44145</wp:posOffset>
                </wp:positionH>
                <wp:positionV relativeFrom="paragraph">
                  <wp:posOffset>3175</wp:posOffset>
                </wp:positionV>
                <wp:extent cx="5071745" cy="9163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27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7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Kapunda hasıl itdi bu devâsız derdi hep gönlüm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Kapında kazandı bu devasız derdi hep gönlü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Ne derde müptelâ oldı dil-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bîmâ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ı görsünler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Ne derde tutuldu bu çaresiz gönlü görsünl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çıldı dağlar sinemde çâk itdüm giribân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uhabbet gülşeninde açılan gülnarı görsü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72.15pt;mso-wrap-distance-left:0pt;mso-wrap-distance-right:7.05pt;mso-wrap-distance-top:0pt;mso-wrap-distance-bottom:0pt;margin-top:0.25pt;mso-position-vertical-relative:text;margin-left:-11.35pt;mso-position-horizontal-relative:margin">
                <v:fill opacity="0f"/>
                <v:textbox inset="0in,0in,0in,0in">
                  <w:txbxContent>
                    <w:tbl>
                      <w:tblPr>
                        <w:tblW w:w="7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27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7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Kapunda hasıl itdi bu devâsız derdi hep gönlüm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(Kapında kazandı bu devasız derdi hep gönlü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Ne derde müptelâ oldı dil-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îmâr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ı görsünl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(Ne derde tutuldu bu çaresiz gönlü görsünl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çıldı dağlar sinemde çâk itdüm giribân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Muhabbet gülşeninde açılan gülnarı görsü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çâk itmek</w:t>
      </w:r>
      <w:r>
        <w:rPr>
          <w:rFonts w:cs="Comic Sans MS" w:ascii="Comic Sans MS" w:hAnsi="Comic Sans MS"/>
          <w:b/>
          <w:sz w:val="20"/>
          <w:szCs w:val="20"/>
        </w:rPr>
        <w:t>:</w:t>
      </w:r>
      <w:r>
        <w:rPr>
          <w:rFonts w:cs="Comic Sans MS" w:ascii="Comic Sans MS" w:hAnsi="Comic Sans MS"/>
          <w:sz w:val="20"/>
          <w:szCs w:val="20"/>
        </w:rPr>
        <w:t>yırtmak,parçalam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gülşen:</w:t>
      </w:r>
      <w:r>
        <w:rPr>
          <w:rFonts w:cs="Comic Sans MS" w:ascii="Comic Sans MS" w:hAnsi="Comic Sans MS"/>
          <w:sz w:val="20"/>
          <w:szCs w:val="20"/>
        </w:rPr>
        <w:t>Gül bahç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ülnâr:</w:t>
      </w:r>
      <w:r>
        <w:rPr>
          <w:rFonts w:cs="Comic Sans MS" w:ascii="Comic Sans MS" w:hAnsi="Comic Sans MS"/>
          <w:sz w:val="20"/>
          <w:szCs w:val="20"/>
        </w:rPr>
        <w:t>nar çiçeğ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br w:type="textWrapping" w:clear="all"/>
      </w:r>
      <w:r>
        <w:rPr>
          <w:rFonts w:cs="Comic Sans MS" w:ascii="Comic Sans MS" w:hAnsi="Comic Sans MS"/>
          <w:b/>
          <w:sz w:val="20"/>
          <w:szCs w:val="20"/>
        </w:rPr>
        <w:t>S3-</w:t>
      </w:r>
      <w:r>
        <w:rPr>
          <w:rFonts w:cs="Comic Sans MS" w:ascii="Comic Sans MS" w:hAnsi="Comic Sans MS"/>
          <w:b/>
          <w:bCs/>
          <w:sz w:val="20"/>
          <w:szCs w:val="20"/>
        </w:rPr>
        <w:t>Yukarıdaki şiirin 2.beyti günümüz Türkçesine çevirini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4-Yukarıdaki şiirin  1.beytin edebi sanatlarından iki tanesinin adını yazıp, nasıl yapıldığını açıklayanız.(10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5-Yukarıdaki şiirin 1. beytini açıklayını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6-Yukarıdaki şiiri (birim değeri,kafiye şeması,birim sayısı,nazım şekli,ölçü) bakımından inceleyiniz(5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7-Yukarıdaki şiirin teması nedir?(5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8-Konularına göre kaside türlerinden 5 tanesini yazarak birer cümle ile açıklayınız.(10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9-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Tuyuğ Türklerin divan edebiyatına kazandırdığı beş mısradan oluşan nazım şekli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hlaki ve felsefi konularda yazılan rubailer 3-5 dörtlükten oluşan şiirler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ir gazelin ilk beytine matla beyit  den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Fuzuli üç dilde (Türkçe,Arapça,Farsça) divan oluşturmuştu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a ca da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10-</w:t>
      </w:r>
      <w:r>
        <w:rPr>
          <w:rFonts w:cs="Comic Sans MS" w:ascii="Comic Sans MS" w:hAnsi="Comic Sans MS"/>
          <w:b/>
          <w:sz w:val="20"/>
          <w:szCs w:val="20"/>
        </w:rPr>
        <w:t xml:space="preserve"> Aşağıdaki şiirin nazım şekli nedir? Bulunuz ve bu nazım şekli hakkında bilgi veriniz.(10p)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Geçmiş günü beyhude yâd etme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Bir gelmemiş an için de feryâd etme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Geçmiş gelecek masal bütün bunlar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 xml:space="preserve">Eğlenmene bak ömrünü berbâd etme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1-Aşağıdaki beyitlerden hangisi bir mesneviden alınmıştır?(5P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Saldı ayaktan gam-ı alem be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Ver bana gam def’ine saki şarab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oynu burulu ayağı b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Şehla gözü nemli canı d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şk imiş her ne varalem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İlim bir kıyl ü kâl imiş anc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</w:t>
      </w:r>
      <w:r>
        <w:rPr>
          <w:rFonts w:cs="Arial Narrow" w:ascii="Arial Narrow" w:hAnsi="Arial Narrow"/>
          <w:bCs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abâ gibi yüzü üzre görüp Necâtî’yi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>Dedi nice sürünürsün kapımda sen de garîb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E)Bir peri silsile-i aşkına düştüm nâgeh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</w:t>
      </w:r>
      <w:r>
        <w:rPr>
          <w:rFonts w:cs="Comic Sans MS" w:ascii="Comic Sans MS" w:hAnsi="Comic Sans MS"/>
          <w:bCs/>
          <w:sz w:val="20"/>
          <w:szCs w:val="20"/>
        </w:rPr>
        <w:t>Şimdi bildim sebeb-i hilkat-i Adem ne imiş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2-Baki’nin edebi kişiliği ile ilgili 5 maddelik çıkarımlarda bulununuz.(10P) </w:t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</w:t>
      </w: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ind w:left="7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C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- Divan şiirinin genel özelliklerinden 5 tanesini yazınız.(5 puan)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2-Makâlât ve Mantıku’t Tayr’ın içeriğinden hareketle bu metinler hangi geleneğe bağlıoluşturulmuştur</w:t>
      </w:r>
      <w:r>
        <w:rPr>
          <w:rFonts w:cs="Comic Sans MS" w:ascii="Comic Sans MS" w:hAnsi="Comic Sans MS"/>
          <w:b/>
          <w:bCs/>
          <w:sz w:val="20"/>
          <w:szCs w:val="20"/>
        </w:rPr>
        <w:t>?(5Puan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Zâr:</w:t>
      </w:r>
      <w:r>
        <w:rPr>
          <w:rFonts w:cs="Comic Sans MS" w:ascii="Comic Sans MS" w:hAnsi="Comic Sans MS"/>
          <w:sz w:val="20"/>
          <w:szCs w:val="20"/>
        </w:rPr>
        <w:t>ağlayan,inleye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44145</wp:posOffset>
                </wp:positionH>
                <wp:positionV relativeFrom="paragraph">
                  <wp:posOffset>3175</wp:posOffset>
                </wp:positionV>
                <wp:extent cx="5071745" cy="8921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27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7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Ten-i zârumda pehlüm üstühanı sayılur bir bi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Beni seyr itmeyen ahbab mûsîkarı görsü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üzeller Mihriban olmaz dimek yanlışdur ey Bakî        (Ey Bâki güzeller acımaz demek yanlıştır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lur vallahi billahi hemân yalvarı görsünler         (Aşıklar Biraz yalvarıversinler vallahi de billahi de olurlar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70.25pt;mso-wrap-distance-left:0pt;mso-wrap-distance-right:7.05pt;mso-wrap-distance-top:0pt;mso-wrap-distance-bottom:0pt;margin-top:0.25pt;mso-position-vertical-relative:text;margin-left:-11.35pt;mso-position-horizontal-relative:margin">
                <v:fill opacity="0f"/>
                <v:textbox inset="0in,0in,0in,0in">
                  <w:txbxContent>
                    <w:tbl>
                      <w:tblPr>
                        <w:tblW w:w="7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27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7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Ten-i zârumda pehlüm üstühanı sayılur bir b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Beni seyr itmeyen ahbab mûsîkarı görsü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Güzeller Mihriban olmaz dimek yanlışdur ey Bakî        (Ey Bâki güzeller acımaz demek yanlıştı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lur vallahi billahi hemân yalvarı görsünler         (Aşıklar Biraz yalvarıversinler vallahi de billahi de olurlar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ehlüm:</w:t>
      </w:r>
      <w:r>
        <w:rPr>
          <w:rFonts w:cs="Comic Sans MS" w:ascii="Comic Sans MS" w:hAnsi="Comic Sans MS"/>
          <w:sz w:val="20"/>
          <w:szCs w:val="20"/>
        </w:rPr>
        <w:t>vucudun iki yan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Üstühân:</w:t>
      </w:r>
      <w:r>
        <w:rPr>
          <w:rFonts w:cs="Comic Sans MS" w:ascii="Comic Sans MS" w:hAnsi="Comic Sans MS"/>
          <w:sz w:val="20"/>
          <w:szCs w:val="20"/>
        </w:rPr>
        <w:t>kemik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usikâr:</w:t>
      </w:r>
      <w:r>
        <w:rPr>
          <w:rFonts w:cs="Comic Sans MS" w:ascii="Comic Sans MS" w:hAnsi="Comic Sans MS"/>
          <w:sz w:val="20"/>
          <w:szCs w:val="20"/>
        </w:rPr>
        <w:t>bir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kuş ad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hbab:</w:t>
      </w:r>
      <w:r>
        <w:rPr>
          <w:rFonts w:cs="Comic Sans MS" w:ascii="Comic Sans MS" w:hAnsi="Comic Sans MS"/>
          <w:sz w:val="20"/>
          <w:szCs w:val="20"/>
        </w:rPr>
        <w:t xml:space="preserve">dost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br w:type="textWrapping" w:clear="all"/>
      </w:r>
      <w:r>
        <w:rPr>
          <w:rFonts w:cs="Comic Sans MS" w:ascii="Comic Sans MS" w:hAnsi="Comic Sans MS"/>
          <w:b/>
          <w:sz w:val="20"/>
          <w:szCs w:val="20"/>
        </w:rPr>
        <w:t>S3-</w:t>
      </w:r>
      <w:r>
        <w:rPr>
          <w:rFonts w:cs="Comic Sans MS" w:ascii="Comic Sans MS" w:hAnsi="Comic Sans MS"/>
          <w:b/>
          <w:bCs/>
          <w:sz w:val="20"/>
          <w:szCs w:val="20"/>
        </w:rPr>
        <w:t>Yukarıdaki şiirin 1.beyti günümüz Türkçesine çeviriniz.(10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4-Yukarıdaki şiirin 2.beytin edebi sanatlarından iki tanesinin adını yazıp, nasıl yapıldığını açıklayanız.(10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5-Yukarıdaki şiirin 2. beytini açıklayını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6-Yukarıdaki şiiri (birim değeri,kafiye şeması,birim sayısı,nazım şekli,ölçü) bakımından inceleyiniz(5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7-Yukarıdaki şiirin teması nedir?(5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8-Gazel nazım şekli hakkında bilgi veriniz.(10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9-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Şarkı Türklerin divan edebiyatına kazandırdığı beş mısradan oluşan nazım şekli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hlaki ve felsefi konularda yazılan rubailer 2 dörtlükten oluşan şiirler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ir gazelin ilk beytine matla beyit  den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Fuzuli  Kanuni Mersiyesi’ni yazarak Sultanu’ş şuara olarak anılmıştı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a ca da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Bir lebi gonca yüzü gülzar dersen işte sen </w:t>
        <w:br/>
        <w:t xml:space="preserve">         Har-ı gamda andelib-i zar dersen işte ben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Comic Sans MS" w:ascii="Comic Sans MS" w:hAnsi="Comic Sans MS"/>
          <w:color w:val="000000"/>
          <w:sz w:val="20"/>
          <w:szCs w:val="20"/>
        </w:rPr>
        <w:t>(BAKİ’den)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S10-</w:t>
      </w:r>
      <w:r>
        <w:rPr>
          <w:rFonts w:cs="Comic Sans MS" w:ascii="Comic Sans MS" w:hAnsi="Comic Sans MS"/>
          <w:b/>
          <w:sz w:val="20"/>
          <w:szCs w:val="20"/>
        </w:rPr>
        <w:t>Yukarıdaki bölüm Gazel’in hangi beytinden alınmış olabilir? (10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1-Tuyuğ ile şarkı nazım şeklinin divan edebiyatındaki önemi nedir? Açıklay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2-Nedim’in edebi kişiliği ile ilgili 5 maddelik çıkarımlarda bulununuz.(10P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3-Aşağıdaki boşlukları uygun sözcüklerle doldurunuz.(5P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lerde beyit sayısı genellikle………………………….aras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Teşbihte ……………………………ve ………………………………………..olmak üzere iki ana unsur bulunu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 xml:space="preserve">Divan şiirinde kullanılan kalıplaşmış sanatlı güzel sözlere ………………………………………………. deni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Divan şiirinde genellikle …………………ölçüsü kullanılmıştır.</w:t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</w:t>
      </w: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Türk Dili ve Edeb. Öğretm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D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144145</wp:posOffset>
                </wp:positionH>
                <wp:positionV relativeFrom="paragraph">
                  <wp:posOffset>43815</wp:posOffset>
                </wp:positionV>
                <wp:extent cx="5868670" cy="12573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27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2"/>
                            </w:tblGrid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9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uya virsün bağban gülzarı zahmet çekmesü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ir gül açılmaz yüzün tek  virse min gülzare 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Hak-i payine yetem der ömrlerdür muttasıl          (Su ayağının toprağına ulaşayım diye başını taştan taşa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aşını daşdan daşa urup gezer âvâre su         vurarak ömürler boyu durmaksızın başı boş dolaşmaktadır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99pt;mso-wrap-distance-left:0pt;mso-wrap-distance-right:7.05pt;mso-wrap-distance-top:0pt;mso-wrap-distance-bottom:0pt;margin-top:3.45pt;mso-position-vertical-relative:text;margin-left:-11.35pt;mso-position-horizontal-relative:margin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27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2"/>
                      </w:tblGrid>
                      <w:tr>
                        <w:trPr>
                          <w:trHeight w:val="1222" w:hRule="atLeast"/>
                        </w:trPr>
                        <w:tc>
                          <w:tcPr>
                            <w:tcW w:w="9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uya virsün bağban gülzarı zahmet çekmesü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ir gül açılmaz yüzün tek  virse min gülzare 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Hak-i payine yetem der ömrlerdür muttasıl          (Su ayağının toprağına ulaşayım diye başını taştan taşa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aşını daşdan daşa urup gezer âvâre su         vurarak ömürler boyu durmaksızın başı boş dolaşmaktadı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Bağban:</w:t>
      </w:r>
      <w:r>
        <w:rPr>
          <w:rFonts w:cs="Microsoft Sans Serif" w:ascii="Microsoft Sans Serif" w:hAnsi="Microsoft Sans Serif"/>
          <w:bCs/>
          <w:sz w:val="20"/>
          <w:szCs w:val="20"/>
        </w:rPr>
        <w:t>bahçıvan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Gülzâr</w:t>
      </w:r>
      <w:r>
        <w:rPr>
          <w:rFonts w:cs="Microsoft Sans Serif" w:ascii="Microsoft Sans Serif" w:hAnsi="Microsoft Sans Serif"/>
          <w:bCs/>
          <w:sz w:val="20"/>
          <w:szCs w:val="20"/>
        </w:rPr>
        <w:t>:gül bahçesi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Tek:</w:t>
      </w:r>
      <w:r>
        <w:rPr>
          <w:rFonts w:cs="Microsoft Sans Serif" w:ascii="Microsoft Sans Serif" w:hAnsi="Microsoft Sans Serif"/>
          <w:bCs/>
          <w:sz w:val="20"/>
          <w:szCs w:val="20"/>
        </w:rPr>
        <w:t>gibi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Min</w:t>
      </w:r>
      <w:r>
        <w:rPr>
          <w:rFonts w:cs="Microsoft Sans Serif" w:ascii="Microsoft Sans Serif" w:hAnsi="Microsoft Sans Serif"/>
          <w:bCs/>
          <w:sz w:val="20"/>
          <w:szCs w:val="20"/>
        </w:rPr>
        <w:t>: bin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br w:type="textWrapping" w:clear="all"/>
      </w:r>
      <w:r>
        <w:rPr>
          <w:rFonts w:cs="Comic Sans MS" w:ascii="Comic Sans MS" w:hAnsi="Comic Sans MS"/>
          <w:b/>
          <w:sz w:val="20"/>
          <w:szCs w:val="20"/>
        </w:rPr>
        <w:t>S1-</w:t>
      </w:r>
      <w:r>
        <w:rPr>
          <w:rFonts w:cs="Comic Sans MS" w:ascii="Comic Sans MS" w:hAnsi="Comic Sans MS"/>
          <w:b/>
          <w:bCs/>
          <w:sz w:val="20"/>
          <w:szCs w:val="20"/>
        </w:rPr>
        <w:t>Yukarıdaki şiirin 1.beyti günümüz Türkçesine çeviriniz.(10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2-Yukarıdaki şiirin 2.beytin edebi sanatlarından iki tanesinin adını yazıp, nasıl yapıldığını açıklayanız.(10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3-Yukarıdaki şiirin 2. beytini açıklayınız.(10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4-Yukarıdaki şiiri (birim değeri,kafiye şeması,birim sayısı,nazım şekli,ölçü) bakımından inceleyiniz(5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5-Yukarıdaki şiirin teması nedir?(5P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6-Mesnevi nazım şekli hakkında bilgi veriniz.(10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7-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Sadece kendisine benzetilenle yapılan benzeyeni olmayan istiareye kapalı istiare den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hlaki ve felsefi konularda yazılan rubailer 1 dörtlükten oluşan şiirler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Şarkının en güzel örneklerini Nef’i vermişt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Leyla ile Mecnûn Fuzuli tarafından yazılmış bir kasidedir.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b cc dd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S8-</w:t>
      </w:r>
      <w:r>
        <w:rPr>
          <w:rFonts w:cs="Comic Sans MS" w:ascii="Comic Sans MS" w:hAnsi="Comic Sans MS"/>
          <w:b/>
          <w:sz w:val="20"/>
          <w:szCs w:val="20"/>
        </w:rPr>
        <w:t>Aşağıdaki şiirin nazım şekli ve uyak düzeni nedir? Yazınız.(10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epçevre bahar içinde bir yer gördü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erhâd ile Şirin’ i beraber gördü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ktık geceden fecre kadar ellerd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ıldızlara yükselen kadehler gördük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9-14. yüzyıl öğretici metinleri anlatım biçimleri bakımından kaça ayrılır? Yazınız(5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0-Divan şiirinin genel özelliklerinden 5 tanesini yazınız.(5 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1-Fuzuli’nin edebi kişiliği ile ilgili 5 maddelik çıkarımlarda bulununuz.(10P)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2-Aşağıdaki boşlukları uygun sözcüklerle doldurunuz.(5P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lerde beyit sayısı genellikle………………………….aras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Aynı beyitte anlam bakımından birbiriyle ilişkili sözcükleri kullanma sanatına ………………………………………………..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Şarkının en güzel örneklerini ……………………………………….vermiş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in son beytine………………………………….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…Türklerin Divan Edebiyatına kazandırdığı nazım şeklid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3-Aşağıdaki edebiyatımızdaki ünlü mesnevilerin karşılarına yazarlarının adlar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Harname:…………………………………………….2-Hüsn ü Aşk:………………………………………3-İskendername: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-Mevlid:………………………………………………..5-Leyla ile Mecnûn: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</w:t>
      </w: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Türk Dili ve Edeb. Öğretm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567" w:right="386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ebiyatogretmeni.ne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52:00Z</dcterms:created>
  <dc:creator>Halil ÇANKAYA</dc:creator>
  <dc:description/>
  <dc:language>en-US</dc:language>
  <cp:lastModifiedBy>Yusuf</cp:lastModifiedBy>
  <dcterms:modified xsi:type="dcterms:W3CDTF">2007-03-24T10:20:00Z</dcterms:modified>
  <cp:revision>5</cp:revision>
  <dc:subject/>
  <dc:title>ADI      :</dc:title>
</cp:coreProperties>
</file>