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"/>
        <w:jc w:val="left"/>
        <w:rPr>
          <w:rFonts w:ascii="Comic Sans MS" w:hAnsi="Comic Sans MS" w:cs="Comic Sans MS"/>
          <w:sz w:val="16"/>
          <w:szCs w:val="16"/>
        </w:rPr>
      </w:pPr>
      <w:hyperlink r:id="rId2">
        <w:r>
          <w:rPr>
            <w:rStyle w:val="InternetLink"/>
            <w:rFonts w:cs="Comic Sans MS" w:ascii="Comic Sans MS" w:hAnsi="Comic Sans MS"/>
            <w:sz w:val="16"/>
            <w:szCs w:val="16"/>
          </w:rPr>
          <w:t>WWW.edebiyatogretmeni.net</w:t>
        </w:r>
      </w:hyperlink>
    </w:p>
    <w:p>
      <w:pPr>
        <w:pStyle w:val="Heading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sz w:val="16"/>
          <w:szCs w:val="16"/>
        </w:rPr>
        <w:t>Adı Soyadı:</w:t>
        <w:tab/>
        <w:tab/>
        <w:tab/>
        <w:tab/>
        <w:tab/>
        <w:tab/>
        <w:t>No:</w:t>
        <w:tab/>
        <w:tab/>
        <w:t>Aldığı Not:</w:t>
      </w:r>
    </w:p>
    <w:p>
      <w:pPr>
        <w:pStyle w:val="Heading"/>
        <w:rPr/>
      </w:pPr>
      <w:r>
        <w:rPr>
          <w:rFonts w:cs="Comic Sans MS" w:ascii="Comic Sans MS" w:hAnsi="Comic Sans MS"/>
          <w:sz w:val="16"/>
          <w:szCs w:val="16"/>
        </w:rPr>
        <w:t xml:space="preserve">2006–2007 Eğitim Öğretim Yılı 1. Dönemi </w:t>
      </w:r>
    </w:p>
    <w:p>
      <w:pPr>
        <w:pStyle w:val="Heading"/>
        <w:rPr/>
      </w:pPr>
      <w:r>
        <w:rPr>
          <w:rFonts w:cs="Comic Sans MS" w:ascii="Comic Sans MS" w:hAnsi="Comic Sans MS"/>
          <w:sz w:val="16"/>
          <w:szCs w:val="16"/>
        </w:rPr>
        <w:t>İl Özel idaresi 75. Yıl Anadolu Meslek ve Tekstil Meslek Lisesi 9/D Sınıfı Türk Edebiyatı Dersi 1. Yazılısıdır.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İSTANBUL’U DİNLİYORUM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İstanbul’ u dinliyorum, gözlerim kapalı;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Önce hafiften bir rüzgar esiyor;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Yavaş yavaş sallanıyor 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Yapraklar, ağaçlarda;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zaklarda, çok uzaklarda,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ucuların hiç durmayan çıngırakları;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İstanbul’ u dinliyorum, gözlerim kapalı.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İSTANBUL’DA ATA’YA SAYGI YÜRÜYÜŞÜ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İstanbul – Cumhuriyet’in 83. yıl kutlamaları dün İstanbul’da törenler, yürüyüşler, fener alayları, konserler ile başladı. Atatürkçü Düşünce Derneği’nin Galatasaray’dan Taksim’e gerçekleştirdiği “Ata’ya Saygı Yürüyüşü”ne çok sayıda sivil toplum kuruluşu destek oldu. Cumhuriyet Gazetesi 29.10.2006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00" w:hanging="0"/>
        <w:rPr/>
      </w:pPr>
      <w:r>
        <w:rPr>
          <w:rFonts w:cs="Comic Sans MS" w:ascii="Comic Sans MS" w:hAnsi="Comic Sans MS"/>
          <w:sz w:val="16"/>
          <w:szCs w:val="16"/>
        </w:rPr>
        <w:t>1. Yukarıdaki iki metni (İstanbul’u Dinliyorum ve İstanbul’da Ata’ya Saygı Yürüyüşü) birer iletişim aracı olarak değerlendirirsek hangi benzerlik ve farklılıklarla karşılaşırız?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. Mermeri mutfak tezgâhı yapan usta ile heykele dönüştüren heykeltıraşın yaptıkları arasında ne fark vardır? Yazınız.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3. a) Bir duygunun, tasarının ve güzelliğin anlatımında kullanılan yöntemlerin tamamı veya bu anlatım sonucu ortaya çıkan üstün yaratıcılığa …………………………………………………….. denir.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b) Güzel sanatların kaç grupta incelendiğini isimleriyle belirterek edebiyatın hangi sanat grubuna girdiğini yazınız. </w:t>
      </w:r>
    </w:p>
    <w:p>
      <w:pPr>
        <w:pStyle w:val="Normal"/>
        <w:ind w:left="300" w:hanging="0"/>
        <w:rPr/>
      </w:pPr>
      <w:r>
        <w:rPr>
          <w:rFonts w:cs="Comic Sans MS" w:ascii="Comic Sans MS" w:hAnsi="Comic Sans MS"/>
          <w:sz w:val="16"/>
          <w:szCs w:val="16"/>
        </w:rPr>
        <w:t>4. a) Bin yıl önce yazılmış bir kitabı okuyarak o dönem insanlarının hayatı ve düşünceleriyle ilgili bilgi edinebilmemiz bize dilin ………………………………………………………………………………………………..işlevini gösterir.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) Yüzyıllar boyunca dilimize yabancı dillerden sözcükler girmiş, var olan sözcüklerde anlam ve şekil değişiklikleri görülmüştür. Bu durum dilin; ………………………………………………………………………..………………………………………….. olduğunun göstergesidir.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5. Edebi metinlerin temel ifade şekillerini şemayla gösteriniz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6. Edebiyatın ilişki içinde olduğu bilim dallarından beşini yazınız.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7. Edebiyat nedir? Tanımlayınız.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8. Bir metinden bazı bölümleri çıkardığımızda metin neler kaybeder? Yazınız.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9. Aşağıdaki cümlelerin karşısına yargılar doğru ise (D), yanlış ise (Y) yazınız.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er milletin dili, o milletin çağlar boyunca yaşadığı tarihinin adeta özetidir. (  )</w:t>
      </w:r>
    </w:p>
    <w:p>
      <w:pPr>
        <w:pStyle w:val="Normal"/>
        <w:ind w:left="300" w:hanging="0"/>
        <w:rPr/>
      </w:pPr>
      <w:r>
        <w:rPr>
          <w:rFonts w:cs="Comic Sans MS" w:ascii="Comic Sans MS" w:hAnsi="Comic Sans MS"/>
          <w:sz w:val="16"/>
          <w:szCs w:val="16"/>
        </w:rPr>
        <w:t>Kavimler göçünden bahseden bir edebi metin, Psikoloji biliminden yararlanır. (  )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il, canlı bir varlıktır. (  )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debi metinlerde anlam, bağlama göre değişmez. (  )</w:t>
      </w:r>
    </w:p>
    <w:p>
      <w:pPr>
        <w:pStyle w:val="Normal"/>
        <w:ind w:left="30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Öğretici metinlerde gerçeklik, kurmaca bir gerçeklikken; sanat ve edebiyat eserlerinde gerçeklik doğrudan verilir. (   )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16"/>
          <w:szCs w:val="16"/>
        </w:rPr>
        <w:t>NOT DAĞILIMI:</w:t>
      </w:r>
      <w:r>
        <w:rPr>
          <w:rFonts w:cs="Comic Sans MS" w:ascii="Comic Sans MS" w:hAnsi="Comic Sans MS"/>
          <w:sz w:val="16"/>
          <w:szCs w:val="16"/>
        </w:rPr>
        <w:t xml:space="preserve"> 1.2.3.4.5.6.7. ve 8. sorular 10’ar puan; 9. soru 20 puandır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16"/>
          <w:szCs w:val="16"/>
        </w:rPr>
        <w:t>SÜRE:</w:t>
      </w:r>
      <w:r>
        <w:rPr>
          <w:rFonts w:cs="Comic Sans MS" w:ascii="Comic Sans MS" w:hAnsi="Comic Sans MS"/>
          <w:sz w:val="16"/>
          <w:szCs w:val="16"/>
        </w:rPr>
        <w:t xml:space="preserve"> 40 dakikadır.</w:t>
      </w:r>
    </w:p>
    <w:p>
      <w:pPr>
        <w:pStyle w:val="Heading1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EVAPLAR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21:42:00Z</dcterms:created>
  <dc:creator>VESTEL</dc:creator>
  <dc:description/>
  <dc:language>en-US</dc:language>
  <cp:lastModifiedBy>Yusuf</cp:lastModifiedBy>
  <cp:lastPrinted>2004-11-03T21:08:00Z</cp:lastPrinted>
  <dcterms:modified xsi:type="dcterms:W3CDTF">2006-11-01T23:03:00Z</dcterms:modified>
  <cp:revision>7</cp:revision>
  <dc:subject/>
  <dc:title>Adı Soyadı:</dc:title>
</cp:coreProperties>
</file>