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DERS PLANI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ÖLÜM 1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14.05.2007-19.05.2007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lu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ZAFFER ÇİL ANADOLU LİSES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EBİ METİNL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SOS 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TUP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MEKTUP-TANIMI-ÖZELLİKLERİ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DERS SAATİ</w:t>
            </w:r>
          </w:p>
        </w:tc>
      </w:tr>
    </w:tbl>
    <w:p>
      <w:pPr>
        <w:pStyle w:val="ResimYazs"/>
        <w:jc w:val="both"/>
        <w:rPr/>
      </w:pPr>
      <w:r>
        <w:rPr/>
        <w:t>BÖ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540"/>
        <w:gridCol w:w="900"/>
        <w:gridCol w:w="6325"/>
      </w:tblGrid>
      <w:tr>
        <w:trPr>
          <w:trHeight w:val="112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ğrenci Kazanımları/Hedef Davranışlar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ktup türüne özgü anlatım biçimini tanır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Özel mektup,edebi ve düşünsel boyutlu mektup,iş mektubu terimlerinin yüklendiği anlamları tanımlayabilir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lim ve sanat adamlarının yazdıkları mektupların işlevini tanır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atLeast" w:line="200"/>
              <w:rPr>
                <w:sz w:val="20"/>
              </w:rPr>
            </w:pPr>
            <w:r>
              <w:rPr>
                <w:color w:val="000000"/>
                <w:sz w:val="20"/>
              </w:rPr>
              <w:t>Mektup türüne özgü anlatım biçiminin öteki yazı türlerinde  de kullanılma nedenini açıklayabilir.</w:t>
              <w:br/>
              <w:t xml:space="preserve">  </w:t>
            </w:r>
          </w:p>
        </w:tc>
      </w:tr>
      <w:tr>
        <w:trPr>
          <w:trHeight w:val="52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nite Kavramları ve Sembolleri/Davranış örüntüs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Mektup, edebi mektup, düşünsel boyutlu mektup, iş mektubu; açıklık, kısalık, senli benlilik,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atma,açıklama,örnek inceleme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zın Türleri- Emin Özdem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sunu</w:t>
            </w:r>
          </w:p>
        </w:tc>
      </w:tr>
      <w:tr>
        <w:trPr>
          <w:trHeight w:val="61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Öteki yazı türleri için  herkesin deneyimi olmayabilir, herkes öykü, roman şiir yazmayabilir,makale ,fıkra denememiş olabilir; ama mektup için aynı şeyler söylenemez.Eşimizden  dostumuzdan kısa süreli de olsa ayrılıklar yaşamışızdır. Bu durumlarda mektup yazmışızdı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Acaba mektup türü insanoğlunun yaşamında ne zaman yer almıştır?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Bu türün belirleyici özellikleri nedir?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Mektup türünün anlatım tekniğinden yaralanılarak oluşturulan başka yazı türleri var mıdır?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erse Geçiş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tup türünün en eski yazı türlerinden olduğu, yazıyla yaşıt olduğu  belirtilece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eski örneklerin MÖ 15.-14. yy’da yazılmış  Mısır firavunlarının yazdıkları diplomatik mektuplar olduğu  belirtilece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124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Etkinlikler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tup türünün bizim edebiyatımızdaki gelişimi tanıtılaca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tupların belirleyici özellikleri tanıtılaca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tup türleri tanıtılaca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Özel mektupl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Edebi ve düşünsel boyutlu mektupl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Resmi mektuplar ve iş mektuplar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tup biçiminden yaralanılan yazın türleri  hakkında bilgi verilece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taplaşan mektuplarda örnekler tanıtılaca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it Faik Abasıyanık ve Tevfik Fikret’ten mektup örnekleri incelenecek.</w:t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eysel Öğrenme Etkinlikleri ( Ödev,deney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çık mektup araştırılacak; açık mektup örnekleri bulunaca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upla öğrenme etkinlikleri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>
                <w:sz w:val="20"/>
              </w:rPr>
            </w:pPr>
            <w:r>
              <w:rPr>
                <w:sz w:val="20"/>
              </w:rPr>
              <w:t>. Mektup yazanın kişiliğine ayna tutan bir yazı türü müdür? Tartışılacak.</w:t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ÖZET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rçek bir yaşam ve yaşantıdan kaynaklanan öğretici boyutlu yazı türlerinden biridir.Başlangıçta sadece haberleşme gereksiniminden doğmuştur;giderek birbirinden uzakta buluna kişilerin birbirleriyle dertleşmesi amacına hizmet eden özel mektuplar doğmuştur. Mektuplarda içtenlik, doğallık, yalınlık gibi nitelikler  aranır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çme-Değerlendir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zel mektuplara özgü nitelikler nelerdi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ktuba özgü anlatım biçimi hangi yazı türlerinde kullanılı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çık mektuplar hangi mektuplar arasında yer alır?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sin Diğer Ders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ih zümresi</w:t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77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Planı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Bilal AKAN</w:t>
      </w:r>
      <w:r>
        <w:rPr>
          <w:b/>
          <w:sz w:val="20"/>
        </w:rPr>
        <w:tab/>
      </w:r>
      <w:r>
        <w:rPr>
          <w:sz w:val="20"/>
        </w:rPr>
        <w:tab/>
        <w:tab/>
        <w:tab/>
        <w:tab/>
        <w:tab/>
        <w:tab/>
        <w:tab/>
        <w:tab/>
        <w:tab/>
        <w:t xml:space="preserve">UYGUNDUR  </w:t>
      </w:r>
    </w:p>
    <w:p>
      <w:pPr>
        <w:pStyle w:val="Normal"/>
        <w:rPr>
          <w:sz w:val="20"/>
        </w:rPr>
      </w:pPr>
      <w:r>
        <w:rPr>
          <w:sz w:val="20"/>
        </w:rPr>
        <w:t>TDE ÖĞRETMENİ</w:t>
        <w:tab/>
        <w:tab/>
        <w:tab/>
        <w:tab/>
        <w:tab/>
        <w:tab/>
        <w:tab/>
        <w:tab/>
        <w:t xml:space="preserve">OKUL MÜDÜRÜ                        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hyperlink r:id="rId2">
        <w:r>
          <w:rPr>
            <w:rStyle w:val="InternetLink"/>
            <w:sz w:val="20"/>
          </w:rPr>
          <w:t>www.edebiyatogretmeni.net</w:t>
        </w:r>
      </w:hyperlink>
      <w:r>
        <w:rPr>
          <w:sz w:val="20"/>
        </w:rPr>
        <w:t xml:space="preserve"> </w:t>
        <w:tab/>
        <w:tab/>
        <w:tab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6:54:00Z</dcterms:created>
  <dc:creator>bilal</dc:creator>
  <dc:description/>
  <dc:language>en-US</dc:language>
  <cp:lastModifiedBy>Yusuf</cp:lastModifiedBy>
  <dcterms:modified xsi:type="dcterms:W3CDTF">2007-05-22T20:03:00Z</dcterms:modified>
  <cp:revision>6</cp:revision>
  <dc:subject/>
  <dc:title>DERS PLANI</dc:title>
</cp:coreProperties>
</file>