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ADI-SOYADI:</w:t>
      </w:r>
    </w:p>
    <w:p>
      <w:pPr>
        <w:pStyle w:val="Normal"/>
        <w:ind w:firstLine="708"/>
        <w:rPr/>
      </w:pPr>
      <w:r>
        <w:rPr/>
        <w:t>NUMARASI 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ÖZEL İZMİR BİLGE ATA LİSESİ</w:t>
      </w:r>
    </w:p>
    <w:p>
      <w:pPr>
        <w:pStyle w:val="Normal"/>
        <w:rPr/>
      </w:pPr>
      <w:r>
        <w:rPr/>
        <w:tab/>
        <w:tab/>
        <w:t xml:space="preserve">2006-2007 ÖĞRETİM YILI 11 TM SB SINIFI EDEBİ METİNLER DERSİ </w:t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2. DÖNEM          3. SINAV SORULARI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-Aşağıdaki bilgilendirmeler ile yazı türlerini eşleştiriniz: (4+3+3=10P)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13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rPr/>
            </w:pPr>
            <w:r>
              <w:rPr/>
              <w:t xml:space="preserve">I-Edebiyatımızda biyografi türünden yazılara  eskiden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erilen  ad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b/>
              </w:rPr>
              <w:t xml:space="preserve">  </w:t>
            </w:r>
            <w:r>
              <w:rPr/>
              <w:t>MONOGRAF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Ünlü bir kimsenin hayatını, kişiliğini, eserlerini, başarılarını ayrıntılarıyla ele alan veya bilimsel bir alanda özel bir konu ya da sorun üzerine yazılan inceleme yazıs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</w:t>
            </w:r>
            <w:r>
              <w:rPr>
                <w:b/>
              </w:rPr>
              <w:t xml:space="preserve"> </w:t>
            </w:r>
            <w:r>
              <w:rPr/>
              <w:t>PORT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!-Bir kimseyi karakteristik özellikleriyle okuyucuya tanıtmak amacıyla yazılan edebî  yaz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-TERCÜME-İ HAL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>I-</w:t>
        <w:tab/>
        <w:tab/>
        <w:tab/>
        <w:t>II-</w:t>
        <w:tab/>
        <w:tab/>
        <w:t>II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-Tezkire nedir? İlk tezkire yazarı kimdir, eserinin adı nedir? (4+3+3=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- Aşağıdaki cümlelerdeki boşlukları doldurunuz: (5+5=10P)</w:t>
      </w:r>
    </w:p>
    <w:p>
      <w:pPr>
        <w:pStyle w:val="Normal"/>
        <w:ind w:left="360" w:hanging="0"/>
        <w:rPr/>
      </w:pPr>
      <w:r>
        <w:rPr/>
        <w:tab/>
        <w:t xml:space="preserve">Edebiyat, sanat, siyaset, ticaret vb. alanlarda haklı bir üne kavuşmuş, tanınmış insanların hayatlarını, eserlerini, başarılarını okuyucuya duyurmak amacıyla yalın bir dille, tarafsız bir görüşle yazılan inceleme yazılarına </w:t>
      </w:r>
      <w:r>
        <w:rPr>
          <w:b/>
          <w:bCs/>
          <w:i/>
          <w:iCs/>
        </w:rPr>
        <w:t>……………... ……</w:t>
      </w:r>
      <w:r>
        <w:rPr/>
        <w:t>denir.</w:t>
      </w:r>
    </w:p>
    <w:p>
      <w:pPr>
        <w:pStyle w:val="Normal"/>
        <w:ind w:left="360" w:firstLine="348"/>
        <w:rPr/>
      </w:pPr>
      <w:r>
        <w:rPr/>
        <w:t xml:space="preserve">Ünlü kişilerin hayatlarını konu alan, bunları roman tarzında işleyen edebî yazılara </w:t>
      </w:r>
      <w:r>
        <w:rPr>
          <w:b/>
          <w:bCs/>
          <w:i/>
          <w:iCs/>
        </w:rPr>
        <w:t>…………  …..</w:t>
      </w:r>
      <w:r>
        <w:rPr>
          <w:b/>
          <w:bCs/>
        </w:rPr>
        <w:t xml:space="preserve"> </w:t>
      </w:r>
      <w:r>
        <w:rPr/>
        <w:t>den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-Aşağıdaki eserlerin  yazarlarını  yazınız. (4+3+3=10P)</w:t>
      </w:r>
    </w:p>
    <w:tbl>
      <w:tblPr>
        <w:tblW w:w="855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3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 Adam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şt Behiş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Haşim/ Atatürk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- Mektup türünün tarihte bulunan ilk örnekleri nelerdir?(5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- Edebiyatımızda mektup türü hangi dönemde gelişmiştir?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-Mektupların belirleyici özelliklerini yazınız.(3+3+2+2=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-Mektup türlerini aşağıdaki tabloya yazınız: (2+2+2+2+2=10 P)</w:t>
      </w:r>
    </w:p>
    <w:tbl>
      <w:tblPr>
        <w:tblW w:w="943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24"/>
        <w:gridCol w:w="1938"/>
        <w:gridCol w:w="1938"/>
        <w:gridCol w:w="18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9-Aşağıdaki ederlerin mektup türünden yararlanılarak yazılmış başka bir türdür. Bu türleri ve yazarlarını yazınız: (2+2+2+2+2+2=12 P)</w:t>
      </w:r>
    </w:p>
    <w:tbl>
      <w:tblPr>
        <w:tblW w:w="932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192"/>
        <w:gridCol w:w="2480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Kadın Düşman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a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 Yolund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-Öğrenci belgesi almak istiyorsunuz. İlgili yere  bir dilekçe yazınız.  (18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>Süre: 1 ders saati                                                                                                   04.05.2007</w:t>
      </w:r>
    </w:p>
    <w:p>
      <w:pPr>
        <w:pStyle w:val="Normal"/>
        <w:ind w:left="705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M. Mustafa KILINÇ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TDE ÖĞRT</w:t>
      </w:r>
    </w:p>
    <w:p>
      <w:pPr>
        <w:pStyle w:val="Normal"/>
        <w:rPr/>
      </w:pPr>
      <w:r>
        <w:rPr/>
        <w:tab/>
        <w:tab/>
        <w:tab/>
        <w:tab/>
        <w:tab/>
        <w:t>ÖZEL İZMİR BİLGE ATA LİSESİ</w:t>
      </w:r>
    </w:p>
    <w:p>
      <w:pPr>
        <w:pStyle w:val="Normal"/>
        <w:rPr/>
      </w:pPr>
      <w:r>
        <w:rPr/>
        <w:tab/>
        <w:tab/>
        <w:t xml:space="preserve">2006-2007 ÖĞRETİM YILI 11 TM SB SINIFI EDEBİ METİNLER DERSİ </w:t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2. DÖNEM          3. SINAV SORULARI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                 </w:t>
      </w:r>
      <w:r>
        <w:rPr>
          <w:b/>
        </w:rPr>
        <w:t>CEVAP ANAHTARI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-Aşağıdaki bilgilendirmeler ile yazı türlerini eşleştiriniz: (4+3+3=10P)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13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rPr/>
            </w:pPr>
            <w:r>
              <w:rPr/>
              <w:t xml:space="preserve">I-Edebiyatımızda biyografi türünden yazılara  eskiden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erilen  ad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b/>
              </w:rPr>
              <w:t xml:space="preserve">  </w:t>
            </w:r>
            <w:r>
              <w:rPr/>
              <w:t>MONOGRAF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Ünlü bir kimsenin hayatını, kişiliğini, eserlerini, başarılarını ayrıntılarıyla ele alan veya bilimsel bir alanda özel bir konu ya da sorun üzerine yazılan inceleme yazıs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</w:t>
            </w:r>
            <w:r>
              <w:rPr>
                <w:b/>
              </w:rPr>
              <w:t xml:space="preserve"> </w:t>
            </w:r>
            <w:r>
              <w:rPr/>
              <w:t>PORT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!-Bir kimseyi karakteristik özellikleriyle okuyucuya tanıtmak amacıyla yazılan edebî  yaz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-TERCÜME-İ HAL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I</w:t>
      </w:r>
      <w:r>
        <w:rPr>
          <w:b/>
        </w:rPr>
        <w:t>-C</w:t>
      </w:r>
      <w:r>
        <w:rPr/>
        <w:tab/>
        <w:tab/>
        <w:tab/>
        <w:t>II-</w:t>
      </w:r>
      <w:r>
        <w:rPr>
          <w:b/>
        </w:rPr>
        <w:t>A</w:t>
        <w:tab/>
      </w:r>
      <w:r>
        <w:rPr/>
        <w:tab/>
        <w:t>III-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2-Tezkire nedir? İlk tezkire yazarı kimdir, eserinin adı nedir? (4+3+3=10P)</w:t>
      </w:r>
    </w:p>
    <w:p>
      <w:pPr>
        <w:pStyle w:val="Normal"/>
        <w:rPr>
          <w:b/>
          <w:b/>
        </w:rPr>
      </w:pPr>
      <w:r>
        <w:rPr/>
        <w:tab/>
        <w:t xml:space="preserve"> </w:t>
      </w:r>
      <w:r>
        <w:rPr>
          <w:b/>
        </w:rPr>
        <w:t>Divan edebiyatında şairlerin hayatını anlatan  biyografik  eserlere tezkire denir.</w:t>
      </w:r>
    </w:p>
    <w:p>
      <w:pPr>
        <w:pStyle w:val="Normal"/>
        <w:rPr>
          <w:b/>
          <w:b/>
        </w:rPr>
      </w:pPr>
      <w:r>
        <w:rPr>
          <w:b/>
        </w:rPr>
        <w:tab/>
        <w:t>İlk tezkire yazarı Ali Şir Nevaî, eserinin adı Mecalisü-n  Nefais’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3- Aşağıdaki cümlelerdeki boşlukları doldurunuz: (5+5=10P)</w:t>
      </w:r>
    </w:p>
    <w:p>
      <w:pPr>
        <w:pStyle w:val="Normal"/>
        <w:ind w:left="360" w:hanging="0"/>
        <w:rPr/>
      </w:pPr>
      <w:r>
        <w:rPr/>
        <w:tab/>
        <w:t xml:space="preserve">Edebiyat, sanat, siyaset, ticaret vb. alanlarda haklı bir üne kavuşmuş, tanınmış insanların hayatlarını, eserlerini, başarılarını okuyucuya duyurmak amacıyla yalın bir dille, tarafsız bir görüşle yazılan inceleme yazılarına </w:t>
      </w:r>
      <w:r>
        <w:rPr>
          <w:b/>
        </w:rPr>
        <w:t>biyografi ( hayat hikayesi</w:t>
      </w:r>
      <w:r>
        <w:rPr/>
        <w:t>) denir.</w:t>
      </w:r>
    </w:p>
    <w:p>
      <w:pPr>
        <w:pStyle w:val="Normal"/>
        <w:ind w:left="360" w:firstLine="348"/>
        <w:rPr/>
      </w:pPr>
      <w:r>
        <w:rPr/>
        <w:t xml:space="preserve">Ünlü kişilerin hayatlarını konu alan, bunları roman tarzında işleyen edebî yazılara  </w:t>
      </w:r>
      <w:r>
        <w:rPr>
          <w:b/>
          <w:bCs/>
          <w:iCs/>
        </w:rPr>
        <w:t>biyografik roman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>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-Aşağıdaki eserlerin  yazarlarını  yazınız. (4+3+3=10P)</w:t>
      </w:r>
    </w:p>
    <w:tbl>
      <w:tblPr>
        <w:tblW w:w="855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3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 Adam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vket Süreyya Aydemir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şt Behiş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i Bey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Haşim/ Atatürk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kup Kadri Karaosmanoğ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- Mektup türünün tarihte bulunan ilk örnekleri nelerdir?(5 P)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>
          <w:color w:val="000000"/>
        </w:rPr>
        <w:t xml:space="preserve">Elde bulunan en eski örnekler  </w:t>
      </w:r>
      <w:r>
        <w:rPr>
          <w:b/>
          <w:color w:val="000000"/>
        </w:rPr>
        <w:t>Mısır  firavunlarının yazdığı diplomatik mektuplardır</w:t>
      </w:r>
      <w:r>
        <w:rPr>
          <w:color w:val="000000"/>
        </w:rPr>
        <w:t xml:space="preserve">.(      MÖ_15.-14.YY)   </w:t>
      </w:r>
    </w:p>
    <w:p>
      <w:pPr>
        <w:pStyle w:val="Normal"/>
        <w:rPr/>
      </w:pPr>
      <w:r>
        <w:rPr/>
        <w:tab/>
        <w:t>6- Edebiyatımızda mektup türü hangi dönemde gelişmiştir?(5)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Tanzimat  edebiyatı döneminde gelişmiş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7-Mektupların belirleyici özelliklerini yazınız.(3+3+2+2=10P)</w:t>
      </w:r>
    </w:p>
    <w:p>
      <w:pPr>
        <w:pStyle w:val="Normal"/>
        <w:rPr/>
      </w:pPr>
      <w:r>
        <w:rPr/>
        <w:tab/>
        <w:t xml:space="preserve">    </w:t>
      </w:r>
      <w:r>
        <w:rPr>
          <w:b/>
          <w:color w:val="000000"/>
        </w:rPr>
        <w:t>içtenli, doğallık , yalınlık ve konu alanının sınırsızlı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-Mektup türlerini aşağıdaki tabloya yazınız: (2+2+2+2+2=10 P)</w:t>
      </w:r>
    </w:p>
    <w:tbl>
      <w:tblPr>
        <w:tblW w:w="943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24"/>
        <w:gridCol w:w="1938"/>
        <w:gridCol w:w="1938"/>
        <w:gridCol w:w="18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Özel mektuplar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İş mektuplar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mî mektupla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ebî mektupla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çık mekt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9-Aşağıdaki ederlerin mektup türünden yararlanılarak yazılmış başka bir türdür. Bu türleri ve yazarlarını yazınız: (2+2+2+2+2+2=12 P)</w:t>
      </w:r>
    </w:p>
    <w:tbl>
      <w:tblPr>
        <w:tblW w:w="932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192"/>
        <w:gridCol w:w="2480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Kadın Düşman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şat Nuri Güntekin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a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ide Edip Adıvar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 Yolund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z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p Şehabett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-</w:t>
      </w:r>
    </w:p>
    <w:p>
      <w:pPr>
        <w:pStyle w:val="Normal"/>
        <w:ind w:left="708" w:hanging="0"/>
        <w:jc w:val="center"/>
        <w:rPr/>
      </w:pPr>
      <w:r>
        <w:rPr/>
        <w:tab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>ÖZEL İZMİR BİLGE ATA LİSESİ MÜDÜRLÜĞÜNE</w:t>
      </w:r>
    </w:p>
    <w:p>
      <w:pPr>
        <w:pStyle w:val="Normal"/>
        <w:ind w:left="705" w:hanging="0"/>
        <w:rPr/>
      </w:pPr>
      <w:r>
        <w:rPr/>
        <w:t>Okulunuzun  11 TM-A  sınıfı  637 numaralı öğrencisiyim. Sağlık karnemin yenilenmesinde kullanılmak üzere  öğrenci belgesinin hazırlanıp tarafıma verilmesini  arz ederim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before="0" w:after="120"/>
        <w:ind w:left="1021" w:right="284" w:hanging="0"/>
        <w:jc w:val="both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ADRES                                                                                      25. 04. 2007</w:t>
      </w:r>
    </w:p>
    <w:p>
      <w:pPr>
        <w:pStyle w:val="Normal"/>
        <w:spacing w:lineRule="auto" w:line="360"/>
        <w:ind w:right="284" w:hanging="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S.Çelebi Mah.                                                                            Mert YIKILMAZ </w:t>
      </w:r>
    </w:p>
    <w:p>
      <w:pPr>
        <w:pStyle w:val="Normal"/>
        <w:spacing w:lineRule="auto" w:line="360"/>
        <w:ind w:right="284" w:hanging="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Erenkaya Cad. NO: 5/16                                                                 (İmza)</w:t>
      </w:r>
    </w:p>
    <w:p>
      <w:pPr>
        <w:pStyle w:val="Normal"/>
        <w:spacing w:lineRule="auto" w:line="360"/>
        <w:ind w:left="1021" w:right="284" w:firstLine="454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35460   Seferihisar/İZMİR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Süre: 1 ders saati                                                                                                   04.05.2007</w:t>
      </w:r>
    </w:p>
    <w:p>
      <w:pPr>
        <w:pStyle w:val="Normal"/>
        <w:ind w:left="705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M. Mustafa KILINÇ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TDE ÖĞ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2240" w:h="15840"/>
      <w:pgMar w:left="35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01:00Z</dcterms:created>
  <dc:creator>Mustafa</dc:creator>
  <dc:description/>
  <dc:language>en-US</dc:language>
  <cp:lastModifiedBy>Yusuf</cp:lastModifiedBy>
  <dcterms:modified xsi:type="dcterms:W3CDTF">2007-05-10T15:51:00Z</dcterms:modified>
  <cp:revision>4</cp:revision>
  <dc:subject/>
  <dc:title>ADI-SOYADI:</dc:title>
</cp:coreProperties>
</file>