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6-2007 ÖĞRETİM YILI GELENDOST ÇPL  11/B SINIFI EDEBİ METİNLER 2 DERSİ II.DÖNEM II.YAZILIS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color w:val="000000"/>
          <w:sz w:val="22"/>
          <w:szCs w:val="22"/>
        </w:rPr>
        <w:t>1. Herhangi bir konuda yazarın kendi kişisel görüş ve düşüncelerini ön planda tutarak sonuca varma kaygısı taşımadan yazdığı edebi tür aşağıdakilerden hangisi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) Anı</w:t>
        <w:tab/>
        <w:tab/>
        <w:t>B) Makale</w:t>
        <w:tab/>
        <w:tab/>
        <w:t>C) Deneme</w:t>
        <w:tab/>
        <w:tab/>
        <w:t>D) Eleştiri</w:t>
        <w:tab/>
        <w:tab/>
        <w:t>E) Fık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Olay ve düşüncelerin sıcağı sıcağına yazıya geçirilmesi sonucu oluşan yazı türü aşağıdakilerden hangisi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) Gezi</w:t>
        <w:tab/>
        <w:tab/>
        <w:t>B) Deneme</w:t>
        <w:tab/>
        <w:tab/>
        <w:t>C) Mektup</w:t>
        <w:tab/>
        <w:tab/>
        <w:t>D) Günlük</w:t>
        <w:tab/>
        <w:tab/>
        <w:t>E) An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Aşağıdakilerden hangisi anı türünde bir eser değildir ?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A) Babamın arkadaşları</w:t>
        <w:tab/>
        <w:tab/>
        <w:t>B) Kırk Yıl</w:t>
        <w:tab/>
        <w:tab/>
        <w:t>C) Magosa Mektuplar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) Çankaya</w:t>
        <w:tab/>
        <w:tab/>
        <w:tab/>
        <w:t>E) Kurutulmuş Felsefe Bahçes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Deneme türünün öncüsü sayılan yazar aşağıdakilerden hangisidir ?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A) Plutarkhos</w:t>
        <w:tab/>
        <w:tab/>
        <w:t>B) Bacon</w:t>
        <w:tab/>
        <w:t>C) Marco Polo</w:t>
        <w:tab/>
        <w:tab/>
        <w:t>D) Saint Simon</w:t>
        <w:tab/>
        <w:tab/>
        <w:t>E) Montaign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Aşağıdakilerden hangisi söylevci olarak tanınmıştır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) Cicero</w:t>
        <w:tab/>
        <w:t xml:space="preserve">  </w:t>
        <w:tab/>
        <w:t>B) Moliere</w:t>
        <w:tab/>
        <w:tab/>
        <w:t>C) Euripides</w:t>
        <w:tab/>
        <w:t xml:space="preserve">     D) Montaigne</w:t>
        <w:tab/>
        <w:t>E) Volteir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Aşağıdakilerden hangisi Mektup biçiminde yazılmış bir romandır 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) Gökyüzü Mavi Kaldı</w:t>
        <w:tab/>
        <w:tab/>
        <w:t>B) Handan</w:t>
        <w:tab/>
        <w:tab/>
        <w:t>C) Falaka</w:t>
        <w:tab/>
        <w:t xml:space="preserve"> D) Abbas Yolcu</w:t>
        <w:tab/>
        <w:t>E) Huzu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Aşağıdaki yazarlardan hangisi deneme türünde eser vermemişt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A) Sait Faik Abasıyanık      </w:t>
        <w:tab/>
        <w:t>B) Nurullah Ataç</w:t>
        <w:tab/>
        <w:t xml:space="preserve">   C) Suut Kemal Yetkin</w:t>
        <w:tab/>
        <w:t>D) Sabahattin Eyuboğl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E) Ahmet Hamdi Tanpına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Evliya Çelebi Seyahatname adlı eserini hangi yüzyılda yazmıştı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A) 14. Yüzyıl</w:t>
        <w:tab/>
        <w:t xml:space="preserve">    B) 15. Yüzyıl</w:t>
        <w:tab/>
        <w:t xml:space="preserve">    C) 16. Yüzyıl</w:t>
        <w:tab/>
        <w:t>D) 17. Yüzyıl</w:t>
        <w:tab/>
        <w:tab/>
        <w:t>E) 18. Yüzyıl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Aşağıdaki deneme türündeki eserlerden hangisinin yazar – eser eşleştirmesi yanlıştır 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) Melih Cevdet Anday – Konuşarak</w:t>
        <w:tab/>
        <w:tab/>
        <w:t>B) Nurullah Ataç – Günlerin Getirdiğ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C)  Suut Kemal Yetkin – Düşün Payı</w:t>
        <w:tab/>
        <w:tab/>
        <w:t>D) Mehmet Kaplan – Nesillerin Ruh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E)  Ceyhun Atuf Kansu – Yaşamı Yeniden Kurma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Topluluklara belli bir düşünceyi anlatmak, bir ülküyü aşılamak yahut toplulukları bir konuya inandırmak ve coşturmak amacıyla yapılan konuşmalara ne ada veril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) Forum</w:t>
        <w:tab/>
        <w:tab/>
        <w:t>B) Sempozyum</w:t>
        <w:tab/>
        <w:tab/>
        <w:t xml:space="preserve">C) Söylev </w:t>
        <w:tab/>
        <w:tab/>
        <w:t>D) Tartışma</w:t>
        <w:tab/>
        <w:tab/>
        <w:t>E) Pane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1. Aşağıdaki gezi yazısı türündeki eserlerden hangisinin yazar – eser eşleştirmesi yanlıştı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) Cenap Şahabettin – Avrupa Mektupları</w:t>
        <w:tab/>
        <w:tab/>
        <w:t>B) Mehmet Akif Ersoy – Avrupa’da Ne Gördü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C)  Falih Rıfkı Atay – Deniz Aşırı</w:t>
        <w:tab/>
        <w:t xml:space="preserve"> </w:t>
        <w:tab/>
        <w:tab/>
        <w:t>D) Ahmet Haşim – Frankfurt Seyahatnames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E)  Selahattin Batu – İsviçre Günler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Ahmet Vefik Paşa “Zoraki Tabib” adlı eseri hangi yabancı yazardan uyarlamıştı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A) Shakespeare</w:t>
        <w:tab/>
        <w:t xml:space="preserve">     B) Samuel Beckett</w:t>
        <w:tab/>
        <w:tab/>
        <w:t>C) Moliere</w:t>
        <w:tab/>
        <w:t xml:space="preserve">   D) Arthur Adamov </w:t>
        <w:tab/>
        <w:t xml:space="preserve">     E) Eugene Ionesc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Aşağıdakilerden hangisi Namık Kemal’in tiyatro eserlerinden biri değildir 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) Akif Bey</w:t>
        <w:tab/>
        <w:tab/>
        <w:t>B) Zavallı Çocuk</w:t>
        <w:tab/>
        <w:t xml:space="preserve">  C) Kara Bela</w:t>
        <w:tab/>
        <w:tab/>
        <w:t xml:space="preserve">D) Cezmi </w:t>
        <w:tab/>
        <w:t>E) Gülnih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Orta Oyunu’nda asıl bölümün işlendiği bölüme ne ad verilir 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) Mukaddime</w:t>
        <w:tab/>
        <w:tab/>
        <w:t xml:space="preserve">B) Fasıl </w:t>
        <w:tab/>
        <w:t xml:space="preserve">  C) Muhavere </w:t>
        <w:tab/>
        <w:tab/>
        <w:t>D) Bitiş</w:t>
        <w:tab/>
        <w:tab/>
        <w:t>E) Bitiş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Yüzyıllar boyu yaşamış, Türk halkı arasında çok ilgi görmüştür. Tek adamlı tiyatro da diyebileceğimiz tür aşağıdakilerden hangisidir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) Meddah</w:t>
        <w:tab/>
        <w:tab/>
        <w:t>B) Karagöz</w:t>
        <w:tab/>
        <w:t xml:space="preserve">  C) Orta Oyunu</w:t>
        <w:tab/>
        <w:t xml:space="preserve">   D) Pandomima</w:t>
        <w:tab/>
        <w:t xml:space="preserve">        E) Seyirlik Köy Oyun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Aşağıdakilerden hangisi absürt tiyatronun önde gelen adlarından biri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Bertholt Brecht</w:t>
        <w:tab/>
        <w:tab/>
        <w:t>B) Frederich Dürrenmatt</w:t>
        <w:tab/>
        <w:t xml:space="preserve">   C) Max Frich</w:t>
        <w:tab/>
        <w:tab/>
        <w:t>D) Arthur Adamov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E)  Samuel Becket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Aşağıdakilerden hangisi epik tiyatro türünün kurucusu sayılı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Bertholt Brecht</w:t>
        <w:tab/>
        <w:tab/>
        <w:t>B) Frederich Dürrenmatt</w:t>
        <w:tab/>
        <w:t xml:space="preserve">   C) Max Frich</w:t>
        <w:tab/>
        <w:tab/>
        <w:t>D) Arthur Adamov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E)  Samuel Becket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Bir gölge oyunudur. Özellikle 17. yüzyıldan sonra yaygınlaşmıştır. 19. yüzyılda kısaca “hayal oyunu” diye anılmış, bu oyunu oynatan sanatçılara da “hayalî” denilmiştir. Sözü edilen tür aşağıdakilerden hangisi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A) Orta Oyunu</w:t>
        <w:tab/>
        <w:t xml:space="preserve">     B) Karagöz</w:t>
        <w:tab/>
        <w:tab/>
        <w:t>C) Meddah</w:t>
        <w:tab/>
        <w:t xml:space="preserve">    D) Pandomima            E) Seyirlik Köy Oyun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Aşağıdakilerden hangisi Necip Fazıl Kısakürek’in oyunlarından biri değil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) Tohum</w:t>
        <w:tab/>
        <w:tab/>
        <w:t>B) Bir Adam Yaratmak</w:t>
        <w:tab/>
        <w:tab/>
        <w:t xml:space="preserve">    C) Reis Bey</w:t>
        <w:tab/>
        <w:t xml:space="preserve">               D) Künye </w:t>
        <w:tab/>
        <w:t xml:space="preserve">          E) Çil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İlk köy yaşamını işleyen oyun aşağıdakilerden hangisidir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) Akın</w:t>
        <w:tab/>
        <w:tab/>
        <w:t>B) Özyurt</w:t>
        <w:tab/>
        <w:tab/>
        <w:t>C) Canavar</w:t>
        <w:tab/>
        <w:tab/>
        <w:t>D) Sarı Naciye</w:t>
        <w:tab/>
        <w:tab/>
        <w:t>D) Boş Beşi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: )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18"/>
          <w:szCs w:val="18"/>
        </w:rPr>
        <w:t>)</w:t>
      </w:r>
      <w:r>
        <w:rPr>
          <w:color w:val="000000"/>
          <w:sz w:val="16"/>
          <w:szCs w:val="16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T BAREMİ: Her soru 5’er puandır.</w:t>
        <w:tab/>
        <w:tab/>
        <w:tab/>
        <w:tab/>
        <w:tab/>
        <w:tab/>
        <w:t>Başarılar dilerim…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Özer ÇİLÇİ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Türk Dili ve Edeb. Öğr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72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46:00Z</dcterms:created>
  <dc:creator>OZER</dc:creator>
  <dc:description/>
  <dc:language>en-US</dc:language>
  <cp:lastModifiedBy>Yusuf</cp:lastModifiedBy>
  <dcterms:modified xsi:type="dcterms:W3CDTF">2007-05-21T16:02:00Z</dcterms:modified>
  <cp:revision>6</cp:revision>
  <dc:subject/>
  <dc:title>2006-2007 ÖĞRETİM YILI GELENDOST ÇPL  11/B SINIFI EDEBİ METİNLER 2 DERSİ II</dc:title>
</cp:coreProperties>
</file>