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İSE 3.SINIFLAR EDEBİ METİNLER DERSİ 1.DÖNEM 2.YAZILI SORUL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V-1 GRUB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-1- Aşağıdaki eserlerin yazarlarını yazınız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amlet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au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-2- “Cimri”adlı eser hangi komediye örnekt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-3- Anadolu’da açılan ilk tiyatronun kurucusunun adını yazını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-4- Cumhuriyet döneminde tiyatroya büyük katkı sağlamış kişi ……………………..’d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-5- Absürd tiyatronun üç önemli özelliğini yazını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-6-Aziz Nesin , Çetin Altan , Refik Erduran Cumhuriyetin hangi kuşağında eser vermişlerd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-7- Sahnelenen  ilk tiyatro eserimiz ………………………………………………dı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-8- Karagöz oyununda oyunun oynandığı yere …………………………………….den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-9- Şair Evlenmesi  adlı tiyatro eserinde neler eleştiriliyor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-10- Dram türünün ortaya çıkış sebebini yazını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 çizelgesi : Her soru 10 puandır.                                  Başarılar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İSE 3. SINIFLAR EDEBİ METİNLER DERSİ 1.DÖNEM 2.YAZILI SORULAR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V-2- GRUB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-1- Vatan Yahut Silistre hangi edebi akımın etksinde yazılmışt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-2- Cumhuriyet Dönemi 1950-1960 kuşağı tiyatrosunun üç önemli özelliğini yazını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-3- Sahneye çıkan ilk Türk kadın sanatçımız……………………………………….d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-4- Aşağıdaki eserlerin yazarlarını yazınız.</w:t>
        <w:br/>
        <w:t xml:space="preserve">    A) Scaip’in Dolapları:</w:t>
      </w:r>
    </w:p>
    <w:p>
      <w:pPr>
        <w:pStyle w:val="Normal"/>
        <w:rPr/>
      </w:pPr>
      <w:r>
        <w:rPr/>
        <w:t xml:space="preserve">     </w:t>
      </w:r>
      <w:r>
        <w:rPr/>
        <w:t>B) Hastalık Hastası   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-5- Orta oyununun oynandığı yere ne denir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-6- Epik tiyatronun üç önemli özelliğini yazını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-7- Meşrutiyet döneminde Osmanlı kurum ve kuruluşları niçin eleştirilmişt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-8- Trajedi ile komedinin ortak noktalarını yazını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-9- Pişekar’ın karakter özelliğini yazını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-10- Tiryaki , Tuzsuz Deli Bekir ,Altı Kulaç Bebe Ruhi  tiplemelerinin özelliğini yazını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 Çizelgesi : Her soru 10 puandır.                            Başarılar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  <w:rFonts w:cs="Comic Sans MS" w:ascii="Comic Sans MS" w:hAnsi="Comic Sans MS"/>
            <w:sz w:val="16"/>
          </w:rPr>
          <w:t>www.edebiyatogretmeni.net</w:t>
        </w:r>
      </w:hyperlink>
      <w:r>
        <w:rPr>
          <w:rFonts w:cs="Comic Sans MS" w:ascii="Comic Sans MS" w:hAnsi="Comic Sans MS"/>
          <w:sz w:val="16"/>
        </w:rPr>
        <w:t xml:space="preserve">     </w:t>
      </w:r>
      <w:hyperlink r:id="rId3">
        <w:r>
          <w:rPr>
            <w:rStyle w:val="InternetLink"/>
            <w:rFonts w:cs="Comic Sans MS" w:ascii="Comic Sans MS" w:hAnsi="Comic Sans MS"/>
            <w:sz w:val="16"/>
          </w:rPr>
          <w:t>www.okuldersleri.com</w:t>
        </w:r>
      </w:hyperlink>
      <w:r>
        <w:rPr>
          <w:rFonts w:cs="Comic Sans MS" w:ascii="Comic Sans MS" w:hAnsi="Comic Sans MS"/>
          <w:sz w:val="16"/>
        </w:rPr>
        <w:t xml:space="preserve">          </w:t>
      </w:r>
      <w:hyperlink r:id="rId4">
        <w:r>
          <w:rPr>
            <w:rStyle w:val="InternetLink"/>
            <w:rFonts w:cs="Comic Sans MS" w:ascii="Comic Sans MS" w:hAnsi="Comic Sans MS"/>
            <w:sz w:val="16"/>
          </w:rPr>
          <w:t>www.ogretmenlerforumu.com</w:t>
        </w:r>
      </w:hyperlink>
      <w:r>
        <w:rPr>
          <w:rFonts w:cs="Comic Sans MS" w:ascii="Comic Sans MS" w:hAnsi="Comic Sans MS"/>
          <w:sz w:val="16"/>
        </w:rPr>
        <w:t xml:space="preserve">        </w:t>
      </w:r>
      <w:hyperlink r:id="rId5">
        <w:r>
          <w:rPr>
            <w:rStyle w:val="InternetLink"/>
            <w:rFonts w:cs="Comic Sans MS" w:ascii="Comic Sans MS" w:hAnsi="Comic Sans MS"/>
            <w:sz w:val="16"/>
          </w:rPr>
          <w:t>www.gazetesaati.com</w:t>
        </w:r>
      </w:hyperlink>
      <w:r>
        <w:rPr>
          <w:rFonts w:cs="Comic Sans MS" w:ascii="Comic Sans MS" w:hAnsi="Comic Sans MS"/>
          <w:sz w:val="16"/>
        </w:rPr>
        <w:t xml:space="preserve">  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yperlink" Target="http://www.okuldersleri.com/" TargetMode="External"/><Relationship Id="rId4" Type="http://schemas.openxmlformats.org/officeDocument/2006/relationships/hyperlink" Target="http://www.ogretmenlerforumu.com/" TargetMode="External"/><Relationship Id="rId5" Type="http://schemas.openxmlformats.org/officeDocument/2006/relationships/hyperlink" Target="http://www.gazetesaati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15:13:00Z</dcterms:created>
  <dc:creator>SEYYİTHAN TEMEL</dc:creator>
  <dc:description/>
  <dc:language>en-US</dc:language>
  <cp:lastModifiedBy>Yusuf</cp:lastModifiedBy>
  <dcterms:modified xsi:type="dcterms:W3CDTF">2007-04-25T18:02:00Z</dcterms:modified>
  <cp:revision>4</cp:revision>
  <dc:subject/>
  <dc:title>LİSE 3</dc:title>
</cp:coreProperties>
</file>