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     </w:t>
      </w:r>
      <w:hyperlink r:id="rId4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   </w:t>
      </w:r>
      <w:hyperlink r:id="rId5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İVAS YENİŞEHİR LİSESİ 2006-2007 EĞİTİM-ÖĞRETİM YILI EDEBİ METİNLER 2  LİSE 3  2. DÖNEM YAZILI SORULAR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35" w:hanging="0"/>
        <w:jc w:val="both"/>
        <w:rPr/>
      </w:pPr>
      <w:r>
        <w:rPr>
          <w:bCs/>
          <w:sz w:val="20"/>
          <w:szCs w:val="20"/>
        </w:rPr>
        <w:t xml:space="preserve">“ </w:t>
      </w:r>
      <w:r>
        <w:rPr>
          <w:bCs/>
          <w:sz w:val="20"/>
          <w:szCs w:val="20"/>
        </w:rPr>
        <w:t xml:space="preserve">Yaşamın acıklı yönlerini , kendine özgü kurallarla sahnede yansıtmak ; ahlak,  erdem örneği göstermek için yazılmış  .....................  tiyatro eserine trajedi denir.” </w:t>
      </w:r>
    </w:p>
    <w:p>
      <w:pPr>
        <w:pStyle w:val="Normal"/>
        <w:ind w:left="43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S.1  Yukarıda verilen tanımda boş bırakılan yere,  tanımda olması gereken uygun sözcüğü yaz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2  Tiyatronun tanımını yapınız. Tiyatronun başka hangi anlamları karşılamak için kullanıldığını yazını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3  Kahvede Şenlik Var  eserinin yazarını belirterek  “GARSON” karakteri hakkında bilgi verini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4  Karagöz ve Orta Oyununda öteki karakterler hangi bölümde görülü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.5  Anı türünün aşağıdaki hangi türle benzer yönleri </w:t>
      </w:r>
      <w:r>
        <w:rPr>
          <w:sz w:val="20"/>
          <w:szCs w:val="20"/>
          <w:u w:val="single"/>
        </w:rPr>
        <w:t>yokt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Günlük</w:t>
        <w:tab/>
        <w:t>b)Otobiyografi    c)Biyografi</w:t>
        <w:tab/>
        <w:t>d)Gezi yazı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.6  Çağdaş Tiyatro’yu oluşturan  iki alt tiyatro türünün adını yazınız</w:t>
      </w:r>
    </w:p>
    <w:p>
      <w:pPr>
        <w:pStyle w:val="GvdeMetni3"/>
        <w:pBdr>
          <w:right w:val="single" w:sz="4" w:space="31" w:color="000000"/>
        </w:pBdr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pBdr>
          <w:right w:val="single" w:sz="4" w:space="12" w:color="000000"/>
        </w:pBdr>
        <w:jc w:val="both"/>
        <w:rPr/>
      </w:pPr>
      <w:r>
        <w:rPr>
          <w:bCs/>
          <w:sz w:val="20"/>
          <w:szCs w:val="20"/>
        </w:rPr>
        <w:t>S.7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Çevresi izleyicilerle çevrili bir alan içinde oynanan, yazılı metne dayanmayan, içinde müzik, raks ve şarkı da bulunan geleneksel tiyatro oyunumuz hangisidir?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</w:rPr>
        <w:t>Cafer_ Can kurban böyle efeye be. Ulan ipi kırık ,kabız mı oldun korkudan, niye çıkmıyorsun?(havaya bir el ateş eder.) Çık ulan erkeksen...(Şişeyi diker, yerden bir paçavra alır , benzine bular, kibritle yakar, kulübelerden birine doğru atar. Sipsi de onu taklit eder.)Bak , kondularını yakıyorum. Sahab ol tab’ana. Erkeksen çık da kurtar.(Alevler büyür.)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        </w:t>
      </w:r>
      <w:r>
        <w:rPr>
          <w:b/>
          <w:bCs/>
          <w:i/>
          <w:sz w:val="20"/>
          <w:szCs w:val="20"/>
        </w:rPr>
        <w:t>Lütfiye:  Sahiden yakıyor. Damımızı yakıyor.Ali neredesin?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        </w:t>
      </w:r>
      <w:r>
        <w:rPr>
          <w:b/>
          <w:bCs/>
          <w:i/>
          <w:sz w:val="20"/>
          <w:szCs w:val="20"/>
        </w:rPr>
        <w:t>Temel:   Ali abi, Ali abi..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        </w:t>
      </w:r>
      <w:r>
        <w:rPr>
          <w:b/>
          <w:bCs/>
          <w:i/>
          <w:sz w:val="20"/>
          <w:szCs w:val="20"/>
        </w:rPr>
        <w:t>Hafize:   Bu uğursuzun ağzını kapamayacak mısın?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        </w:t>
      </w:r>
      <w:r>
        <w:rPr>
          <w:b/>
          <w:bCs/>
          <w:i/>
          <w:sz w:val="20"/>
          <w:szCs w:val="20"/>
        </w:rPr>
        <w:t>Ali(Zilha’ya):  Tab’am beni bekliyor. Durmak olmaz Zilhacığım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        </w:t>
      </w:r>
      <w:r>
        <w:rPr>
          <w:b/>
          <w:bCs/>
          <w:i/>
          <w:sz w:val="20"/>
          <w:szCs w:val="20"/>
        </w:rPr>
        <w:t>Zilha:  Boş ver tab’ana , korkmuyor musun?”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.8  Yukarıda bir bölümü verilen alıntının hangi esere ve yazara  ait olduğunu ve işlediği konuyu yazınız</w:t>
      </w:r>
    </w:p>
    <w:p>
      <w:pPr>
        <w:pStyle w:val="TextBodyIndent"/>
        <w:spacing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.9  Orta Oyunun tanımı yapılırken. “doğaçlama” bir oyundur, denilmektedir. “Doğaçlamanın” ne demek olduğunu kısaca yazınız. </w:t>
      </w:r>
    </w:p>
    <w:p>
      <w:pPr>
        <w:pStyle w:val="TextBodyIndent"/>
        <w:ind w:left="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.10  Üç birlik kuralını yazınız ve  açıklayınız.  </w:t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>FATİH ARSLANTAŞ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Türk Dili Ve Edebiyatı Öğretmen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pBdr>
        <w:right w:val="single" w:sz="4" w:space="12" w:color="000000"/>
      </w:pBdr>
      <w:jc w:val="both"/>
    </w:pPr>
    <w:rPr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2:22:00Z</dcterms:created>
  <dc:creator>ahmed senih</dc:creator>
  <dc:description/>
  <dc:language>en-US</dc:language>
  <cp:lastModifiedBy>Yusuf</cp:lastModifiedBy>
  <dcterms:modified xsi:type="dcterms:W3CDTF">2007-03-21T19:23:00Z</dcterms:modified>
  <cp:revision>4</cp:revision>
  <dc:subject/>
  <dc:title>1</dc:title>
</cp:coreProperties>
</file>