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"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www.edebiyatogretmeni.net</w:t>
        </w:r>
      </w:hyperlink>
      <w:r>
        <w:rPr>
          <w:rFonts w:cs="Courier New" w:ascii="Verdana" w:hAnsi="Verdana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Şiir 17. saniyede okunmaya başlanacaktır. Görüntülere göre bölümler okunmalıdır.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afa Kemal'in Kağnısı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ediyordu Elif kağnısını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ra geceden geceden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ankim Elif Elif uzuyordu, inceliyordu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zak cephelerin acısıydı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İnliyordu dağın ardı, yasl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r bir heceden heced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ustafa Kemal'in kağnısı derdi, kağnısın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rmi taşırdı öteye, dağ taş aşardı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Çabuk giderdi, çok götürürdü Elifçik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 salmıştı asker içind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 kez yine herkesten evvel amıştı yükünü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ğrulmuştu yola, önceden önced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küzleriyle kardeş gibiydi Elif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emezdi, içmezdi, yemeden içmeden onla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cabaş çok ihtiyardı, çok zayıftı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hzundu bütün bütün Sarıkız, yanı sır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cenin ulu ağırlığına karşı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Hafiftiler inceden inced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İriydi Elif, kuvvetliydi kağnı başınd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ma elmaydı yanakları, üzüm üzümdü gözler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ınalı ellerinde rüzgar geçerdi dai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prak gülümserdi çarıklı ayaklarına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lını yeşilini kapmıştı, geçirmişt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ceden nicede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urdu birdenbire Kocabaş, ova bayır durdu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zar mı değdi göklerden ne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h etti, yok, dahha dedi, gitmez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 gerilerden başka kağnılar yetişti geçti gacır gucu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sıl dururdu Mustafa Kemal'in kağnısı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hroldu Elifçik düşünceden düşüncede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an Kocabaş, ayağını öpeyim Kocabaş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ür beni, öldür beni, koma yollarda ben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çer götürür ana, çocuk mermisini askerciği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ma yollarda beni, kulun köpeğin olayım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ak hele üzerimden ses seda uzaklaşı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üşerim gerilere, iyceden iycede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cabaş yığıldı çamur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üyüdü gözleri, büyüdü yürek kada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rtüldü gözleri örtüldü hep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lır mı Mustafa Kemal'in kağnısı bacı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cabaş'ın yerine koştu kendini Elifçik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ürüdü düşman üstüne yüceden yüceden..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zıl Hüsnü Dağlar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4:32:00Z</dcterms:created>
  <dc:creator>Sinan SAYILIR</dc:creator>
  <dc:description/>
  <cp:keywords/>
  <dc:language>en-US</dc:language>
  <cp:lastModifiedBy>yusuff</cp:lastModifiedBy>
  <dcterms:modified xsi:type="dcterms:W3CDTF">2009-11-08T16:03:00Z</dcterms:modified>
  <cp:revision>8</cp:revision>
  <dc:subject/>
  <dc:title/>
</cp:coreProperties>
</file>