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2">
        <w:r>
          <w:rPr>
            <w:rStyle w:val="InternetLink"/>
            <w:rFonts w:cs="Courier New" w:ascii="Verdana" w:hAnsi="Verdana"/>
            <w:b/>
            <w:bCs/>
            <w:sz w:val="20"/>
            <w:szCs w:val="20"/>
          </w:rPr>
          <w:t>www.edebiyatogretmeni.net</w:t>
        </w:r>
      </w:hyperlink>
      <w:r>
        <w:rPr>
          <w:rFonts w:cs="Courier New" w:ascii="Verdana" w:hAnsi="Verdana"/>
          <w:b/>
          <w:bCs/>
          <w:color w:val="FF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Verdana" w:hAnsi="Verdana"/>
          <w:b/>
          <w:bCs/>
          <w:color w:val="FF0000"/>
          <w:sz w:val="20"/>
          <w:szCs w:val="20"/>
        </w:rPr>
        <w:t>Şiir 4. saniyede okunmaya başlanacaktı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b/>
          <w:bCs/>
          <w:color w:val="000000"/>
          <w:sz w:val="20"/>
          <w:szCs w:val="20"/>
        </w:rPr>
        <w:t xml:space="preserve">DAĞ BAŞINI DUMAN ALMIŞ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Bir sisli kasım sabahıdır bu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Düştüler yollara Kırklar Yediler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Dağ başını duman almış kardeşim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Gün doğmayacakmış, dedil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Baktım ki bütün gökyüzü baştan başa tenh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Bir kapkara matem sarıyor memleketi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Her sineyi bir kapkara yas dolduruyo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Ev ev bacalardan taşıyord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Bir sisli kasım sabahı baktım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Baştan başa öksüz koca bir yur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Taş taş dövünüp ağlaşıyordu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Nereden çıktı bu ferman nereden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Dağ başını duman almış kardeşi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nsızın bir karayel esti meğer pencereden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Karıştı tarihin sayfaları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Toz duman içinde Anafartalar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Samsun, Erzurum, Sivas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Baş döndürücü bir hız geçiyor memleketi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Nefesler tıkanıyor, adımlar şaşıyord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Büyüdü ellerim, ayaklarım, kafam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Sakarya boylarında bir yanık türk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Akdeniz'i gösteriyor Mustafa'm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"Dağ başını duman almış" kardeşi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"Gümüşdere durmaz akar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Verdana" w:hAnsi="Verdana"/>
          <w:color w:val="000000"/>
          <w:sz w:val="20"/>
          <w:szCs w:val="20"/>
        </w:rPr>
        <w:t xml:space="preserve">Bir dert ki kemirir içimizi kasım sabahları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Bir dert ki yakar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Yeni bir bayrama girmişti vata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Her taraf mutlu ve hür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Tuttu baştan başa Türk yurdunu bir resmi geçi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Yürüyor koskoca mille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Yürüyor başta Ata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………………………………………</w:t>
      </w:r>
      <w:r>
        <w:rPr>
          <w:rFonts w:cs="Courier New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"Rabbim yeni bir mucize versin, diye Türk'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Gönderdi bu dünyaya muhakkak Atatürk'ü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Verdana" w:hAnsi="Verdana"/>
          <w:color w:val="000000"/>
          <w:sz w:val="20"/>
          <w:szCs w:val="20"/>
        </w:rPr>
        <w:t xml:space="preserve">Böyle söylerdi kesik kollu dedem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Gördüler de analar babalar o kara günler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"Allah gönderdi Gazi'y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Allah yüzümüze bakmış." Dedil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Ama bir gü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Bir sisli kasım sabahı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Dağ başını duman almış, kardeşim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Gün doğmayacakmış, dediler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Baktım ki bütün gökyüzü baştan başa tenh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Bir kapkara matem sarıyor memleketi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Her sineyi bir kapkara yas dolduruyor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Ev ev bacalardan taşıyord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............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Bir sisli kasım sabahı baktı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Hâlâ vuruyor nabızlarımızda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Hâlâ yaşıyord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Lâkin kesilip dinmedi ruhumda o sancı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Hâlâ o yetim bakışlarımd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Donmuş bir avuç hâtıra kalmış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Dağ başını duman almış kardeşim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Dağ başını duman almış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  <w:t xml:space="preserve"> </w:t>
      </w:r>
      <w:r>
        <w:rPr>
          <w:rFonts w:cs="Verdana" w:ascii="Verdana" w:hAnsi="Verdana"/>
          <w:b/>
          <w:bCs/>
          <w:color w:val="000000"/>
        </w:rPr>
        <w:t xml:space="preserve">Bekir Sıtkı ERDOĞAN  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UYUYOR...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TMLncedenBiimlendirilmi"/>
        <w:rPr>
          <w:b/>
          <w:b/>
          <w:color w:val="000000"/>
        </w:rPr>
      </w:pPr>
      <w:r>
        <w:rPr>
          <w:b/>
          <w:color w:val="000000"/>
        </w:rPr>
        <w:t>Alev olmuş yanıyor göz yaşımız,</w:t>
      </w:r>
    </w:p>
    <w:p>
      <w:pPr>
        <w:pStyle w:val="HTMLncedenBiimlendirilmi"/>
        <w:rPr>
          <w:b/>
          <w:b/>
          <w:color w:val="000000"/>
        </w:rPr>
      </w:pPr>
      <w:r>
        <w:rPr>
          <w:b/>
          <w:color w:val="000000"/>
        </w:rPr>
        <w:t>Bu hazin meşaleler üstünde.</w:t>
      </w:r>
    </w:p>
    <w:p>
      <w:pPr>
        <w:pStyle w:val="HTMLncedenBiimlendirilmi"/>
        <w:rPr>
          <w:b/>
          <w:b/>
          <w:color w:val="000000"/>
        </w:rPr>
      </w:pPr>
      <w:r>
        <w:rPr>
          <w:b/>
          <w:color w:val="000000"/>
        </w:rPr>
        <w:t>Uyuyor en yüce can yoldaşınız,</w:t>
      </w:r>
    </w:p>
    <w:p>
      <w:pPr>
        <w:pStyle w:val="HTMLncedenBiimlendirilmi"/>
        <w:rPr>
          <w:b/>
          <w:b/>
          <w:color w:val="000000"/>
        </w:rPr>
      </w:pPr>
      <w:r>
        <w:rPr>
          <w:b/>
          <w:color w:val="000000"/>
        </w:rPr>
        <w:t>Böyle hicranla tutuşmuş günde.</w:t>
      </w:r>
    </w:p>
    <w:p>
      <w:pPr>
        <w:pStyle w:val="HTMLncedenBiimlendirilmi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ncedenBiimlendirilmi"/>
        <w:rPr>
          <w:b/>
          <w:b/>
          <w:color w:val="000000"/>
        </w:rPr>
      </w:pPr>
      <w:r>
        <w:rPr>
          <w:b/>
          <w:color w:val="000000"/>
        </w:rPr>
        <w:t>Uyuyor.. Uykusu hiç bitmeyecek</w:t>
      </w:r>
    </w:p>
    <w:p>
      <w:pPr>
        <w:pStyle w:val="HTMLncedenBiimlendirilmi"/>
        <w:rPr>
          <w:b/>
          <w:b/>
          <w:color w:val="000000"/>
        </w:rPr>
      </w:pPr>
      <w:r>
        <w:rPr>
          <w:b/>
          <w:color w:val="000000"/>
        </w:rPr>
        <w:t>Ölü bir  milleti var eyleyenin ,</w:t>
      </w:r>
    </w:p>
    <w:p>
      <w:pPr>
        <w:pStyle w:val="HTMLncedenBiimlendirilmi"/>
        <w:rPr>
          <w:b/>
          <w:b/>
          <w:color w:val="000000"/>
        </w:rPr>
      </w:pPr>
      <w:r>
        <w:rPr>
          <w:b/>
          <w:color w:val="000000"/>
        </w:rPr>
        <w:t>Onu makber bile incitmeyecek,</w:t>
      </w:r>
    </w:p>
    <w:p>
      <w:pPr>
        <w:pStyle w:val="HTMLncedenBiimlendirilmi"/>
        <w:rPr>
          <w:b/>
          <w:b/>
          <w:color w:val="000000"/>
        </w:rPr>
      </w:pPr>
      <w:r>
        <w:rPr>
          <w:b/>
          <w:color w:val="000000"/>
        </w:rPr>
        <w:t xml:space="preserve">Ruhunu tunçtur, gece yoktur diyenin.     </w:t>
      </w:r>
    </w:p>
    <w:p>
      <w:pPr>
        <w:pStyle w:val="HTMLncedenBiimlendirilmi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ncedenBiimlendirilmi"/>
        <w:rPr>
          <w:b/>
          <w:b/>
          <w:color w:val="000000"/>
        </w:rPr>
      </w:pPr>
      <w:r>
        <w:rPr>
          <w:b/>
          <w:color w:val="000000"/>
        </w:rPr>
        <w:t>Geceden doğdu ışıklar saçarak,</w:t>
      </w:r>
    </w:p>
    <w:p>
      <w:pPr>
        <w:pStyle w:val="HTMLncedenBiimlendirilmi"/>
        <w:rPr>
          <w:b/>
          <w:b/>
          <w:color w:val="000000"/>
        </w:rPr>
      </w:pPr>
      <w:r>
        <w:rPr>
          <w:b/>
          <w:color w:val="000000"/>
        </w:rPr>
        <w:t>Vatanın gündüzü , Türk'ün özü O.</w:t>
      </w:r>
    </w:p>
    <w:p>
      <w:pPr>
        <w:pStyle w:val="HTMLncedenBiimlendirilmi"/>
        <w:rPr>
          <w:b/>
          <w:b/>
          <w:color w:val="000000"/>
        </w:rPr>
      </w:pPr>
      <w:r>
        <w:rPr>
          <w:b/>
          <w:color w:val="000000"/>
        </w:rPr>
        <w:t>Ölmez böyle sabah, böyle şafak,</w:t>
      </w:r>
    </w:p>
    <w:p>
      <w:pPr>
        <w:pStyle w:val="HTMLncedenBiimlendirilmi"/>
        <w:rPr>
          <w:b/>
          <w:b/>
          <w:color w:val="000000"/>
        </w:rPr>
      </w:pPr>
      <w:r>
        <w:rPr>
          <w:b/>
          <w:color w:val="000000"/>
        </w:rPr>
        <w:t>Tarihinin şan dolu en son sözü O.</w:t>
      </w:r>
    </w:p>
    <w:p>
      <w:pPr>
        <w:pStyle w:val="NormalWeb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HALİD FAHRİ OZANSO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342311"/>
          <w:sz w:val="20"/>
          <w:szCs w:val="20"/>
        </w:rPr>
        <w:t>ATATÜRK ÖZLEMİ</w:t>
      </w:r>
      <w:r>
        <w:rPr>
          <w:rFonts w:cs="Verdana" w:ascii="Verdana" w:hAnsi="Verdana"/>
          <w:b/>
          <w:color w:val="342311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color w:val="342311"/>
          <w:sz w:val="20"/>
          <w:szCs w:val="20"/>
        </w:rPr>
      </w:pPr>
      <w:r>
        <w:rPr>
          <w:rFonts w:cs="Verdana" w:ascii="Verdana" w:hAnsi="Verdana"/>
          <w:b/>
          <w:color w:val="342311"/>
          <w:sz w:val="20"/>
          <w:szCs w:val="20"/>
        </w:rPr>
      </w:r>
    </w:p>
    <w:p>
      <w:pPr>
        <w:pStyle w:val="HTMLncedenBiimlendirilmi"/>
        <w:rPr>
          <w:b/>
          <w:b/>
          <w:color w:val="342311"/>
        </w:rPr>
      </w:pPr>
      <w:r>
        <w:rPr>
          <w:b/>
          <w:color w:val="342311"/>
        </w:rPr>
        <w:t>Ağrılı bir güz sabahı ıpıslak</w:t>
      </w:r>
    </w:p>
    <w:p>
      <w:pPr>
        <w:pStyle w:val="HTMLncedenBiimlendirilmi"/>
        <w:rPr>
          <w:b/>
          <w:b/>
          <w:color w:val="342311"/>
        </w:rPr>
      </w:pPr>
      <w:r>
        <w:rPr>
          <w:b/>
          <w:color w:val="342311"/>
        </w:rPr>
        <w:t>Dünya dönmesini unuttu</w:t>
      </w:r>
    </w:p>
    <w:p>
      <w:pPr>
        <w:pStyle w:val="HTMLncedenBiimlendirilmi"/>
        <w:rPr>
          <w:b/>
          <w:b/>
          <w:color w:val="342311"/>
        </w:rPr>
      </w:pPr>
      <w:r>
        <w:rPr>
          <w:b/>
          <w:color w:val="342311"/>
        </w:rPr>
        <w:t>Tedirgin bulutların gölgesinde</w:t>
      </w:r>
    </w:p>
    <w:p>
      <w:pPr>
        <w:pStyle w:val="HTMLncedenBiimlendirilmi"/>
        <w:rPr>
          <w:b/>
          <w:b/>
          <w:color w:val="342311"/>
        </w:rPr>
      </w:pPr>
      <w:r>
        <w:rPr>
          <w:b/>
          <w:color w:val="342311"/>
        </w:rPr>
        <w:t>Gözlerimiz gülmesini unuttu.</w:t>
      </w:r>
    </w:p>
    <w:p>
      <w:pPr>
        <w:pStyle w:val="HTMLncedenBiimlendirilmi"/>
        <w:rPr>
          <w:b/>
          <w:b/>
          <w:color w:val="342311"/>
        </w:rPr>
      </w:pPr>
      <w:r>
        <w:rPr>
          <w:b/>
          <w:color w:val="342311"/>
        </w:rPr>
      </w:r>
    </w:p>
    <w:p>
      <w:pPr>
        <w:pStyle w:val="HTMLncedenBiimlendirilmi"/>
        <w:rPr>
          <w:b/>
          <w:b/>
          <w:color w:val="342311"/>
        </w:rPr>
      </w:pPr>
      <w:r>
        <w:rPr>
          <w:b/>
          <w:color w:val="342311"/>
        </w:rPr>
        <w:t xml:space="preserve">Apacı bir çizgi oturdu yüreğimize </w:t>
      </w:r>
    </w:p>
    <w:p>
      <w:pPr>
        <w:pStyle w:val="HTMLncedenBiimlendirilmi"/>
        <w:rPr>
          <w:b/>
          <w:b/>
          <w:color w:val="342311"/>
        </w:rPr>
      </w:pPr>
      <w:r>
        <w:rPr>
          <w:b/>
          <w:color w:val="342311"/>
        </w:rPr>
        <w:t>Bıçak yarası gibi derin</w:t>
      </w:r>
    </w:p>
    <w:p>
      <w:pPr>
        <w:pStyle w:val="HTMLncedenBiimlendirilmi"/>
        <w:rPr>
          <w:b/>
          <w:b/>
          <w:color w:val="342311"/>
        </w:rPr>
      </w:pPr>
      <w:r>
        <w:rPr>
          <w:b/>
          <w:color w:val="342311"/>
        </w:rPr>
        <w:t>Kara bir kahırla karıştı alnımız</w:t>
      </w:r>
    </w:p>
    <w:p>
      <w:pPr>
        <w:pStyle w:val="HTMLncedenBiimlendirilmi"/>
        <w:rPr>
          <w:b/>
          <w:b/>
          <w:color w:val="342311"/>
        </w:rPr>
      </w:pPr>
      <w:r>
        <w:rPr>
          <w:b/>
          <w:color w:val="342311"/>
        </w:rPr>
        <w:t>Kancık depreminde kaderim.</w:t>
      </w:r>
    </w:p>
    <w:p>
      <w:pPr>
        <w:pStyle w:val="HTMLncedenBiimlendirilmi"/>
        <w:rPr>
          <w:b/>
          <w:b/>
          <w:color w:val="342311"/>
        </w:rPr>
      </w:pPr>
      <w:r>
        <w:rPr>
          <w:b/>
          <w:color w:val="342311"/>
        </w:rPr>
      </w:r>
    </w:p>
    <w:p>
      <w:pPr>
        <w:pStyle w:val="HTMLncedenBiimlendirilmi"/>
        <w:rPr>
          <w:b/>
          <w:b/>
          <w:color w:val="342311"/>
        </w:rPr>
      </w:pPr>
      <w:r>
        <w:rPr>
          <w:b/>
          <w:color w:val="342311"/>
        </w:rPr>
        <w:t>Masmavi şavkında buğulu düşüncelerin</w:t>
      </w:r>
    </w:p>
    <w:p>
      <w:pPr>
        <w:pStyle w:val="HTMLncedenBiimlendirilmi"/>
        <w:rPr>
          <w:b/>
          <w:b/>
          <w:color w:val="342311"/>
        </w:rPr>
      </w:pPr>
      <w:r>
        <w:rPr>
          <w:b/>
          <w:color w:val="342311"/>
        </w:rPr>
        <w:t>Anıtkabir soluk alır derinden, derinden</w:t>
      </w:r>
    </w:p>
    <w:p>
      <w:pPr>
        <w:pStyle w:val="HTMLncedenBiimlendirilmi"/>
        <w:rPr>
          <w:b/>
          <w:b/>
          <w:color w:val="342311"/>
        </w:rPr>
      </w:pPr>
      <w:r>
        <w:rPr>
          <w:b/>
          <w:color w:val="342311"/>
        </w:rPr>
        <w:t>Bir yol uzanır, Ankara'nın göbeğine</w:t>
      </w:r>
    </w:p>
    <w:p>
      <w:pPr>
        <w:pStyle w:val="HTMLncedenBiimlendirilmi"/>
        <w:rPr>
          <w:b/>
          <w:b/>
          <w:color w:val="342311"/>
        </w:rPr>
      </w:pPr>
      <w:r>
        <w:rPr>
          <w:b/>
          <w:color w:val="342311"/>
        </w:rPr>
        <w:t>Bu erkek vatanın dört köşesinden.</w:t>
      </w:r>
    </w:p>
    <w:p>
      <w:pPr>
        <w:pStyle w:val="HTMLncedenBiimlendirilmi"/>
        <w:rPr>
          <w:b/>
          <w:b/>
          <w:color w:val="342311"/>
        </w:rPr>
      </w:pPr>
      <w:r>
        <w:rPr>
          <w:b/>
          <w:color w:val="342311"/>
        </w:rPr>
      </w:r>
    </w:p>
    <w:p>
      <w:pPr>
        <w:pStyle w:val="HTMLncedenBiimlendirilmi"/>
        <w:rPr>
          <w:b/>
          <w:b/>
          <w:color w:val="342311"/>
        </w:rPr>
      </w:pPr>
      <w:r>
        <w:rPr>
          <w:b/>
          <w:color w:val="342311"/>
        </w:rPr>
        <w:t>İşaret parmağında yeşerdi cümle sıkıntılar</w:t>
      </w:r>
    </w:p>
    <w:p>
      <w:pPr>
        <w:pStyle w:val="HTMLncedenBiimlendirilmi"/>
        <w:rPr>
          <w:b/>
          <w:b/>
          <w:color w:val="342311"/>
        </w:rPr>
      </w:pPr>
      <w:r>
        <w:rPr>
          <w:b/>
          <w:color w:val="342311"/>
        </w:rPr>
        <w:t>Evren küçüldü sen büyüdün</w:t>
      </w:r>
    </w:p>
    <w:p>
      <w:pPr>
        <w:pStyle w:val="HTMLncedenBiimlendirilmi"/>
        <w:rPr>
          <w:b/>
          <w:b/>
          <w:color w:val="342311"/>
        </w:rPr>
      </w:pPr>
      <w:r>
        <w:rPr>
          <w:b/>
          <w:color w:val="342311"/>
        </w:rPr>
        <w:t>Bir güz sabahı dağ gibi</w:t>
      </w:r>
    </w:p>
    <w:p>
      <w:pPr>
        <w:pStyle w:val="HTMLncedenBiimlendirilmi"/>
        <w:rPr>
          <w:b/>
          <w:b/>
          <w:color w:val="342311"/>
        </w:rPr>
      </w:pPr>
      <w:r>
        <w:rPr>
          <w:b/>
          <w:color w:val="342311"/>
        </w:rPr>
        <w:t>Beynimizin ortasına gömüldün.</w:t>
      </w:r>
    </w:p>
    <w:p>
      <w:pPr>
        <w:pStyle w:val="HTMLncedenBiimlendirilmi"/>
        <w:rPr>
          <w:b/>
          <w:b/>
          <w:color w:val="342311"/>
        </w:rPr>
      </w:pPr>
      <w:r>
        <w:rPr>
          <w:b/>
          <w:color w:val="342311"/>
        </w:rPr>
      </w:r>
    </w:p>
    <w:p>
      <w:pPr>
        <w:pStyle w:val="HTMLncedenBiimlendirilmi"/>
        <w:rPr>
          <w:b/>
          <w:b/>
          <w:color w:val="342311"/>
        </w:rPr>
      </w:pPr>
      <w:r>
        <w:rPr>
          <w:b/>
          <w:color w:val="342311"/>
        </w:rPr>
        <w:t>Ve bir gün bulutların penceresinden</w:t>
      </w:r>
    </w:p>
    <w:p>
      <w:pPr>
        <w:pStyle w:val="HTMLncedenBiimlendirilmi"/>
        <w:rPr>
          <w:b/>
          <w:b/>
        </w:rPr>
      </w:pPr>
      <w:r>
        <w:rPr>
          <w:b/>
          <w:color w:val="342311"/>
        </w:rPr>
        <w:t>Delikanlı sağlığında görürdür.</w:t>
      </w:r>
    </w:p>
    <w:p>
      <w:pPr>
        <w:pStyle w:val="NormalWeb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b/>
        </w:rPr>
        <w:t>M. SAMİ AŞAR</w:t>
      </w:r>
    </w:p>
    <w:p>
      <w:pPr>
        <w:pStyle w:val="Normal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color w:val="444444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444444"/>
          <w:sz w:val="22"/>
          <w:szCs w:val="22"/>
          <w:shd w:fill="FFFFFF" w:val="clear"/>
        </w:rPr>
        <w:t>NÖBETÇİ MİLLET</w:t>
        <w:br/>
        <w:br/>
        <w:t>Yaradan hey Yaradan!</w:t>
        <w:br/>
        <w:t>Dört yıl değil bin yıl geçse aradan</w:t>
        <w:br/>
        <w:t>Sensin ateş diye kanımızdaki</w:t>
        <w:br/>
        <w:t>Sesin ışık diye önümüzdeki!</w:t>
        <w:br/>
        <w:t>Ey yanımızdaki</w:t>
        <w:br/>
        <w:t>Beş on mermere, bir avuç toprağa sığan</w:t>
        <w:br/>
        <w:t>Sınırsız mavi umman hey!</w:t>
        <w:br/>
        <w:t>Yeni kıyılar bulur, yeni yarlar kazardın</w:t>
        <w:br/>
        <w:t>Sen her köpürüp taşmanda;</w:t>
        <w:br/>
        <w:t>Her konuşmanda</w:t>
        <w:br/>
        <w:t>Milletin alın yazısını yeniden yazardın.</w:t>
        <w:br/>
        <w:t>Bakışların inanmayanı ezerdi</w:t>
        <w:br/>
        <w:t>Sağ kolun bir tırpana benzerdi:</w:t>
        <w:br/>
        <w:t>Başlardı yurt tarlasında düşüncenin hasadı.</w:t>
        <w:br/>
        <w:t>Cümlelerin ya örsten kalkardı</w:t>
        <w:br/>
        <w:t>Ya çıkardı kından.</w:t>
        <w:br/>
        <w:t>Başak saçların sarkardı harman alnından:</w:t>
        <w:br/>
        <w:t>Halk, biçilmiş ekin gibi, düşerdi dizlerine.</w:t>
        <w:br/>
        <w:t>Milyonlar katılırdı sözlerine</w:t>
        <w:br/>
        <w:t>Mıknatısa koşan zerreler gibi.</w:t>
        <w:br/>
        <w:t>Köhne kanaatler, köhne küreler gibi</w:t>
        <w:br/>
        <w:t>Sözünde çarpışıp düşerdi.</w:t>
        <w:br/>
        <w:t>Tam sustuğun gün kıyamet oldu</w:t>
        <w:br/>
        <w:t>Tam konuştuğun anlarsa mahşerdi:</w:t>
        <w:br/>
        <w:t>Rab, gökte "dinleyin" derdi meleklerine;</w:t>
        <w:br/>
        <w:t>Yıldızlar girerdi yeni mahreklerine;</w:t>
        <w:br/>
        <w:t>Nehirler kavuşurdu yeni denizlerine:</w:t>
        <w:br/>
        <w:t>Halk biçilmiş ekin gibi düşerdi dizlerine.</w:t>
        <w:br/>
        <w:t>Şimdi nöbetçi olmak için Anıtkabrine</w:t>
        <w:br/>
        <w:t>Tamamlayabilmek için tavafını</w:t>
        <w:br/>
        <w:t>Sarmış yalın kılıçlar gibi etrafını</w:t>
        <w:br/>
        <w:t>Tutuyor nöbet.</w:t>
        <w:br/>
        <w:t>Bu millet:</w:t>
        <w:br/>
        <w:t>Bu, vaktiyle ayaklarını ummanlar yalayan</w:t>
        <w:br/>
        <w:t>Bu, üç kıtayı atının nallarıyla damgalayan</w:t>
        <w:br/>
        <w:t>Bu, Timur'u, Atilla'yı, Oğuz'u</w:t>
        <w:br/>
        <w:t>Bu, Yıldırım'ı, Fatih'i, Yavuz'u</w:t>
        <w:br/>
        <w:t>Bu, seni yetiştiren ulu millet.</w:t>
        <w:br/>
        <w:t>Vakar ve haysiyetle dimdik</w:t>
        <w:br/>
        <w:t>Uyanık, tetik</w:t>
        <w:br/>
        <w:t>Anıtkabrinde tutuyor nöbet.</w:t>
        <w:br/>
        <w:t>Dünya dönüp dolaşıp</w:t>
        <w:br/>
        <w:t>Boğazlaşıp dalaşıp</w:t>
        <w:br/>
        <w:t>Ergeç ve ancak</w:t>
        <w:br/>
        <w:t>Milli misaklarda karar kılacak.</w:t>
        <w:br/>
        <w:t>Ey en büyük usta!</w:t>
        <w:br/>
        <w:t>Düşünen olmadı bu hususta</w:t>
        <w:br/>
        <w:t>Senden evvel ve senden ileri.</w:t>
        <w:br/>
        <w:t>İlk müjdeyi, ilk haberi</w:t>
        <w:br/>
        <w:t>Senden almıştı cihan</w:t>
        <w:br/>
        <w:t>Ta o zamandan</w:t>
        <w:br/>
        <w:t>Anlayamadığına yansın.</w:t>
        <w:br/>
        <w:t>Sen, dünyanın dönüp dolaşıp geleceği</w:t>
        <w:br/>
        <w:t>Uğrunda milyonların seve seve öleceği</w:t>
        <w:br/>
        <w:t>En büyük maksat için</w:t>
        <w:br/>
        <w:t>Dünyaya ilk karşı koyansın.</w:t>
        <w:br/>
        <w:t>Nasıl içimizdeysen bütün varınla</w:t>
        <w:br/>
        <w:t>İşte öylece dünya davalarındasın!</w:t>
        <w:br/>
        <w:t>O ışık saçların, o alev sözlerinle</w:t>
        <w:br/>
        <w:t>O gök gözlerinle sen.</w:t>
        <w:br/>
        <w:t>Ey ıssız geceler içinden</w:t>
        <w:br/>
        <w:t>Bize eşsiz sabahı getiren!</w:t>
        <w:br/>
        <w:t>Ey asırlardır dul bayrağın eşi</w:t>
        <w:br/>
        <w:t>Ey geceyarılarımızın güneşi</w:t>
        <w:br/>
        <w:t>Ey ışık saçlar</w:t>
        <w:br/>
        <w:t>Ey yele kaşlar</w:t>
        <w:br/>
        <w:t>Ey çekilmiş hançer bakışlar</w:t>
        <w:br/>
        <w:t>Ey fikri döven şakaklar</w:t>
        <w:br/>
        <w:t>Ey kalem parmaklar</w:t>
        <w:br/>
        <w:t>Ey ay-yıldızlı el</w:t>
        <w:br/>
        <w:t>Ey en güzel</w:t>
        <w:br/>
        <w:t>Ey en büyük</w:t>
        <w:br/>
        <w:t>Ey Atatürk!</w:t>
        <w:br/>
        <w:t>Getir dudaklarını bir bir alnımıza koy</w:t>
        <w:br/>
        <w:t>Dağlansın ateşinle bu soy.</w:t>
        <w:br/>
        <w:t>Oy Atatürk oy...</w:t>
        <w:br/>
        <w:t>İrkilmez Ata çocuğu irkilmez:</w:t>
        <w:br/>
        <w:t>Zaptedilmez, Atam, zaptedilmez</w:t>
        <w:br/>
        <w:t>Biz varken senin hisarının burçları:</w:t>
        <w:br/>
        <w:t>Bakışlarımız kılıç uçları</w:t>
        <w:br/>
        <w:t>Bekliyoruz devrimini biz.</w:t>
        <w:br/>
        <w:t>Çökmeyeceğiz diz</w:t>
        <w:br/>
        <w:t>İsterse hayat zehrolsun</w:t>
        <w:br/>
        <w:t>İsterse refah kahrolsun</w:t>
        <w:br/>
        <w:t>İsterse kurşun düşsün yanımıza belimize</w:t>
        <w:br/>
        <w:t>İsterse geçinmek için bir dilim</w:t>
        <w:br/>
        <w:t>Kuru ekmek geçmesin elimize.</w:t>
        <w:br/>
        <w:t>Halel gelmez bizim ateşimize;</w:t>
        <w:br/>
        <w:t>Dünya düşse peşimize</w:t>
        <w:br/>
        <w:t>Yer sarsılsa yerinden</w:t>
        <w:br/>
        <w:t>Ne senden geçeriz, ne senin eserinden.</w:t>
      </w:r>
    </w:p>
    <w:p>
      <w:pPr>
        <w:pStyle w:val="NormalWeb"/>
        <w:rPr>
          <w:rFonts w:ascii="Arial" w:hAnsi="Arial" w:cs="Arial"/>
          <w:b/>
          <w:b/>
          <w:color w:val="444444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444444"/>
          <w:sz w:val="22"/>
          <w:szCs w:val="22"/>
          <w:shd w:fill="FFFFFF" w:val="clear"/>
        </w:rPr>
      </w:r>
    </w:p>
    <w:p>
      <w:pPr>
        <w:pStyle w:val="NormalWeb"/>
        <w:rPr>
          <w:rFonts w:ascii="Arial" w:hAnsi="Arial" w:cs="Arial"/>
          <w:b/>
          <w:b/>
          <w:color w:val="444444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444444"/>
          <w:sz w:val="22"/>
          <w:szCs w:val="22"/>
          <w:shd w:fill="FFFFFF" w:val="clear"/>
        </w:rPr>
      </w:r>
    </w:p>
    <w:p>
      <w:pPr>
        <w:pStyle w:val="NormalWeb"/>
        <w:rPr>
          <w:rFonts w:ascii="Arial" w:hAnsi="Arial" w:cs="Arial"/>
          <w:b/>
          <w:b/>
          <w:color w:val="444444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444444"/>
          <w:sz w:val="22"/>
          <w:szCs w:val="22"/>
          <w:shd w:fill="FFFFFF" w:val="clear"/>
        </w:rPr>
        <w:br/>
        <w:br/>
        <w:t>Behçet Kemal ÇAĞLAR</w:t>
      </w:r>
    </w:p>
    <w:p>
      <w:pPr>
        <w:pStyle w:val="Normal"/>
        <w:rPr>
          <w:rFonts w:ascii="Arial" w:hAnsi="Arial" w:cs="Arial"/>
          <w:b/>
          <w:b/>
          <w:color w:val="444444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444444"/>
          <w:sz w:val="22"/>
          <w:szCs w:val="22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üyük Y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atırlatmayın bana dokuzu beş geçeyi, </w:t>
      </w:r>
    </w:p>
    <w:p>
      <w:pPr>
        <w:pStyle w:val="Normal"/>
        <w:rPr>
          <w:b/>
          <w:b/>
        </w:rPr>
      </w:pPr>
      <w:r>
        <w:rPr>
          <w:b/>
        </w:rPr>
        <w:t xml:space="preserve">Hele puslu geçen o geceyi.... </w:t>
      </w:r>
    </w:p>
    <w:p>
      <w:pPr>
        <w:pStyle w:val="Normal"/>
        <w:rPr>
          <w:b/>
          <w:b/>
        </w:rPr>
      </w:pPr>
      <w:r>
        <w:rPr>
          <w:b/>
        </w:rPr>
        <w:t xml:space="preserve">Söyletmeyin kasım adlı iki heceyi, </w:t>
      </w:r>
    </w:p>
    <w:p>
      <w:pPr>
        <w:pStyle w:val="Normal"/>
        <w:rPr>
          <w:b/>
          <w:b/>
        </w:rPr>
      </w:pPr>
      <w:r>
        <w:rPr>
          <w:b/>
        </w:rPr>
        <w:t xml:space="preserve">Bu benim en büyük yasım. </w:t>
      </w:r>
    </w:p>
    <w:p>
      <w:pPr>
        <w:pStyle w:val="Normal"/>
        <w:rPr>
          <w:b/>
          <w:b/>
        </w:rPr>
      </w:pPr>
      <w:r>
        <w:rPr>
          <w:b/>
        </w:rPr>
        <w:t xml:space="preserve">Bu Atam'ın öldüğü tarih 10 Kasım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tam ölmüş Dolmabahçe Sarayın'da </w:t>
      </w:r>
    </w:p>
    <w:p>
      <w:pPr>
        <w:pStyle w:val="Normal"/>
        <w:rPr>
          <w:b/>
          <w:b/>
        </w:rPr>
      </w:pPr>
      <w:r>
        <w:rPr>
          <w:b/>
        </w:rPr>
        <w:t xml:space="preserve">Çok üzüldüm olamadım ya yanında </w:t>
      </w:r>
    </w:p>
    <w:p>
      <w:pPr>
        <w:pStyle w:val="Normal"/>
        <w:rPr>
          <w:b/>
          <w:b/>
        </w:rPr>
      </w:pPr>
      <w:r>
        <w:rPr>
          <w:b/>
        </w:rPr>
        <w:t xml:space="preserve">Ağladım onun öldüğünü duyduğumda </w:t>
      </w:r>
    </w:p>
    <w:p>
      <w:pPr>
        <w:pStyle w:val="Normal"/>
        <w:rPr>
          <w:b/>
          <w:b/>
        </w:rPr>
      </w:pPr>
      <w:r>
        <w:rPr>
          <w:b/>
        </w:rPr>
        <w:t xml:space="preserve">Bu benim en büyük yasım </w:t>
      </w:r>
    </w:p>
    <w:p>
      <w:pPr>
        <w:pStyle w:val="Normal"/>
        <w:rPr>
          <w:b/>
          <w:b/>
        </w:rPr>
      </w:pPr>
      <w:r>
        <w:rPr>
          <w:b/>
        </w:rPr>
        <w:t xml:space="preserve">Bu Atam'ın öldüğü tarih 10 Kasım..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uydum ki Atam ölmüş </w:t>
      </w:r>
    </w:p>
    <w:p>
      <w:pPr>
        <w:pStyle w:val="Normal"/>
        <w:rPr>
          <w:b/>
          <w:b/>
        </w:rPr>
      </w:pPr>
      <w:r>
        <w:rPr>
          <w:b/>
        </w:rPr>
        <w:t xml:space="preserve">Türk'ün yanan meşalesi sönmüş </w:t>
      </w:r>
    </w:p>
    <w:p>
      <w:pPr>
        <w:pStyle w:val="Normal"/>
        <w:rPr>
          <w:b/>
          <w:b/>
        </w:rPr>
      </w:pPr>
      <w:r>
        <w:rPr>
          <w:b/>
        </w:rPr>
        <w:t xml:space="preserve">Atam 10 Kasımda gömülmüş </w:t>
      </w:r>
    </w:p>
    <w:p>
      <w:pPr>
        <w:pStyle w:val="Normal"/>
        <w:rPr>
          <w:b/>
          <w:b/>
        </w:rPr>
      </w:pPr>
      <w:r>
        <w:rPr>
          <w:b/>
        </w:rPr>
        <w:t xml:space="preserve">Bu benim en büyük yasım </w:t>
      </w:r>
    </w:p>
    <w:p>
      <w:pPr>
        <w:pStyle w:val="Normal"/>
        <w:rPr>
          <w:b/>
          <w:b/>
        </w:rPr>
      </w:pPr>
      <w:r>
        <w:rPr>
          <w:b/>
        </w:rPr>
        <w:t xml:space="preserve">Bu Atam'ın öldüğü tarih 10 Kasım...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u tarihte Atam'ın kalmış cansız eti </w:t>
      </w:r>
    </w:p>
    <w:p>
      <w:pPr>
        <w:pStyle w:val="Normal"/>
        <w:rPr>
          <w:b/>
          <w:b/>
        </w:rPr>
      </w:pPr>
      <w:r>
        <w:rPr>
          <w:b/>
        </w:rPr>
        <w:t xml:space="preserve">Kan ağlıyor Türk Milleti.. </w:t>
      </w:r>
    </w:p>
    <w:p>
      <w:pPr>
        <w:pStyle w:val="Normal"/>
        <w:rPr>
          <w:b/>
          <w:b/>
        </w:rPr>
      </w:pPr>
      <w:r>
        <w:rPr>
          <w:b/>
        </w:rPr>
        <w:t xml:space="preserve">Böyle anladık yokluğu, sefaleti </w:t>
      </w:r>
    </w:p>
    <w:p>
      <w:pPr>
        <w:pStyle w:val="Normal"/>
        <w:rPr>
          <w:b/>
          <w:b/>
        </w:rPr>
      </w:pPr>
      <w:r>
        <w:rPr>
          <w:b/>
        </w:rPr>
        <w:t xml:space="preserve">Bu benim en büyük yasım </w:t>
      </w:r>
    </w:p>
    <w:p>
      <w:pPr>
        <w:pStyle w:val="Normal"/>
        <w:rPr>
          <w:b/>
          <w:b/>
        </w:rPr>
      </w:pPr>
      <w:r>
        <w:rPr>
          <w:b/>
        </w:rPr>
        <w:t xml:space="preserve">Bu Atam'ın öldüğü tarih 10 Kasım..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u gün duydum sirenler çalıyor. </w:t>
      </w:r>
    </w:p>
    <w:p>
      <w:pPr>
        <w:pStyle w:val="Normal"/>
        <w:rPr>
          <w:b/>
          <w:b/>
        </w:rPr>
      </w:pPr>
      <w:r>
        <w:rPr>
          <w:b/>
        </w:rPr>
        <w:t xml:space="preserve">Sordum ne oldu? Dediler çiçekler soldu... </w:t>
      </w:r>
    </w:p>
    <w:p>
      <w:pPr>
        <w:pStyle w:val="Normal"/>
        <w:rPr>
          <w:b/>
          <w:b/>
        </w:rPr>
      </w:pPr>
      <w:r>
        <w:rPr>
          <w:b/>
        </w:rPr>
        <w:t xml:space="preserve">Dedim niye? Dediler ki Atatürk öldü diye... </w:t>
      </w:r>
    </w:p>
    <w:p>
      <w:pPr>
        <w:pStyle w:val="Normal"/>
        <w:rPr>
          <w:b/>
          <w:b/>
        </w:rPr>
      </w:pPr>
      <w:r>
        <w:rPr>
          <w:b/>
        </w:rPr>
        <w:t xml:space="preserve">Bundan sonra bayraklar yarıya iniyor. </w:t>
      </w:r>
    </w:p>
    <w:p>
      <w:pPr>
        <w:pStyle w:val="Normal"/>
        <w:rPr>
          <w:b/>
          <w:b/>
        </w:rPr>
      </w:pPr>
      <w:r>
        <w:rPr>
          <w:b/>
        </w:rPr>
        <w:t xml:space="preserve">Bu benim en büyük yasım </w:t>
      </w:r>
    </w:p>
    <w:p>
      <w:pPr>
        <w:pStyle w:val="Normal"/>
        <w:rPr>
          <w:b/>
          <w:b/>
        </w:rPr>
      </w:pPr>
      <w:r>
        <w:rPr>
          <w:b/>
        </w:rPr>
        <w:t>Bu Atam'ın öldüğüm tarih 10 Kasım..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ziz Çınar</w:t>
      </w:r>
    </w:p>
    <w:p>
      <w:pPr>
        <w:pStyle w:val="NormalWeb"/>
        <w:rPr>
          <w:rFonts w:ascii="Arial" w:hAnsi="Arial" w:cs="Arial"/>
          <w:b/>
          <w:b/>
          <w:color w:val="444444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444444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444444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444444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Helvetica" w:hAnsi="Helvetica" w:cs="Courier New"/>
      <w:color w:val="FFFFFF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8:46:00Z</dcterms:created>
  <dc:creator>Kadir</dc:creator>
  <dc:description/>
  <cp:keywords/>
  <dc:language>en-US</dc:language>
  <cp:lastModifiedBy>yusuff</cp:lastModifiedBy>
  <dcterms:modified xsi:type="dcterms:W3CDTF">2009-11-08T16:03:00Z</dcterms:modified>
  <cp:revision>4</cp:revision>
  <dc:subject/>
  <dc:title/>
</cp:coreProperties>
</file>