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hyperlink r:id="rId2" w:tgtFrame="_parent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edebiyatogretmeni.net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OZAKLI LİSESİ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09/2010 EĞİTİM ÖĞRETİMYI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0 KASIM ATATÜRK’ÜN ANMA PROGR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-Açılış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-Atatürk’ün Hayatı ve Ölümü adlı videonun gösterimi(08:50-09:00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- Saygı Duruşu ve İstiklal Marşı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4-Atatürk Belgesel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- Video Klip eşliğinde Bekir Sıtkı ERDOĞAN’ın ‘Dağ Başını Duman Almış’ şiirinin 11/C öğrencilerinden Gülşen TEMEL tarafından okunması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- Gülpembe video klipli fon eşliğinde Halit Fahri OZANSOY’un  ‘Uyuyor’ şiirinin 9 / B sınıfından Elif KAYA tarafından  ve M. Sami YAŞAR’ın ‘Atatürk Özlemi’ şiirinin Hatice METİN tarafından okunması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8- Video klip eşliğinde ‘Nöbetçi Millet’ adlı şiirin  10 /A sınıfından Gülten ÖZCAN tarafından okunması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- ‘Hayatı Zorluklarla Geçen Bir Adamın Öyküsü’ adlı metnin sunu eşliğinde 9/B sınıfından Melek BARAN tarafından okunması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- 11 / B sınıfı öğrencilerinden Pınar ALTAN tarafından ‘Büyük Yas’ adlı şiirin video sunusu eşliğinde okunması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1- Video eşliğinde 9 / B sınıfından Hacer ÖZTÜRK  tarafından Fazıl Hüsnü DAĞLARCA’nın ‘Mustafa Kemal’in Kağnısı’ adlı şiirin okunması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- Video klip eşliğinde 10 / A öğrencilerinden Kevser CEYHAN tarafından Halim YAĞCIOĞLU’nun ‘Mustafa Kemaller Tükenmez’ adlı şiirin okunması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-Kapanış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UTANAKTI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şağıda adı geçen eserler komisyonumuzca incelenmiş v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 Kasım Atattürk’ ü An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öre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‘nde kullanılmasında bir sakınca görülmemiştir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ğlayalım Atatürk’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Aşık Veysel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tatürk’ün Hayatı ve Ölümü Belgesel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tatürk Belgesel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Radyo Tatlıses’ ten Alıntı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ağ Başını Duman Almış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Bekir Sıtkı ERDOĞAN(Şiir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öbetçi Millet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Behçet Kemal ÇAĞLAR(Şiir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ülpembe Klibi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tatürk Özlemi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Şiir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 Kasım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Şiir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üyük Yas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Şiir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yuyor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Şiir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ayatı Zorluklarla Geçen Bir Adamın Öyküs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‘           (  Düzyazı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ustafa Kemal’in Kağnısı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Şiir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ustafa Kemaller Tükenmez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Şiir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SER İNCELEME KOMİSYON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adir GÜMÜŞ                                  Taşkın TOSU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ürk Dili ve Edb Öğr                        Türk Dili ve Edb Öğr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2BB8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CharChar">
    <w:name w:val=" Char Char"/>
    <w:basedOn w:val="VarsaylanParagrafYazTipi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17:00Z</dcterms:created>
  <dc:creator>Master</dc:creator>
  <dc:description/>
  <cp:keywords/>
  <dc:language>en-US</dc:language>
  <cp:lastModifiedBy>yusuff</cp:lastModifiedBy>
  <dcterms:modified xsi:type="dcterms:W3CDTF">2009-11-08T16:05:00Z</dcterms:modified>
  <cp:revision>17</cp:revision>
  <dc:subject/>
  <dc:title/>
</cp:coreProperties>
</file>