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b1"/>
        <w:spacing w:before="0" w:after="280"/>
        <w:rPr>
          <w:b/>
          <w:b/>
          <w:bCs/>
        </w:rPr>
      </w:pPr>
      <w:hyperlink r:id="rId2" w:tgtFrame="_parent">
        <w:r>
          <w:rPr>
            <w:rStyle w:val="InternetLink"/>
            <w:b/>
            <w:bCs/>
          </w:rPr>
          <w:t>www.edebiyatogretmeni.net</w:t>
        </w:r>
      </w:hyperlink>
      <w:r>
        <w:rPr>
          <w:b/>
          <w:bCs/>
        </w:rPr>
        <w:t xml:space="preserve">  </w:t>
      </w:r>
    </w:p>
    <w:p>
      <w:pPr>
        <w:pStyle w:val="Meb1"/>
        <w:rPr>
          <w:b/>
          <w:b/>
          <w:bCs/>
        </w:rPr>
      </w:pPr>
      <w:r>
        <w:rPr>
          <w:b/>
          <w:bCs/>
        </w:rPr>
        <w:t>MUSTAFA KEMAL'LER TÜKENMEZ</w:t>
      </w:r>
    </w:p>
    <w:p>
      <w:pPr>
        <w:pStyle w:val="Meb1"/>
        <w:rPr/>
      </w:pPr>
      <w:r>
        <w:rPr/>
        <w:t xml:space="preserve">Tükenir elbet gökte yıldız, denizde kum tükenir </w:t>
        <w:br/>
        <w:t xml:space="preserve">Bu vatan bu topraklar cömert </w:t>
        <w:br/>
        <w:t xml:space="preserve">Kutsal bir ateşim ki ben sönmez </w:t>
        <w:br/>
        <w:t>İnanın Mustafa Kemal'ler tükenmez</w:t>
      </w:r>
    </w:p>
    <w:p>
      <w:pPr>
        <w:pStyle w:val="Meb1"/>
        <w:rPr/>
      </w:pPr>
      <w:r>
        <w:rPr/>
        <w:t xml:space="preserve">Ben de etten kemiktendim elbet </w:t>
        <w:br/>
        <w:t xml:space="preserve">Ben de bir gün geçecektim elbet </w:t>
        <w:br/>
        <w:t xml:space="preserve">İki Mustafa Kemal var iyi bilin </w:t>
        <w:br/>
        <w:t xml:space="preserve">Ben işte o ikincisi sonsuzlukta </w:t>
        <w:br/>
        <w:t>Ruh gibi bir şey görünmez</w:t>
        <w:br/>
        <w:t xml:space="preserve">İnanın Mustafa Kemal'ler tükenmez </w:t>
        <w:br/>
        <w:br/>
        <w:t xml:space="preserve">Hep kardeşliğe bolluğa giden yolda </w:t>
        <w:br/>
        <w:t xml:space="preserve">Bilimin yapıcılığın aydınlığında </w:t>
        <w:br/>
        <w:t xml:space="preserve">Güzel düşünceler soyut fikirlerde ben </w:t>
        <w:br/>
        <w:t xml:space="preserve">Evrensel yepyeni buluşlarda </w:t>
        <w:br/>
        <w:t>Geriliği kovmuşum ben dönmez</w:t>
        <w:br/>
        <w:t>İnanın Mustafa Kemal'ler tükenmez</w:t>
      </w:r>
    </w:p>
    <w:p>
      <w:pPr>
        <w:pStyle w:val="Meb1"/>
        <w:rPr/>
      </w:pPr>
      <w:r>
        <w:rPr/>
        <w:t xml:space="preserve">Başın mı dertte beni hatırla </w:t>
        <w:br/>
        <w:t xml:space="preserve">Duy beni en sıkıldığın an </w:t>
        <w:br/>
        <w:t xml:space="preserve">Baştan sona herşeyiyle bu vatan </w:t>
        <w:br/>
        <w:t xml:space="preserve">Sakın ağlamasın Kasım'larda Fatih'ler Kanunî'ler ölmez </w:t>
        <w:br/>
        <w:t>İnanın Mustafa Kemal'ler tükenmez</w:t>
      </w:r>
    </w:p>
    <w:p>
      <w:pPr>
        <w:pStyle w:val="Normal"/>
        <w:rPr/>
      </w:pPr>
      <w:r>
        <w:rPr/>
        <w:t>                       </w:t>
      </w:r>
      <w:r>
        <w:rPr/>
        <w:t>Halim YAGCIOGL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b1">
    <w:name w:val="meb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04:00Z</dcterms:created>
  <dc:creator>Kadir</dc:creator>
  <dc:description/>
  <cp:keywords/>
  <dc:language>en-US</dc:language>
  <cp:lastModifiedBy>yusuff</cp:lastModifiedBy>
  <dcterms:modified xsi:type="dcterms:W3CDTF">2009-11-08T16:05:00Z</dcterms:modified>
  <cp:revision>5</cp:revision>
  <dc:subject/>
  <dc:title/>
</cp:coreProperties>
</file>