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2">
        <w:r>
          <w:rPr>
            <w:rStyle w:val="InternetLink"/>
            <w:rFonts w:cs="Courier New" w:ascii="Verdana" w:hAnsi="Verdana"/>
            <w:b/>
            <w:bCs/>
            <w:sz w:val="20"/>
            <w:szCs w:val="20"/>
          </w:rPr>
          <w:t>www.edebiyatogretmeni.net</w:t>
        </w:r>
      </w:hyperlink>
      <w:r>
        <w:rPr>
          <w:rFonts w:cs="Courier New" w:ascii="Verdana" w:hAnsi="Verdana"/>
          <w:b/>
          <w:bCs/>
          <w:color w:val="FF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HAYATI ZORLUKLARLA GEÇEN BİR ADAMIN ÖYKÜSÜ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7 yaşındayken babasını kaybetti ve yetim kaldı. Yalnız ve içine kapanık biri olarak yaşamaya, oradan oraya sürüklenmeye başladı. </w:t>
        <w:br/>
        <w:t xml:space="preserve">8 yaşında okuldan alındı ve köyde yaşadı. Zamanını tarlalarda kargaları kovalamakla geçirdi. </w:t>
        <w:br/>
        <w:t xml:space="preserve">10 yaşında yüzü kanlar içinde kalacak şekilde, yeni okulundaki hocasından dayak yedi. Ailesi onu okuldan aldı. Sinirden ve korkudan üç gün evinden çıkamadı. </w:t>
        <w:br/>
        <w:t xml:space="preserve">17 yaşında hayalindeki okulun istediği bölüm için gerekli not ortalamasını tutturamadı. </w:t>
        <w:br/>
        <w:t xml:space="preserve">24 yaşında tutuklandı, günlerce sorguya çekildi ve 2 ay tek başına bir hücrede hapis yattı. </w:t>
        <w:br/>
        <w:t xml:space="preserve">25 yaşında sürgüne gönderildi. </w:t>
        <w:br/>
        <w:t xml:space="preserve">27 yaşında kendisinden 1 yaş büyük meslektaşı kendisinin de üyesi bulunduğu derneğin çalışmalarıyla kahraman ilan edilirken, kendisi hiç önemsenmiyordu. Doğduğu şehrin merkezinde rakibi törenlerle karşılanırken, o kalabalık arasında yalnız başına olanları izliyordu. </w:t>
        <w:br/>
        <w:t xml:space="preserve">30 yaşında kendisi başka şehirleri düşman elinden kurtarmaya çalışırken, doğduğu şehir düşmanların eline geçti. </w:t>
        <w:br/>
        <w:t xml:space="preserve">30 yaşında amiri, onu kendisinden uzaklaştırmak için başka göreve atanmasını sağladı. Yeni görevinde fiilen işsiz bırakıldı. Aylarca boş kaldı. </w:t>
        <w:br/>
        <w:t xml:space="preserve">37 yaşında böbrek hastalığından Viyana'da 2 ay hastaneye yalnız halde yattı. </w:t>
        <w:br/>
        <w:t xml:space="preserve">37 yaşında komutan olarak atandığı ordu dağıtıldı. </w:t>
        <w:br/>
        <w:t xml:space="preserve">38 yaşında savuna bakanı tarafından görevinden atıldı. </w:t>
        <w:br/>
        <w:t xml:space="preserve">38 yaşında bir toplantıda giyebileceği bir tek sivil elbisesi bile yoktu ve başkasından bir redingot ödünç aldı. Ayrıca cebinde sadece 80 lirası vardı. </w:t>
        <w:br/>
        <w:t xml:space="preserve">38 yaşında kendisi için tutuklama kararı çıkartıldı. </w:t>
        <w:br/>
        <w:t xml:space="preserve">38 yaşında en yakın 5 arkadaşından 3ü, onun kongre temsil heyetine üye olmaması için oy kullandı. </w:t>
        <w:br/>
        <w:t xml:space="preserve">39 yaşında idam cezasına çarptırıldı. </w:t>
        <w:br/>
        <w:br/>
        <w:t xml:space="preserve">Sonra ne mi oldu? </w:t>
        <w:br/>
        <w:br/>
        <w:t>42 yaşında Türkiye Cumhuriyeti Cumhurbaşkanı oldu!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4:31:00Z</dcterms:created>
  <dc:creator>Kadir</dc:creator>
  <dc:description/>
  <cp:keywords/>
  <dc:language>en-US</dc:language>
  <cp:lastModifiedBy>yusuff</cp:lastModifiedBy>
  <dcterms:modified xsi:type="dcterms:W3CDTF">2009-11-08T16:03:00Z</dcterms:modified>
  <cp:revision>6</cp:revision>
  <dc:subject/>
  <dc:title/>
</cp:coreProperties>
</file>