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DERS PLANI</w:t>
      </w:r>
    </w:p>
    <w:p>
      <w:pPr>
        <w:pStyle w:val="Heading1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BÖLÜM 1</w:t>
        <w:tab/>
        <w:tab/>
        <w:tab/>
        <w:tab/>
        <w:tab/>
        <w:tab/>
        <w:tab/>
        <w:tab/>
        <w:tab/>
        <w:tab/>
        <w:tab/>
        <w:t xml:space="preserve">                 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7985"/>
      </w:tblGrid>
      <w:tr>
        <w:trPr>
          <w:trHeight w:val="2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kulun Adı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n Adı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K EDEBİYATI  3</w:t>
            </w:r>
          </w:p>
        </w:tc>
      </w:tr>
      <w:tr>
        <w:trPr>
          <w:trHeight w:val="2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. SINIFLAR</w:t>
            </w:r>
          </w:p>
        </w:tc>
      </w:tr>
      <w:tr>
        <w:trPr>
          <w:trHeight w:val="2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ZİMAT DÖNEMİ EDEBİYATI</w:t>
            </w:r>
          </w:p>
        </w:tc>
      </w:tr>
      <w:tr>
        <w:trPr>
          <w:trHeight w:val="29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u 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ici metinler</w:t>
            </w:r>
          </w:p>
        </w:tc>
      </w:tr>
      <w:tr>
        <w:trPr>
          <w:trHeight w:val="30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ResimYazs"/>
        <w:rPr/>
      </w:pPr>
      <w:r>
        <w:rPr/>
        <w:t>BÖLÜM II</w: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660"/>
        <w:gridCol w:w="235"/>
        <w:gridCol w:w="1080"/>
        <w:gridCol w:w="820"/>
        <w:gridCol w:w="620"/>
        <w:gridCol w:w="6525"/>
      </w:tblGrid>
      <w:tr>
        <w:trPr>
          <w:trHeight w:val="3219" w:hRule="atLeast"/>
        </w:trPr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azanımları/Hedef Davranışlar</w:t>
            </w:r>
          </w:p>
        </w:tc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zimat dönemi edebiyatında</w:t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1730" w:leader="none"/>
              </w:tabs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ici metinleri inceleyebilme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Anlam birliğine sahip kümelerin  metnin iletisi  etrafında nasıl birleştiğini belirleme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nin yazılış amacını belirleme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nin ana düşüncesini bulma, aynı düşüncenin  o dönemde  başka metinlerde ele alınıp alınmadığını  tartışma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na düşüncenin başka  iletişim araçlarıyla  ve anlatma biçimleriyle  anlatılıp  anlatılamayacağını araştırma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Metnin  ana düşüncesiyle  dönemin  sosyal yaşayışı ve gerçekliği  arasındaki ilişkiyi  açıklama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na düşüncenin günümüzde ele alınıp alınmadığını belirleme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nin merkezi otorite ve  halkla ilişkisini açıklama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indeki anlatım türünü belirleme; özelliklerini açıklama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Metinde çelişen düşünceleri ve anlam tutarsızlıklarını belirleme, nedenlerini açıklama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inlerde  ifadelerin  açıklık ve kesinlik düzeylerini  belirleme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inde yeni kavram , terim , ifade , söz ve söz  grupları  olup olmadığını araştırma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Divan edebiyatından gelen ögelerle  Tanzimat’la getirilen  yeniliklerin  birlikte kullanıldığını sezme.</w:t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1730" w:leader="none"/>
              </w:tabs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inde ikiliğin( eski-yeni)  temada, dilde, ifade biçiminde varlığını  hissettirdiğini sezdirme.</w:t>
            </w:r>
          </w:p>
        </w:tc>
      </w:tr>
      <w:tr>
        <w:trPr>
          <w:trHeight w:val="527" w:hRule="atLeast"/>
        </w:trPr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 Kavramları ve Sembolleri/Davranış örüntüsü</w:t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RİM ve KAVRAMLAR: </w:t>
            </w:r>
            <w:r>
              <w:rPr>
                <w:rFonts w:cs="Arial" w:ascii="Arial" w:hAnsi="Arial"/>
                <w:sz w:val="16"/>
                <w:szCs w:val="16"/>
              </w:rPr>
              <w:t>yenileşme, öğretici metin, makale, ana düşünce, yan düşünce, ileti, eşitlik, hak, adalet</w:t>
            </w:r>
          </w:p>
        </w:tc>
      </w:tr>
      <w:tr>
        <w:trPr/>
        <w:tc>
          <w:tcPr>
            <w:tcW w:w="3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 Öğrenme 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ma,  Okuma, Açıklama, Anlatım, Tartışma, Soru-yanıt, Tümevarım, Beyin Fırtınası</w:t>
            </w:r>
          </w:p>
        </w:tc>
      </w:tr>
      <w:tr>
        <w:trPr/>
        <w:tc>
          <w:tcPr>
            <w:tcW w:w="3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llanılan Eğitim Teknolojileri-Araç, Gereçler ve Kaynakça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 (11. SINIF TÜRK EDEBİYATI MEB)</w:t>
            </w:r>
          </w:p>
        </w:tc>
      </w:tr>
      <w:tr>
        <w:trPr>
          <w:trHeight w:val="611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</w:t>
            </w:r>
          </w:p>
        </w:tc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sanlar yenileşmeye neden ihtiyaç duyar?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, bildiğiniz bir şeyi etrafınızdakilerle paylaşmayı sever misiniz? Neden?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diğiniz konuları hangi yollarla paylaşırsınız?</w:t>
            </w:r>
          </w:p>
        </w:tc>
      </w:tr>
      <w:tr>
        <w:trPr>
          <w:trHeight w:val="67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üdüleme </w:t>
            </w:r>
          </w:p>
        </w:tc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 dersimizde yenileşme döneminde halkı bilgilendirme amaçlı yazılan edebi türlere değineceğiz. Bakalım, bu dönemin sanatçıları halkı hangi yollarla bilinçlendirmeye çalışmışlardır?</w:t>
            </w:r>
          </w:p>
        </w:tc>
      </w:tr>
      <w:tr>
        <w:trPr>
          <w:trHeight w:val="161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“Çağdaşlaşma” kavramı üzerinde yeniden durularak, dönemin Tanzimat sanatçılarının halkı bilinçlendirme amaçlı yazdıkları Avrupai edebi türler ve bunların etkilerine kısaca değinilecek. Bu bağlamdaki bir çağdaşlaşmanın ancak Atatürk ile gerçekleştiğine değinilece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 dönemde öğretici metinlerde eşitlik, hak, adalet gibi yeni kavramların işlendiği anlatılaca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</w:t>
            </w:r>
          </w:p>
        </w:tc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Beyin fırtınası yoluyla “eşitlik” kavramı üzerinde uyandırdığı duygu, düşünce ve hayallere değinilecek. Tahtaya yazılacak anahtar kelimeler üzerinden de öğrencilerin konu ile ilgili kısa bir yazı yazmaları istenecek. </w:t>
            </w:r>
          </w:p>
        </w:tc>
      </w:tr>
      <w:tr>
        <w:trPr>
          <w:trHeight w:val="49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 Ödev,deney)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tıdaki “aydınlanma düşüncesi” hakkında araştırma yapınız. </w:t>
            </w:r>
          </w:p>
        </w:tc>
      </w:tr>
      <w:tr>
        <w:trPr>
          <w:trHeight w:val="337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upla öğrenme etkinlikleri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ınıf iki gruba ayrılır.  Biri Tercüman-ı Ahval Mukaddimesi ve diğeri de Müsavat metinlerinde verilmek istenen iletiyi bulurlar. Sonuçlar tahtaya yazılır. Sonuç olarak anamla birliğine bağlı kümelerden ve metnin iletisi arasındaki bağlantı anlatılır. </w:t>
            </w:r>
          </w:p>
        </w:tc>
      </w:tr>
      <w:tr>
        <w:trPr>
          <w:trHeight w:val="198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Anlam birliğine sahip kümelerin  metnin iletisi  etrafında nasıl birleştiği Tercüman-ı Ahval Mukaddimesi ve  Müsavat metinleri üzerinde gösterilece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nin yazılış amacı belirleme açıklanacak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 Metinlerin ana düşünceleri bulunacak, aynı düşüncelerin   o dönemde  başka metinlerde ele alınıp alınmadığı tartışılaca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na düşüncenin başka  iletişim araçlarıyla  ve anlatma biçimleriyle  anlatılıp  anlatılamayacağı tartışılıp anlatılaca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 Metinlerin  ana düşüncesiyle  dönemin  sosyal yaşayışı ve gerçekliği  arasındaki ilişki açıklanacak. 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na düşüncenin günümüzde ele alınıp alınmadığı belirlenecek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 Metnin merkezi otorite ve  halkla ilişkisi açıklanaca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Metinlerdeki anlatım türü belirlenecek; özellikleri açıklanacak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 Metinlerdeki çelişen düşünceleri ve anlam tutarsızlıklarını belirleme, nedenlerini açıklama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 Metinlerdeki ifadelerin  açıklık ve kesinlik düzeyleri belirlenecek.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 Metinlerdeki yeni kavram , terim , ifade , söz ve söz  grupları  olup olmadığı belirlenece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Divan edebiyatından gelen ögelerle  Tanzimat’la getirilen  yeniliklerin  birlikte kullanıldığı sezdirilecek. 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inlerdeki ikiliğin( eski-yeni)  temada, dilde, ifade biçiminde varlığını  hissettirdiği sezdirilece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tatürk’ün yaptığı batılı anlamdaki yenilikler konu ile ilişkilendirilece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Divan edebiyatı ile Tanzimat dönemi öğretici metinlerin birbirinden farklılıkları anlatılacak. 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Çağdaşlaşma” kavramı üzerinde yeniden durularak, dönemin Tanzimat sanatçılarının halkı bilinçlendirme amaçlı yazdıkları Avrupai edebi türler ve bunların etkilerine kısaca tekrar değinilecek. Bu bağlamdaki bir çağdaşlaşmanın ancak Atatürk ile gerçekleştiğine yine değinilece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Öğretici metinlerin anlamlı, birbiri ile bağlantılı öbeklerden oluştuğu tekrar hatırlatılacak. 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rinci dönem Tanzimatçıların halkı bilgilendirme amaçlı pek çok yazı türü kullandıkları ve hangi kavramlara değindikleri tekrar hatırlatılacak. 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ResimYazs"/>
        <w:rPr/>
      </w:pPr>
      <w:r>
        <w:rPr/>
        <w:t>BÖLÜM III</w:t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8804"/>
      </w:tblGrid>
      <w:tr>
        <w:trPr>
          <w:trHeight w:val="307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lçme-Değerlendir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 İnsanlar yenileşmeye neden ihtiyaç duyar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 Türk tarihinde gerçek yenileşme, çağdaşlaşma hangi dönemde başlamıştır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 Birinci dönem Tanzimatçıların edebiyat anlayışları hakkında neler söyleyebilirsiniz?</w:t>
            </w:r>
          </w:p>
        </w:tc>
      </w:tr>
      <w:tr>
        <w:trPr>
          <w:trHeight w:val="228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rsin Diğer Derslerle ilişkisi: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8072"/>
      </w:tblGrid>
      <w:tr>
        <w:trPr>
          <w:trHeight w:val="86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>Planı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nmasına ilişkin Açıklamalar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Aslı DEMİRE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D ÖĞRETMENİ</w:t>
        <w:tab/>
        <w:tab/>
        <w:tab/>
        <w:tab/>
        <w:tab/>
        <w:tab/>
        <w:tab/>
        <w:t xml:space="preserve">                </w:t>
        <w:tab/>
        <w:t xml:space="preserve">          OKUL MÜDÜRÜ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900" w:right="74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1:58:00Z</dcterms:created>
  <dc:creator>Ogr</dc:creator>
  <dc:description/>
  <cp:keywords/>
  <dc:language>en-US</dc:language>
  <cp:lastModifiedBy>Ç:İ</cp:lastModifiedBy>
  <dcterms:modified xsi:type="dcterms:W3CDTF">2009-10-31T19:46:00Z</dcterms:modified>
  <cp:revision>4</cp:revision>
  <dc:subject/>
  <dc:title>DERS PLANI</dc:title>
</cp:coreProperties>
</file>