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3565</wp:posOffset>
                </wp:positionV>
                <wp:extent cx="6240780" cy="935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935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560"/>
                            </w:tblGrid>
                            <w:tr>
                              <w:trPr/>
                              <w:tc>
                                <w:tcPr>
                                  <w:tcW w:w="9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RS PLANI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ınıf / Okul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11 .SINIFLA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in Adı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TÜRK EDEBİY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Ünitenin Adı/N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ERVET-İ FÜNUN  DÖNEMİ EDEBİY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DEBİ TENKİT  GEZİ YAZISI HATI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nerilen Sür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ÖLÜM I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Öğrenci Kazanımları/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Hedef ve Davranışlar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Metnin yazılıs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Anlam birligine sahip kümeler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nin iletisi etrafında nasıl birlestig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 Metnin ana fikrini bulur, aynı ana fikrin o dönemde yazılmıs diger türlerde ele alınıp alınma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Metnin ana fikriyle dönemin sosyal hayatı ve gerçekligi arasındaki iliks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 Metnin hangi düsünceye baglı kalınarak yaz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 Metnin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 Metinde somut olan ifadelerin nasıl kullan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 Metnin hangi gelenege baglı kalınarak yaz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 Dergilerin ögretici metinlerdeki rolünü tartıs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 Servet-i Fünûn Dönemi Edebiyatı’nda inceledigi ögretici metinlerle Tanzim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önemine ait ögretici metinleri karsılastır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 Yazarı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 Eserle yazar arasındaki iliksiyi belirle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TE19163A8t00" w:hAnsi="TTE19163A8t00" w:cs="TTE19163A8t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Ünite Kav. ve Sembolleri/ Davranış Örüntüsü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 düşünce, yan düşünce,  karakter, tip, bakış açısı, tema, parnasizm, naturaliz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üvenlik Önlemleri (Varsa)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ğretme-Öğrenme-Yöntem ve Teknikleri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oru - cevap, Beyin fırtınası, Problem çözme, İnceleme, Uygulama, Araştırma, Örnek Olay İncelemesi, İş Birliğine Dayalı Öğrenme, Çoklu Ze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ullanılanEğitim Teknolojileri   Araç, Gereçler ve Kaynakç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 Kitabı (11. SINIF TÜRK EDEBİYATI ME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ğretme-Öğrenme Etkinlikleri: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kati Çek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  <w:tab w:val="left" w:pos="650" w:leader="none"/>
                                    </w:tabs>
                                    <w:spacing w:lineRule="exact" w:line="2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eti Fünundan önceki Türk edebiyatında anlatmaya bağlı  edebi türler nelerdir. Bu türleri romanla karşılaştırını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z bir gezi yazısı, edebi tenkit ve ya hatıra  yazsaydınız eserinizde ne tür konuları işlerdiniz? Niçi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üdüle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u dersimizde öğretici   metinlerden edebi tenkit, hatıra ve gezi yazısını  işleyeceğiz. özeliklerini inceleyeceği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özden Geçir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erveti Fünun edebiyatı ile  ilgili özelliklerin gözden geçirilmes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e Geçiş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Ögretici metinler, dönemin edebî zevk ve anlayısını konu alan yazılardan seçil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:kili veya üçlü gruplara ayrılan ögrenciler, kazanımlarda ifade edilen hususlard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hareketle bu metinleri incelerler ve saptadıkları özellikleri yazarlar. Ögretmen 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konuyla ilgili ögrencilerin kendilerini ifade etmelerine imkân verecek sorular hazırlar.Bu soruları sınıfta ögrenci gruplarına yöneltir. Böylece soru-cevap yöntemi çevresinde konuyla ilgili tartısma açılır. Tartısma sonunda her ögrencinin bir rapor hazırlamasıist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Ögrenciler, dergilerin ögretici metinlerdeki rolün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arastırırlar. Fikirlerini arkadaslarıyla paylasırl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36.65pt;mso-wrap-distance-left:0pt;mso-wrap-distance-right:7.05pt;mso-wrap-distance-top:0pt;mso-wrap-distance-bottom:0pt;margin-top:4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560"/>
                      </w:tblGrid>
                      <w:tr>
                        <w:trPr/>
                        <w:tc>
                          <w:tcPr>
                            <w:tcW w:w="9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RS PLANI</w:t>
                            </w: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ınıf / Okul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11 .SINIFLA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in Adı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TÜRK EDEBİY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Ünitenin Adı/No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ERVET-İ FÜNUN  DÖNEMİ EDEBİY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DEBİ TENKİT  GEZİ YAZISI HATI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nerilen Sür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ÖLÜM II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Öğrenci Kazanımları/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Hedef ve Davranışlar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Metnin yazılıs amac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nlam birligine sahip kümeler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nin iletisi etrafında nasıl birlestig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Metnin ana fikrini bulur, aynı ana fikrin o dönemde yazılmıs diger türlerde ele alınıp alınma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Metnin ana fikriyle dönemin sosyal hayatı ve gerçekligi arasındaki iliksiyi açık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Metnin hangi düsünceye baglı kalınarak yaz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Metnin dil ve anlatım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 Metinde somut olan ifadelerin nasıl kullan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 Metnin hangi gelenege baglı kalınarak yaz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 Dergilerin ögretici metinlerdeki rolünü tartıs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 Servet-i Fünûn Dönemi Edebiyatı’nda inceledigi ögretici metinlerle Tanzim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önemine ait ögretici metinleri karsılastır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 Yazarı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 Eserle yazar arasındaki iliksiyi belirl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TE19163A8t00" w:hAnsi="TTE19163A8t00" w:cs="TTE19163A8t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Ünite Kav. ve Sembolleri/ Davranış Örüntüsü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 düşünce, yan düşünce,  karakter, tip, bakış açısı, tema, parnasizm, naturaliz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üvenlik Önlemleri (Varsa)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ğretme-Öğrenme-Yöntem ve Teknikleri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oru - cevap, Beyin fırtınası, Problem çözme, İnceleme, Uygulama, Araştırma, Örnek Olay İncelemesi, İş Birliğine Dayalı Öğrenme, Çoklu Ze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llanılanEğitim Teknolojileri   Araç, Gereçler ve Kaynakça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 Kitabı (11. SINIF TÜRK EDEBİYATI ME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ğretme-Öğrenme Etkinlikleri: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kati Çek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  <w:tab w:val="left" w:pos="650" w:leader="none"/>
                              </w:tabs>
                              <w:spacing w:lineRule="exact" w:line="2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eti Fünundan önceki Türk edebiyatında anlatmaya bağlı  edebi türler nelerdir. Bu türleri romanla karşılaştır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z bir gezi yazısı, edebi tenkit ve ya hatıra  yazsaydınız eserinizde ne tür konuları işlerdiniz? Niçin?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üdüle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 dersimizde öğretici   metinlerden edebi tenkit, hatıra ve gezi yazısını  işleyeceğiz. özeliklerini inceleyeceği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özden Geçir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erveti Fünun edebiyatı ile  ilgili özelliklerin gözden geçirilmes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e Geçiş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Ögretici metinler, dönemin edebî zevk ve anlayısını konu alan yazılardan seçil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:kili veya üçlü gruplara ayrılan ögrenciler, kazanımlarda ifade edilen hususlard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hareketle bu metinleri incelerler ve saptadıkları özellikleri yazarlar. Ögretmen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konuyla ilgili ögrencilerin kendilerini ifade etmelerine imkân verecek sorular hazırlar.Bu soruları sınıfta ögrenci gruplarına yöneltir. Böylece soru-cevap yöntemi çevresinde konuyla ilgili tartısma açılır. Tartısma sonunda her ögrencinin bir rapor hazırlamasıist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Ögrenciler, dergilerin ögretici metinlerdeki rolün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arastırırlar. Fikirlerini arkadaslarıyla paylasırlar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www.edebiyatogretmeni.net</w:t>
        </w:r>
      </w:hyperlink>
      <w:r>
        <w:rPr>
          <w:rFonts w:cs="Arial" w:ascii="Arial" w:hAnsi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Ögretici metinler, dönemin edebî zevk ve anlayısını konu alan yazılardan seçili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:kili veya üçlü gruplara ayrılan ögrenciler, kazanımlarda ifade edilen hususlardan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hareketle bu metinleri incelerler ve saptadıkları özellikleri yazarlar. Ögretmen d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konuyla ilgili ögrencilerin kendilerini ifade etmelerine imkân verecek sorular hazırla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Bu soruları sınıfta ögrenci gruplarına yöneltir. Böylece soru-cevap yöntemi çevresind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konuyla ilgili tartısma açılır. Tartısma sonunda her ögrencinin bir rapor hazırlaması</w:t>
            </w:r>
          </w:p>
          <w:p>
            <w:pPr>
              <w:pStyle w:val="Normal"/>
              <w:spacing w:lineRule="atLeast" w:line="200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isteni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Metinde, varsa çelisen düsünceler ve anlam tutarsızlıkları belirtilir.:fadelerin ne ölçüde kesin v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açık oldugu tartısılır. Metinde terim, kavram ve gündelik hayatla ilgili sözcüklerden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yararlanılıp yararlanılmadıgı üzerinde durulu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Bu dönemde edebi tenkit oldukça gelişmiştir. Özellikle Hüseyin Cahit siyasi yazılarıyla şimşekleri üzerine çekmiş hatta Fransızca’dan çevirdiği “Edebiyat ve Hukuk “ adlı makalesiyel Edebiyat-ı Cedide’nin bitmesine ve derginin kapanmasına sebep olmuştu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, edebiyatta sansürün yaygın olduğu bir dönemdir. Bu dönemde seyahat özgürlüğü de kısıtlanmıştır. Bu nedenle Servet-i Fünûn döneminde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gezi yazısı türü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ek gelişmemiştir. Buna rağmen, gerek sürgüne gönderilen gerekse II. Abdülhamit yönetiminin baskılarından kaçan sanatçıların gittikleri yerlerle ilgili yazdıkları yazılardan oluşan gezi yazısı türünde eserler vard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dönemindeki öğretici metinlerin dili, şiire göre, konuşma diline daha yakındır. Bununla birlikte her türlü yazıyı edebî bir ürün olarak gören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Cenap Sahabettin</w:t>
            </w:r>
            <w:r>
              <w:rPr>
                <w:rFonts w:cs="Verdana" w:ascii="Verdana" w:hAnsi="Verdana"/>
                <w:sz w:val="18"/>
                <w:szCs w:val="18"/>
              </w:rPr>
              <w:t>, gezi yazılarında sanatlı bir dil kullanmıştır. Gezi yazılarındaki betimlemelerinde şiirsel buluşlar yapmışt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önemin gezi yazılarında mekân olarak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Doğu</w:t>
            </w:r>
            <w:r>
              <w:rPr>
                <w:rFonts w:cs="Verdana" w:ascii="Verdana" w:hAnsi="Verdana"/>
                <w:sz w:val="18"/>
                <w:szCs w:val="18"/>
              </w:rPr>
              <w:t>” ve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Batı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” karşımıza çıkar.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Servet-i Fünûncula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ya görevli veya sürgün olarak gittikleri Doğuyu ya da merak için, okurlarına tanıtmak için gittikleri Batıyı eserlerinde anlatmışlard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gezi yazılarında dönemin zihniyetinin de etkisi vardır. Servet-i Fünûncular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edebiya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lanında tamamen Batıyı örnek almışlar, bu nedenle de örnek aldıkları Batıyı görmek, tanımak, öğrenmek ve birikimlerini yansıtmak istemişlerdi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döneminde gezi türünde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Ahmet ihsan Tokgöz</w:t>
            </w:r>
            <w:r>
              <w:rPr>
                <w:rFonts w:cs="Verdana" w:ascii="Verdana" w:hAnsi="Verdana"/>
                <w:sz w:val="18"/>
                <w:szCs w:val="18"/>
              </w:rPr>
              <w:t>’ün “Avrupa’da Ne Gördüm” (1892); Cenap Şahabettin’in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Hac Yolunda</w:t>
            </w:r>
            <w:r>
              <w:rPr>
                <w:rFonts w:cs="Verdana" w:ascii="Verdana" w:hAnsi="Verdana"/>
                <w:sz w:val="18"/>
                <w:szCs w:val="18"/>
              </w:rPr>
              <w:t>”,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Avrupa Mektupları</w:t>
            </w:r>
            <w:r>
              <w:rPr>
                <w:rFonts w:cs="Verdana" w:ascii="Verdana" w:hAnsi="Verdana"/>
                <w:sz w:val="18"/>
                <w:szCs w:val="18"/>
              </w:rPr>
              <w:t>”,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Âfâk-ı Irak</w:t>
            </w:r>
            <w:r>
              <w:rPr>
                <w:rFonts w:cs="Verdana" w:ascii="Verdana" w:hAnsi="Verdana"/>
                <w:sz w:val="18"/>
                <w:szCs w:val="18"/>
              </w:rPr>
              <w:t>” adlı kitapları var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p Şahabettin’in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Hac Yolund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” adlı eseri 19. yüzyıla kadar gezi yazısı tü- ründe pek birikimi olmayan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ürk edebiyatı</w:t>
            </w:r>
            <w:r>
              <w:rPr>
                <w:rFonts w:cs="Verdana" w:ascii="Verdana" w:hAnsi="Verdana"/>
                <w:sz w:val="18"/>
                <w:szCs w:val="18"/>
              </w:rPr>
              <w:t>na kazandırılmış önemli bir yapıttır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Cenap Şahabettin’in “</w:t>
            </w:r>
            <w:r>
              <w:rPr>
                <w:rStyle w:val="StrongEmphasis"/>
                <w:rFonts w:cs="Verdana" w:ascii="Verdana" w:hAnsi="Verdana"/>
                <w:color w:val="333333"/>
                <w:sz w:val="17"/>
                <w:szCs w:val="17"/>
              </w:rPr>
              <w:t>Avrupa Mektupları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” adlı kitabı, 1917-1918 yılları arasında Tasvir-i Efkâr gazetesi adına yaptığı Avrupa gezisi gözlemlerini içerir. Cenap Şahabettin’in gezi türünde değerlendirilebilecek diğer bir eseri ise “</w:t>
            </w:r>
            <w:r>
              <w:rPr>
                <w:rStyle w:val="StrongEmphasis"/>
                <w:rFonts w:cs="Verdana" w:ascii="Verdana" w:hAnsi="Verdana"/>
                <w:color w:val="333333"/>
                <w:sz w:val="17"/>
                <w:szCs w:val="17"/>
              </w:rPr>
              <w:t>Âfâk-ı lrak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”tır. Sanatçı, bu eserinde, Cemal Paşa’nın davetlisi olarak bulunduğu Irak ve Suriye hakkındaki izlenimlerini kaleme almıştı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color w:val="333333"/>
                <w:sz w:val="17"/>
                <w:szCs w:val="17"/>
              </w:rPr>
            </w:pPr>
            <w:r>
              <w:rPr>
                <w:rFonts w:cs="TTE19163A8t00" w:ascii="TTE19163A8t00" w:hAnsi="TTE19163A8t00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ÖLÜM I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lçme-Değerlendir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rs kitabından konuya ilişkin ölçme değerlendirme soruları cevaplanacak. 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ınıf dilve anlatım Yöntemiyle ilişkilidi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Aslı DEMİRE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Okul Müdür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TE19163A8t00">
    <w:charset w:val="a2"/>
    <w:family w:val="auto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30:00Z</dcterms:created>
  <dc:creator>pc</dc:creator>
  <dc:description/>
  <cp:keywords/>
  <dc:language>en-US</dc:language>
  <cp:lastModifiedBy>yusuff</cp:lastModifiedBy>
  <dcterms:modified xsi:type="dcterms:W3CDTF">2009-11-03T19:31:00Z</dcterms:modified>
  <cp:revision>4</cp:revision>
  <dc:subject/>
  <dc:title>DERS PLANI                        </dc:title>
</cp:coreProperties>
</file>