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ÖLÜM I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nıf / Oku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11. SINIFLAR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TÜRK EDEBİYA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II. ÜNİTE SERVET-İ FÜNUN EDEBİYATI VE FECR-İ ATİ TOPLULUĞ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cr-i Ati Topluluğu ve Şiiri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ÖLÜM II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Öğrenci Kazanımları/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Hedef ve Davranışl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r-i Ati Topluluğu’nu Kavrama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Fecr-i Âtî topluluğunun oluşmasını hazırlayan sosyal siyasî ve kültürel sebepler olup olmadığını belirler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Fecr-i Ati Beyannamesi’nin altında imzası olan şair ve yazarların isimlerini araştırır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Fecr-i Ati sanatçılarının hangi alanlarda eser verdiklerini ve eser vermek istediklerini belirler. 4.Fecr-i Ati şair ve yazarlarının Millî Edebiyat Dönemi ve sonrasında farklı gruplar içinde ve farklı etkinliklerde tanınıp tanınmadıklarını tartışır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b/>
                <w:sz w:val="18"/>
                <w:szCs w:val="18"/>
              </w:rPr>
              <w:t>Fecr-i Ati topluluğunun şiirlerini kavrama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Şiirde ahengi sağlayan ögeleri belirler, bunları Edebiyat-ı Cedide şiirleriyle karşılaştırır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Şiir dilinin özelliklerini belirler, bunları Edebiyat-ı Cedide şiirleriyle karşılaştırır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Şiiri yapı bakımından inceler, şiirin yapısına özgü özelliklerle ahenk ve söyleyiş biçimi arasında ilişki kurar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Şiirin temasını bulur. Şiirde gizemciliği (Sembolizm) düşündüren özellikler olup olmadığını araştırır/belirler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Şairin fikrî ve edebî yönü hakkında çıkarımlarda bulunur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Eserle şair arasındaki ilişkiyi belirler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Şiiri yorumla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Ünite Kav. ve Sembolleri/ Davranış Örüntüs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at ve edebiyat hareketlerinin kendilerinden önceki sanat ve edebiyat hareketleriyle ilişkisini ve sembolizm edebi akımının özelliklerini belirle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üvenlik Önlemleri (Varsa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tme-Öğrenme-Yöntem ve Teknikler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 Beyin fırtınası, Problem çözme, İnceleme, Uygulama, Araştırma, Örnek Olay İncelemesi, İş Birliğine Dayalı Öğrenme, Çoklu Zekâ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ullanılan Eğitim Teknolojileri Araç, Gereçler ve Kaynakç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Türkçe Sözlük-TDK. Yazım Kılavu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 Resimli Türk Edebiyatı Tarihi-Nihat Sami BANARLI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tme-Öğrenme Etkinlikleri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 Çek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r-i Ati Topluluğu deyince zihninizde ne canlanıyor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düle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 öğretmen olsaydınız Fecr-i Ati topluluğu ile ilgili olarak öğrencilerinize neler anlatırdınız sorusunun cevaplanması ile öğrencilerin konuya yönlendirilmesi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zden Geçir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imat ve Servet-i Fünun dönemi özelliklerinin gözden geçirilmesi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e Geçiş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b/>
                <w:sz w:val="18"/>
                <w:szCs w:val="18"/>
              </w:rPr>
              <w:t>Fecr-i Ati Topluluğu’nu inceleme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r-i Ati bir Türk edebi akımıdır. Akımın temelinde eskiyi yıkmak; yani o günkü anlamıyla batılı düşünce sisteminden kaynaklanan felsefeyi, edebiyata uygulamak yatıyordu. Fecr-i ati'nin kelime anlamı "geleceğin aydınlığı" demektir.</w:t>
            </w:r>
          </w:p>
          <w:p>
            <w:pPr>
              <w:pStyle w:val="Normal"/>
              <w:spacing w:lineRule="atLeas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r-i Ati'nin Edebiyat-ı Cedide’ye tepki olarak doğan bir akım olduğu savunulmuştur. Fecr-i Ati Batıdaki benzerlerinde olduğu gibi belli ilkeler çevresinde birleşen bir yazın topluluğu biçiminde ortaya çıkmıştır.</w:t>
            </w:r>
          </w:p>
          <w:p>
            <w:pPr>
              <w:pStyle w:val="Normal"/>
              <w:spacing w:lineRule="atLeas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Fecr-i Ati metinleri okunur.</w:t>
            </w:r>
          </w:p>
          <w:p>
            <w:pPr>
              <w:pStyle w:val="Normal"/>
              <w:spacing w:lineRule="atLeas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>Bu metinlerden ve araştırma sonuçlarından hareketle aşağıdaki sorular öğrencilere yöneltilir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*Fecr-i Ati </w:t>
            </w:r>
            <w:r>
              <w:rPr>
                <w:sz w:val="18"/>
                <w:szCs w:val="18"/>
              </w:rPr>
              <w:t>ne anlama geliyor?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Türk edebiyatının ilk edebi beyannamesi Fecriati Topluluğu’na mı aittir?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Fecr-i Ati Beyannamesi’nin altında imzası olan şair ve yazarların isimleri nelerdir?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Fecr-i Ati şair ve yazarlarının Millî Edebiyat Dönemi ve sonrasında farklı gruplar içinde ve farklı etkinliklerde tanınıp tanınmadıkları hakkında neler söyleyebilirsiniz?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Okuduğunuz metinlerden hareketle Fecriati sanatçılarının hangi alanlarda eserler verdiğini ve vermeyi hedeflediklerini söyleyiniz.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Fecriati şiirinde ahengi sağlayan ögeleri belirleyip, bunları Edebiyat-ı Cedide şiirleriyle karşılaştırınız.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Fecriati şiirinin dil özelliklerini belirleyip, bunları Edebiyat-ı Cedide şiirleriyle karşılaştırınız.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LAMA YORUMLAMA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r-i Ati Topluluğu’nun edebiyatımıza kazandırdıkları nelerdir?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bolizm akımının Fecr-i Ati Topluluğu’na etkilerinin açıklanması.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r-i Ati şiirinin yapı, tema, dil ve anlatım bakımından özelliklerinin belirlenmesi.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r-i Ati şiiriyle Tanzimat ve Servet-i Fünun şiirinin benzerlik ve farklılıklarının belirlenmesi.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96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 xml:space="preserve">DERS PLANI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ZE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cr-i Ati adını benimseyen topluluğun sanat anlayışı yayımladıkları bildiride yer alan şu düşüncede odaklaşır: "Sanat şahsi ve muhteremdir." Örnek olarak da şiirde simgeciler, öykü ve romanda Maupassant, tiyatroda İbsen alınır. Edebiyatımızda ilk bildiriyi (beyannameyi) yani Fecr-i Ati beyannamesini yayımlayan topluluktur.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r-i Ati Özellikler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ygusal ve romantik bir aşkı dile getirdiler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rçekten uzak tabiat tasvirleri yaptılar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ansız- sembolistlerinden etkilendiler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0"/>
              <w:rPr/>
            </w:pPr>
            <w:r>
              <w:rPr>
                <w:sz w:val="18"/>
                <w:szCs w:val="18"/>
              </w:rPr>
              <w:t xml:space="preserve">Edebiyatımızda ilk bildiriyi (beyannameyi) yani Fecr-i Ati beyannamesini yayımlayan topluluktur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rhangi bir yenilik getirememişlerdir. Serveti Fünun edebiyatının devamından öteye gidememişlerdir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rPr/>
            </w:pPr>
            <w:r>
              <w:rPr>
                <w:sz w:val="18"/>
                <w:szCs w:val="18"/>
              </w:rPr>
              <w:t>Tiyatro ile yakından ilgilenmişlerdir. Sanat şahsi ve muhteremdir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BÖLÜM III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lçme-Değerlendirm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137 ve 141’deki ölçme değerlendirme sorularının cevaplanmasıy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r-i Ati Topluluğu’nun ve şiirinin özellikleri, şiiri etkileyen akımlar ve eser yazar ilişkilerini kavramaları amaçlanır.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Dersin Diğer Derslerle İlişkis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ih Dersi ve 9. Sınıf Türk Edebiyatı Şiir İnceleme Yöntemiyle ilişkilidi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ın Uyg. İlişkin Açıklamal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Uygundu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Aslı DEMİREL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Türk Dili ve Edebiyatı Öğretmeni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Okul Müdürü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Arial">
    <w:altName w:val="Bold"/>
    <w:charset w:val="a2"/>
    <w:family w:val="swiss"/>
    <w:pitch w:val="default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2:40:00Z</dcterms:created>
  <dc:creator>CANDEMİR</dc:creator>
  <dc:description/>
  <cp:keywords/>
  <dc:language>en-US</dc:language>
  <cp:lastModifiedBy>Ç:İ</cp:lastModifiedBy>
  <cp:lastPrinted>2007-10-02T00:14:00Z</cp:lastPrinted>
  <dcterms:modified xsi:type="dcterms:W3CDTF">2009-10-31T12:40:00Z</dcterms:modified>
  <cp:revision>2</cp:revision>
  <dc:subject/>
  <dc:title>DERS PLANI                                                                                    2</dc:title>
</cp:coreProperties>
</file>