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2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ERS PLANI</w:t>
            </w:r>
            <w:r>
              <w:rPr/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 / Okul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1 .Sınıflar -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ÜRK EDEBİYA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EBİYATLA DÜŞÜNCE,SOSYAL VE SİYASİ HAYATIN İLİŞKİS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ebiyat,sosyal ve siyasi hayat ilişkis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ÖLÜM 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*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Edebiyat, sosyal ve siyasî hayat ilişkisini kavrama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.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debî metnin sosyal çevre ile ilişkisini açıklar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2.Sosyal hayatı belirleyen ögelerden kurmaca metinlerde nasıl yararlanıldığını belirler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3.Yazarın sosyal ve siyasî şartlardan nasıl etkilendiğini açıkla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4.Metinlerin, yazıldığı dönemin zihniyetiyle ilişkisini açıklar ve dönemin zihniyeti hakkında çıkarımlarda bulunur. </w:t>
            </w:r>
          </w:p>
          <w:p>
            <w:pPr>
              <w:pStyle w:val="GvdeMetni2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szCs w:val="18"/>
              </w:rPr>
              <w:t>5.Felsefede, sosyolojide ve psikolojide soyut olarak dile getirilen düşüncelerin edebî eserlerde insan yaşantısıyla birleşerek somutlaştığını sez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a düşünce, yan düşünce,  karakter, tip, bakış açısı, te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ru - cevap, Beyin fırtınası, Problem çözme, İnceleme, Uygulama, Araştırma, Örnek Olay İncelemesi, İş Birliğine Dayalı Öğrenme, Çoklu Ze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Eğitim Teknolojileri   Araç, Gereçler ve Kaynakç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11. SINIF TÜRK EDEBİYATI MEB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yat, edebiyatla sosyal hayatın ilişkisi nedir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debi eserlerin yazıldığı dönemin tarihi gerçekliğini nasıl yansıtır? 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imizde edebiyatla sosyal hayatın ilişkisini işleyeceğiz. Edebi eserin toplumdan etkilendiğini göreceğiz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ebiyatla sosyal hayatın ilişkisini gözden geçiireceğiz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zı edebi eserlerin isimleri verilerek bunların toplum üzerine etkileri buldurulacak. Buradan hareketle edebi eserlerin toplumu etkilediği de toplumdan etkilendiği de buldurulacak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İzledikleri bir dizi veya filmini ele aldığı dönemin sosyal  ve siyasi hayata ilişkisi açısından değerlendirmeler istenecek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Yol Ayrımı” romanında ele alınan tarihi dönemin zihniyeti hakkında çıkarımlarda bulundurulacak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üzel sanatlar ve edebiyatın, düşünce hayatı sosyal ve siyasi hayatla ilişkisi yorumlatılacak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debiyat-sosyal hayat, edebiyat-düşünce hayatı ve edebiyat-siyasi hayat arasındaki ilişkiyi arkadaşlarıyla paylaştırılacak. 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19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</w:t>
      </w:r>
      <w:r>
        <w:rPr/>
        <w:tab/>
        <w:tab/>
        <w:tab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21"/>
      </w:tblGrid>
      <w:tr>
        <w:trPr>
          <w:trHeight w:val="8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Yol Ayrımı ve Serbest Fırka Hatıraları adlı metinler yapı,tema,dil ve anlatım açısından hangi ortak özellikler göstermektedir.”  defterlerine yazdırılacak, arkadaşlarıyla paylaşacakla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BÖLÜM I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lçme-Değerlendirm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ayfa 11’deki ölçme değerlendirme sorularının cevaplanacak.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sınıf Türk Edebiyatı dersi 1.ünite “Güzel Sanatlar İçinde Edebiyatın Yeri”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Aslı DEMİRE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Uygundur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">
    <w:name w:val=" Char Char"/>
    <w:basedOn w:val="VarsaylanParagrafYazTipi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52:00Z</dcterms:created>
  <dc:creator>CANDEMİR</dc:creator>
  <dc:description/>
  <cp:keywords/>
  <dc:language>en-US</dc:language>
  <cp:lastModifiedBy>Ç:İ</cp:lastModifiedBy>
  <cp:lastPrinted>2007-10-02T00:14:00Z</cp:lastPrinted>
  <dcterms:modified xsi:type="dcterms:W3CDTF">2009-10-31T11:52:00Z</dcterms:modified>
  <cp:revision>2</cp:revision>
  <dc:subject/>
  <dc:title>DERS PLANI                                                                                    2</dc:title>
</cp:coreProperties>
</file>