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T.C.</w:t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  <w:szCs w:val="20"/>
        </w:rPr>
        <w:t xml:space="preserve">………… </w:t>
      </w:r>
      <w:r>
        <w:rPr>
          <w:b/>
          <w:bCs/>
          <w:color w:val="000000"/>
          <w:sz w:val="20"/>
          <w:szCs w:val="20"/>
        </w:rPr>
        <w:t>VALİLİĞİ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009–2010 EĞİTİM ÖĞRETİM YILI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……………………………………</w:t>
      </w:r>
      <w:r>
        <w:rPr>
          <w:b/>
          <w:bCs/>
          <w:color w:val="000000"/>
          <w:sz w:val="20"/>
          <w:szCs w:val="20"/>
        </w:rPr>
        <w:t>. ANADOLU LİSESİ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4 KASIM ÖĞRETMEN GÜNÜ KUTLAMA PROGRAMI</w:t>
      </w:r>
    </w:p>
    <w:p>
      <w:pPr>
        <w:pStyle w:val="Normal"/>
        <w:jc w:val="center"/>
        <w:rPr>
          <w:color w:val="000000"/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www.edebiyatogretmeni.net</w:t>
        </w:r>
      </w:hyperlink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Sayın Okul Müdürüm, Değerli Öğretmenlerim ve Sevgili Öğrenci Arkadaşlarım,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24 Kasım Öğretmenler Günü’nü kutlamak üzere burada toplanmış bulunuyoruz.</w:t>
      </w:r>
    </w:p>
    <w:p>
      <w:pPr>
        <w:pStyle w:val="Normal"/>
        <w:ind w:left="708" w:hanging="0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</w:rPr>
        <w:br/>
      </w:r>
      <w:r>
        <w:rPr>
          <w:b/>
          <w:color w:val="000000"/>
          <w:sz w:val="20"/>
          <w:szCs w:val="20"/>
          <w:u w:val="single"/>
        </w:rPr>
        <w:t>Kutlama programını arz ediyorum.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aygı duruşu ve İstiklal Marşı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Günün anlam ve önemini anlatan konuşma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Atatürk’ün öğretmenlere hitabı ile ilgili video gösterimi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“</w:t>
      </w:r>
      <w:r>
        <w:rPr>
          <w:b/>
          <w:color w:val="000000"/>
          <w:sz w:val="20"/>
          <w:szCs w:val="20"/>
        </w:rPr>
        <w:t>Öğretmen” adlı şiirin okunması. (şair: Fazıl Hüsnü Dağlarca)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Bir öğretmenin annesine yazdığı şiirin video gösterimi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“</w:t>
      </w:r>
      <w:r>
        <w:rPr>
          <w:b/>
          <w:color w:val="000000"/>
          <w:sz w:val="20"/>
          <w:szCs w:val="20"/>
        </w:rPr>
        <w:t>Köy öğretmenleri” adlı şiirin okunması (şair: Cahit Külebi)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Şehit öğretmenlerle ilgili videonun gösterimi.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Cumhuriyetin ilk yıllarındaki öğretmen ve öğrencilerle ilgili videonun gösterimi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Bir dünya kurmuştuk belki </w:t>
        <w:br/>
        <w:t>Dört köşe bir oda içinde biz,</w:t>
        <w:br/>
        <w:t>En güzel anılarımızı orada yazmıştık defterlerimize,</w:t>
        <w:br/>
        <w:t>Hayatta en hakiki mürşidin</w:t>
        <w:br/>
        <w:t>ilim ve fen olduğunu sizden öğrenmiştik ilk önce,</w:t>
        <w:br/>
        <w:t>Sıralarca dizilip</w:t>
        <w:br/>
        <w:t xml:space="preserve">sürelerce sizi dinleyişimizde bir maksadımız vardı elbet, </w:t>
        <w:br/>
        <w:t>Biz bilmiyorduk belki…</w:t>
        <w:br/>
        <w:br/>
        <w:t>Adınızı pek söyleyemedim ama</w:t>
        <w:br/>
        <w:t>Öğretmenim demek daha hoş geliyordu</w:t>
        <w:br/>
        <w:t>“öğretmenim”</w:t>
        <w:br/>
        <w:t xml:space="preserve">garip şimdi </w:t>
        <w:br/>
        <w:t>“belki” dediğim maksatlarımızı,</w:t>
        <w:br/>
        <w:t>Yavaş yavaş anlamaya başladım belki.</w:t>
        <w:br/>
        <w:t>Öğretmenim dediğim sırdaşım,</w:t>
        <w:br/>
        <w:t xml:space="preserve">Kimi zaman arkadaşım ve senelerce </w:t>
        <w:br/>
        <w:t>Konuştuğum, yazdığım</w:t>
        <w:br/>
        <w:t xml:space="preserve">ya da okuduğum her yazıda </w:t>
        <w:br/>
        <w:t>Her adımımda varolduğumu anımsadığım</w:t>
        <w:br/>
        <w:t>öğretmenim…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izleri cumhuriyetimizin kurucusu Ulu Önder Mustafa Kemal Atatürk, silah arkadaşları ve tüm eğitim şehitlerimiz için bir dakikalık saygı duruşuna ve ardından İstiklal Marşı’mızı söylemeye davet ediyorum.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br/>
      </w:r>
    </w:p>
    <w:p>
      <w:pPr>
        <w:sectPr>
          <w:footerReference w:type="default" r:id="rId3"/>
          <w:type w:val="nextPage"/>
          <w:pgSz w:w="11906" w:h="16838"/>
          <w:pgMar w:left="1417" w:right="566" w:gutter="0" w:header="0" w:top="36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azen ölüler yurdu korur, bazı da sağlar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öz nuru karışmazsa şahadet kanı ağla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Yoksulluğun ufkunda erirken bile mağru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0"/>
          <w:szCs w:val="20"/>
        </w:rPr>
        <w:t>Sensin o hazin nûr, o derin nûr, o büyük nû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Hoşnutsun, eğilmiş okuyorsun, yazıyorsun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y terli alın, ey güneşin öptüğü insa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Şöhret aramaz, şân aramaz, nâm aramazsın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emiyetin omzunda da yokmuş kadar azsı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İlmin sesi haykırmaz: İlim şarlatan olmaz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0"/>
          <w:szCs w:val="20"/>
        </w:rPr>
        <w:t>Sessiz de seven yoksa vatanlar vatan olmaz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en yurdunu haykırmayarak gizli seversin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almışsa eğer, ömrümü Tanrı’m sana versin...</w:t>
      </w:r>
    </w:p>
    <w:p>
      <w:pPr>
        <w:sectPr>
          <w:type w:val="continuous"/>
          <w:pgSz w:w="11906" w:h="16838"/>
          <w:pgMar w:left="1417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Günün anlam ve önemini belirten konuşmayı yapmak üzere Edebiyat Öğretmeni ………………….. kürsüye davet ediyorum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br/>
        <w:t>Öğretmenler; yeni nesli Cumhuriyetin fedakâr öğretmen ve eğitimcileri sizler yetiştireceksiniz</w:t>
      </w:r>
      <w:r>
        <w:rPr>
          <w:color w:val="000000"/>
          <w:sz w:val="20"/>
          <w:szCs w:val="20"/>
        </w:rPr>
        <w:drawing>
          <wp:inline distT="0" distB="0" distL="0" distR="0">
            <wp:extent cx="57150" cy="844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9" t="-420" r="-62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yeni nesil</w:t>
      </w:r>
      <w:r>
        <w:rPr>
          <w:color w:val="000000"/>
          <w:sz w:val="20"/>
          <w:szCs w:val="20"/>
        </w:rPr>
        <w:drawing>
          <wp:inline distT="0" distB="0" distL="0" distR="0">
            <wp:extent cx="57150" cy="844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9" t="-420" r="-62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sizin eseriniz olacaktır. Eserin kıymeti</w:t>
      </w:r>
      <w:r>
        <w:rPr>
          <w:color w:val="000000"/>
          <w:sz w:val="20"/>
          <w:szCs w:val="20"/>
        </w:rPr>
        <w:drawing>
          <wp:inline distT="0" distB="0" distL="0" distR="0">
            <wp:extent cx="57150" cy="844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9" t="-420" r="-62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sizin becerinizin ve fedakârlığınızın derecesiyle orantılı olacaktır. Cumhuriyet: fikren</w:t>
      </w:r>
      <w:r>
        <w:rPr>
          <w:color w:val="000000"/>
          <w:sz w:val="20"/>
          <w:szCs w:val="20"/>
        </w:rPr>
        <w:drawing>
          <wp:inline distT="0" distB="0" distL="0" distR="0">
            <wp:extent cx="57150" cy="844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9" t="-420" r="-62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ilmen</w:t>
      </w:r>
      <w:r>
        <w:rPr>
          <w:color w:val="000000"/>
          <w:sz w:val="20"/>
          <w:szCs w:val="20"/>
        </w:rPr>
        <w:drawing>
          <wp:inline distT="0" distB="0" distL="0" distR="0">
            <wp:extent cx="57150" cy="844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9" t="-420" r="-62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fennen</w:t>
      </w:r>
      <w:r>
        <w:rPr>
          <w:color w:val="000000"/>
          <w:sz w:val="20"/>
          <w:szCs w:val="20"/>
        </w:rPr>
        <w:drawing>
          <wp:inline distT="0" distB="0" distL="0" distR="0">
            <wp:extent cx="57150" cy="844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9" t="-420" r="-62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bedenen kuvvetli ve yüksek karakterli muhafızlar ister. Yeni nesli</w:t>
      </w:r>
      <w:r>
        <w:rPr>
          <w:color w:val="000000"/>
          <w:sz w:val="20"/>
          <w:szCs w:val="20"/>
        </w:rPr>
        <w:drawing>
          <wp:inline distT="0" distB="0" distL="0" distR="0">
            <wp:extent cx="57150" cy="844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29" t="-420" r="-62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bu özellik ve yetenekte yetiştirmek sizin elinizdedir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Atatürk’ün Öğretmenlere Hitabı ile İlgili Video Gösterimi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br/>
        <w:t xml:space="preserve">Ve bu son fırçada benden </w:t>
        <w:br/>
        <w:t>İşte bende size söylüyorum öğretmenim;</w:t>
        <w:br/>
        <w:t>Yüzyıllar sonrasından sesleniyorum size</w:t>
        <w:br/>
        <w:t>Görün kıvanç duyun eserlerinizle</w:t>
        <w:br/>
        <w:t>Biz, işte yeni nesil, işte sizin eserleriniz</w:t>
        <w:br/>
        <w:t xml:space="preserve">İşte yıkılmaz, sarsılmaz evleriniz </w:t>
        <w:br/>
        <w:t xml:space="preserve">Öpüyorlar yine bir 24 Kasımda </w:t>
        <w:br/>
        <w:t>Kitap kokan, şevkat kokan ellerinizden</w:t>
        <w:br/>
        <w:t xml:space="preserve">Ve sesleniyorum size canım öğretmenim </w:t>
        <w:br/>
        <w:t>İşte yeni nesil işte sizin eseriniz. . 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“</w:t>
      </w:r>
      <w:r>
        <w:rPr>
          <w:b/>
          <w:color w:val="000000"/>
          <w:sz w:val="20"/>
          <w:szCs w:val="20"/>
        </w:rPr>
        <w:t>Öğretmen” şiirinin okunması için ………………………’ ü kürsüye davet ediyorum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Ve uyandım rüyamdan </w:t>
        <w:br/>
        <w:t>Tualime son bir fırça vurdum</w:t>
        <w:br/>
        <w:t>Kalkıp sıcak yatağımdan</w:t>
        <w:br/>
        <w:t>Ve o son fırçada sevgiye boyadım gözlerinizi öğretmenim</w:t>
        <w:br/>
        <w:t>Alev alev ısıttım ellerinizi</w:t>
        <w:br/>
        <w:t>Yeniden yazdım sözlerinizi;</w:t>
        <w:br/>
        <w:t>Çocuklarım ben sizlere yüzyıllar öncesinden, yüzyıllar sonrasından sesleniyorum,</w:t>
        <w:br/>
        <w:t>Yürüyün kendi doğrularınızı yitirmeden,</w:t>
        <w:br/>
        <w:t>Hiç boyun eğmeden yürüyün hayatta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Bir öğretmenin annesine yazdığı şiirin video gösterimi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Göklerden aldığım yıldızları dererim buket buket </w:t>
        <w:br/>
        <w:t>Ve bakarım gözlerine,</w:t>
        <w:br/>
        <w:t>İster Ege mavisi, ister Akdeniz yeşilinde olsun</w:t>
        <w:br/>
        <w:t>Bakarım o parlak ışıl ışıl gözlerine</w:t>
        <w:br/>
        <w:t xml:space="preserve">Alfabenin "A" sında, </w:t>
        <w:br/>
        <w:t>Minik ellerimdeki kalemimde başladı hikâyemiz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“</w:t>
      </w:r>
      <w:r>
        <w:rPr>
          <w:b/>
          <w:color w:val="000000"/>
          <w:sz w:val="20"/>
          <w:szCs w:val="20"/>
        </w:rPr>
        <w:t>Köy Öğretmenleri” adlı şiirin okunması için ………………….. kürsüye davet ediyorum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Çoksunuz öğretmenim çoksunuz.</w:t>
        <w:br/>
        <w:t>Gökte yıldız kadar çoksunuz.</w:t>
        <w:br/>
        <w:t>Karanlığı delmiş gözleriniz.</w:t>
        <w:br/>
        <w:t>Işık olmuşsunuz...</w:t>
        <w:br/>
        <w:t>Çoksunuz öğretmenim çoksunuz.</w:t>
        <w:br/>
        <w:t>İlk dersinizi Atatürk’ten almışsınız</w:t>
        <w:br/>
        <w:t>Kara tahta başında resmini gördükçe</w:t>
        <w:br/>
        <w:t>Çoğalmış çoğalmışsınız...</w:t>
        <w:br/>
        <w:t>Çoksunuz öğretmenim çoksunuz.</w:t>
        <w:br/>
        <w:t>Bazen pusuya düşürülüp,hedef olmuşsunuz.</w:t>
        <w:br/>
        <w:t>Silahlar kusmuş üstünüze..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Şehit Öğretmenlerle ilgili videonun gösterimi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ir köy okulunu ziyaretinde, ders vermekte olan genç bir öğretmenin sınıfına girdiği zaman, öğretmenin, yerini kendisine bırakması üzerine söyledikleri:</w:t>
        <w:br/>
        <w:t>- Hayır yerinize oturunuz ve dersinize devam ediniz! Eğer izin verirseniz, biz de sizden istifade etmek isteriz. Sınıfa girdiği zaman Cumhurbaşkanı bile, öğretmenden sonra gelir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Atatürk’ün Cumhuriyetin ilk yıllarındaki öğretmen ve öğrencilerle ilgili videosunun gösterimi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417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</w:rPr>
        <w:t>24 Kasım Öğretmenler Günü münasebetiyle düzenlemiş olduğumuz kutlama programı burada sona ermiştir. Hepinize teşekkür ederiz.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KUTLAMA KOMİSYONU ÜYELERİ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Özgür AKIN                                                                                                    ……………….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Türk Dili ve Ed. Öğrt.</w:t>
        <w:tab/>
        <w:tab/>
        <w:tab/>
        <w:tab/>
        <w:tab/>
        <w:tab/>
        <w:t xml:space="preserve">        Türk Dili ve Ed. Öğrt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…………………                            …………………………                   ………………………</w:t>
      </w:r>
      <w:r>
        <w:rPr>
          <w:b/>
          <w:color w:val="000000"/>
          <w:sz w:val="20"/>
          <w:szCs w:val="20"/>
        </w:rPr>
        <w:t>..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Resim Öğrt.</w:t>
        <w:tab/>
        <w:tab/>
        <w:tab/>
        <w:t>Müzik Öğrt.                                      Beden Eğt. Öğrt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UYGUNDUR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…</w:t>
      </w:r>
      <w:r>
        <w:rPr>
          <w:b/>
          <w:color w:val="000000"/>
          <w:sz w:val="20"/>
          <w:szCs w:val="20"/>
        </w:rPr>
        <w:t>/11/2009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………………</w:t>
      </w:r>
      <w:r>
        <w:rPr>
          <w:b/>
          <w:color w:val="000000"/>
          <w:sz w:val="20"/>
          <w:szCs w:val="20"/>
        </w:rPr>
        <w:t>..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kul Müdürü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</w:rPr>
        <w:t>ÖĞRETMEN</w:t>
      </w:r>
      <w:r>
        <w:rPr>
          <w:color w:val="000000"/>
          <w:sz w:val="20"/>
          <w:szCs w:val="20"/>
        </w:rPr>
        <w:br/>
        <w:br/>
        <w:t xml:space="preserve">A'dan başlar aydınlık, </w:t>
        <w:br/>
        <w:t>Bir taş koyar bütün yapılarda temele öğretmen.</w:t>
        <w:br/>
        <w:t>Soluğudur düşüncenin buğdaydan yalaza dek</w:t>
        <w:br/>
        <w:t>Yeryüzünde ne varsa ondan gelmedir,</w:t>
        <w:br/>
        <w:t>Yeryüzü ile el ele öğretmen</w:t>
        <w:br/>
        <w:br/>
        <w:t>Göz gözdür o, uzakları görürüz</w:t>
        <w:br/>
        <w:t>Ağızdır o, türkü söyleriz haykırırız günlerden.</w:t>
        <w:br/>
        <w:t>Ulaşırız erdem üstüne, gelecekler üstüne biz hep</w:t>
        <w:br/>
        <w:t>Çizer büyük değirmisini</w:t>
        <w:br/>
        <w:t>Uç olur da gergele öğretmen.</w:t>
        <w:br/>
        <w:br/>
        <w:t>Hey hey, burası bir dağ köyü, kurda kuşa</w:t>
        <w:br/>
        <w:t>Bırakılmış göğün kıyısına bırakılmış</w:t>
        <w:br/>
        <w:t>83 toprak ev, 83 acı duman,</w:t>
        <w:br/>
        <w:t>Çoluğuyla, çocuğuyla 415 karanlık</w:t>
        <w:br/>
        <w:t>Kurtulacağız, el ayak kurtulacağız,</w:t>
        <w:br/>
        <w:t>Bir okul yapıla, bir gele öğretmen.</w:t>
        <w:br/>
        <w:br/>
        <w:t xml:space="preserve">Bir ışık, bir ışık daha, </w:t>
        <w:br/>
        <w:t>Gecelerin içindeki ejderlerle dövüşür</w:t>
        <w:br/>
        <w:t>Nice istemeseler de, nice önleseler de,</w:t>
        <w:br/>
        <w:t>Uyandırır toplumunu</w:t>
        <w:br/>
        <w:t>İyiye, doğruya, güzele öğretmen.</w:t>
        <w:br/>
        <w:br/>
        <w:t>Fazıl Hüsnü DAĞLARCA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color w:val="000000"/>
          <w:kern w:val="2"/>
          <w:sz w:val="20"/>
          <w:szCs w:val="20"/>
        </w:rPr>
      </w:pPr>
      <w:r>
        <w:rPr>
          <w:b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color w:val="000000"/>
          <w:kern w:val="2"/>
          <w:sz w:val="20"/>
          <w:szCs w:val="20"/>
        </w:rPr>
      </w:pPr>
      <w:r>
        <w:rPr>
          <w:b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color w:val="000000"/>
          <w:kern w:val="2"/>
          <w:sz w:val="20"/>
          <w:szCs w:val="20"/>
        </w:rPr>
      </w:pPr>
      <w:r>
        <w:rPr>
          <w:b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color w:val="000000"/>
          <w:kern w:val="2"/>
          <w:sz w:val="20"/>
          <w:szCs w:val="20"/>
        </w:rPr>
      </w:pPr>
      <w:r>
        <w:rPr>
          <w:b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color w:val="000000"/>
          <w:kern w:val="2"/>
          <w:sz w:val="20"/>
          <w:szCs w:val="20"/>
        </w:rPr>
      </w:pPr>
      <w:r>
        <w:rPr>
          <w:b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color w:val="000000"/>
          <w:kern w:val="2"/>
          <w:sz w:val="20"/>
          <w:szCs w:val="20"/>
        </w:rPr>
      </w:pPr>
      <w:r>
        <w:rPr>
          <w:b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color w:val="000000"/>
          <w:kern w:val="2"/>
          <w:sz w:val="20"/>
          <w:szCs w:val="20"/>
        </w:rPr>
      </w:pPr>
      <w:r>
        <w:rPr>
          <w:b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color w:val="000000"/>
          <w:kern w:val="2"/>
          <w:sz w:val="20"/>
          <w:szCs w:val="20"/>
        </w:rPr>
      </w:pPr>
      <w:r>
        <w:rPr>
          <w:b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color w:val="000000"/>
          <w:kern w:val="2"/>
          <w:sz w:val="20"/>
          <w:szCs w:val="20"/>
        </w:rPr>
      </w:pPr>
      <w:r>
        <w:rPr>
          <w:b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color w:val="000000"/>
          <w:kern w:val="2"/>
          <w:sz w:val="20"/>
          <w:szCs w:val="20"/>
        </w:rPr>
      </w:pPr>
      <w:r>
        <w:rPr>
          <w:b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color w:val="000000"/>
          <w:kern w:val="2"/>
          <w:sz w:val="20"/>
          <w:szCs w:val="20"/>
        </w:rPr>
      </w:pPr>
      <w:r>
        <w:rPr>
          <w:b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color w:val="000000"/>
          <w:kern w:val="2"/>
          <w:sz w:val="20"/>
          <w:szCs w:val="20"/>
        </w:rPr>
      </w:pPr>
      <w:r>
        <w:rPr>
          <w:b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color w:val="000000"/>
          <w:kern w:val="2"/>
          <w:sz w:val="20"/>
          <w:szCs w:val="20"/>
        </w:rPr>
      </w:pPr>
      <w:r>
        <w:rPr>
          <w:b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color w:val="000000"/>
          <w:kern w:val="2"/>
          <w:sz w:val="20"/>
          <w:szCs w:val="20"/>
        </w:rPr>
      </w:pPr>
      <w:r>
        <w:rPr>
          <w:b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color w:val="000000"/>
          <w:kern w:val="2"/>
          <w:sz w:val="20"/>
          <w:szCs w:val="20"/>
        </w:rPr>
      </w:pPr>
      <w:r>
        <w:rPr>
          <w:b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color w:val="000000"/>
          <w:kern w:val="2"/>
          <w:sz w:val="20"/>
          <w:szCs w:val="20"/>
        </w:rPr>
      </w:pPr>
      <w:r>
        <w:rPr>
          <w:b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color w:val="000000"/>
          <w:kern w:val="2"/>
          <w:sz w:val="20"/>
          <w:szCs w:val="20"/>
        </w:rPr>
      </w:pPr>
      <w:r>
        <w:rPr>
          <w:b/>
          <w:bCs/>
          <w:color w:val="000000"/>
          <w:kern w:val="2"/>
          <w:sz w:val="20"/>
          <w:szCs w:val="20"/>
        </w:rPr>
        <w:t>KÖY ÖĞRETMENLERİ</w:t>
      </w:r>
    </w:p>
    <w:p>
      <w:pPr>
        <w:pStyle w:val="Normal"/>
        <w:spacing w:before="280" w:after="280"/>
        <w:rPr/>
      </w:pPr>
      <w:r>
        <w:rPr>
          <w:color w:val="000000"/>
          <w:sz w:val="20"/>
          <w:szCs w:val="20"/>
        </w:rPr>
        <w:t>Yurdumuz uçsuz bucaksız,</w:t>
        <w:br/>
        <w:t>Gökte yıldız kadar köylerimiz var.</w:t>
        <w:br/>
        <w:t>Ama uzak, ama harap, ama garipsi..</w:t>
        <w:br/>
        <w:t>Alın benim gönlümden de o kadar.</w:t>
        <w:br/>
        <w:br/>
        <w:t>Uzak köylerimizde kuşlar gibi</w:t>
        <w:br/>
        <w:t>Her sabah çocuklar size uçar.</w:t>
        <w:br/>
        <w:t>Ama küçük, ama büyüyen, ama güleç...</w:t>
        <w:br/>
        <w:t>Alın benim gönlümden de o kadar.</w:t>
        <w:br/>
        <w:br/>
        <w:t>Siz kara göklerin yıldızları,</w:t>
        <w:br/>
        <w:t>Işıtın yurdumuzu sabaha kadar!</w:t>
        <w:br/>
        <w:t>Ama düşe kalka, ama yiğit, ama umutlu..</w:t>
        <w:br/>
        <w:t>Alın benim gönlümden de o kadar.</w:t>
        <w:br/>
        <w:br/>
        <w:t>II</w:t>
        <w:br/>
        <w:br/>
        <w:t>Çemişkezek'te, Patnos'ta, Malazgirt'te doğanlar!</w:t>
        <w:br/>
        <w:t>Malazgirt'e, Çemişkezek'e, Patnos'a gitmezseniz,</w:t>
        <w:br/>
        <w:t>Çocuklarınız öksüz kalır, yetim kalır,</w:t>
        <w:br/>
        <w:t>Köylere ışık iletmezseniz.</w:t>
        <w:br/>
        <w:br/>
        <w:t>Dağlara, vadilere, ovalara</w:t>
        <w:br/>
        <w:t>Tesbihler gibi saçılmış köyler,</w:t>
        <w:br/>
        <w:t>Rüzgara karşı bir bayrak,</w:t>
        <w:br/>
        <w:t>Sevinçle türküsünü söyler.</w:t>
        <w:br/>
        <w:br/>
        <w:t>Sevinçle türküsünü söyler</w:t>
        <w:br/>
        <w:t>Bir idare lambası küçük, solgun.</w:t>
        <w:br/>
        <w:t>En azından üç yüz pare dam</w:t>
        <w:br/>
        <w:t>Umudu en azından üç yüz çocuğun.</w:t>
        <w:br/>
        <w:br/>
        <w:t>Ve onlar saçları uzamış,</w:t>
        <w:br/>
        <w:t>Çatlak ellerinde çıkınları,</w:t>
        <w:br/>
        <w:t>Üç saat, dört saat ötelerden</w:t>
        <w:br/>
        <w:t>Yorgundur, sessizdir akınları.</w:t>
        <w:br/>
        <w:br/>
        <w:t>Ve onlar, yıldızlar gibi</w:t>
        <w:br/>
        <w:t>Gözleri ışıl ışıl yananlar.</w:t>
        <w:br/>
        <w:t>Oyuncak için değil, kâğıt, kalem</w:t>
        <w:br/>
        <w:t>Kitap için gizlice ağlayanlar.</w:t>
        <w:br/>
        <w:br/>
        <w:t>Ve onlar âşıktan bilya,</w:t>
        <w:br/>
        <w:t>Sopadan at yapanlar.</w:t>
        <w:br/>
        <w:t>Kurt yavruları gibi, kuzular gibi</w:t>
        <w:br/>
        <w:t>Dağ başlarını çınlatanlar.</w:t>
        <w:br/>
        <w:t>........</w:t>
        <w:br/>
        <w:br/>
        <w:t>Çemişkezek'te, Patnos'ta, Malazgirt’te doğanlar,</w:t>
        <w:br/>
        <w:t>Bütün bunları düşünmelisiniz.</w:t>
        <w:br/>
        <w:t>Yüce ırmaklar gibi sessiz, sürekli</w:t>
        <w:br/>
        <w:t>Kağnılarla, arabalarla, kamyonlarla</w:t>
        <w:br/>
        <w:t>Akıp köylere gitmelisiniz!</w:t>
        <w:br/>
        <w:br/>
        <w:t>Yurdumuza ışık iletmelisiniz..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Cahit KÜLEBİ</w:t>
      </w:r>
    </w:p>
    <w:sectPr>
      <w:type w:val="continuous"/>
      <w:pgSz w:w="11906" w:h="16838"/>
      <w:pgMar w:left="1417" w:right="566" w:gutter="0" w:header="0" w:top="360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64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DCCD9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4:14:00Z</dcterms:created>
  <dc:creator>xxxx</dc:creator>
  <dc:description/>
  <cp:keywords/>
  <dc:language>en-US</dc:language>
  <cp:lastModifiedBy>yusuff</cp:lastModifiedBy>
  <cp:lastPrinted>2009-11-03T14:11:00Z</cp:lastPrinted>
  <dcterms:modified xsi:type="dcterms:W3CDTF">2009-11-12T14:14:00Z</dcterms:modified>
  <cp:revision>2</cp:revision>
  <dc:subject/>
  <dc:title>Cumhuriyet bayramı kutlama programı</dc:title>
</cp:coreProperties>
</file>