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TATÜRKÇÜLÜK KONULARI              </w:t>
      </w:r>
      <w:hyperlink r:id="rId2">
        <w:r>
          <w:rPr>
            <w:rStyle w:val="InternetLink"/>
            <w:rFonts w:cs="Verdana" w:ascii="Verdana" w:hAnsi="Verdana"/>
            <w:b/>
            <w:bCs/>
          </w:rPr>
          <w:t>www.edebiyatogretmeni.net</w:t>
        </w:r>
      </w:hyperlink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spacing w:lineRule="atLeast" w:line="20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4"/>
        <w:gridCol w:w="3466"/>
        <w:gridCol w:w="1071"/>
        <w:gridCol w:w="3779"/>
        <w:gridCol w:w="238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LÜK KONUSU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KAZANIMLAR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BİRLİKTE İŞLENECEK ÜNİTE VE ÜNİTE KONUSU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ÇIKLAMALAR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DE YER ALAN TEMEL FİKİRLERİ KAPSAYAN BAZI KONUL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ürk di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atürk’ün Türk diliyle ilgili görüşl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Türkçenin yaşayan ve zengin bir dil olma özelliğ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î kültürümüzün korunmasında dilin önemi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 İLKELER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iyetçilik ilke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î birlik ve beraberliğin güçlenmesinde dilin işlev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357" w:hanging="0"/>
              <w:rPr/>
            </w:pPr>
            <w:r>
              <w:rPr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8"/>
              </w:rPr>
              <w:t>Atatürk’ün Türk dili ve diller hakkındaki görüşlerini araştırır.</w:t>
            </w:r>
          </w:p>
          <w:p>
            <w:pPr>
              <w:pStyle w:val="TextBody"/>
              <w:spacing w:lineRule="auto" w:line="360" w:before="0" w:after="0"/>
              <w:ind w:left="357" w:hanging="0"/>
              <w:rPr/>
            </w:pPr>
            <w:r>
              <w:rPr>
                <w:rFonts w:cs="Verdana" w:ascii="Verdana" w:hAnsi="Verdana"/>
                <w:b w:val="false"/>
                <w:bCs/>
                <w:color w:val="000000"/>
                <w:sz w:val="18"/>
              </w:rPr>
              <w:t>2.</w:t>
            </w:r>
            <w:r>
              <w:rPr>
                <w:rFonts w:cs="Verdana" w:ascii="Verdana" w:hAnsi="Verdana"/>
                <w:b w:val="false"/>
                <w:bCs/>
                <w:color w:val="000000"/>
                <w:sz w:val="18"/>
                <w:szCs w:val="14"/>
              </w:rPr>
              <w:t xml:space="preserve">     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8"/>
              </w:rPr>
              <w:t>Atatürk’ün Türk dilinin gelişmesiyle ilgili yaptığı çalışmaları belirler</w:t>
            </w:r>
            <w:r>
              <w:rPr>
                <w:b w:val="false"/>
                <w:bCs/>
                <w:color w:val="000000"/>
                <w:sz w:val="18"/>
              </w:rPr>
              <w:t>.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9.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DİLLERİN SINIFLANDIRILMASI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Türk dilinin tarihi gelişimi ve Türkiye Türkçes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ÇÜ DÜŞÜNCEDE YER ALAN TEMEL FİKİRLERİ KAPSAYAN BAZI KONUL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/>
            </w:pPr>
            <w:r>
              <w:rPr>
                <w:sz w:val="14"/>
                <w:szCs w:val="14"/>
              </w:rPr>
              <w:t xml:space="preserve">  </w:t>
            </w:r>
            <w:r>
              <w:rPr>
                <w:rFonts w:cs="Verdana" w:ascii="Verdana" w:hAnsi="Verdana"/>
                <w:sz w:val="18"/>
              </w:rPr>
              <w:t>Basın hürriyetti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</w:t>
            </w:r>
            <w:r>
              <w:rPr>
                <w:rFonts w:cs="Verdana" w:ascii="Verdana" w:hAnsi="Verdana"/>
                <w:sz w:val="18"/>
              </w:rPr>
              <w:t>Atatürk’ün basına ve basın hürriyetine verdiği önemi fark ede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9.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.ÜNİTE:İLETİŞİM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İletişim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tatürk’ün basınla ilgili görüşlerini içeren metinlerin bulunması sağlanır. Bu metinler üzerinde Atatürk’ün basına verdiği önem gösterilir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 SİSTEM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ind w:left="360" w:hanging="18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atürkçülüğün Türk toplumu için önem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336" w:hanging="33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. Atatürkçü düşüncenin toplumumuz için önemini fark eder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0.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.ÜNİTE: SUNUM-TARTIŞMA-PANEL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Sunu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DE YER ALAN TEMEL FİKİRLERİ KAPSAYAN BAZI KONUL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yanış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illî birlik ve beraberlik yönünden dayanışmanın öne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Türk kadının toplumdaki yeri ve kadın haklar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/>
            </w:pPr>
            <w:r>
              <w:rPr>
                <w:rFonts w:cs="Verdana" w:ascii="Verdana" w:hAnsi="Verdana"/>
                <w:b w:val="false"/>
                <w:bCs/>
                <w:color w:val="000000"/>
                <w:sz w:val="18"/>
              </w:rPr>
              <w:t>1.Atatürkçü düşüncede dayanışmanın millî birliğin sağlanması bakımından önemini belirler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Türk kadınının Cumhuriyetle birlikte kazandığı hakları fark eder.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0.SINI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I.ÜNİTE:ANLATIM TÜRLERİ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Öğretici Anlatım-Açıklayıcı Anlatım-Tartışmacı Anlatım-Kanıtlayıcı Anlatı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4"/>
        <w:gridCol w:w="3466"/>
        <w:gridCol w:w="1071"/>
        <w:gridCol w:w="3249"/>
        <w:gridCol w:w="291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ÜN HAYA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720" w:hanging="54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Atatürk’le ilgili anılar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lineRule="exact" w:line="200" w:before="0" w:after="0"/>
              <w:ind w:left="714" w:hanging="357"/>
              <w:rPr/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18"/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color w:val="000000"/>
                <w:sz w:val="18"/>
              </w:rPr>
              <w:t>Atatürk’le ilgili anılar bulur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pacing w:lineRule="exact" w:line="200"/>
              <w:ind w:left="357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.Atatürk’ün anılarından hareketle Atatürk’ün kişiliği ile ilgili çıkarımlarda bulunur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ÖĞRETİCİ METİNLER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Anı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Eğitimde öğretmenin önemi ve rolü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Cs/>
                <w:sz w:val="14"/>
                <w:szCs w:val="14"/>
              </w:rPr>
              <w:t xml:space="preserve">  </w:t>
            </w:r>
            <w:r>
              <w:rPr>
                <w:rFonts w:cs="Verdana" w:ascii="Verdana" w:hAnsi="Verdana"/>
                <w:sz w:val="18"/>
              </w:rPr>
              <w:t>Millî eğitim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Eğitimin önemi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Cs/>
                <w:sz w:val="14"/>
                <w:szCs w:val="14"/>
              </w:rPr>
              <w:t xml:space="preserve">   </w:t>
            </w:r>
            <w:r>
              <w:rPr>
                <w:rFonts w:cs="Verdana" w:ascii="Verdana" w:hAnsi="Verdana"/>
                <w:sz w:val="18"/>
              </w:rPr>
              <w:t>Millî eğitimin esasları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Cs/>
                <w:sz w:val="14"/>
                <w:szCs w:val="14"/>
              </w:rPr>
              <w:t xml:space="preserve">  </w:t>
            </w:r>
            <w:r>
              <w:rPr>
                <w:rFonts w:cs="Verdana" w:ascii="Verdana" w:hAnsi="Verdana"/>
                <w:sz w:val="18"/>
              </w:rPr>
              <w:t>Eğitimin yaygınlaştırılmas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 Eğitimin millî özelliklerini fark    eder. </w:t>
            </w:r>
          </w:p>
          <w:p>
            <w:pPr>
              <w:pStyle w:val="TextBodyIndent"/>
              <w:spacing w:lineRule="exact" w:line="200"/>
              <w:ind w:left="336" w:hanging="336"/>
              <w:rPr>
                <w:b/>
                <w:b/>
                <w:bCs/>
              </w:rPr>
            </w:pPr>
            <w:r>
              <w:rPr>
                <w:b/>
                <w:bCs/>
              </w:rPr>
              <w:t>2.  Eğitimin insan hayatındaki önemini sezer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 xml:space="preserve">Türk millî eğitiminin temel  esaslarıyla ilgili çıkarımlarda bulunur.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 xml:space="preserve">Eğitimin yaygınlaşmasının önemini fark eder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ÖĞRETİCİ METİNLER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.Fıkra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.Makal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Bu konular işlenirken gazete ve dergilerden konuyla ilgili makale ve fıkralar buldurulur, üzerinde incelemeler yapılır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 İLKELERİ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ürkiye Cumhuriyetinin Türk Gençliğine Emanet Edilmes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1.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>Atatürk’ün gençlere verdiği önemi sezer.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I.ÜNİTE: SÖZLÜ ANLATIM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Söylev(Hitabet, Nutuk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Bu konu Atatürk’ün “Gençliğe Hitabe”siyle ilişkilendirilerek işlenecektir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ÜN KİŞİLİĞİ ve ÖZELLİKLER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atan ve millet sevgis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İdealist oluş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çık sözlülüğ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Öğreticilik yön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Önder oluş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Kararlı ve mücadeleci oluş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Yönetici oluş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rleştirme bütünleştirme gücü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ÜN HAYA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exact" w:line="200"/>
              <w:ind w:left="1120" w:hanging="7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Fikir hayat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>Atatürk’ün kişisel özelliklerini belirler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sz w:val="18"/>
              </w:rPr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Verdana" w:ascii="Verdana" w:hAnsi="Verdana"/>
                <w:sz w:val="18"/>
              </w:rPr>
              <w:t xml:space="preserve">Atatürk’ün düşünce hayatıyla ilgili çıkarımlarda bulunur. 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1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I.ÜNİTE:ÖĞRETİCİ METİNLER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  <w:r>
              <w:rPr>
                <w:rFonts w:cs="Verdana" w:ascii="Verdana" w:hAnsi="Verdana"/>
                <w:b/>
                <w:bCs/>
                <w:sz w:val="18"/>
              </w:rPr>
              <w:t>.</w:t>
            </w:r>
            <w:r>
              <w:rPr>
                <w:rFonts w:cs="Verdana" w:ascii="Verdana" w:hAnsi="Verdana"/>
                <w:sz w:val="18"/>
              </w:rPr>
              <w:t>Biyograf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tatürk’le ilgili bir biyografide Atatürk’ün kişilik özellikleri buldurulur. 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’ÜN KİŞİLİĞİ ve ÖZELLİKLERİ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Wingdings" w:ascii="Wingdings" w:hAnsi="Wingdings"/>
                <w:bCs/>
                <w:sz w:val="18"/>
              </w:rPr>
              <w:t>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Vatan ve millet sevgisi</w:t>
            </w:r>
          </w:p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Wingdings" w:ascii="Wingdings" w:hAnsi="Wingdings"/>
                <w:bCs/>
                <w:sz w:val="18"/>
              </w:rPr>
              <w:t></w:t>
            </w:r>
            <w:r>
              <w:rPr>
                <w:bCs/>
                <w:sz w:val="14"/>
                <w:szCs w:val="14"/>
              </w:rPr>
              <w:t xml:space="preserve">  </w:t>
            </w:r>
            <w:r>
              <w:rPr>
                <w:rFonts w:cs="Verdana" w:ascii="Verdana" w:hAnsi="Verdana"/>
                <w:sz w:val="18"/>
              </w:rPr>
              <w:t>Birleştirme bütünleştirme güc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.Sanat metinlerinde Atatürk’ün vatan ve millet sevgisinin işlenişini belirler.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2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II.ÜNİTE: SANAT METİNLERİ 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Roma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4"/>
        <w:gridCol w:w="3466"/>
        <w:gridCol w:w="1071"/>
        <w:gridCol w:w="3249"/>
        <w:gridCol w:w="291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atLeast" w:line="200"/>
              <w:ind w:left="360" w:hanging="0"/>
              <w:rPr/>
            </w:pPr>
            <w:r>
              <w:rPr>
                <w:rFonts w:cs="Wingdings" w:ascii="Wingdings" w:hAnsi="Wingdings"/>
                <w:sz w:val="18"/>
              </w:rPr>
              <w:t></w:t>
            </w:r>
            <w:r>
              <w:rPr>
                <w:sz w:val="14"/>
                <w:szCs w:val="14"/>
              </w:rPr>
              <w:t>       </w:t>
            </w:r>
            <w:r>
              <w:rPr>
                <w:rFonts w:cs="Verdana" w:ascii="Verdana" w:hAnsi="Verdana"/>
                <w:sz w:val="18"/>
              </w:rPr>
              <w:t>Eğitimin Önem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120" w:after="0"/>
              <w:rPr>
                <w:rFonts w:ascii="Verdana" w:hAnsi="Verdana"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</w:rPr>
              <w:t xml:space="preserve">1.Atatürk’ün eğitim anlayışıyla ilgili bilimsel yazı bulur.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  <w:tab w:val="left" w:pos="3960" w:leader="none"/>
                <w:tab w:val="left" w:pos="4860" w:leader="none"/>
              </w:tabs>
              <w:spacing w:lineRule="atLeast" w:line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.Bilimsel yazılarda Atatürk’ün eğitime verdiği önemi belirler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2.SINIF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IV.ÜNİTE:BİLİMSEL YAZILAR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TextBodyIndent">
    <w:name w:val="Body Text Indent"/>
    <w:basedOn w:val="Normal"/>
    <w:pPr>
      <w:ind w:left="-70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exact" w:line="200"/>
      <w:ind w:left="-68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44:00Z</dcterms:created>
  <dc:creator>www.turkceciler.com</dc:creator>
  <dc:description>www.turkceciler.com
Türk Dili ve Edebiyatı Kaynak Sitesi
</dc:description>
  <cp:keywords>www.turkceciler.com</cp:keywords>
  <dc:language>en-US</dc:language>
  <cp:lastModifiedBy>kenan</cp:lastModifiedBy>
  <cp:lastPrinted>2009-04-13T22:04:00Z</cp:lastPrinted>
  <dcterms:modified xsi:type="dcterms:W3CDTF">2009-04-19T21:25:00Z</dcterms:modified>
  <cp:revision>5</cp:revision>
  <dc:subject>www.turkceciler.com</dc:subject>
  <dc:title>ATATÜRKÇÜLÜK KONULARI</dc:title>
</cp:coreProperties>
</file>