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33401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I SOYADI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NIFI-NO</w:t>
                              <w:tab/>
                              <w:tab/>
                              <w:t>: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pt;height:47pt;mso-wrap-distance-left:9.05pt;mso-wrap-distance-right:9.05pt;mso-wrap-distance-top:0pt;mso-wrap-distance-bottom:0pt;margin-top:-1pt;mso-position-vertical-relative:text;margin-left:-1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DI SOYADI</w:t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INIFI-NO</w:t>
                        <w:tab/>
                        <w:tab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6300</wp:posOffset>
                </wp:positionH>
                <wp:positionV relativeFrom="paragraph">
                  <wp:posOffset>101600</wp:posOffset>
                </wp:positionV>
                <wp:extent cx="3340100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DIĞI NOT: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pt;height:29pt;mso-wrap-distance-left:9.05pt;mso-wrap-distance-right:9.05pt;mso-wrap-distance-top:0pt;mso-wrap-distance-bottom:0pt;margin-top:8pt;mso-position-vertical-relative:text;margin-left:269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DIĞI N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2006/2007 ÖĞRETİM YILI ŞEHİT TAMER ÖZDEMİR ÇOK PROGRAMLI LİSESİ </w:t>
      </w:r>
    </w:p>
    <w:p>
      <w:pPr>
        <w:pStyle w:val="TextBody"/>
        <w:rPr/>
      </w:pPr>
      <w:r>
        <w:rPr/>
        <w:t xml:space="preserve">11/TM SINIFI EDEBÎ METİNLER  2. DÖNEM 1. YAZILI YOKLAMA SINAVI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.       S1-Tanzimat Dönemi Türk tiyatrosu ile ilgili kısa bilgi veriniz.(13)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S2- Cumhuriyet dönemi Türk tiyatrosunda eser vermiş 5 yazar adı yazınız.(10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>S3- Modern Türk Tiyatrosu’nda Moliere’den çevirileri ve özellikle adapteleri ile başarıya ulaşan yazarın adını yazınız</w:t>
      </w:r>
      <w:r>
        <w:rPr>
          <w:b w:val="false"/>
          <w:bCs w:val="false"/>
        </w:rPr>
        <w:t>.</w:t>
      </w:r>
      <w:r>
        <w:rPr/>
        <w:t>(5puan)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S4- Haldun Taner'in tiyatro anlayışını yazınız?(10)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S5- Modern Türk tiyatrosunun oluşumunda ilk adımı atan yazarımız kimdir?(5)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C6-Kahvede Şenlik Var adlı tiyatro eserinin türü nedir?Temasını yazınız.(15)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MS Mincho;ＭＳ 明朝"/>
        </w:rPr>
        <w:t>S7- Müzikli tiyatro nedir?Başka hangi adla anılır?Bu alanda ünlenmiş iki eser adı yazınız.(10)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MS Mincho;ＭＳ 明朝"/>
        </w:rPr>
        <w:t>S8- Güngör Dilmen “Kurban” adlı yapıtını nereden esinlenerek yazmıştır?(10)</w:t>
      </w:r>
    </w:p>
    <w:p>
      <w:pPr>
        <w:pStyle w:val="TextBody"/>
        <w:jc w:val="both"/>
        <w:rPr>
          <w:rFonts w:eastAsia="MS Mincho;ＭＳ 明朝"/>
        </w:rPr>
      </w:pPr>
      <w:r>
        <w:rPr/>
        <w:t xml:space="preserve">        </w:t>
      </w:r>
      <w:r>
        <w:rPr>
          <w:rFonts w:eastAsia="MS Mincho;ＭＳ 明朝"/>
        </w:rPr>
        <w:t>S9-Aşağıdaki eserlerin yazarlarını karşılarına yazınız.(3+3+3+3)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MS Mincho;ＭＳ 明朝"/>
        </w:rPr>
        <w:t>Fadik Kız: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MS Mincho;ＭＳ 明朝"/>
        </w:rPr>
        <w:t>Midas’ın Altınları: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MS Mincho;ＭＳ 明朝"/>
        </w:rPr>
        <w:t>Tersine Dönen Şemsiye: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MS Mincho;ＭＳ 明朝"/>
        </w:rPr>
        <w:t>Kafes Arkasında: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S10- Namık Kemal’in tiyatro eserlerinden 5 tanesini yazınız.  (10)     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20/03/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      OĞUZ AKIN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Başarılar Dilerim....</w:t>
        <w:tab/>
        <w:tab/>
        <w:tab/>
        <w:tab/>
        <w:tab/>
        <w:tab/>
        <w:t xml:space="preserve">            </w:t>
        <w:tab/>
        <w:t>T.D. ve Ed. Öğ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EVAP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edebiyatogretmeni.net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okuldersleri.com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hyperlink r:id="rId4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ogretmenlerforumu.com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hyperlink r:id="rId5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gazetesaati.com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2:36:00Z</dcterms:created>
  <dc:creator>veysel</dc:creator>
  <dc:description/>
  <dc:language>en-US</dc:language>
  <cp:lastModifiedBy>Yusuf</cp:lastModifiedBy>
  <cp:lastPrinted>2003-10-27T18:37:00Z</cp:lastPrinted>
  <dcterms:modified xsi:type="dcterms:W3CDTF">2007-03-20T21:37:00Z</dcterms:modified>
  <cp:revision>4</cp:revision>
  <dc:subject/>
  <dc:title/>
</cp:coreProperties>
</file>